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  <w:t>Муниципальное автономное дошкольное образовательное учреждение</w:t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  <w:t>детский сад комбинированного вида «Рябинушка»</w:t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56"/>
          <w:szCs w:val="56"/>
          <w:shd w:fill="FFFFFF" w:val="clear"/>
        </w:rPr>
      </w:pPr>
      <w:r>
        <w:rPr>
          <w:rFonts w:cs="Times New Roman"/>
          <w:iCs/>
          <w:color w:val="002060"/>
          <w:sz w:val="56"/>
          <w:szCs w:val="56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56"/>
          <w:szCs w:val="56"/>
          <w:shd w:fill="FFFFFF" w:val="clear"/>
        </w:rPr>
      </w:pPr>
      <w:r>
        <w:rPr>
          <w:rFonts w:cs="Times New Roman"/>
          <w:iCs/>
          <w:color w:val="002060"/>
          <w:sz w:val="56"/>
          <w:szCs w:val="56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b/>
          <w:b/>
          <w:bCs/>
          <w:iCs/>
          <w:color w:val="002060"/>
          <w:sz w:val="56"/>
          <w:szCs w:val="56"/>
          <w:shd w:fill="FFFFFF" w:val="clear"/>
        </w:rPr>
      </w:pPr>
      <w:r>
        <w:rPr>
          <w:rFonts w:cs="Times New Roman"/>
          <w:b/>
          <w:bCs/>
          <w:iCs/>
          <w:color w:val="002060"/>
          <w:sz w:val="56"/>
          <w:szCs w:val="56"/>
          <w:shd w:fill="FFFFFF" w:val="clear"/>
        </w:rPr>
        <w:t>Роль шахмат в физическом</w:t>
      </w:r>
    </w:p>
    <w:p>
      <w:pPr>
        <w:pStyle w:val="TextBody"/>
        <w:spacing w:before="0" w:after="0"/>
        <w:jc w:val="center"/>
        <w:rPr>
          <w:rFonts w:cs="Times New Roman"/>
          <w:b/>
          <w:b/>
          <w:bCs/>
          <w:iCs/>
          <w:color w:val="002060"/>
          <w:sz w:val="56"/>
          <w:szCs w:val="56"/>
          <w:shd w:fill="FFFFFF" w:val="clear"/>
        </w:rPr>
      </w:pPr>
      <w:r>
        <w:rPr>
          <w:rFonts w:eastAsia="Times New Roman" w:cs="Times New Roman"/>
          <w:b/>
          <w:bCs/>
          <w:iCs/>
          <w:color w:val="002060"/>
          <w:sz w:val="56"/>
          <w:szCs w:val="56"/>
          <w:shd w:fill="FFFFFF" w:val="clear"/>
        </w:rPr>
        <w:t xml:space="preserve"> </w:t>
      </w:r>
      <w:r>
        <w:rPr>
          <w:rFonts w:cs="Times New Roman"/>
          <w:b/>
          <w:bCs/>
          <w:iCs/>
          <w:color w:val="002060"/>
          <w:sz w:val="56"/>
          <w:szCs w:val="56"/>
          <w:shd w:fill="FFFFFF" w:val="clear"/>
        </w:rPr>
        <w:t>и психическом развитии ребенка</w:t>
      </w:r>
    </w:p>
    <w:p>
      <w:pPr>
        <w:pStyle w:val="TextBody"/>
        <w:spacing w:before="0" w:after="0"/>
        <w:jc w:val="center"/>
        <w:rPr>
          <w:rFonts w:cs="Times New Roman"/>
          <w:b/>
          <w:b/>
          <w:bCs/>
          <w:iCs/>
          <w:color w:val="002060"/>
          <w:sz w:val="56"/>
          <w:szCs w:val="56"/>
          <w:shd w:fill="FFFFFF" w:val="clear"/>
        </w:rPr>
      </w:pPr>
      <w:r>
        <w:rPr>
          <w:rFonts w:cs="Times New Roman"/>
          <w:b/>
          <w:bCs/>
          <w:iCs/>
          <w:color w:val="002060"/>
          <w:sz w:val="56"/>
          <w:szCs w:val="56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b/>
          <w:b/>
          <w:bCs/>
          <w:iCs/>
          <w:color w:val="002060"/>
          <w:sz w:val="56"/>
          <w:szCs w:val="56"/>
          <w:shd w:fill="FFFFFF" w:val="clear"/>
        </w:rPr>
      </w:pPr>
      <w:r>
        <w:rPr>
          <w:rFonts w:cs="Times New Roman"/>
          <w:b/>
          <w:bCs/>
          <w:iCs/>
          <w:color w:val="002060"/>
          <w:sz w:val="56"/>
          <w:szCs w:val="56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center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right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  <w:t>Подготовила:</w:t>
      </w:r>
    </w:p>
    <w:p>
      <w:pPr>
        <w:pStyle w:val="TextBody"/>
        <w:spacing w:before="0" w:after="0"/>
        <w:jc w:val="right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  <w:t>Горбунова О.Е., воспитатель</w:t>
      </w:r>
    </w:p>
    <w:p>
      <w:pPr>
        <w:pStyle w:val="TextBody"/>
        <w:spacing w:before="0" w:after="0"/>
        <w:jc w:val="right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right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right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right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right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right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right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right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right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right"/>
        <w:rPr>
          <w:rFonts w:cs="Times New Roman"/>
          <w:iCs/>
          <w:color w:val="002060"/>
          <w:sz w:val="28"/>
          <w:szCs w:val="28"/>
          <w:shd w:fill="FFFFFF" w:val="clear"/>
        </w:rPr>
      </w:pPr>
      <w:r>
        <w:rPr>
          <w:rFonts w:cs="Times New Roman"/>
          <w:iCs/>
          <w:color w:val="00206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/>
          <w:iCs/>
          <w:color w:val="002060"/>
          <w:sz w:val="28"/>
          <w:szCs w:val="28"/>
          <w:shd w:fill="FFFFFF" w:val="clear"/>
        </w:rPr>
        <w:t>г. Покачи</w:t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«Так же, как огранка алмаза превращает его</w:t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в бриллиант, занятия шахматами</w:t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позволяют раскрыть умственные способности».</w:t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kern w:val="0"/>
          <w:lang w:eastAsia="ru-RU" w:bidi="ar-SA"/>
        </w:rPr>
        <w:t>Б. Франклин</w:t>
      </w:r>
    </w:p>
    <w:p>
      <w:pPr>
        <w:pStyle w:val="TextBody"/>
        <w:spacing w:lineRule="atLeast" w:line="100"/>
        <w:jc w:val="right"/>
        <w:rPr>
          <w:rFonts w:eastAsia="Times New Roman" w:cs="Times New Roman"/>
          <w:b/>
          <w:b/>
          <w:bCs/>
          <w:i/>
          <w:i/>
          <w:color w:val="000000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b/>
          <w:bCs/>
          <w:i/>
          <w:color w:val="000000"/>
          <w:kern w:val="0"/>
          <w:shd w:fill="FFFFFF" w:val="clear"/>
          <w:lang w:eastAsia="ru-RU" w:bidi="ar-SA"/>
        </w:rPr>
      </w:r>
    </w:p>
    <w:p>
      <w:pPr>
        <w:pStyle w:val="TextBody"/>
        <w:shd w:fill="FFFFFF" w:val="clear"/>
        <w:spacing w:before="0" w:after="0"/>
        <w:jc w:val="right"/>
        <w:rPr>
          <w:rFonts w:cs="Times New Roman"/>
          <w:bCs/>
        </w:rPr>
      </w:pPr>
      <w:r>
        <w:rPr>
          <w:rFonts w:eastAsia="Times New Roman" w:cs="Times New Roman"/>
          <w:b/>
        </w:rPr>
        <w:t xml:space="preserve"> </w:t>
      </w:r>
      <w:r>
        <w:rPr>
          <w:bCs/>
        </w:rPr>
        <w:t>«</w:t>
      </w:r>
      <w:r>
        <w:rPr>
          <w:rFonts w:cs="Times New Roman"/>
          <w:bCs/>
        </w:rPr>
        <w:t>Без шахмат нельзя представить полноценного  воспитания</w:t>
      </w:r>
    </w:p>
    <w:p>
      <w:pPr>
        <w:pStyle w:val="TextBody"/>
        <w:shd w:fill="FFFFFF" w:val="clear"/>
        <w:spacing w:before="0" w:after="0"/>
        <w:jc w:val="right"/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умственных способностей памяти.</w:t>
      </w:r>
    </w:p>
    <w:p>
      <w:pPr>
        <w:pStyle w:val="TextBody"/>
        <w:shd w:fill="FFFFFF" w:val="clear"/>
        <w:spacing w:before="0" w:after="0"/>
        <w:jc w:val="right"/>
        <w:rPr>
          <w:rFonts w:cs="Times New Roman"/>
          <w:bCs/>
        </w:rPr>
      </w:pPr>
      <w:r>
        <w:rPr>
          <w:rFonts w:cs="Times New Roman"/>
          <w:bCs/>
        </w:rPr>
        <w:t>Игра в шахматы должна войти в жизнь начальной</w:t>
      </w:r>
    </w:p>
    <w:p>
      <w:pPr>
        <w:pStyle w:val="TextBody"/>
        <w:spacing w:before="0" w:after="0"/>
        <w:jc w:val="right"/>
        <w:rPr>
          <w:rFonts w:cs="Times New Roman"/>
          <w:bCs/>
        </w:rPr>
      </w:pPr>
      <w:r>
        <w:rPr>
          <w:rFonts w:cs="Times New Roman"/>
          <w:bCs/>
        </w:rPr>
        <w:t xml:space="preserve">школы,  как одна из элементов умственной культуры». </w:t>
      </w:r>
    </w:p>
    <w:p>
      <w:pPr>
        <w:pStyle w:val="TextBody"/>
        <w:spacing w:lineRule="atLeast" w:line="100"/>
        <w:jc w:val="right"/>
        <w:rPr/>
      </w:pPr>
      <w:r>
        <w:rPr>
          <w:rFonts w:cs="Times New Roman"/>
          <w:b/>
        </w:rPr>
        <w:t>В.А.Сухомлинский</w:t>
      </w:r>
      <w:r>
        <w:rPr>
          <w:rFonts w:cs="Times New Roman"/>
          <w:b/>
          <w:i/>
          <w:color w:val="000000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b/>
          <w:b/>
          <w:i/>
          <w:i/>
          <w:color w:val="000000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b/>
          <w:i/>
          <w:color w:val="000000"/>
          <w:kern w:val="0"/>
          <w:shd w:fill="FFFFFF" w:val="clear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9"/>
        <w:rPr/>
      </w:pPr>
      <w:r>
        <w:rPr>
          <w:rFonts w:eastAsia="Times New Roman" w:cs="Times New Roman"/>
          <w:kern w:val="0"/>
          <w:lang w:eastAsia="ru-RU" w:bidi="ar-SA"/>
        </w:rPr>
        <w:t>Игрой в шахматы с древнейшей историей увлекаются миллионы человек во всех уголках земли. В наши дни шахматы стали не только спортом, но и верным методом в воспитании детей. Почти все великие гроссмейстеры начинали играть в шахматы в очень юном возрасте - в 4-6 лет. Ранний старт благотворно влияет на подготовку к школе и способствует гармоничному развитию ребенка. Практический анализ ученых доказал, что из числа людей, умеющих играть в шахматы, как правило, вырастают многие выдающиеся специалисты, ученые и руководители большого государственного масштаба. Выводы, сделанные учеными и педагогами в разные времена и в разных странах, едины и свидетельствуют о том, что </w:t>
      </w:r>
      <w:hyperlink r:id="rId2">
        <w:r>
          <w:rPr>
            <w:rStyle w:val="InternetLink"/>
            <w:rFonts w:eastAsia="Times New Roman" w:cs="Times New Roman"/>
            <w:kern w:val="0"/>
            <w:lang w:eastAsia="ru-RU" w:bidi="ar-SA"/>
          </w:rPr>
          <w:t>обучение игре в шахматы</w:t>
        </w:r>
      </w:hyperlink>
      <w:r>
        <w:rPr>
          <w:rFonts w:eastAsia="Times New Roman" w:cs="Times New Roman"/>
          <w:kern w:val="0"/>
          <w:lang w:eastAsia="ru-RU" w:bidi="ar-SA"/>
        </w:rPr>
        <w:t> является одной из новых весьма перспективных форм всестороннего развития и воспитания дет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color w:val="000000"/>
        </w:rPr>
        <w:t>Шахматы положительно влияют на совершенствование у детей многих психических процессов. Примерно к 5-7 годам ребенок овладевает знаковой системой родного языка и начинает осваивать процесс умственных действий, результат которых проявляется сразу в мыслях, вне движения или слова. В норме умение совершать действия в уме формируется в 7-12 лет, и шахматы в школе являются почти идеальной моделью для успешного развития этих способностей. Обучение игре в шахматы с самого раннего возраста помогает многим детям не отстать в развитии от своих сверстников. Благодаря «Шахматному образованию» расширяется круг общения, появляется много новых возможностей для полноценного самовыражения, самореализации, и это позволяет детям преодолеть замкнутость, мнимую ущербность.</w:t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  <w:b/>
          <w:color w:val="000000"/>
        </w:rPr>
        <w:t>Шахматы и здоровье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</w:rPr>
        <w:t>Самое главное в жизни – это здоровье. Не будет здоровья – не будет и мил белый свет. Жизнь потеряет смысл. Что спасет наше здоровье? На помощь нашему здоровью спешат положительные эмоции, положительная динамика увлеченности. Одним из таких увлечений являются шахматы. Рассмотрим тему о влиянии шахмат на наше здоровье. Об их как положительных, так и отрицательных качествах. Если говорить о прямом воздействии игры в шахматы на физическое здоровье человека, то положительное влияние они оказывают в комплексе с физическими упражнениями и правильным питанием.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Шахматы развивают высокую духовно-творческую способность. Ведь здоровье – это, прежде всего, знание. А чем больше знание, тем больше здоровье. Здоровье физическое и психическое, прямое, хоть и не элементарное есть следствие духовного здоровья. </w:t>
      </w:r>
    </w:p>
    <w:p>
      <w:pPr>
        <w:pStyle w:val="TextBody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  <w:color w:val="000000"/>
        </w:rPr>
        <w:t>А шахматная игра способна выработать в человеке сдержанность, самообладание, настойчивость и массу черт характера, которые в свою очередь будут воспрепятствовать возникновению стрессов, которые сказываются на работе не только сердца, но и всего организма.</w:t>
      </w:r>
    </w:p>
    <w:p>
      <w:pPr>
        <w:pStyle w:val="TextBody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Это гимнастика для нервной системы. Умственные занятия полезны для продления жизни. Особенно – при переключении одного типа мышления на другой. Спокойная атмосфера игры, ее стройность и красота упорядочивает работу нервов – тонизируя возбудимость. Радостная и привлекательная картинка поднимет наше настроение, а, следовательно, и укрепит наше здоровье. Один из работающих компонентов – ритм. Как он реализуется? Ход, еще ход, размышление-обдумывание, вдох-выдох-задержка, сердечный цикл. Все синхронизируется с главными психофизиологическими процессами. </w:t>
      </w:r>
    </w:p>
    <w:p>
      <w:pPr>
        <w:pStyle w:val="TextBody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Каково влияние шахмат на здоровье? Физиологически очевидно: человек вовлечен всесторонне – повышается активность мозга, активизируются клетки и системы. Сильное оружие подобно талисманам волшебных сказок – может исцелять, а может и ранить.</w:t>
      </w:r>
    </w:p>
    <w:p>
      <w:pPr>
        <w:pStyle w:val="TextBody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Шахматы разрешают и «растворяют» конфликты. Иногда шахматы помогают проявиться болезни, затаившейся в организме у человека. Стресс шахмат захватывает. Играя в шахматы, человек совершенствуется, приобретает навыки, помогающие в будущем решать уже не только шахматные, но и все другие проблемы, тем более связанные со здоровьем. Игра за шахматной доской – это взлеты и падения, победа и поражение. Психика должна закаляться в движении. При поражении не сникать, не переживать, не впадать в меланхол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</w:rPr>
        <w:t xml:space="preserve">Следует сделать правильные выводы: из-за чего произошел проигрыш. Проанализировать все варианты партии. </w:t>
      </w:r>
      <w:r>
        <w:rPr>
          <w:rFonts w:cs="Times New Roman"/>
          <w:color w:val="000000"/>
        </w:rPr>
        <w:t>Впечатления, которыми питается человеческий мозг набираются из внешней среды в виде света, цвета, звука, запахов, вкусов, температуры, прикосновений. И.М. Сеченов доказал, что для нормальной психической деятельности, для того чтобы человек чувствовал себя здоровым и бодрым, необходим полноводный поток ощущений. Именно настольная игра способна передать информацию в мозг практически через все анализаторы. Практикующие «шахматную терапию» в лечении детей с нарушением в развитии, отмечают, что пациенты становятся общительней, появляется связная речь, могут задавать правильно выстроенные вопросы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color w:val="000000"/>
        </w:rPr>
        <w:t>Это можно обосновать тем, что развитие руки ребенка и речь взаимосвязаны. Пальцы рук наделены огромным количеством рецепторов, которые посылают импульсы в центральную нервную систему человека. Даже незначительные упражнения рук, значительно влияют на здоровье человека. Ведь недаром старая педагогическая мысль гласит «ум ребенка находится на кончиках его пальцев». Работая с шахматным материалом, ребенок воспринимает весь набор ощущений одновременно, воспринимает форму, цвет, пространство, направление, звук, чувствует соперника. Развивается объемное видение. Шахматы наделены массой свойств, повышающих интеллектуальное развитие человека. Игра в шахматы - не просто развлечение. Некоторые очень ценные качества ума, необходимые в человеческой жизни, требуются в этой игре и укрепляются настолько, что становятся привычкой, которая полезна по многих случаях жизни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outlineLvl w:val="2"/>
        <w:rPr>
          <w:rFonts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outlineLvl w:val="2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Развитие логики и пространственного воображения</w:t>
      </w:r>
    </w:p>
    <w:p>
      <w:pPr>
        <w:pStyle w:val="Normal"/>
        <w:widowControl/>
        <w:shd w:fill="FFFFFF" w:val="clear"/>
        <w:suppressAutoHyphens w:val="false"/>
        <w:ind w:firstLine="709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ежде всего, шахматы - это прекрасный тренажёр для мозга, значительно увеличивающий его интеллектуальные способности. В процессе игры происходит одновременная и синхронная работа сразу двух полушарий мозга, благодаря чему отмечается активное развитие как логического, так и абстрактного, интуитивного мышления. Благодаря шахматам в работу включается левое полушарие мозга, отвечающее за логический компонент, построение грамотных и последовательных цепочек. Не менее значима и работа правого полушария, которое отвечает за моделирование и создание возможных ситуаций, что влияет на развитие пространственного воображения. Умение предугадывать и прогнозировать события, стремление просчитать все возможные варианты и исходы игры, умение принимать оперативные решения и делать значительные решающие ходы – вот основные навыки, которые получает шахматист в процессе игры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outlineLvl w:val="2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br/>
        <w:t>Развитие внимания и усидчивости</w:t>
      </w:r>
    </w:p>
    <w:p>
      <w:pPr>
        <w:pStyle w:val="Normal"/>
        <w:widowControl/>
        <w:shd w:fill="FFFFFF" w:val="clear"/>
        <w:suppressAutoHyphens w:val="false"/>
        <w:ind w:firstLine="709"/>
        <w:rPr/>
      </w:pPr>
      <w:r>
        <w:rPr>
          <w:rFonts w:eastAsia="Times New Roman" w:cs="Times New Roman"/>
          <w:kern w:val="0"/>
          <w:lang w:eastAsia="ru-RU" w:bidi="ar-SA"/>
        </w:rPr>
        <w:t>Во время занятий шахматами вырабатывается усидчивость, поскольку внимание концентрируется на одном процессе. Исследования показали, что рассеянность детей резко снижается, после того, как они приобщаются к шахматам. Особенно важно обучение игре в шахматы гиперактивных детей, которые с трудом могут усидеть даже пять минут на одном месте - они становятся спокойнее и уравновешеннее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outlineLvl w:val="2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br/>
        <w:t>Развитие памяти</w:t>
      </w:r>
    </w:p>
    <w:p>
      <w:pPr>
        <w:pStyle w:val="Normal"/>
        <w:widowControl/>
        <w:shd w:fill="FFFFFF" w:val="clear"/>
        <w:suppressAutoHyphens w:val="false"/>
        <w:ind w:firstLine="709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Шахматы очень помогают в развитии разных видов памяти. Во-первых, развивается оперативная память, т.е. память, содержащая те сведения, которые используются в данный момент времени. Необходимость рассчитывать различные варианты, а значит и удерживать в голове информацию о тех вариантах, что уже рассчитаны и их результатах, и тех вариантах, что еще требуют расчета и обдумывания - все это тренирует оперативную память. Также игра способствует развитию долговременной памяти. Уже обладая небольшими практическими знаниями, шахматист в своей партии использует предыдущий опыт. Если он помнит, что в похожей позиции противник однажды уже смог получить выигрыш, значит, он сделает другой ход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outlineLvl w:val="2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br/>
        <w:t>Формирование характера и воли</w:t>
      </w:r>
    </w:p>
    <w:p>
      <w:pPr>
        <w:pStyle w:val="Normal"/>
        <w:widowControl/>
        <w:shd w:fill="FFFFFF" w:val="clear"/>
        <w:suppressAutoHyphens w:val="false"/>
        <w:ind w:firstLine="709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Начиная увлекаться шахматными партиями в раннем возрасте, ребёнок получает мощный толчок развития - как в интеллектуальном, так и в личностном плане. Благодаря своей спортивной составляющей шахматы закаляют характер: у ребёнка формируются такие черты как эмоциональная устойчивость, твёрдая воля, решимость, желание побеждать и стремление к победе. При этом поражения, которые неизбежно постигают любого игрока, учат его стойко и достойно переживать проигрыш, видя в нём новую возможность для развития, относиться к себе самокритично и анализировать собственные поступки, извлекая нужный и ценный опыт. Конечная цель любой шахматной партии – победа, поэтому волевые усилия по преодолению сопротивления неизбежны. Поиск наилучшего хода, умение хладнокровно отбить неожиданный тактический удар, собраться в критической ситуации и продолжить сражение - все это и есть воспитание характера и силы воли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outlineLvl w:val="2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br/>
        <w:t>Развитие целеустремленности</w:t>
      </w:r>
    </w:p>
    <w:p>
      <w:pPr>
        <w:pStyle w:val="Normal"/>
        <w:widowControl/>
        <w:shd w:fill="FFFFFF" w:val="clear"/>
        <w:suppressAutoHyphens w:val="false"/>
        <w:ind w:firstLine="709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Игра сама по себе способствует развитию целеустремленности. Любой стратегический план в партии имеет конечную цель, к которой стремится игрок, преодолевая сопротивление противника. В свою очередь, глобальная стратегия делится на множество мелких тактических задач, решение которых также способствует воплощению задуманной идеи. Поэтому умение идти к цели, отбрасывая все ненужное, не отвлекаясь на уводящие в сторону варианты, вырабатывается у ребенка от игры к игре и в конечном итоге формирует целеустремленность и настойчивость в достижении поставленной задачи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outlineLvl w:val="2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br/>
        <w:t>Приучение к самостоятельности и ответственности</w:t>
      </w:r>
    </w:p>
    <w:p>
      <w:pPr>
        <w:pStyle w:val="Normal"/>
        <w:widowControl/>
        <w:shd w:fill="FFFFFF" w:val="clear"/>
        <w:suppressAutoHyphens w:val="false"/>
        <w:ind w:firstLine="709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ебенок учится самостоятельно мыслить логически и осмысленно принимать решения. Даже, казалось бы, простые решения (какой фигурой сделать ход) приучают детей к самостоятельности и ответственности. Планомерные, регулярные занятия шахматами способствуют все более широкому развитию этих качеств. И, что особо нужно отметить, дети с каждым занятием начинают понимать, что они что-то могут делать самостоятельно. И чем дальше, тем увереннее. У них формируются общие навыки планирования действий, которые необходимы уже в дошкольном возрасте, чтобы дети учились правильно планировать свое время, стратегически мыслить и достигать целей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outlineLvl w:val="2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br/>
        <w:t>Эмоциональный интеллект</w:t>
      </w:r>
    </w:p>
    <w:p>
      <w:pPr>
        <w:pStyle w:val="Normal"/>
        <w:widowControl/>
        <w:shd w:fill="FFFFFF" w:val="clear"/>
        <w:suppressAutoHyphens w:val="false"/>
        <w:ind w:firstLine="709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Шахматист во время игры наблюдает за партнером, пытается распознать его состояние и учится оказывать влияние. Так формируется способность понимать свои эмоции и эмоции других людей и управлять ими. Это умение потом очень пригодится во взрослой жизни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outlineLvl w:val="2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br/>
        <w:t>Интуиция</w:t>
      </w:r>
    </w:p>
    <w:p>
      <w:pPr>
        <w:pStyle w:val="Normal"/>
        <w:widowControl/>
        <w:shd w:fill="FFFFFF" w:val="clear"/>
        <w:suppressAutoHyphens w:val="false"/>
        <w:ind w:firstLine="709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 шахматах все рассчитать может только суперкомпьютер. Шахматист чаще полагается на общую оценку, вероятностную. В жизни люди часто упускают благоприятные возможности только потому, что не привыкли доверять своей интуиции, которая, в частности, опирается на прежний опыт и знания. Умение прислушиваться к внутреннему голосу нередко помогает людям избежать ошибок во многих сложных жизненных и профессиональных ситуациях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outlineLvl w:val="2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br/>
        <w:t>Умение мыслить системно и нестандартно</w:t>
      </w:r>
    </w:p>
    <w:p>
      <w:pPr>
        <w:pStyle w:val="Normal"/>
        <w:widowControl/>
        <w:shd w:fill="FFFFFF" w:val="clear"/>
        <w:suppressAutoHyphens w:val="false"/>
        <w:ind w:firstLine="709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Неорганизованность мыслительного процесса - вполне обычное явление для большинства людей. Справиться с этим явлением помогают шахматы. Сама игра и ее изучение обязательно приводят к дисциплине мышления. Регулярные шахматные баталии вырабатывают умение мыслить системно, выстраивая стройные логические цепочки в зависимости от обстоятельств. Они избавят от хаотического разброса мыслей при решении возникших задач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outlineLvl w:val="2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br/>
        <w:t>Развитие творческих способностей и возможностей</w:t>
      </w:r>
    </w:p>
    <w:p>
      <w:pPr>
        <w:pStyle w:val="Normal"/>
        <w:widowControl/>
        <w:shd w:fill="FFFFFF" w:val="clear"/>
        <w:suppressAutoHyphens w:val="false"/>
        <w:ind w:firstLine="709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итуации, когда следует применить оригинальный, нестандартный ход или план, встречаются практически в каждой партии. Разбор и анализ партий сильных мастеров помогают совершенствовать эту сторону интеллекта. Одним из важнейших достоинств шахматной игры является то, что шахматы могут стать школой творчества для детей, своеобразным выходом из одиночества и активным досугом, который позволяет утолить жажду общения и самовыражения. Играя с соперником, ребёнок постепенно начинает играть и с самим собой - и приходит к выводу, что моделировать ситуации и последствия ходов в уме иногда эффективнее, чем испытывать их непосредственно на практике. Таким образом, мозг постепенно начинает работать не только на запоминание и воспроизведение информации, но и на поиск оригинальных идей и нестандартных решений для достижения желаемого результата. Каждый человек хоть раз в жизни испытывал удивительное чувство, вырывающее нас из обыденности и повседневной серости, - вдохновение. И неважно, чем вы занимались в этот момент - пели, играли в футбол или решали сложную математическую задачу. Просто в определенный миг рутинная работа неожиданно превращалась во что-то яркое, сверкающее, и казалось, что для вас нет ничего невозможного. Человек, играющий в шахматы, испытывает такие эмоции очень часто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outlineLvl w:val="2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br/>
        <w:t>Развитие способности к обучению</w:t>
      </w:r>
    </w:p>
    <w:p>
      <w:pPr>
        <w:pStyle w:val="Normal"/>
        <w:widowControl/>
        <w:shd w:fill="FFFFFF" w:val="clear"/>
        <w:suppressAutoHyphens w:val="false"/>
        <w:ind w:firstLine="709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Начинающий игрок рано или поздно отправится к книжной полке со специальной литературой или обратится к компьютеру. И тут начинается самое интересное. Дело в том, что мало прочитать и запомнить то, что написано в книжке. Следует все это проанализировать, разобрать варианты - как правило, в большинстве учебников дается поверхностный анализ, с далеко не полными расчетными выкладками. Делается это и для экономии печатного места, и для побуждения новичка к самостоятельному размышлению. Ну и, естественно, как и везде, необходимо полученные знания применить на практике, что тоже не так просто. В общем, изучение шахмат является полноценной и многоэтапной учебой.</w:t>
      </w:r>
    </w:p>
    <w:p>
      <w:pPr>
        <w:pStyle w:val="TextBody"/>
        <w:spacing w:before="0" w:after="0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Экспериментально подтверждено, что у детей, играющих в шахматы, скорость интеллектуальной реакции становится выше. У них улучшается успеваемость в школе, особенно по точным наукам. Все это осознали деловые люди на Западе, где шахматы в последние десятилетия активно внедряются в область детского образования и воспитания.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аким образом, можно сделать вывод, что шахматы положительно влияют не только психическое но и физическое развитие, как это не парадоксально. Шахматы не только развивают интеллект здорового человека. Шахматные методики уже используются для реабилитации больных: укрепляют у больного чувство собственной интеллектуальной полноценности и способствуют восстановлению контактов с окружающими. Благодаря этой игре дети учатся быть терпеливыми, усидчивыми, настойчивыми в достижении поставленной цели, вырабатывают в себе работоспособность, умение решать логические задачи в условиях дефицита времени, тренируют память. Шахматист должен быть предельно внимателен, держать в голове сотни парт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color w:val="000000"/>
        </w:rPr>
        <w:t xml:space="preserve">А самое главное, что игра в шахматы- это творческий процесс, который заставляет детей расти, развиваться!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outlineLvl w:val="2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br/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br/>
        <w:t xml:space="preserve"> </w:t>
        <w:tab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eastAsia="Times New Roman" w:cs="Times New Roman"/>
      <w:b/>
      <w:bCs/>
      <w:kern w:val="0"/>
      <w:sz w:val="27"/>
      <w:szCs w:val="27"/>
      <w:lang w:bidi="ar-S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etitia.ru/index.php/programmy/118-shakhmat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36:00Z</dcterms:created>
  <dc:creator/>
  <dc:description/>
  <cp:keywords/>
  <dc:language>en-US</dc:language>
  <cp:lastModifiedBy>Инна</cp:lastModifiedBy>
  <cp:lastPrinted>2019-12-17T21:52:00Z</cp:lastPrinted>
  <dcterms:modified xsi:type="dcterms:W3CDTF">2020-11-30T13:40:00Z</dcterms:modified>
  <cp:revision>10</cp:revision>
  <dc:subject/>
  <dc:title/>
</cp:coreProperties>
</file>