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284" w:firstLine="284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073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762"/>
      </w:tblGrid>
      <w:tr>
        <w:trPr>
          <w:trHeight w:val="127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480" w:before="0" w:after="120"/>
              <w:ind w:left="283" w:hanging="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776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284" w:hanging="0"/>
              <w:contextualSpacing/>
              <w:jc w:val="center"/>
              <w:rPr/>
            </w:pPr>
            <w:r>
              <w:rPr>
                <w:color w:val="000000"/>
              </w:rPr>
              <w:t xml:space="preserve">Государственное бюджетное профессиональное образовательное учрежде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284" w:hanging="0"/>
              <w:contextualSpacing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«Магнитогорский строительно-монтажный техникум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480" w:before="0" w:after="120"/>
              <w:ind w:left="283" w:hanging="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/>
      </w:pPr>
      <w:r>
        <w:rPr>
          <w:b/>
          <w:i/>
          <w:caps/>
          <w:color w:val="000000"/>
        </w:rPr>
        <w:tab/>
        <w:tab/>
        <w:tab/>
        <w:tab/>
      </w:r>
      <w:r>
        <w:rPr>
          <w:b/>
          <w:caps/>
          <w:color w:val="000000"/>
        </w:rPr>
        <w:t>Утверждаю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_____________________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color w:val="000000"/>
        </w:rPr>
      </w:pPr>
      <w:r>
        <w:rPr>
          <w:color w:val="000000"/>
        </w:rPr>
        <w:t>Директор Е.А. Малыхина</w:t>
      </w:r>
      <w:r>
        <w:rPr>
          <w:caps/>
          <w:color w:val="00000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/>
      </w:pPr>
      <w:r>
        <w:rPr>
          <w:b/>
          <w:caps/>
          <w:color w:val="000000"/>
        </w:rPr>
        <w:t>«___»____________2020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</w:rPr>
        <w:t>Рабочая програм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Учебной дисциплины ОП.01 слесарное дело </w:t>
      </w:r>
    </w:p>
    <w:p>
      <w:pPr>
        <w:pStyle w:val="Normal"/>
        <w:widowControl w:val="false"/>
        <w:jc w:val="center"/>
        <w:rPr/>
      </w:pPr>
      <w:r>
        <w:rPr/>
        <w:t>профессии 23.01.07.машинист крана (крановщик)</w:t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Срок обучения-2,10 год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Магнитогорск</w:t>
      </w:r>
    </w:p>
    <w:p>
      <w:pPr>
        <w:pStyle w:val="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  <w:bCs/>
        </w:rPr>
        <w:t>2020 г.</w:t>
      </w:r>
    </w:p>
    <w:tbl>
      <w:tblPr>
        <w:tblW w:w="9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77"/>
        <w:gridCol w:w="4672"/>
        <w:gridCol w:w="438"/>
      </w:tblGrid>
      <w:tr>
        <w:trPr>
          <w:trHeight w:val="1461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65" w:hRule="atLeast"/>
        </w:trPr>
        <w:tc>
          <w:tcPr>
            <w:tcW w:w="4672" w:type="dxa"/>
            <w:gridSpan w:val="2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Одобрена и рекомендована</w:t>
            </w:r>
          </w:p>
          <w:p>
            <w:pPr>
              <w:pStyle w:val="Normal"/>
              <w:widowControl w:val="false"/>
              <w:rPr/>
            </w:pPr>
            <w:r>
              <w:rPr/>
              <w:t>Предметной (цикловой) комиссией Протокол № _9__ от «__20_» 2020</w:t>
            </w:r>
          </w:p>
          <w:p>
            <w:pPr>
              <w:pStyle w:val="Normal"/>
              <w:widowControl w:val="false"/>
              <w:rPr/>
            </w:pPr>
            <w:r>
              <w:rPr/>
              <w:t>Председатель предметной (цикловой)</w:t>
            </w:r>
          </w:p>
          <w:p>
            <w:pPr>
              <w:pStyle w:val="Normal"/>
              <w:widowControl w:val="false"/>
              <w:rPr/>
            </w:pPr>
            <w:r>
              <w:rPr/>
              <w:t>комисс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 Сундукова В.А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Согласовано: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_____________ Е.С.Засова 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Организация-разработчик: </w:t>
      </w:r>
    </w:p>
    <w:p>
      <w:pPr>
        <w:pStyle w:val="Normal"/>
        <w:widowControl w:val="false"/>
        <w:jc w:val="both"/>
        <w:rPr/>
      </w:pPr>
      <w:r>
        <w:rPr/>
        <w:t>ГБПОУ «Магнитогорский строительно-монтажный техникум»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Разработчик (и): 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Загора О.Н..,</w:t>
      </w:r>
      <w:r>
        <w:rPr/>
        <w:t xml:space="preserve"> преподаватель ГБПОУ «Магнитогорский строительно-монтажный техникум»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Внутренний рецензент: </w:t>
      </w:r>
    </w:p>
    <w:p>
      <w:pPr>
        <w:pStyle w:val="Normal"/>
        <w:widowControl w:val="false"/>
        <w:jc w:val="both"/>
        <w:rPr/>
      </w:pPr>
      <w:r>
        <w:rPr/>
        <w:t>Е.И. Кенарь, зам, директора по НМР ГБПОУ «Магнитогорский строительно-монтажный техникум»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Рецензент внешний</w:t>
      </w:r>
      <w:r>
        <w:rPr/>
        <w:t xml:space="preserve">: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525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СЛЕСАРНОЕ ДЕЛО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 Область применения программы</w:t>
      </w:r>
    </w:p>
    <w:p>
      <w:pPr>
        <w:pStyle w:val="Normal"/>
        <w:widowControl w:val="false"/>
        <w:jc w:val="both"/>
        <w:rPr/>
      </w:pPr>
      <w:r>
        <w:rPr/>
        <w:t>Рабочая программа учебной дисциплины является частью примерной основной профессиональной образовательной программы в соответствии с ФГОС по профессии НПО, входящей в состав профессии 23.01.07.машинист крана (крановщик)</w:t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  <w:r>
        <w:rPr/>
        <w:t xml:space="preserve"> дисциплина входит в общепрофессиональ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Целью изучения дисциплины, входящей в цикл общепрофессиональных дисциплин, является получение выпускниками теоретических знаний и приобретение практических умений в сфере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дисциплины обучающийся должен уме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- выполнять общие слесарные работ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- пользоваться технической документаци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дисциплины обучающийся должен зна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технологию выполнения слесарных операц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иды инструментов и приспособле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назначение и правила применения контрольно-измерительног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</w:t>
      </w:r>
      <w:r>
        <w:rPr/>
        <w:t>инструмент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допуски и посадки, классы точности, чистот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50 часа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color w:val="000000"/>
        </w:rPr>
        <w:t>обязательной аудиторной учебной нагрузки обучающегося 34 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самостоятельной работы обучающегося 1</w:t>
      </w:r>
      <w:r>
        <w:rPr>
          <w:color w:val="000000"/>
          <w:lang w:val="en-US"/>
        </w:rPr>
        <w:t>6</w:t>
      </w:r>
      <w:r>
        <w:rPr>
          <w:color w:val="000000"/>
        </w:rPr>
        <w:t>часов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/>
      </w:pPr>
      <w:r>
        <w:rPr>
          <w:b/>
        </w:rPr>
        <w:t>2. СТРУКТУРА И 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both"/>
              <w:rPr>
                <w:i/>
                <w:i/>
              </w:rPr>
            </w:pPr>
            <w:r>
              <w:rPr/>
              <w:t>подготовка рефератов, сообщений, расчетно-графические работы, составление опорного конспек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 xml:space="preserve">Итоговая аттестация в форме дифференциального </w:t>
            </w:r>
            <w:r>
              <w:rPr/>
              <w:t>зачёт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52" w:hanging="0"/>
        <w:jc w:val="both"/>
        <w:rPr/>
      </w:pPr>
      <w:r>
        <w:rPr>
          <w:b/>
          <w:caps/>
          <w:lang w:eastAsia="ar-SA"/>
        </w:rPr>
        <w:t xml:space="preserve">2.2. </w:t>
      </w:r>
      <w:r>
        <w:rPr/>
        <w:t>Тематический план и содержание учебной дисциплины «Слесарное дело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773"/>
        <w:gridCol w:w="1757"/>
        <w:gridCol w:w="25"/>
        <w:gridCol w:w="24"/>
        <w:gridCol w:w="12"/>
        <w:gridCol w:w="6"/>
        <w:gridCol w:w="19"/>
        <w:gridCol w:w="14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чебного занят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м  часов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eastAsia="ar-SA"/>
              </w:rPr>
              <w:t>Уровень осво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1 Допуски и посадки, классы точности и частоты</w:t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ведение 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Номинальные, действительные и предельные размеры. Отклонения от номинальных значений, геометрических параметров обработанной детали.</w:t>
            </w:r>
          </w:p>
        </w:tc>
        <w:tc>
          <w:tcPr>
            <w:tcW w:w="18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</w:t>
            </w:r>
            <w:r>
              <w:rPr>
                <w:bCs/>
                <w:i/>
              </w:rPr>
              <w:t xml:space="preserve"> обучающихся на уроке </w:t>
            </w:r>
            <w:r>
              <w:rPr>
                <w:i/>
              </w:rPr>
              <w:t>по поиску и применению учебной информации, работе с документацией.</w:t>
            </w:r>
          </w:p>
        </w:tc>
        <w:tc>
          <w:tcPr>
            <w:tcW w:w="18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</w:t>
            </w:r>
            <w:r>
              <w:rPr>
                <w:bCs/>
                <w:i/>
              </w:rPr>
              <w:t xml:space="preserve"> в форме проверки  правильности работы по поиску и применению учебной информации, работе  с  учебниками, технической документацией.</w:t>
            </w:r>
          </w:p>
        </w:tc>
        <w:tc>
          <w:tcPr>
            <w:tcW w:w="18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Измере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очность измерений. Понятие измерения. Правила измерения, причины снижающие точность измерения. Допуски и посадки.</w:t>
            </w:r>
          </w:p>
        </w:tc>
        <w:tc>
          <w:tcPr>
            <w:tcW w:w="18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</w:rPr>
              <w:t>Самостоятельная работа</w:t>
            </w:r>
            <w:r>
              <w:rPr>
                <w:bCs/>
                <w:i/>
              </w:rPr>
              <w:t xml:space="preserve"> обучающихся на уроке по составлению словаря терминов и определений основных понятий, работе с документацией</w:t>
            </w:r>
          </w:p>
        </w:tc>
        <w:tc>
          <w:tcPr>
            <w:tcW w:w="18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</w:rPr>
              <w:t>Контроль</w:t>
            </w:r>
            <w:r>
              <w:rPr>
                <w:bCs/>
                <w:i/>
              </w:rPr>
              <w:t xml:space="preserve"> в форме правильности составления словаря терминов и определения основных понятий, работе с документацией</w:t>
            </w:r>
          </w:p>
        </w:tc>
        <w:tc>
          <w:tcPr>
            <w:tcW w:w="18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пуски и посадк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я о допусках и посадках</w:t>
            </w:r>
            <w:r>
              <w:rPr>
                <w:bCs/>
              </w:rPr>
              <w:t xml:space="preserve">. Зазоры и натяги. </w:t>
            </w:r>
          </w:p>
        </w:tc>
        <w:tc>
          <w:tcPr>
            <w:tcW w:w="18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обучающихся на уроке по составлению словаря терминов и определений основных понятий, работе с документацией</w:t>
            </w:r>
          </w:p>
        </w:tc>
        <w:tc>
          <w:tcPr>
            <w:tcW w:w="18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>Контроль в форме правильности составления словаря терминов и определения основных понятий</w:t>
            </w:r>
            <w:r>
              <w:rPr/>
              <w:t xml:space="preserve"> </w:t>
            </w:r>
            <w:r>
              <w:rPr>
                <w:bCs/>
                <w:i/>
              </w:rPr>
              <w:t>работе с документацией</w:t>
            </w:r>
          </w:p>
        </w:tc>
        <w:tc>
          <w:tcPr>
            <w:tcW w:w="18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Обозначение допусков на чертежах</w:t>
            </w:r>
            <w:r>
              <w:rPr>
                <w:bCs/>
              </w:rPr>
              <w:t>.  Допуски и посадки гладких цилиндрических поверхностей. Классы  шероховат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обучающихся на уроке по составлению словаря терминов и определений основных понятий, работе с документацией</w:t>
            </w:r>
          </w:p>
        </w:tc>
        <w:tc>
          <w:tcPr>
            <w:tcW w:w="18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>Контроль в форме правильности составления словаря терминов и определения основных понятий</w:t>
            </w:r>
            <w:r>
              <w:rPr/>
              <w:t xml:space="preserve"> </w:t>
            </w:r>
            <w:r>
              <w:rPr>
                <w:bCs/>
                <w:i/>
              </w:rPr>
              <w:t>работе с документацией</w:t>
            </w:r>
          </w:p>
        </w:tc>
        <w:tc>
          <w:tcPr>
            <w:tcW w:w="18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>Внеаудиторная самостоятельная работа обучающихся по составлению рефератов по темам:  «Допуски и посадки в машиностроении», «Основные причини проявления погрешности способы их устранения»</w:t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5-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 1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ение номинальных размеров и предельных отклонений размеров на чертежа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ение: отклонений плоских поверхностей от формы, от круглости, отклонений профиля от продольного сечения, определение предельных размеров, зазоров, натягов, определение посадок.</w:t>
            </w:r>
          </w:p>
        </w:tc>
        <w:tc>
          <w:tcPr>
            <w:tcW w:w="18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 в форме проверки  качества выполняемой работы</w:t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Контрольно-измерительные инструмент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змерительные инструмен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мерительные и поверочные линейки и кронциркули; штангенинструменты; штангенциркули, штангенглубиномер; штангенреййсмас; щупы; шаблоны.</w:t>
            </w:r>
          </w:p>
        </w:tc>
        <w:tc>
          <w:tcPr>
            <w:tcW w:w="18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9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обучающихся на уроке по составлению словаря терминов и определений основных понятий, работе с документацией</w:t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 в форме правильности составления словаря терминов и определения основных понятий, работе с документацией.</w:t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инструмен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екальные линейки, микрометры, угломеры, калибры. Средства для измерения углов и конусов. Угловые меры и угольники.</w:t>
            </w:r>
          </w:p>
        </w:tc>
        <w:tc>
          <w:tcPr>
            <w:tcW w:w="18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обучающихся на уроке по составлению словаря терминов и определений основных понятий, работе с документацией</w:t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 в форме правильности составления словаря терминов и определения основных понятий, работе с документацией.</w:t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>Внеаудиторная самостоятельная работа обучающихся по составлению рефератов по темам:  «Измерительные инструменты» «Средства измерения углов и конусов»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-1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  № 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е измерения с помощью шка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верка зазоров щупами. Контроль размеров сложного профил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мерение штангенциркулем длины резьб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пределение размеров вала гладким микрометром</w:t>
            </w:r>
          </w:p>
        </w:tc>
        <w:tc>
          <w:tcPr>
            <w:tcW w:w="18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  <w:i/>
              </w:rPr>
              <w:t>Контроль в форме проверки  качества выполняемой работы</w:t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№3 Подготовительные операции слесарной обработки</w:t>
            </w:r>
            <w:r>
              <w:rPr>
                <w:bCs/>
              </w:rPr>
              <w:t>.</w:t>
            </w:r>
          </w:p>
          <w:p>
            <w:pPr>
              <w:pStyle w:val="Normal"/>
              <w:rPr/>
            </w:pPr>
            <w:r>
              <w:rPr/>
              <w:t>Разметк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струменты, приспособления и материалы применяемые при разметк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убка металл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струменты, приспособления,  применяемые при рубке металла</w:t>
            </w:r>
            <w:r>
              <w:rPr>
                <w:b/>
                <w:bCs/>
                <w:i/>
              </w:rPr>
              <w:t>.</w:t>
            </w:r>
          </w:p>
        </w:tc>
        <w:tc>
          <w:tcPr>
            <w:tcW w:w="18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обучающихся на уроке по составлению словаря терминов и определений основных понятий, работе с документацией</w:t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 в форме правильности составления словаря терминов и определения основных понятий, работе с документацией.</w:t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вка металл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струменты и приспособления применяемы при правке металла. Технология выполнения работ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Гибка  металла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струменты, приспособления и материалы, применяемые при гибки. Правила выполнения работ при ручной гибки металла.</w:t>
            </w:r>
          </w:p>
        </w:tc>
        <w:tc>
          <w:tcPr>
            <w:tcW w:w="18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обучающихся на уроке по составлению словаря терминов и определений основных понятий, работе с документацией</w:t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 в форме правильности составления словаря терминов и определения основных понятий, работе с документацией.</w:t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езка металла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струменты и приспособления, применяемые при резке. Правила выполнения работ при резании материалов.</w:t>
              <w:tab/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5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обучающихся на уроке по составлению словаря терминов и определений основных понятий, работе с документацией</w:t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 в форме правильности составления словаря терминов и определения основных понятий, работе с документацией.</w:t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Внеаудиторная самостоятельная работа обучающихся по составлению рефератов по темам:  «Слесарные операции» Слесарные инструменты».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-1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 № 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чертежей детале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Определение центров окружностей центроискателем; кернером-центроискателем</w:t>
            </w:r>
          </w:p>
        </w:tc>
        <w:tc>
          <w:tcPr>
            <w:tcW w:w="18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  <w:i/>
              </w:rPr>
              <w:t>Контроль в форме проверки  качества выполняемой работы</w:t>
            </w:r>
          </w:p>
        </w:tc>
        <w:tc>
          <w:tcPr>
            <w:tcW w:w="18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-1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 № 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счёт длины заготовки при гибке деталей: с закруглением, для замкнутого кольца, под прямым угло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ёмы резания правыми и левыми ножницами, вырезание внутреннего криволинейного контура. Разборка и сборка ручной ножовки, установка ножовочного полотн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  <w:i/>
              </w:rPr>
              <w:t>Контроль в форме проверки  качества выполняемой работы</w:t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-1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  № 5</w:t>
            </w:r>
            <w:r>
              <w:rPr>
                <w:bCs/>
              </w:rPr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полнение схемы правки листового материала, полосового металла, круглого сечения, тонких листов, рихтовка закалённых деталей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  <w:i/>
              </w:rPr>
              <w:t>Контроль в форме проверки  качества выполняемой работы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№4 Размерная слесарная обработ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Опиливание металл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струменты, применяемые при опиливании. Приспособления для опиливания.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обучающихся на уроке по составлению словаря терминов и определений основных понятий, работе с документацией</w:t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 в форме правильности составления словаря терминов и определения основных понятий, работе с документацией.</w:t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ботка отверстий. </w:t>
            </w:r>
          </w:p>
          <w:p>
            <w:pPr>
              <w:pStyle w:val="Normal"/>
              <w:rPr/>
            </w:pPr>
            <w:r>
              <w:rPr/>
              <w:t>Инструменты и приспособления применяемые при обработке отверстий. Приспособления для установки инструментов. Оборудование для обработки отверстий.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обучающихся на уроке по составлению словаря терминов и определений основных понятий, работе с документацией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 в форме правильности составления словаря терминов и определения основных понятий, работе с документацией.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ботка резьбовых поверхносте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Инструменты и приспособления для нарезания наружных и внутренних  резьбы. Правила обработки наружных и  внутренних резьбовых поверхностей.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обучающихся на уроке по составлению словаря терминов и определений основных понятий, работе с документацией</w:t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 в форме правильности составления словаря терминов и определения основных понятий, работе с документацией.</w:t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Внеаудиторная самостоятельная работа обучающихся по составлению рефератов по темам:  «Слесарные операции» « Слесарные инструменты»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пределение основных элементов резьбы. Выбор профиля резьбы.</w:t>
            </w:r>
          </w:p>
          <w:p>
            <w:pPr>
              <w:pStyle w:val="Normal"/>
              <w:jc w:val="both"/>
              <w:rPr/>
            </w:pPr>
            <w:r>
              <w:rPr/>
              <w:t>Подбор свёрл для сверления отверстий под резьбу. Выбор метчика для нарезания внутренней резьбы. Выбор плашек для нарезания наружной резьбы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/>
              </w:rPr>
              <w:t>Контроль в форме проверки  качества выполняемой работы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№5 Пригоночные операции слесарной обработ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иливание и припас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Основные правила распиливания и припасовки деталей.</w:t>
            </w:r>
            <w:r>
              <w:rPr>
                <w:b/>
              </w:rPr>
              <w:t xml:space="preserve"> Шабрение. </w:t>
            </w:r>
          </w:p>
          <w:p>
            <w:pPr>
              <w:pStyle w:val="Normal"/>
              <w:jc w:val="both"/>
              <w:rPr/>
            </w:pPr>
            <w:r>
              <w:rPr/>
              <w:t>Инструменты и приспособления для шабрения. Критерии оценки качества обработанной поверхности и способы контро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обучающихся на уроке по составлению словаря терминов и определений основных понятий, работе с документацией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 в форме правильности составления словаря терминов и определения основных понятий, работе с документацией.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7</w:t>
            </w:r>
          </w:p>
          <w:p>
            <w:pPr>
              <w:pStyle w:val="Normal"/>
              <w:jc w:val="both"/>
              <w:rPr/>
            </w:pPr>
            <w:r>
              <w:rPr/>
              <w:t>Последовательность шабрения: прямолинейных поверхностей; криволинейных поверхност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следовательность пригонки, припасовки. Приёмы притирки поршневого кольца, конических поверхностей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№6 Сборка неразъёмных соединени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Лужение и паяние металлов. </w:t>
            </w:r>
            <w:r>
              <w:rPr>
                <w:rFonts w:eastAsia="Calibri"/>
                <w:bCs/>
              </w:rPr>
              <w:t>Материалы и приспособления для лужения. Инструменты для паяния мягкими и твёрдыми припоями. Специальные методы паян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клеивание. </w:t>
            </w:r>
            <w:r>
              <w:rPr>
                <w:rFonts w:eastAsia="Calibri"/>
                <w:bCs/>
              </w:rPr>
              <w:t>Характеристика и назначение материалов, используемых для выполнения склеивания.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обучающихся на уроке по составлению словаря терминов и определений основных понятий, работе с документацией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 в форме правильности составления словаря терминов и определения основных понятий, работе с документацией.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лёпк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Типы заклёпок и заклёпочных швов. Инструменты и приспособления для ручной клёпки. Технология выполнения работ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обучающихся на уроке по составлению словаря терминов и определений основных понятий, работе с документацией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 в форме правильности составления словаря терминов и определения основных понятий, работе с документацией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 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ёт скорости резания, частоты вращения, подачи (величины перемещения сверла). Расчёт количества, диаметры и длины заклёпок в зависимости от толщины склёпываемых листов и формы замыкающей головки.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Контроль в форме проверки  качества выполняемой работы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 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ассификация припоев по температуре плавл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Конструктивные формы клеевых соедине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Контроль в форме проверки  качества выполняемой работ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ая аттестация в виде дифференцированного зач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rPr>
          <w:b/>
          <w:b/>
          <w:color w:val="FFCC00"/>
          <w:lang w:val="en-US"/>
        </w:rPr>
      </w:pPr>
      <w:r>
        <w:rPr>
          <w:b/>
          <w:color w:val="FFCC00"/>
          <w:lang w:val="en-US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Реализация программы дисциплины требует наличия учебного кабинета Слесарное дел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мастерских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слесарная мастерска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посадочные места по количеству обучающихся </w:t>
      </w:r>
    </w:p>
    <w:p>
      <w:pPr>
        <w:pStyle w:val="Normal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rPr>
          <w:bCs/>
        </w:rPr>
      </w:pPr>
      <w:r>
        <w:rPr>
          <w:bCs/>
        </w:rPr>
        <w:t>- комплект учебно-наглядных пособ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компьютер с лицензионным программным обеспечением и мультимедиапроектор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электронные учебные материал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автоматизированное рабочее место преподавателя;</w:t>
      </w:r>
    </w:p>
    <w:p>
      <w:pPr>
        <w:pStyle w:val="Normal"/>
        <w:rPr/>
      </w:pPr>
      <w:r>
        <w:rPr>
          <w:bCs/>
        </w:rPr>
        <w:t xml:space="preserve">- </w:t>
      </w:r>
      <w:r>
        <w:rPr/>
        <w:t>демонстрационные стенды;</w:t>
      </w:r>
    </w:p>
    <w:p>
      <w:pPr>
        <w:pStyle w:val="Normal"/>
        <w:rPr/>
      </w:pPr>
      <w:r>
        <w:rPr/>
        <w:t>- макеты, модели, наборы;</w:t>
      </w:r>
    </w:p>
    <w:p>
      <w:pPr>
        <w:pStyle w:val="Normal"/>
        <w:rPr/>
      </w:pPr>
      <w:r>
        <w:rPr/>
        <w:t>- транспаранты   на  электронных  носителях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Оборудование мастерской и рабочих мест мастерской</w:t>
      </w:r>
      <w:r>
        <w:rPr>
          <w:bCs/>
          <w:color w:val="FF0000"/>
        </w:rPr>
        <w:t>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- верстаки слесарные </w:t>
      </w:r>
      <w:r>
        <w:rPr>
          <w:bCs/>
          <w:lang w:val="en-US"/>
        </w:rPr>
        <w:t>c</w:t>
      </w:r>
      <w:r>
        <w:rPr>
          <w:bCs/>
        </w:rPr>
        <w:t xml:space="preserve"> оградительной сетко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стуль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тиски слесарные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станок заточно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станок универсальный сверлильны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плакатов по курсу «Слесарное дело»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планшетов по курсу «Слесарное дело»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слесарный инструмент для отработки основных тем курса слесарное дел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Макиенко Н.И. Практические работы по слесарному делу: Учебное пособие для проф.тех.училищ – М.: 2015. – 206 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кровский Б.С. Основы слесарного дела. Рабочая тетрадь – М.: ОИЦ «Академия», 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Покровский Б.С., Скакун В.А. Слесарное дело: учебник для начального профессионального образования/ - М.: Издательский центр «Академия», 2016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Комплект инструкционных карт по курсу «Общеслесарные работы» М.: Издательский центр «Академия», 2015. – 16 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Электронные ресурсы «Слесарные работы». Форма доступа: </w:t>
      </w:r>
      <w:r>
        <w:rPr>
          <w:lang w:val="en-US"/>
        </w:rPr>
        <w:t>http</w:t>
      </w:r>
      <w:r>
        <w:rPr/>
        <w:t>: //</w:t>
      </w:r>
      <w:r>
        <w:rPr>
          <w:lang w:val="en-US"/>
        </w:rPr>
        <w:t>metalhandling</w:t>
      </w:r>
      <w:r>
        <w:rPr/>
        <w:t>.</w:t>
      </w:r>
      <w:r>
        <w:rPr>
          <w:lang w:val="en-US"/>
        </w:rPr>
        <w:t>ru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>Контроль и оценка результатов освоения дисциплины осуществляется преподавателем в процессе проведения практических занятий и тестирования, а также выполнения обучающимися индивидуальных заданий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9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450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уметь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ять общие слесарные работ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льзоваться технической документацие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технологию выполнения слесарных операци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виды инструментов и приспособлени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назначение и правила применения контрольно-измерительного инструмент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допуски и посадки, классы точности, чист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: </w:t>
            </w:r>
          </w:p>
          <w:p>
            <w:pPr>
              <w:pStyle w:val="Normal"/>
              <w:rPr/>
            </w:pPr>
            <w:r>
              <w:rPr/>
              <w:t xml:space="preserve">практические занятия,  внеаудиторная самостоятельная рабо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межуточный контроль:</w:t>
            </w:r>
          </w:p>
          <w:p>
            <w:pPr>
              <w:pStyle w:val="Normal"/>
              <w:rPr/>
            </w:pPr>
            <w:r>
              <w:rPr/>
              <w:t xml:space="preserve">практические занятия; 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вый контроль:</w:t>
            </w:r>
          </w:p>
          <w:p>
            <w:pPr>
              <w:pStyle w:val="Normal"/>
              <w:rPr/>
            </w:pPr>
            <w:r>
              <w:rPr/>
              <w:t>Дифференциальный  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ормы и методы контроля и оценки результатов обучения данного модуля должны позволять проверять у обучающихся не только сформированность усвоенный знаний, освоенных умений, но и развитие общих компетенций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86"/>
        <w:gridCol w:w="3312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1245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" w:leader="none"/>
              </w:tabs>
              <w:ind w:left="33" w:hanging="0"/>
              <w:rPr>
                <w:bCs/>
              </w:rPr>
            </w:pPr>
            <w:r>
              <w:rPr/>
              <w:t>- демонстрация интереса к будущей профессии в процессе освоения образовательной программы, участие в НОУ, олимпиадах профессионального мастерства, фестивалях, конференциях.</w:t>
            </w:r>
          </w:p>
        </w:tc>
        <w:tc>
          <w:tcPr>
            <w:tcW w:w="3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достижений обучающихся на практических занятиях, учебной и производственной практике, внеурочной деятельности</w:t>
            </w:r>
          </w:p>
        </w:tc>
      </w:tr>
      <w:tr>
        <w:trPr>
          <w:trHeight w:val="1266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" w:leader="none"/>
              </w:tabs>
              <w:ind w:left="33" w:hanging="0"/>
              <w:rPr/>
            </w:pPr>
            <w:r>
              <w:rPr/>
              <w:t>- обоснование выбора и применения методов и способов решения профессиональных задач, исходя из цели и способов ее достижения, определенных руководителем;</w:t>
            </w:r>
          </w:p>
          <w:p>
            <w:pPr>
              <w:pStyle w:val="Normal"/>
              <w:tabs>
                <w:tab w:val="clear" w:pos="709"/>
                <w:tab w:val="left" w:pos="33" w:leader="none"/>
              </w:tabs>
              <w:ind w:left="33" w:hanging="0"/>
              <w:rPr>
                <w:bCs/>
              </w:rPr>
            </w:pPr>
            <w:r>
              <w:rPr/>
              <w:t>- демонстрация эффективности и качества выполнения профессиональных задач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достижений обучающихся на практических занятиях, учебной и производственной практике, внеаудиторной самостоятельной работе.</w:t>
            </w:r>
          </w:p>
        </w:tc>
      </w:tr>
      <w:tr>
        <w:trPr>
          <w:trHeight w:val="362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" w:leader="none"/>
              </w:tabs>
              <w:ind w:left="33" w:hanging="0"/>
              <w:rPr/>
            </w:pPr>
            <w:r>
              <w:rPr>
                <w:bCs/>
              </w:rPr>
              <w:t>- демонстрация способности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достижений обучающихся на практических занятиях, учебной и производственной практике, внеаудиторной самостоятельной работе.</w:t>
            </w:r>
          </w:p>
        </w:tc>
      </w:tr>
      <w:tr>
        <w:trPr>
          <w:trHeight w:val="1433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" w:leader="none"/>
              </w:tabs>
              <w:ind w:left="33" w:hanging="0"/>
              <w:rPr>
                <w:bCs/>
              </w:rPr>
            </w:pPr>
            <w:r>
              <w:rPr>
                <w:bCs/>
              </w:rPr>
              <w:t xml:space="preserve">- нахождение и использование </w:t>
            </w:r>
            <w:r>
              <w:rPr/>
              <w:t xml:space="preserve"> информации для эффективного  выполнения профессиональных задач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достижений обучающихся на практических занятиях, учебной и производственной практике</w:t>
            </w:r>
            <w:r>
              <w:rPr>
                <w:b/>
              </w:rPr>
              <w:t>,</w:t>
            </w:r>
            <w:r>
              <w:rPr/>
              <w:t xml:space="preserve"> внеаудиторной самостоятельной работе</w:t>
            </w:r>
            <w:r>
              <w:rPr>
                <w:b/>
              </w:rPr>
              <w:t>.</w:t>
            </w:r>
          </w:p>
        </w:tc>
      </w:tr>
      <w:tr>
        <w:trPr>
          <w:trHeight w:val="767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" w:leader="none"/>
                <w:tab w:val="left" w:pos="368" w:leader="none"/>
              </w:tabs>
              <w:ind w:left="33" w:hanging="0"/>
              <w:rPr>
                <w:bCs/>
              </w:rPr>
            </w:pPr>
            <w:r>
              <w:rPr>
                <w:bCs/>
              </w:rPr>
              <w:t xml:space="preserve">- демонстрация навыков использования </w:t>
            </w:r>
            <w:r>
              <w:rPr/>
              <w:t>информационно-коммуникационных технологий в профессиональной деятельности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достижений обучающихся на практических занятиях, учебной и производственной практике</w:t>
            </w:r>
            <w:r>
              <w:rPr>
                <w:b/>
              </w:rPr>
              <w:t>,</w:t>
            </w:r>
            <w:r>
              <w:rPr/>
              <w:t xml:space="preserve">  внеаудиторной самостоятельной работе</w:t>
            </w:r>
            <w:r>
              <w:rPr>
                <w:b/>
              </w:rPr>
              <w:t>.</w:t>
            </w:r>
          </w:p>
        </w:tc>
      </w:tr>
      <w:tr>
        <w:trPr>
          <w:trHeight w:val="1024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Работать в коллективе и команде, эффективно общаться с коллегами, руководством, клиентами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" w:leader="none"/>
                <w:tab w:val="left" w:pos="353" w:leader="none"/>
              </w:tabs>
              <w:ind w:left="33" w:hanging="0"/>
              <w:rPr/>
            </w:pPr>
            <w:r>
              <w:rPr>
                <w:bCs/>
              </w:rPr>
              <w:t>- взаимодействие с обучающимися, преподавателями и мастерами в ходе обучения;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достижений обучающихся на практических занятиях, учебной и производственной практике, внеаудиторной самостоятельной работе</w:t>
            </w:r>
            <w:r>
              <w:rPr>
                <w:b/>
              </w:rPr>
              <w:t>.</w:t>
            </w:r>
          </w:p>
        </w:tc>
      </w:tr>
      <w:tr>
        <w:trPr>
          <w:trHeight w:val="960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" w:leader="none"/>
              </w:tabs>
              <w:ind w:left="33" w:hanging="0"/>
              <w:rPr/>
            </w:pPr>
            <w:r>
              <w:rPr>
                <w:bCs/>
              </w:rPr>
              <w:t>- демонстрация готовности к исполнению воинской обязанности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достижений обучающихся во время  учебной и производственной практики, военных сборах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5:49:00Z</dcterms:created>
  <dc:creator>1</dc:creator>
  <dc:description/>
  <dc:language>en-US</dc:language>
  <cp:lastModifiedBy>Олег</cp:lastModifiedBy>
  <cp:lastPrinted>2017-11-21T22:34:00Z</cp:lastPrinted>
  <dcterms:modified xsi:type="dcterms:W3CDTF">2020-11-30T15:50:00Z</dcterms:modified>
  <cp:revision>3</cp:revision>
  <dc:subject/>
  <dc:title>ПРИМЕРНАЯ ПРОГРАММА УЧЕБНОЙ ДИСЦИПЛИНЫ</dc:title>
</cp:coreProperties>
</file>