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Технологическая карта урока </w:t>
      </w:r>
    </w:p>
    <w:p>
      <w:pPr>
        <w:pStyle w:val="Normal"/>
        <w:spacing w:before="0" w:after="27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Тема урока: Человек и природа в рассказе В.П.Астафьева «Васюткино озеро».</w:t>
        <w:br/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Тип ур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а: урок систематизации и обобщения знаний и умений.</w:t>
        <w:br/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формирование умения анализировать и интерпретировать художественный текст в контексте духовно-нравственного развития и воспитания обучающихся.</w:t>
        <w:br/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Планируемые результаты изучения тем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  <w:br/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Предметные умен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нать содержание прочитанного произведения, уметь определить значение картин природы в рассказе, давать характеристику герою, объяснять смысл названия рассказа, учиться ориентироваться в тексте, определять идею рассказа, расширять словарный запас с помощью речевых средств выразительности (сравнений и эпитетов).</w:t>
        <w:br/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Метапредметные УУ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 :Личностные: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, развитие интеллектуальных и творческих способностей учащихся, обогащение словарного запаса для свободного выражения мыслей и чувств в процессе речевого общения, воспитание любви к родному краю, любви к природе, родному языку; осознание значения природы в жизни человека.</w:t>
        <w:br/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 формирование умения принимать и сохранять учебную задачу, планировать необходимые действия, операции, действовать по плану, определять и формулировать цель на уроке, строить письменные высказывания в связи с изученным произведением, участвовать в диалоге по прочитанному произведению, понимать чужую точку зрения и аргументировано отстаивать свою.</w:t>
        <w:br/>
        <w:t>Познавательные: извлекать фактуальную информацию из текста, понимать информацию, представленную в разных формах, находить ответы на вопросы, используя учебник, жизненный опыт и информацию, полученную на уроках.</w:t>
        <w:br/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троить продуктивное речевое высказывание, точно и ясно выражать мысли и оценивать свою и чужую речь.</w:t>
        <w:br/>
        <w:t>***Коррекционно-развивающая работа для обучающегося с ОВЗ (ЗПР) построена с учетом индивидуальных способностей и психологических особенностей:</w:t>
        <w:br/>
        <w:t>индивидуальное домашнее задание (выполняет то, что лучше получается); на уроке работает с консультантом (спрашивает, обсуждает – формируется умение сотрудничать);</w:t>
        <w:br/>
        <w:t>работа с тестом, иллюстрациями;</w:t>
        <w:br/>
        <w:t>учитывая медленную запись в тетрадь и дневник, обучающийся получает распечатанный материал.</w:t>
        <w:br/>
        <w:t>К уроку готовится презентация.</w:t>
        <w:b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  <w:gridCol w:w="2693"/>
        <w:gridCol w:w="2890"/>
      </w:tblGrid>
      <w:tr>
        <w:trPr>
          <w:trHeight w:val="5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апы уро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учащихс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Организационный момент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тствие учащихся. </w:t>
              <w:br/>
              <w:t>Наше настроение : жетоны( красный – тревожное, желтый – нейтральное, зеленый – отличное).</w:t>
              <w:br/>
              <w:t>-Здравствуйте, ребята! Я очень рада вас видеть. Давайте пожелаем друг другу удачи и хорошего настроения!</w:t>
              <w:br/>
              <w:t>Откроем рабочие тетради запишем дату, оставим 2 строчки дл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ороваются с учителем и улыбаются друг другу и учителю, показывают жетоны учителю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стные:</w:t>
              <w:br/>
              <w:t>готовность и способность к саморазвитию имотивация к познанию нового</w:t>
              <w:br/>
              <w:t>Коммуникативные:</w:t>
              <w:br/>
              <w:t>умение слушать и понимать други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Актуализация знаний, побуждение интереса к теме.</w:t>
              <w:br/>
              <w:t>Фронтальная работа</w:t>
              <w:br/>
              <w:t>СЛАЙД № 1, 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ебята, послушайте меня и догадайтесь о чем мы будем говорить сегодня на уроке!? ( На фоне таежной музыки учитель задает вопросы):</w:t>
              <w:br/>
              <w:t>Она величественна и похожа на океан.</w:t>
              <w:br/>
              <w:t>Она щедра и сурова.</w:t>
              <w:br/>
              <w:t>Она таит в себе загадки и ответы на многие вопросы.</w:t>
              <w:br/>
              <w:t>Она учит человека и наказывает за легкомыслие и эгоизм.</w:t>
              <w:br/>
              <w:t>Она раскинулась широкой полосой по центру Сибири. </w:t>
              <w:br/>
              <w:t>- Что это? (ТАЙГА)</w:t>
              <w:br/>
              <w:t>- Действительно, это тайга. </w:t>
              <w:br/>
              <w:t>- Как вы думайте, что скрывает в себе тайга? (Тайну, загадку, силу, мощь, велич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лжаем слушать музыку тайги…</w:t>
              <w:br/>
              <w:t>Он беззащитный и в то же время сильный.</w:t>
              <w:br/>
              <w:t>Он сын и одновременно хозяин.</w:t>
              <w:br/>
              <w:t>Он по-детски легкомысленный и по-взрослому мудрый.</w:t>
              <w:br/>
              <w:t>Он совершает ошибку и исправляет ее. </w:t>
              <w:br/>
              <w:t>- Кто это? (Васют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шают музыку тайги, пытаются понять тему урока.</w:t>
              <w:br/>
              <w:t>Делают выводы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стные:</w:t>
              <w:br/>
              <w:t>готовность и способность к саморазвитию имотивация к познанию нового</w:t>
              <w:br/>
              <w:br/>
              <w:t>Коммуникативные:</w:t>
              <w:br/>
              <w:t>умение слушать и понимать других.</w:t>
              <w:br/>
            </w:r>
          </w:p>
        </w:tc>
      </w:tr>
      <w:tr>
        <w:trPr>
          <w:trHeight w:val="45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3. Постановка учебной задачи. Фронтальное обсуждение. </w:t>
              <w:br/>
              <w:t>СЛАЙД № 3</w:t>
              <w:br/>
              <w:t>Постановка проблемных вопрос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онтальное обсуждение - Эпиграфом к нашему уроку станут слова Виктора Петровича Астафьева: «Природа - не только источник жизни. Она и воспитатель души». (Слайд № 3)</w:t>
              <w:br/>
              <w:t>- Какие проблемные вопросы ставит перед нами автор? Над чем заставляет нас задуматься Астафьев?</w:t>
              <w:br/>
              <w:t>(Что значит природа для человека? Спасение Васютки – чудо или закономерность?</w:t>
              <w:br/>
              <w:t>Какие уроки даёт природа герою и читателю? Каковы законы тайги?) - Исходя из эпиграфа и проблемных вопросов , давайте сформулируем тему нашего урока и запишем ее в тетрадях.</w:t>
              <w:br/>
              <w:t>( Варианты: «Человек и природа в рассказе». «Уроки мудрости и добра». «Законы тайги»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 какова же тогда цель нашего урока? Попробуем сформулировать вместе.</w:t>
              <w:br/>
              <w:t>Любить, беречь и охранять природу родного края.</w:t>
              <w:br/>
              <w:t>Выяснить значение природы в жизни человека.</w:t>
              <w:br/>
              <w:t>Выяснить какова взаимосвязь человека и природы.</w:t>
              <w:br/>
              <w:t>Открыть для себя законы тайги, которые помогли Васютке выжи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  <w:br/>
              <w:t>Учащиеся вместе с учителем формулируют цели урока.</w:t>
              <w:br/>
              <w:t>Отвечают на вопросы учителя.</w:t>
              <w:br/>
              <w:t>Выявляют проблему, которую надо решить.</w:t>
              <w:br/>
              <w:t>Записывают тему уро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улятивные:</w:t>
              <w:br/>
              <w:t>определять цель;</w:t>
              <w:br/>
              <w:t>планировать деятельность с помощью учителя.</w:t>
              <w:br/>
              <w:t>обнаруживать и формулировать проблему с помощью учителя.</w:t>
              <w:br/>
              <w:t>Познавательные: </w:t>
              <w:br/>
              <w:t>анализ объектов с целью выявления признаков;</w:t>
              <w:br/>
              <w:t>• осознанное построение речевого высказывания.</w:t>
              <w:br/>
              <w:t>Коммуникативные:</w:t>
              <w:br/>
              <w:t>изложение своего мнения;</w:t>
              <w:br/>
              <w:t>аргументация своего мнения;</w:t>
              <w:br/>
              <w:t>учет разных мнений;</w:t>
              <w:br/>
              <w:t>участие в диалог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 Самостоятельная работа с проверкой. Включение новых знаний в систему.</w:t>
              <w:br/>
              <w:t>Работа в группах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Сегодня мы работаем в группах. Каждая группа получила индивидуальные задания, которые помогут нам, достичь цели урока.</w:t>
              <w:br/>
              <w:t>Мы отправляемся в тайгу вместе с героем. Для того, чтобы наш поход был не только интересным, но и познавательным, я предлагаю вам, ребята, необычную роль – представьте, что вы не ученики 5 класса, а защитники природы – юные натуралисты. ПОМНИМ ПРАВИЛА РАБОТЫ В ГРУППЕ!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Задание для 1 групп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Для чего отправлялся Васютка в лес?</w:t>
              <w:br/>
              <w:t>Найдите в тексте диалог Васютки с матерью. Прочитайте.</w:t>
              <w:br/>
              <w:t xml:space="preserve">Почему мать настаивала, чтобы Васютка взял с собой краюшку хлеба? Каков первый (главный) закон тайги? Запишите его на листе. 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Задание для 2 групп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Как случилось, что не раз бывавший в тайге Васютка заблудился?</w:t>
              <w:br/>
              <w:t>Найдите в тексте эпизод с мухой. </w:t>
              <w:br/>
              <w:t>Прочитайте. Почему он важен для понимания состояния Васютки? Какое средство художественной выразительности использует автор?</w:t>
              <w:br/>
              <w:t>Какой второй закон тайги он нарушил? Запишите его на листе.</w:t>
            </w:r>
          </w:p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Задание для 3 группы. Работа с пейзажем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Как называется словесное описание природы в художественном произведении?</w:t>
              <w:br/>
              <w:t>Найдите описание тайги « Тайга… Тайга… Без конца и края тянулась….» Прочитайте.</w:t>
              <w:br/>
              <w:t>Почему тайга казалась Васютке молчаливой и равнодушной? </w:t>
              <w:br/>
              <w:t>Почему тайга напомнила Васютке море?</w:t>
              <w:br/>
              <w:t xml:space="preserve">Как автор усиливает мрачность пейзажа? Какие слова использованы при описании тайги? Как чувствует себя Васютка в этот момент? 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***Индивидуальное (коррекционное) «Узнай по эпитетам о чем говорится и назови одним словом»:</w:t>
              <w:br/>
              <w:t>Молчаливая, равнодушная, глухая, угрюмая - ?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большое, унылое, подернутое ряской - ?</w:t>
              <w:br/>
              <w:t>Молочный, клейкий, неподвижный - ?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лекие, таинственные, мерцающие - ?Раньше обыкновенная, не очень приветливая, но родная, красивая - ?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*** Какой эпизод иллюстрирует данный рисунок? </w:t>
              <w:br/>
              <w:t>Какие слова отца и деда помогли Васютке преодолеть страх?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сюда следует третий закон тайги. Запишите его на листе. </w:t>
            </w:r>
          </w:p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ему отец и дед считали тайгу кормилицей?</w:t>
              <w:br/>
              <w:t>Как провел Васютка первую ночь в тайг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Задание для 4 группы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В чем Васютка видел свое спасение?</w:t>
              <w:br/>
              <w:t>На исходе второго дня Васютка заметил среди мха стебли травы. Приметой чего является трава в тайге? На что надеялся Васютка? Что это оказалось?</w:t>
              <w:br/>
              <w:t>Чем его удивило озеро? Какая надежда у него появилась?</w:t>
              <w:br/>
              <w:t>Почему озеро стали называть Васюткино озеро? Только ли потому, что его нашел Васютка? </w:t>
              <w:br/>
              <w:t>Задание для 5 группы.</w:t>
              <w:br/>
              <w:t>Что сделал Васютка, когда увидел рыбосборочный бот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шают ответы одноклассников, высказывают свое мнение, корректируют результаты своей деятельности.</w:t>
              <w:b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Динамическая пауза (этап физической разрядки)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рительная гимнастика. Зрительный тренажер Базарного В.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щиеся выполняют зрительную гимнастик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чностное:</w:t>
              <w:br/>
              <w:t>установка на здоровый образ жизни и ее реализация на уро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ить синквейн «Образ Васютки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змнился ли Ваютка после пяти дней, проведенных в тайге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яют синквейн «Образ Васютки»</w:t>
            </w:r>
          </w:p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 Васютка оценил мудрость деда, те навыки, которые передал ему отец, заботу и любовь матери.)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вательные: </w:t>
              <w:br/>
              <w:t>извлечение нужной информации;</w:t>
              <w:br/>
              <w:t>осознанное построение речевого высказывания.</w:t>
              <w:br/>
              <w:t>Регулятивные: </w:t>
              <w:br/>
              <w:t>оценить степень успешности выполнения задания;</w:t>
              <w:br/>
              <w:t>корректировка.</w:t>
              <w:br/>
              <w:t>Коммуникативные:</w:t>
              <w:br/>
              <w:t>изложение своего мнения;</w:t>
              <w:br/>
              <w:t>аргументация своего мнения;</w:t>
              <w:br/>
              <w:t>учет разных мнений;</w:t>
              <w:br/>
              <w:t>участие в диалоге.</w:t>
              <w:br/>
              <w:t>соблюдение правил речевого поведения;</w:t>
              <w:br/>
              <w:t>вступление в учебный диалог с одноклассник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а преподнесла Васютке уроки мужества, уроки доброты:</w:t>
              <w:br/>
              <w:t>Уроки мужества, уроки доброты</w:t>
              <w:br/>
              <w:t>Ты в сердце сохранишь навеки, и</w:t>
              <w:br/>
              <w:t>Озеро как символ чистоты Тебе откроется.</w:t>
              <w:br/>
              <w:t>Почувствуешь истоки очищения.</w:t>
              <w:br/>
              <w:t>Вольется в сердце неба синева,</w:t>
              <w:br/>
              <w:t>И звезд на небе тихое мерцанье,</w:t>
              <w:br/>
              <w:t>И щебет птиц, и росная трава –</w:t>
              <w:br/>
              <w:t>Васюткиного озера сиянье!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 Подведение итогов уро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спомните, какую цель мы ставили перед собой в начале урока? (Любить, беречь и охранять природу родного края; выяснить значение природы в жизни человека, выяснить какова взаимосвязь человека и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рыть для себя законы тайги, которые помогли Васютке  выжить.) Выполнили ли мы эту цель?</w:t>
              <w:br/>
              <w:t>Итак, давайте сделаем вывод, каково значение природы для человека?</w:t>
              <w:br/>
              <w:t>Знание законов природы помогает человеку выжить. </w:t>
              <w:br/>
              <w:t>Человек и природа неразрывно связаны между собой.</w:t>
              <w:br/>
              <w:t>Бережное отношение к природе помогает человеку использовать ее богатства себе во благо ( пища, кров, тепло).</w:t>
              <w:br/>
              <w:t>Картины природы помогают отразить чувства и состояние героя.</w:t>
              <w:br/>
              <w:t>И как общий вывод прозвучит для нас сейчас стихотворение Вадима Шефнера:</w:t>
              <w:br/>
              <w:t>Ты, человек, любя природу,</w:t>
              <w:br/>
              <w:t>Хоть иногда ее жалей;</w:t>
              <w:br/>
              <w:t>В увеселительных походах</w:t>
              <w:br/>
              <w:t>Не растопчи ее полей;</w:t>
              <w:br/>
              <w:t>В вокзальной сутолоке века</w:t>
              <w:br/>
              <w:t>Ты оценить ее спеши:</w:t>
              <w:br/>
              <w:t>Она – твой давний добрый лекарь,</w:t>
              <w:br/>
              <w:t>Она - союзница души.</w:t>
              <w:br/>
              <w:t>Не жги ее напропалую</w:t>
              <w:br/>
              <w:t>И не исчерпывай до дна,</w:t>
              <w:br/>
              <w:t>И помни истину простую:</w:t>
              <w:br/>
              <w:t>Нас много, а она одна. Формулируют конечный результат своей работы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щийся читает наизусть заранее подготовленное стихотворение В. Шефнера. Ты, человек, любя природу,</w:t>
              <w:br/>
              <w:t>Хоть иногда ее жалей;</w:t>
              <w:br/>
              <w:t>В увеселительных походах</w:t>
              <w:br/>
              <w:t>Не растопчи ее полей;</w:t>
              <w:br/>
              <w:t>В вокзальной сутолоке века</w:t>
              <w:br/>
              <w:t>Ты оценить ее спеши:</w:t>
              <w:br/>
              <w:t>Она – твой давний добрый лекарь,</w:t>
              <w:br/>
              <w:t>Она - союзница души.</w:t>
              <w:br/>
              <w:t>Не жги ее напропалую</w:t>
              <w:br/>
              <w:t>И не исчерпывай до дна,</w:t>
              <w:br/>
              <w:t>И помни истину простую:</w:t>
              <w:br/>
              <w:t>Нас много, а она одна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вательные:</w:t>
              <w:br/>
              <w:t>представлять информацию в сжатом виде ( кластер)</w:t>
              <w:br/>
              <w:t>осуществляет для решения учебных задач операции анализа, синтеза. , сравнения , классификации, делает обобщения, выводы;</w:t>
              <w:br/>
              <w:t>осознанное построение речевого высказывания.</w:t>
              <w:br/>
              <w:t>Регулятивная: </w:t>
              <w:br/>
              <w:t>оценивание степени успешности достижения цели.</w:t>
              <w:br/>
              <w:t>Коммуникативные:</w:t>
              <w:br/>
              <w:t>изложение своего мнения;</w:t>
              <w:br/>
              <w:t>участие в диалоге.</w:t>
              <w:br/>
              <w:t>Личностные: </w:t>
              <w:br/>
              <w:t>самооценка, адекватное понимание успеха или неуспеха в учеб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Рефлексия. Устн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годня на уроке я узнал, что… </w:t>
              <w:br/>
              <w:t>Урок помог мне… </w:t>
              <w:br/>
              <w:t>Урок был интересным, потому что… </w:t>
              <w:br/>
              <w:t>После урока мне захотелось… </w:t>
              <w:br/>
              <w:t>Я хочу похвалить себя за… </w:t>
              <w:br/>
              <w:t>- Чему мы научились сегодня?</w:t>
              <w:br/>
              <w:t>- Что нового открыли для себя?</w:t>
              <w:br/>
              <w:t>- Что больше всего вам понравилось в характере героя?</w:t>
              <w:br/>
              <w:t>- Пошли бы вы с Васюткой в поход, в разведку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улятивные:</w:t>
              <w:br/>
              <w:t>оценка процессов и результатов деятельности.</w:t>
            </w:r>
          </w:p>
        </w:tc>
      </w:tr>
      <w:tr>
        <w:trPr>
          <w:trHeight w:val="9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Домашнее задание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ашнее задание: </w:t>
              <w:br/>
              <w:t>Кроссворд по рассказу «Васюткино озеро».</w:t>
            </w:r>
          </w:p>
          <w:p>
            <w:pPr>
              <w:pStyle w:val="Normal"/>
              <w:spacing w:lineRule="auto" w:line="240" w:before="0" w:after="27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Сочинение – миниатюра «Чему я научился у Васют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асибо за работу! Молодцы! Наше настроение? (Жет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лают выбор, записывают домашнее задание.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улятивные:</w:t>
              <w:br/>
              <w:t>умение объективно оценивать степень усвоения изученного материала.</w:t>
            </w:r>
          </w:p>
        </w:tc>
      </w:tr>
    </w:tbl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</w:p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before="0" w:after="27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9:01:00Z</dcterms:created>
  <dc:creator>пользователь</dc:creator>
  <dc:description/>
  <cp:keywords/>
  <dc:language>en-US</dc:language>
  <cp:lastModifiedBy>Master</cp:lastModifiedBy>
  <dcterms:modified xsi:type="dcterms:W3CDTF">2001-12-31T23:10:00Z</dcterms:modified>
  <cp:revision>4</cp:revision>
  <dc:subject/>
  <dc:title/>
</cp:coreProperties>
</file>