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ТЕХНОЛОГИЧЕСКАЯ КАРТА ТЕОРЕТИЧЕСКОГО ЗАНЯТИЯ В СИСТЕМЕ ДИСТАНЦИОННОГО ОБУЧЕНИЯ   </w:t>
      </w:r>
      <w:r>
        <w:rPr>
          <w:rFonts w:cs="yandex-sans;Times New Roman" w:ascii="yandex-sans;Times New Roman" w:hAnsi="yandex-sans;Times New Roman"/>
          <w:color w:val="000000"/>
          <w:sz w:val="32"/>
          <w:szCs w:val="32"/>
          <w:lang w:val="ru-RU"/>
        </w:rPr>
        <w:t>Moodle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485"/>
        <w:gridCol w:w="690"/>
        <w:gridCol w:w="419"/>
        <w:gridCol w:w="637"/>
        <w:gridCol w:w="1409"/>
        <w:gridCol w:w="1218"/>
        <w:gridCol w:w="15"/>
        <w:gridCol w:w="1057"/>
        <w:gridCol w:w="15"/>
        <w:gridCol w:w="155"/>
        <w:gridCol w:w="533"/>
        <w:gridCol w:w="3424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Демидова Татьяна Владимир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дисциплина/МДК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М.03 Неотложная медицинская помощь на догоспитальном этапе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3.01. Медицина катастро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132,133,134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2.01. «Лечебное дело»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ко-санитарное обес</w:t>
              <w:softHyphen/>
              <w:t>печение при ликвидации последствий химические ав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чебного занятия по КТП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ое 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мин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и межкурсовые связи:</w:t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мия и физиология человека, </w:t>
            </w:r>
            <w:r>
              <w:rPr>
                <w:rFonts w:cs="Times New Roman" w:ascii="Times New Roman" w:hAnsi="Times New Roman"/>
              </w:rPr>
              <w:t xml:space="preserve">фармаколог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рургия, терапия, реаниматология, Б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</w:t>
            </w:r>
          </w:p>
        </w:tc>
      </w:tr>
      <w:tr>
        <w:trPr>
          <w:trHeight w:val="1740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граммных зн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комить обучающихся с классификацией А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дать понятие о медико-санитарных последствиях при авариях АХ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учить основные мероприятия по оказанию первой помощи в очаге.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пособствовать развитию логического мыш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-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способствовать развитию умения правильно обобщить данные и сделать вывод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- способствовать развитию умение сравнивать, обобщать, анализировать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тремиться воспитать  положительное  отношения к зн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стремиться</w:t>
            </w:r>
            <w:r>
              <w:rPr/>
              <w:t xml:space="preserve"> воспитать </w:t>
            </w:r>
            <w:r>
              <w:rPr>
                <w:rFonts w:cs="Times New Roman" w:ascii="Times New Roman" w:hAnsi="Times New Roman"/>
              </w:rPr>
              <w:t>любознательность, интерес к самостоятельному решению поставленных задач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емиться  к созданию условий для формирования умений работать в коллективе, диалоговой культуры</w:t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shd w:fill="FFFFFF" w:val="clear"/>
              </w:rPr>
              <w:t>Общие компетенции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shd w:fill="FFFFFF" w:val="clear"/>
              </w:rPr>
              <w:t>Профессиональные компетенции</w:t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7. 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медицинскую документацию</w:t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оказывать неотложную медицинскую помощь пострадавшим в чрезвычайных ситуациях</w:t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12.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с соблюдением требований охраны труда, противопожарной безопасности</w:t>
            </w:r>
          </w:p>
        </w:tc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  <w:t>Требования к результатам осв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УД/МДК (в соответствии с ФГОС, рабоч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ограмм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shd w:fill="FFFFFF" w:val="clear"/>
              </w:rPr>
              <w:t>Умения для освоения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shd w:fill="FFFFFF" w:val="clear"/>
              </w:rPr>
              <w:t>Знания для усвоения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1</w:t>
            </w:r>
          </w:p>
        </w:tc>
        <w:tc>
          <w:tcPr>
            <w:tcW w:w="3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мероприятия оказания экстренной медицинской помощи при  поражениях АХ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 1 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химических ава</w:t>
              <w:softHyphen/>
              <w:t>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 2 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</w:t>
              <w:softHyphen/>
              <w:t>ристику медико-санитарны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 2 </w:t>
            </w:r>
          </w:p>
        </w:tc>
        <w:tc>
          <w:tcPr>
            <w:tcW w:w="3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ния  к госпитализации и осуществления транспортировки пациент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 3 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организации и оказанию меди</w:t>
              <w:softHyphen/>
              <w:t>цинской помощи пораженным в оч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 4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ю медико-санитарных последствий транспортных аварий при перевозке химически опасных гру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3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shd w:fill="FFFFFF" w:val="clear"/>
              </w:rPr>
              <w:t>Тип учебного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</w:tc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Учебное занятие по изучению и первичному закреплению нового материала</w:t>
            </w:r>
          </w:p>
        </w:tc>
      </w:tr>
      <w:tr>
        <w:trPr>
          <w:trHeight w:val="330" w:hRule="atLeast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Х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28"/>
                <w:szCs w:val="28"/>
                <w:shd w:fill="FFFFFF" w:val="clear"/>
              </w:rPr>
              <w:t>ронология учебного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shd w:fill="FFFFFF" w:val="clear"/>
              </w:rPr>
              <w:t>Деятельность преподавателя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  <w:t>обучающего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  <w:t>Метод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  <w:t>указания (дополнения, примеча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готовительный 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вести до сведения студентов инструкцию по выполнению заданий в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СДО Moodl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,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пределить режим проведения урок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оверяют готов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бочего места к занятию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AFA" w:val="clear"/>
              </w:rPr>
              <w:t xml:space="preserve">Каждый заходит на сайт по своему логину и паролю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СДО Moodl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, курс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Неотложная медицинская  помощь на догоспитальном этап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те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ко-санитарное обес</w:t>
              <w:softHyphen/>
              <w:t>печение при ликвидации последствий химические авари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туденту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необходим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обязательно завершить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аботу над заданиями, предложенными на уроке и, согласно инструкциям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отослать их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еподавателю на </w:t>
            </w:r>
            <w:r>
              <w:rPr>
                <w:rStyle w:val="StrongEmphasis"/>
                <w:rFonts w:cs="Segoe UI" w:ascii="inherit;Times New Roman" w:hAnsi="inherit;Times New Roman"/>
                <w:b w:val="false"/>
                <w:iCs/>
                <w:sz w:val="24"/>
                <w:szCs w:val="24"/>
                <w:shd w:fill="FFFFFF" w:val="clear"/>
              </w:rPr>
              <w:t>Email</w:t>
            </w:r>
            <w:r>
              <w:rPr>
                <w:rStyle w:val="StrongEmphasis"/>
                <w:rFonts w:cs="Segoe UI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тправка заданий не должна превышать 1-го дня с момента окончания урок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.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й 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ают учебный материал, выполняют в полном объеме задания в соответствии требованиям преподавателя</w:t>
            </w:r>
          </w:p>
        </w:tc>
        <w:tc>
          <w:tcPr>
            <w:tcW w:w="3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ый (рефлексия)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Оценивает работу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аждого студента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, выставля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тметки за заняти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,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коммент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их, дает задание на 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бобщают изученное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занятии, оцениваю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индивидуальную степе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остижения целей, причи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возникших затруднений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остигнутых успех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Записывают задание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самостояте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внеаудитор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для студента </w:t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преподавателя</w:t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 Light" w:hAnsi="Calibri Light" w:eastAsia="Calibri" w:cs="Calibri Light"/>
      <w:color w:val="2F5496"/>
      <w:sz w:val="32"/>
      <w:szCs w:val="32"/>
      <w:lang w:val="ru-RU" w:bidi="ar-SA"/>
    </w:rPr>
  </w:style>
  <w:style w:type="character" w:styleId="Style14">
    <w:name w:val="ЗАГОЛОВОК Знак"/>
    <w:qFormat/>
    <w:rPr>
      <w:b/>
      <w:color w:val="365F91"/>
      <w:kern w:val="2"/>
      <w:sz w:val="28"/>
      <w:lang w:val="en-US" w:bidi="ar-SA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 w:bidi="ar-SA"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ind w:firstLine="709"/>
      <w:jc w:val="center"/>
      <w:outlineLvl w:val="9"/>
    </w:pPr>
    <w:rPr>
      <w:rFonts w:ascii="Times New Roman" w:hAnsi="Times New Roman" w:eastAsia="Times New Roman" w:cs="Times New Roman"/>
      <w:b/>
      <w:color w:val="365F91"/>
      <w:kern w:val="2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22:55:00Z</dcterms:created>
  <dc:creator>123</dc:creator>
  <dc:description/>
  <cp:keywords/>
  <dc:language>en-US</dc:language>
  <cp:lastModifiedBy>123</cp:lastModifiedBy>
  <dcterms:modified xsi:type="dcterms:W3CDTF">2020-04-24T01:05:00Z</dcterms:modified>
  <cp:revision>93</cp:revision>
  <dc:subject/>
  <dc:title/>
</cp:coreProperties>
</file>