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8" w:hanging="0"/>
        <w:jc w:val="center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sz w:val="28"/>
          <w:szCs w:val="28"/>
        </w:rPr>
        <w:t>Основы деятельности Единой государственной системы предупреждения и ликвидации Ч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 xml:space="preserve">31.02.01 «Лечебное дело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- </w:t>
      </w:r>
      <w:r>
        <w:rPr>
          <w:sz w:val="24"/>
          <w:szCs w:val="24"/>
          <w:lang w:eastAsia="en-US"/>
        </w:rPr>
        <w:t>общая характеристика ЧС, понятие определение и классификация ЧС;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4"/>
          <w:szCs w:val="24"/>
          <w:lang w:eastAsia="en-US"/>
        </w:rPr>
        <w:t>- поражающие факторы ЧС;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пределение, задачи, построения службы ЕГСЧ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  <w:lang w:eastAsia="en-US"/>
        </w:rPr>
        <w:t>- основные мероприятия по предупреждению и ликвидации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Txt"/>
        <w:jc w:val="center"/>
        <w:rPr/>
      </w:pPr>
      <w:r>
        <w:rPr/>
        <w:t>Технологическая карта теоретического занятия №1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>занятия – О</w:t>
            </w:r>
            <w:r>
              <w:rPr>
                <w:sz w:val="22"/>
                <w:szCs w:val="22"/>
              </w:rPr>
              <w:t>рганизация и основы деятельности Всероссийской службы медицины катастро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 теоретического занятия  №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Задачи и основы деятельности Всероссийской службы медицины катастроф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пределение и задачи службы МК;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формирования и учреждения службы МК;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- режим функционирования службы ЧС</w:t>
      </w:r>
      <w:r>
        <w:rPr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2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 xml:space="preserve">Организация защиты населения в условиях ЧС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7" w:hanging="0"/>
        <w:jc w:val="both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 xml:space="preserve">Организация защиты населения в условиях ЧС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ind w:left="-3" w:hanging="0"/>
        <w:rPr/>
      </w:pPr>
      <w:r>
        <w:rPr>
          <w:sz w:val="24"/>
          <w:szCs w:val="24"/>
          <w:lang w:eastAsia="en-US"/>
        </w:rPr>
        <w:t>-  о</w:t>
      </w:r>
      <w:r>
        <w:rPr>
          <w:sz w:val="22"/>
          <w:szCs w:val="22"/>
          <w:lang w:eastAsia="en-US"/>
        </w:rPr>
        <w:t>повещение населения;</w:t>
      </w:r>
    </w:p>
    <w:p>
      <w:pPr>
        <w:pStyle w:val="Normal"/>
        <w:widowControl/>
        <w:autoSpaceDE w:val="true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характеристика и классификация защитных сооружений;</w:t>
      </w:r>
    </w:p>
    <w:p>
      <w:pPr>
        <w:pStyle w:val="Normal"/>
        <w:widowControl/>
        <w:autoSpaceDE w:val="true"/>
        <w:spacing w:lineRule="auto" w:line="276"/>
        <w:ind w:left="72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режим защиты (поведения) населения, специальная обработка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рганизация эвакуационных мероприятий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3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Средства индивидуальной защи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7" w:hanging="0"/>
        <w:jc w:val="both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Способы и средства индивидуальной защиты населения в условиях ЧС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ind w:left="-140" w:firstLine="140"/>
        <w:rPr/>
      </w:pPr>
      <w:r>
        <w:rPr>
          <w:sz w:val="24"/>
          <w:szCs w:val="24"/>
          <w:lang w:eastAsia="en-US"/>
        </w:rPr>
        <w:t xml:space="preserve">-  </w:t>
      </w:r>
      <w:r>
        <w:rPr>
          <w:sz w:val="22"/>
          <w:szCs w:val="22"/>
        </w:rPr>
        <w:t>медицинские средства индивидуальной защиты (АИ-2, АИ-4, ППИ, ИПП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редства защиты органов дых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редства защиты кожи.</w:t>
      </w:r>
    </w:p>
    <w:p>
      <w:pPr>
        <w:pStyle w:val="Normal"/>
        <w:spacing w:lineRule="auto" w:line="276"/>
        <w:ind w:lef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4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Организация лечебно-эвакуационного обеспечения населения в условиях Ч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Организация лечебно-эвакуационного обеспечения населения в условиях ЧС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-  </w:t>
      </w:r>
      <w:r>
        <w:rPr>
          <w:sz w:val="22"/>
          <w:szCs w:val="22"/>
        </w:rPr>
        <w:t>сущность системы лечебно-эвакуационного обеспеч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тапы медицинской эвакуации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развертывание и организация работы  этапов медицинской эвакуации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виды медицинской помощи;</w:t>
      </w:r>
    </w:p>
    <w:p>
      <w:pPr>
        <w:pStyle w:val="Normal"/>
        <w:spacing w:lineRule="auto" w:line="276"/>
        <w:ind w:left="-3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</w:t>
      </w:r>
      <w:r>
        <w:rPr>
          <w:sz w:val="22"/>
          <w:szCs w:val="22"/>
        </w:rPr>
        <w:t>собенности организации оказания медицинской помощи детям в чрезвычайных ситуациях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Технологическая карта теоретического занятия №5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Основы медицинской сортировки пораженных в условиях Ч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07" w:hanging="0"/>
        <w:jc w:val="both"/>
        <w:rPr/>
      </w:pPr>
      <w:r>
        <w:rPr>
          <w:b/>
          <w:bCs/>
          <w:sz w:val="24"/>
          <w:szCs w:val="24"/>
        </w:rPr>
        <w:t xml:space="preserve">Тема занятия: </w:t>
      </w:r>
      <w:r>
        <w:rPr>
          <w:b/>
          <w:bCs/>
          <w:sz w:val="28"/>
          <w:szCs w:val="28"/>
        </w:rPr>
        <w:t>Основы медицинской сортировки пораженных в условиях ЧС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2"/>
          <w:szCs w:val="22"/>
        </w:rPr>
        <w:t>виды медицинской сортировки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сортировочные признаки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сортировочные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6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Организация медико-санитарного обеспечения эвакуации населения в условиях Ч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Организация медико-санитарного обеспечения эвакуации населения в условиях ЧС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общие поло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анитарно-гигиенические  мероприятия при эвакуации населения и в местах его размещения (расселе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новы организации оказания медицинской помощи при эвак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7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000"/>
        <w:gridCol w:w="850"/>
        <w:gridCol w:w="2511"/>
        <w:gridCol w:w="1608"/>
      </w:tblGrid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Организация противоэпидемического обеспечения  в условиях Ч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8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Организация противоэпидемического обеспечения  в условиях ЧС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widowControl/>
        <w:numPr>
          <w:ilvl w:val="0"/>
          <w:numId w:val="3"/>
        </w:numPr>
        <w:autoSpaceDE w:val="true"/>
        <w:ind w:left="-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дачи, принципы санитарно-противоэпидемического обеспечения в условиях ЧС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" w:leader="none"/>
        </w:tabs>
        <w:autoSpaceDE w:val="true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санитарно-противоэпидемических мероприятий по контролю и защите продуктов питания, пищевого сырья, в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санитарной экспертизы в условиях 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8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Медико-санитарное обес</w:t>
              <w:softHyphen/>
              <w:t>печение при ликвидации последствий химические авар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9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Медико-санитарное обес</w:t>
        <w:softHyphen/>
        <w:t>печение при ликвидации последствий химические аварий</w:t>
      </w:r>
    </w:p>
    <w:p>
      <w:pPr>
        <w:pStyle w:val="Normal"/>
        <w:ind w:left="-10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раткая характеристика химических ава</w:t>
        <w:softHyphen/>
        <w:t>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аракте</w:t>
        <w:softHyphen/>
        <w:t>ристика медико-санитарных последств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овные мероприятия по организации и оказанию меди</w:t>
        <w:softHyphen/>
        <w:t>цинской помощи пораженным в очаг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квидация медико-санитарных последствий транспортных аварий при перевозке химически опасных гру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9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Медико-санитарное обес</w:t>
              <w:softHyphen/>
              <w:t>печение при ликвидации последствий  радиационные авар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1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Медико-санитарное обес</w:t>
        <w:softHyphen/>
        <w:t>печение при ликвидации последствий  радиационных авар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краткая характеристика ра</w:t>
        <w:softHyphen/>
        <w:t>диационных аварий;</w:t>
      </w:r>
    </w:p>
    <w:p>
      <w:pPr>
        <w:pStyle w:val="Normal"/>
        <w:widowControl/>
        <w:autoSpaceDE w:val="true"/>
        <w:ind w:left="-3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- поражающие факторы радиационных ава</w:t>
        <w:softHyphen/>
        <w:t>рий;</w:t>
      </w:r>
    </w:p>
    <w:p>
      <w:pPr>
        <w:pStyle w:val="Normal"/>
        <w:widowControl/>
        <w:autoSpaceDE w:val="true"/>
        <w:ind w:left="-3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- характе</w:t>
        <w:softHyphen/>
        <w:t>ристика медико-санитарных последствий радиационных ава</w:t>
        <w:softHyphen/>
        <w:t>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овы медицинского обеспечения при ликвидации по</w:t>
        <w:softHyphen/>
        <w:t>следствий радиационных ава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предметные связи: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10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Основы организации медико-санитарного обеспечения при ликвидации последствий природных катастро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11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Медико-санитарное обеспечение населения при ЧС транспортного и дорожно-транспортного характера, пожарах и террористических акта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</w:t>
      </w:r>
      <w:r>
        <w:rPr>
          <w:sz w:val="22"/>
          <w:szCs w:val="22"/>
          <w:lang w:eastAsia="en-US"/>
        </w:rPr>
        <w:t>медико-тактическая характеристика транспортных и дорожно-транспортных ЧС;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- медико-тактическая характеристика чрезвычайных ситуаций при взрывах, пожарах и террористических акта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11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Острые психические расстройства в условиях Ч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12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Основы организации медико-санитарного обеспечения при ликвидации последствий природных катастроф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widowControl/>
        <w:autoSpaceDE w:val="true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  <w:t>- краткая характеристика природных катастроф (землетрясения, наводнения, бури, ураганы, циклоны, смерчи, селевые потоки, снежные лавины, лесные и торфяные пожа</w:t>
        <w:softHyphen/>
        <w:t>ры);</w:t>
      </w:r>
    </w:p>
    <w:p>
      <w:pPr>
        <w:pStyle w:val="Normal"/>
        <w:widowControl/>
        <w:autoSpaceDE w:val="true"/>
        <w:ind w:left="-3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- характе</w:t>
        <w:softHyphen/>
        <w:t>ристика медико-санитарных последствий природных катастро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- основы медико-санитарного  обеспечения при ликвидации по</w:t>
        <w:softHyphen/>
        <w:t>следствий природных катастро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12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jc w:val="both"/>
              <w:rPr/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Поражения Б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тактическая характеристика очагов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2"/>
                <w:szCs w:val="22"/>
              </w:rPr>
              <w:t>2. Особенности медико-санитарного обеспечения при террористических акт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13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Психотравмирующие факторы и особенности развития нервно-психических расстройств в условиях ЧС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ind w:left="-3" w:hanging="0"/>
        <w:jc w:val="both"/>
        <w:rPr/>
      </w:pPr>
      <w:r>
        <w:rPr>
          <w:sz w:val="22"/>
          <w:szCs w:val="22"/>
        </w:rPr>
        <w:t xml:space="preserve">-  </w:t>
      </w:r>
      <w:r>
        <w:rPr>
          <w:sz w:val="22"/>
          <w:szCs w:val="22"/>
          <w:lang w:eastAsia="en-US"/>
        </w:rPr>
        <w:t>стадии эмоционального и физиологического состояния людей в условиях ЧС;</w:t>
      </w:r>
    </w:p>
    <w:p>
      <w:pPr>
        <w:pStyle w:val="Normal"/>
        <w:spacing w:lineRule="auto" w:line="276"/>
        <w:ind w:left="-3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медико-психологическая защита населения и спасателей в условиях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Профилактика и устранение панических реак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предметные связи: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утрипредметные связи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13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 – </w:t>
            </w:r>
            <w:r>
              <w:rPr>
                <w:sz w:val="22"/>
                <w:szCs w:val="22"/>
              </w:rPr>
              <w:t>Оказание медицинской помощи пораженным в условиях ЧС с угрожающими жизни состояния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теоретического занятия  № 14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Оказание медицинской помощи пораженным в условиях ЧС с угрожающими жизни состояниями на догоспитальном этап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М 03 </w:t>
      </w:r>
      <w:r>
        <w:rPr>
          <w:b/>
          <w:sz w:val="24"/>
          <w:szCs w:val="24"/>
        </w:rPr>
        <w:t>Неотложная медицинская помощь на догоспитальном этап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ДК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03.02. Медицина катастро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ьность</w:t>
      </w:r>
      <w:r>
        <w:rPr/>
        <w:t xml:space="preserve">: </w:t>
      </w:r>
      <w:r>
        <w:rPr>
          <w:sz w:val="24"/>
          <w:szCs w:val="24"/>
        </w:rPr>
        <w:t>31.02.01  «Лечебное дело» группа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нятия: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9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Лекционный зал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занят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Учебн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1. Формирование П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7 – Оформлять медицинскую документ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К – 3.8 – Организовывать неотложную медицинскую помощь пострадавшим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) Через применение знаний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основы организации оказания первой медицинской помощи пострадавшим с термической и механической травмой (</w:t>
      </w:r>
      <w:r>
        <w:rPr>
          <w:sz w:val="22"/>
          <w:szCs w:val="22"/>
          <w:lang w:eastAsia="en-US"/>
        </w:rPr>
        <w:t>ЧМТ, повреждения позвоночника, повреждения живота, таза и тазовых органов, повреждения груди, повреждения лица и ше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равматический ш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кровотеч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- синдром длительного сдавл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ОК 12. Организовывать рабочее место с соблюдением требований охраны труда, производственной санитарии, инфекционной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Развивающая:</w:t>
      </w:r>
      <w:r>
        <w:rPr>
          <w:sz w:val="24"/>
          <w:szCs w:val="24"/>
        </w:rPr>
        <w:t xml:space="preserve">  развитие 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оспитательная:</w:t>
      </w:r>
      <w:r>
        <w:rPr>
          <w:sz w:val="24"/>
          <w:szCs w:val="24"/>
        </w:rPr>
        <w:t xml:space="preserve"> развитие ОК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«Анатомия и физиология человека», «Фармакология», «Основы п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«Основы реаниматолог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студ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 Киршин Н.М.,  Безопасность жизнедеятельности и медицина катастроф, учебник для студ. Средних проф. Учеб. Заведений – М.: Издат. Центр «Академии, 2015. – 320 с.</w:t>
      </w:r>
    </w:p>
    <w:p>
      <w:pPr>
        <w:pStyle w:val="Txt"/>
        <w:spacing w:before="0" w:after="0"/>
        <w:rPr/>
      </w:pPr>
      <w:r>
        <w:rPr/>
        <w:t>2. Мусалатова Х.А., Медицина катастроф – М.: ГОУ ВУНМЦ МЗ РФ, 2017, - 448 с.</w:t>
      </w:r>
    </w:p>
    <w:p>
      <w:pPr>
        <w:pStyle w:val="Txt"/>
        <w:spacing w:before="0" w:after="0"/>
        <w:rPr/>
      </w:pPr>
      <w:r>
        <w:rPr/>
        <w:t>3. Основы организации медицинского обеспечения населения в чрезвычайных ситуациях: учебник / под ред. Н.Н. Винничука, В.В. Давыдова. - СПб: СПХФА, 2017. - 187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реподав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xt"/>
        <w:spacing w:before="0" w:after="0"/>
        <w:rPr/>
      </w:pPr>
      <w:r>
        <w:rPr/>
        <w:t>1.  Сахно И.И., Сахно В.И. Медицина катастроф (организационные вопросы): учебник для студентов мед. вузов. - М.: ГОУ ВУНМЦ Минздрава России, 2016. - 559 с.</w:t>
      </w:r>
    </w:p>
    <w:p>
      <w:pPr>
        <w:pStyle w:val="Txt"/>
        <w:spacing w:before="0" w:after="0"/>
        <w:rPr/>
      </w:pPr>
      <w:r>
        <w:rPr/>
        <w:t>2. Сахно В.И.,Захаров Г.И., Карлин Н.Е. и др. Организация медицинской помощи населению в чрезвычайных ситуациях: учебное пособие - СПб: Издательство ФОЛИАНТ, 2017. - 247 с.</w:t>
      </w:r>
    </w:p>
    <w:p>
      <w:pPr>
        <w:pStyle w:val="Txt"/>
        <w:spacing w:before="0" w:after="0"/>
        <w:rPr/>
      </w:pPr>
      <w:r>
        <w:rPr/>
        <w:t>3.  Удовенко В.В., ТумасовИ.А., Дмитрук В.Н. Общие вопросы медицины катастроф. - Самара, 2018. - 223 с.</w:t>
      </w:r>
    </w:p>
    <w:p>
      <w:pPr>
        <w:pStyle w:val="Txt"/>
        <w:spacing w:before="0" w:after="0"/>
        <w:rPr/>
      </w:pPr>
      <w:r>
        <w:rPr/>
        <w:t xml:space="preserve">4. Ястребов Г.С., Безопасность жизнедеятельности  и медицина катастроф. Серия Среднее профессиональное образование» - Ростов, 2017. – 416 с. </w:t>
      </w:r>
    </w:p>
    <w:p>
      <w:pPr>
        <w:pStyle w:val="Normal"/>
        <w:shd w:fill="FFFFFF" w:val="clear"/>
        <w:ind w:right="10" w:hanging="0"/>
        <w:jc w:val="center"/>
        <w:rPr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ехнологическая карта теоретического занятия №1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8"/>
        <w:gridCol w:w="850"/>
        <w:gridCol w:w="2358"/>
        <w:gridCol w:w="1619"/>
      </w:tblGrid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од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рем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еятельность студе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мечание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Организационная часть</w:t>
            </w:r>
            <w:r>
              <w:rPr>
                <w:spacing w:val="-5"/>
                <w:sz w:val="24"/>
                <w:szCs w:val="24"/>
              </w:rPr>
              <w:t xml:space="preserve"> (проверка присутствующих, готовность обучающихся к занятию, наличие фор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риветствуют преподавателя,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пределяется готовност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руппы и кабинета к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 xml:space="preserve">занятию. </w:t>
            </w:r>
            <w:r>
              <w:rPr>
                <w:color w:val="424242"/>
                <w:sz w:val="24"/>
                <w:szCs w:val="24"/>
              </w:rPr>
              <w:t>Отмечается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отсутствующи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Мотивация учебной деятельности</w:t>
            </w:r>
            <w:r>
              <w:rPr>
                <w:spacing w:val="-5"/>
                <w:sz w:val="24"/>
                <w:szCs w:val="24"/>
              </w:rPr>
              <w:t xml:space="preserve"> (тема занятия, цель, актуальность, связь с будущей професси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Слушают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1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Контроль знаний</w:t>
            </w:r>
            <w:r>
              <w:rPr>
                <w:spacing w:val="-5"/>
                <w:sz w:val="24"/>
                <w:szCs w:val="24"/>
              </w:rPr>
              <w:t xml:space="preserve"> (для комбинированного урока)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диктант и т.п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Актуализация опорных знаний</w:t>
            </w:r>
            <w:r>
              <w:rPr>
                <w:spacing w:val="-5"/>
                <w:sz w:val="24"/>
                <w:szCs w:val="24"/>
              </w:rPr>
              <w:t xml:space="preserve"> (для лекций)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 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ь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ачитывается эталоны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отве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омментируе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полнение задания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Выставляет оценк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2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(выделяете ключевые моменты, последователь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5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писываю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Закрепление. Выводы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решение задач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2"/>
                <w:sz w:val="24"/>
                <w:szCs w:val="24"/>
              </w:rPr>
              <w:t>Отвеча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24242"/>
                <w:spacing w:val="-1"/>
                <w:sz w:val="24"/>
                <w:szCs w:val="24"/>
              </w:rPr>
              <w:t>Дополняю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ложение 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VI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 м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Тема следующего</w:t>
            </w:r>
          </w:p>
          <w:p>
            <w:pPr>
              <w:pStyle w:val="Normal"/>
              <w:jc w:val="both"/>
              <w:rPr/>
            </w:pPr>
            <w:r>
              <w:rPr>
                <w:color w:val="424242"/>
                <w:spacing w:val="-7"/>
                <w:sz w:val="24"/>
                <w:szCs w:val="24"/>
              </w:rPr>
              <w:t xml:space="preserve">Занятия– </w:t>
            </w:r>
            <w:r>
              <w:rPr>
                <w:sz w:val="24"/>
                <w:szCs w:val="24"/>
              </w:rPr>
              <w:t>Организация подготовки лечебно-профилактических учреждений к работе в условиях ЧС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Оснащение </w:t>
            </w:r>
            <w:r>
              <w:rPr>
                <w:color w:val="000000"/>
                <w:sz w:val="24"/>
                <w:szCs w:val="24"/>
              </w:rPr>
              <w:t>Доска, мел,  тест-контроль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09:00Z</dcterms:created>
  <dc:creator>123</dc:creator>
  <dc:description/>
  <cp:keywords/>
  <dc:language>en-US</dc:language>
  <cp:lastModifiedBy>123</cp:lastModifiedBy>
  <dcterms:modified xsi:type="dcterms:W3CDTF">2019-11-26T12:14:00Z</dcterms:modified>
  <cp:revision>28</cp:revision>
  <dc:subject/>
  <dc:title/>
</cp:coreProperties>
</file>