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hd w:fill="FFFFFF" w:val="clear"/>
        <w:spacing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Style w:val="C13"/>
          <w:b/>
          <w:bCs/>
          <w:color w:val="000000"/>
        </w:rPr>
        <w:t>МАОУ «СОШ №60 социальной адаптации детей – инвалидов»</w:t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Style w:val="C28"/>
          <w:b/>
          <w:bCs/>
          <w:color w:val="000000"/>
          <w:sz w:val="32"/>
          <w:szCs w:val="32"/>
        </w:rPr>
        <w:t>Окружающий мир</w:t>
      </w:r>
    </w:p>
    <w:p>
      <w:pPr>
        <w:pStyle w:val="C21"/>
        <w:shd w:fill="FFFFFF" w:val="clear"/>
        <w:spacing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Style w:val="C38"/>
          <w:b/>
          <w:bCs/>
          <w:color w:val="000000"/>
          <w:sz w:val="56"/>
          <w:szCs w:val="56"/>
        </w:rPr>
        <w:t>Леса России</w:t>
      </w:r>
    </w:p>
    <w:p>
      <w:pPr>
        <w:pStyle w:val="C21"/>
        <w:shd w:fill="FFFFFF" w:val="clear"/>
        <w:spacing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Style w:val="C38"/>
          <w:b/>
          <w:bCs/>
          <w:color w:val="000000"/>
          <w:sz w:val="56"/>
          <w:szCs w:val="56"/>
        </w:rPr>
        <w:t>4 класс</w:t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25"/>
        <w:shd w:fill="FFFFFF" w:val="clear"/>
        <w:spacing w:before="0" w:after="0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Style w:val="C2"/>
          <w:color w:val="000000"/>
        </w:rPr>
        <w:t>Выполнила: Туглакова Т.В.</w:t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2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Style w:val="C2"/>
          <w:color w:val="000000"/>
        </w:rPr>
        <w:t>2019 г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ambria" w:hAnsi="Cambria" w:cs="Calibri"/>
          <w:b/>
          <w:b/>
          <w:bCs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окружающего мира в 4 класс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Леса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развивать мотивацию учебной деятельности и личностного смысла учения, учебно-познавательный интерес к новому учебному материалу, заинтересованность в приобретении и расширении знаний и способов действий, творческий подход к выполнению заданий; умение принимать самостоятельные решения, выдвигать идеи и отстаивать свои суждения; навыки сотрудничества со взрослыми и сверстниками, способность к самооценке на основе критериев успешности учеб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УУД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определя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; планировать свои действия в соответствии с поставленной задачей и ее реализации; сверять свои действия с целью и при необходимости исправлять ошибки с помощью учителя и одноклассников;осуществлять пошаговый и итоговый контрол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учиться работать в группе, сотрудничать в совместном решении задачи; формулировать собственное мнение и позицию; высказывать свою точку зрения и пытаться её обосновывать, приводя аргументы; учиться с уважением относиться к позиции другого, уметь договаривать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отбирать необходимые для решения учебной задачи источники информации; добывать новые знания, извлекая информацию, представленную в разных формах (текст, таблица, схема, иллюстрация и др.); перерабатывать полученную информацию: сравнивать и группировать факты и явления, делать выводы на основе обобщения знаний; достаточно полно и доказательно строить устное высказывани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УУД:</w:t>
      </w:r>
      <w:r>
        <w:rPr>
          <w:rFonts w:cs="Times New Roman" w:ascii="Times New Roman" w:hAnsi="Times New Roman"/>
          <w:sz w:val="24"/>
          <w:szCs w:val="24"/>
        </w:rPr>
        <w:t xml:space="preserve"> получить представление о лесной зоне; познакомиться с ее географическим положением и климатическими условиями; узнать особенности растительного и животного мира зоны лесов, хозяйственной деятельности насел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интерактивная доска, мультимедийное оборудование, карта природных зон, кейсы с материалами и заданиями, учебник А. А. Плешакова «Окружающий мир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Орг.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 ожидаю от сегодняшнего урока вашей активной, плодотворной работы, интересных идей!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Актуализация знаний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тихотворении «спрятана» тема нашего урок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лес, дремучий лес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сказок и чудес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 чем шумишь листво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темной, грозовою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м шепчешь на заре,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 росе, как в серебре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глуши твоей таится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верь? Какая птица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крой, не утаи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видишь – мы свои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природную зону мы сегодня отправимся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то означает слово «дремучий лес»? Почему одни леса темные, а другие – светлые? Постараемся ответить на вопрос на урок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ес? Как бы вы ответили на этот вопрос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пространство, заросше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деревьями</w:t>
        </w:r>
      </w:hyperlink>
      <w:r>
        <w:rPr>
          <w:rFonts w:cs="Times New Roman" w:ascii="Times New Roman" w:hAnsi="Times New Roman"/>
          <w:sz w:val="24"/>
          <w:szCs w:val="24"/>
        </w:rPr>
        <w:t>, и вс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астительность</w:t>
        </w:r>
      </w:hyperlink>
      <w:r>
        <w:rPr>
          <w:rFonts w:cs="Times New Roman" w:ascii="Times New Roman" w:hAnsi="Times New Roman"/>
          <w:sz w:val="24"/>
          <w:szCs w:val="24"/>
        </w:rPr>
        <w:t>, покрывающа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чву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ежду деревьями, состоящая из кустарников, трав, папоротников, грибов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составная час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ироды</w:t>
        </w:r>
      </w:hyperlink>
      <w:r>
        <w:rPr>
          <w:rFonts w:cs="Times New Roman" w:ascii="Times New Roman" w:hAnsi="Times New Roman"/>
          <w:sz w:val="24"/>
          <w:szCs w:val="24"/>
        </w:rPr>
        <w:t>, Леса занимают около трети площади суши, площадь леса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Земле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лн км²</w:t>
      </w:r>
      <w:r>
        <w:rPr>
          <w:rFonts w:cs="Times New Roman" w:ascii="Times New Roman" w:hAnsi="Times New Roman"/>
          <w:sz w:val="24"/>
          <w:szCs w:val="24"/>
        </w:rPr>
        <w:t>. Из них 26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лн га, или 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%, посажены человеком. Площадь леса в России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8,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лн км</w:t>
      </w:r>
      <w:r>
        <w:rPr>
          <w:rFonts w:cs="Times New Roman" w:ascii="Times New Roman" w:hAnsi="Times New Roman"/>
          <w:sz w:val="24"/>
          <w:szCs w:val="24"/>
        </w:rPr>
        <w:t>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ая зона находится южнее зоны тундры, на карте она обозначена зеленым цветом. Зона лесов расположена в умеренном поясе, значит, ярко выражены все четыре времени года, холодная зима и теплое лето. Зона лесов большей частью расположена на Восточно-Европейской и Западно-Сибирской равнинах, а также на Среднесибирском плоскогорье. Эта природная зона - самая большая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 на карту , кто догадался почему лесная зона имеет разные оттенки зеленого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большая часть тайга, она закрашена темно-зеленым цветом, еще есть смешанные леса - тоже зеленый цвет, но светлее, и еще одна часть - широколиственные леса, зеленый цвет еще светле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югу тундры природные условия становятся мягче. Одним растениям надо больше тепла, света, влаги, а другим – меньше, и леса не везде одинаковые. (Одни – густые, темные, другие – светлые, редкие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доск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России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йга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мешанный лес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Широколиственный лес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учебник на стр 96-97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материал про тайгу (два абзац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тайгой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условия тайг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стения растут в тайге?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йга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природная зона,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характеризующаяся преобладанием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хвойных л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ставлена деревьями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ели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ихты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лиственницы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ос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мся поближе с растительным миром тайги. Здесь растут: ель, сосна, пихта, лиственница, кедровая сосна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л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хвойное дерево с короткими, грубоватыми хвоинками. Эти хвоинки расположены поодиночке. Шишки имеют продолговатую форму. Ели – долгожительницы. В еловом лесу темно и влажно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хвойное дерево с ровным стволом желтого цвета. Хвоинки сосны длинные, сидят парами. Шишки сосны имеют округлую форму. Сосновые леса светлые и сухие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хт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личается от ели тем, что ее хвоинки плоские, а шишки торчат вверх и даже зрелые не падают на землю, а просто с них опадают чешуйк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ственниц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единственное из хвойных деревьев, которое на зиму сбрасывает иголк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едровую сосну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народе называют сибирским кедром. Ее хвоинки собраны в пучки по пять штук, а семена – кедровые орешк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йдите листочки с названиями хвойных деревьев и поместите в соответствующий столбик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югу на смену тайге приходит смешанный лес. В нём наряду с хвойными деревьями растут ольха, берёзы, осины. Зима в таком лесу мягче. У лиственных деревьев некрупные листья, которые они сбрасывают на зиму.(презентация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столбик деревьям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 югу от зоны смешанных лесов находятс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широколиственные леса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лесостепи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(презентация)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столбик деревьями.</w:t>
      </w:r>
    </w:p>
    <w:p>
      <w:pPr>
        <w:pStyle w:val="Normal"/>
        <w:widowControl w:val="false"/>
        <w:autoSpaceDE w:val="false"/>
        <w:spacing w:lineRule="auto" w:line="360" w:before="0" w:after="0"/>
        <w:ind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минутка. </w:t>
      </w:r>
    </w:p>
    <w:p>
      <w:pPr>
        <w:pStyle w:val="Normal"/>
        <w:widowControl w:val="false"/>
        <w:autoSpaceDE w:val="false"/>
        <w:spacing w:lineRule="auto" w:line="360" w:before="0" w:after="0"/>
        <w:ind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гадайте загадки и определите из какого леса растение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оде сосен, вроде елок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имою без иголок. (лиственница, тайг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пугает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я дрожит. (осина, смешанный лес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 белеет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а зеленее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белой одежке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сив серёжки. ( берёза, смешанный лес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кую, зелёную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убили топором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кая, зелёна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ходит в дом. (ель, тайг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крошки бочки вылез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и пустил и вырос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высок я и могуч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юсь ни гроз, ни ту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кормлю свиней и белок –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что плод мой мелок. (дуб, широколиственный лес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его цветка берё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ка самый вкусный мёд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все ж обижают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курку тонкую сдирают.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липа, широколиственный лес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работаем в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й тетради (с 47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является чьим-то домом, а чьим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ен животный мир лесной зоны: здесь можно встретить крупных и мелких животных, насекомых.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едровка, сокол, летяга, белка, благородный олень, соболь, лось, бурый медведь, бурундук, рысь, заяц-беляк, рябчик, глухарь, полевк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вотных нет границ – они живут по всей зоне. Одни животные на зиму ложатся в спячку (ежи, медведи), другие делают на зиму запас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едровк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таежная птица, на зиму делает запасы из кедровых орехов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лка-летяг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родственница белки, но меньше нее. Она умеет не только прыгать, но и летать: у нее есть кожные перепонки между передними и задними лапкам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рый медвед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всеядный зверь, очень подвижный, может быстро бегать, прыгать, влезать на деревья, плавать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с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лесной исполин. В различные сезоны года лоси потребляют разное количество пищи. В зимний период они объединяются в групп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ыс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хищник, имеет пятнистый окрас. По бокам головы развиты баки, а на ушах – кисточки. Рысь, затаившись, поджидает жертву и тихо подкрадывается к ней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яц-беля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 зиму меняет окрас, становится белым, только кончики ушей – черные, шерсть становится густой. Это осторожные животны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здесь разных видов животных! Тысячи жителей нашли здесь дом. И все они и есть лес!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пушистою дугой,</w:t>
        <w:br/>
        <w:t>Вам знаком зверек такой?</w:t>
        <w:br/>
        <w:t>Острозубый, темноглазый,</w:t>
        <w:br/>
        <w:t>По деревьям любит лазать.</w:t>
        <w:br/>
        <w:t>Строит он свой дом в дупле.</w:t>
        <w:br/>
        <w:t>Чтоб зимою жить в тепле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 он, но не ёлочка,</w:t>
        <w:br/>
        <w:t>В иголках,но не сосёнка.</w:t>
        <w:br/>
        <w:t>В клубок свернуться может.</w:t>
        <w:br/>
        <w:t>Конечно,это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верь лесной</w:t>
        <w:br/>
        <w:t>Встал, как столбик, под сосной</w:t>
        <w:br/>
        <w:t>И стоит среди травы —</w:t>
        <w:br/>
        <w:t>Уши больше головы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верь опасный</w:t>
        <w:br/>
        <w:t>Ходит в шубе красной,</w:t>
        <w:br/>
        <w:t>Снег разгребает,</w:t>
        <w:br/>
        <w:t>Мышек хватает</w:t>
        <w:br/>
        <w:t>За собой все следы заметает?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ходит без дороги</w:t>
        <w:br/>
        <w:t>Возле сосен и берёз,</w:t>
        <w:br/>
        <w:t>А зимой он спит в берлоге,</w:t>
        <w:br/>
        <w:t>От мороза прячет но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ллюстрацию на стр. 98-99 учебника составить 2-3 цепи питания и записать в тетрад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-заяц беляк-рыс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-мышь полевка-собол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-заяц-волк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овый орех-бурундук-соболь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ём блиц - турнир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Я знаю лес»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Какие три части можно выделить в лесной зоне? </w:t>
      </w:r>
      <w:r>
        <w:rPr>
          <w:rFonts w:cs="Times New Roman" w:ascii="Times New Roman" w:hAnsi="Times New Roman"/>
          <w:i/>
          <w:iCs/>
          <w:sz w:val="24"/>
          <w:szCs w:val="24"/>
        </w:rPr>
        <w:t>(Тайга, смешанный лес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ироколиственный лес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Какой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лес мы называем тайгой? </w:t>
      </w:r>
      <w:r>
        <w:rPr>
          <w:rFonts w:cs="Times New Roman" w:ascii="Times New Roman" w:hAnsi="Times New Roman"/>
          <w:i/>
          <w:iCs/>
          <w:sz w:val="24"/>
          <w:szCs w:val="24"/>
        </w:rPr>
        <w:t>(Хвойный лес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Какое особое отличие есть у лиственницы? </w:t>
      </w:r>
      <w:r>
        <w:rPr>
          <w:rFonts w:cs="Times New Roman" w:ascii="Times New Roman" w:hAnsi="Times New Roman"/>
          <w:i/>
          <w:iCs/>
          <w:sz w:val="24"/>
          <w:szCs w:val="24"/>
        </w:rPr>
        <w:t>(Сбрасывает иголки на зиму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ая птица распространяет плоды кедровой сосны </w:t>
      </w:r>
      <w:r>
        <w:rPr>
          <w:rFonts w:cs="Times New Roman" w:ascii="Times New Roman" w:hAnsi="Times New Roman"/>
          <w:i/>
          <w:iCs/>
          <w:sz w:val="24"/>
          <w:szCs w:val="24"/>
        </w:rPr>
        <w:t>(Кедровка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Какое дерево является символом России? </w:t>
      </w:r>
      <w:r>
        <w:rPr>
          <w:rFonts w:cs="Times New Roman" w:ascii="Times New Roman" w:hAnsi="Times New Roman"/>
          <w:i/>
          <w:iCs/>
          <w:sz w:val="24"/>
          <w:szCs w:val="24"/>
        </w:rPr>
        <w:t>( Берёза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Этот зверь умеет не только прыгать, но и летать. </w:t>
      </w:r>
      <w:r>
        <w:rPr>
          <w:rFonts w:cs="Times New Roman" w:ascii="Times New Roman" w:hAnsi="Times New Roman"/>
          <w:i/>
          <w:iCs/>
          <w:sz w:val="24"/>
          <w:szCs w:val="24"/>
        </w:rPr>
        <w:t>(Белка-летяга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Ель, дуб, сосна, пихта. Что лишнее? </w:t>
      </w:r>
      <w:r>
        <w:rPr>
          <w:rFonts w:cs="Times New Roman" w:ascii="Times New Roman" w:hAnsi="Times New Roman"/>
          <w:i/>
          <w:iCs/>
          <w:sz w:val="24"/>
          <w:szCs w:val="24"/>
        </w:rPr>
        <w:t>(Дуб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Клён, берёза, дуб, лиственница, осина. Что лишнее? </w:t>
      </w:r>
      <w:r>
        <w:rPr>
          <w:rFonts w:cs="Times New Roman" w:ascii="Times New Roman" w:hAnsi="Times New Roman"/>
          <w:i/>
          <w:iCs/>
          <w:sz w:val="24"/>
          <w:szCs w:val="24"/>
        </w:rPr>
        <w:t>(Лиственница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с 95-102 р.т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вы узнали о зоне лесов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C28">
    <w:name w:val="c28"/>
    <w:basedOn w:val="Style14"/>
    <w:qFormat/>
    <w:rPr/>
  </w:style>
  <w:style w:type="character" w:styleId="C38">
    <w:name w:val="c3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://ru.wikipedia.org/wiki/&#1044;&#1077;&#1088;&#1077;&#1074;&#1100;&#1103;&amp;sa=D&amp;sntz=1&amp;usg=AFQjCNES5GQkYT3QCR6tQ74l4iowpUUK-Q" TargetMode="External"/><Relationship Id="rId3" Type="http://schemas.openxmlformats.org/officeDocument/2006/relationships/hyperlink" Target="http://www.google.com/url?q=http://ru.wikipedia.org/wiki/&#1056;&#1072;&#1089;&#1090;&#1080;&#1090;&#1077;&#1083;&#1100;&#1085;&#1086;&#1089;&#1090;&#1100;&amp;sa=D&amp;sntz=1&amp;usg=AFQjCNGgeMEvHn7Y95RbcGd4OSR9sFVhwQ" TargetMode="External"/><Relationship Id="rId4" Type="http://schemas.openxmlformats.org/officeDocument/2006/relationships/hyperlink" Target="http://www.google.com/url?q=http://ru.wikipedia.org/wiki/&#1055;&#1086;&#1095;&#1074;&#1072;&amp;sa=D&amp;sntz=1&amp;usg=AFQjCNGNA9pGqnCW2mOPSwp1erhKiRA09A" TargetMode="External"/><Relationship Id="rId5" Type="http://schemas.openxmlformats.org/officeDocument/2006/relationships/hyperlink" Target="http://www.google.com/url?q=http://ru.wikipedia.org/wiki/&#1055;&#1088;&#1080;&#1088;&#1086;&#1076;&#1072;&amp;sa=D&amp;sntz=1&amp;usg=AFQjCNFtY6FHkjiqzQ-Nmh00H9FkuSyraA" TargetMode="External"/><Relationship Id="rId6" Type="http://schemas.openxmlformats.org/officeDocument/2006/relationships/hyperlink" Target="http://www.google.com/url?q=http://ru.wikipedia.org/wiki/&#1047;&#1077;&#1084;&#1083;&#1103;&amp;sa=D&amp;sntz=1&amp;usg=AFQjCNHTSP8dBs2rG5jXxEAIZyHIs418wA" TargetMode="External"/><Relationship Id="rId7" Type="http://schemas.openxmlformats.org/officeDocument/2006/relationships/hyperlink" Target="http://nsportal.ru/nachalnaya-shkola/okruzhayushchii-mir/2014/10/19/lesa-rossii" TargetMode="External"/><Relationship Id="rId8" Type="http://schemas.openxmlformats.org/officeDocument/2006/relationships/hyperlink" Target="http://www.google.com/url?q=http://ru.wikipedia.org/wiki/&#1045;&#1083;&#1100;&amp;sa=D&amp;sntz=1&amp;usg=AFQjCNF9IaAo32ilrSNPq_6Ez_BO9odFWA" TargetMode="External"/><Relationship Id="rId9" Type="http://schemas.openxmlformats.org/officeDocument/2006/relationships/hyperlink" Target="http://www.google.com/url?q=http://ru.wikipedia.org/wiki/&#1055;&#1080;&#1093;&#1090;&#1072;&amp;sa=D&amp;sntz=1&amp;usg=AFQjCNHWJZDswhG7KeSbz2n04FQ-mkkOFg" TargetMode="External"/><Relationship Id="rId10" Type="http://schemas.openxmlformats.org/officeDocument/2006/relationships/hyperlink" Target="http://www.google.com/url?q=http://ru.wikipedia.org/wiki/&#1051;&#1080;&#1089;&#1090;&#1074;&#1077;&#1085;&#1085;&#1080;&#1094;&#1072;&amp;sa=D&amp;sntz=1&amp;usg=AFQjCNG4wt8FB8jexT93nt2QMmvckME8Bw" TargetMode="External"/><Relationship Id="rId11" Type="http://schemas.openxmlformats.org/officeDocument/2006/relationships/hyperlink" Target="http://www.google.com/url?q=http://ru.wikipedia.org/wiki/&#1057;&#1086;&#1089;&#1085;&#1072;&amp;sa=D&amp;sntz=1&amp;usg=AFQjCNFq29paMatmS_t2Yw-4icMTp_p6nw" TargetMode="External"/><Relationship Id="rId12" Type="http://schemas.openxmlformats.org/officeDocument/2006/relationships/hyperlink" Target="http://nsportal.ru/nachalnaya-shkola/okruzhayushchii-mir/2014/10/19/lesa-rossii" TargetMode="External"/><Relationship Id="rId13" Type="http://schemas.openxmlformats.org/officeDocument/2006/relationships/hyperlink" Target="http://www.google.com/url?q=http://ru.wikipedia.org/wiki/&#1051;&#1077;&#1089;&#1086;&#1089;&#1090;&#1077;&#1087;&#1100;&amp;sa=D&amp;sntz=1&amp;usg=AFQjCNH_HwaKEiYhDH48MEpG4GVzIOvpQw" TargetMode="External"/><Relationship Id="rId14" Type="http://schemas.openxmlformats.org/officeDocument/2006/relationships/hyperlink" Target="http://www.google.com/url?q=http://ru.wikipedia.org/wiki/&#1051;&#1077;&#1089;&#1086;&#1089;&#1090;&#1077;&#1087;&#1100;&amp;sa=D&amp;sntz=1&amp;usg=AFQjCNH_HwaKEiYhDH48MEpG4GVzIOvpQw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24:00Z</dcterms:created>
  <dc:creator>школа 15</dc:creator>
  <dc:description/>
  <cp:keywords/>
  <dc:language>en-US</dc:language>
  <cp:lastModifiedBy>школа 15</cp:lastModifiedBy>
  <dcterms:modified xsi:type="dcterms:W3CDTF">2020-11-30T12:17:00Z</dcterms:modified>
  <cp:revision>4</cp:revision>
  <dc:subject/>
  <dc:title/>
</cp:coreProperties>
</file>