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е учреждение «Детский с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лнышко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Перспективное планиров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по 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обучению детей игр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>на детских музыкальных инструментах</w:t>
      </w:r>
      <w:r>
        <w:rPr>
          <w:rFonts w:cs="Monotype Corsiva" w:ascii="Monotype Corsiva" w:hAnsi="Monotype Corsiva"/>
          <w:b/>
          <w:color w:val="FF0000"/>
          <w:sz w:val="56"/>
          <w:szCs w:val="5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Веселые музыкант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Тавлуева Гозель Исмаиловна</w:t>
      </w:r>
    </w:p>
    <w:p>
      <w:pPr>
        <w:pStyle w:val="Normal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зыкальный руководитель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2018-2019 учебный  год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тво на детских музыкальных инструментах – важный вид деятельности детей в процессе музыкально-эстетического воспитания в дошкольных учреждениях наряду с пением, слушанием музыки, музыкально-ритмическими движе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коллективной музыкальной деятельности в детском саду является игра в оркестре (ансамбле). Она стимулирует более быстрое развитие музыкальных способностей и обогащает музыкальные впечатления детей; повышает ответственность каждого ребенка за правильное исполнение своей партии; помогает преодолеть неуверенность, робость; сплачивает детский коллектив. Игра в оркестре способствует не только музыкальному развитию детей, но и формированию у них таких важнейших психических качеств, как произвольная деятельность, внимание, самостоятельность, инициативность. В процессе игры на детских музыкальных инструментах ярко проявляются индивидуальные особенности каждого ребен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детских музыкальных инструментах – один из видов исполнительской деятельности детей, являющейся лучшей формой приобщения их к совместному коллективному музицированию. Ее назначение – способствовать проявлению и развитию музыкальных способностей ребенка, обогащать художественный опыт старших дошкольников, развивать их интерес к исполнительской деятельности, целенаправленное восприятие, чувство музыкального ритма и усвоение приемов игры, эмоциональное отношение к музицир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иде деятельности развиваются не только сенсорные музыкальные способности – чувство ритма и музыкальный слух, но и музыкальное мышление, поскольку участие в исполнении музыки – это одновременно и форма ее анали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 Помочь детям активно войти в мир музыки, сделать ее естественной и потому необходимой в жизни ребенка, постоянно действующей волшебной силой, под воздействием которой дети способны раскрыть творческие способ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ширять музыкальный  кругозор детей, воспитывать интерес и любовь к музициро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ть музыкальные способности: чувство ритма, звуковысотный и тембровый слу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 творческую активность, художественный вкус; приобщать к инструментальной музыке и самостоятельному, осмысленному музицир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целеустремленность, чувство коллективизма, ответственность, дисциплинирован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ансамбля, слаженность звучания оркестр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спективны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нтябр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, подбор материала, диагностика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757"/>
        <w:gridCol w:w="2613"/>
        <w:gridCol w:w="2317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ющая среда </w:t>
            </w:r>
          </w:p>
        </w:tc>
      </w:tr>
      <w:tr>
        <w:trPr>
          <w:trHeight w:val="322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комить  детей со звуками окружающей природы, до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ть определять происхождение звуков и различать музыкальные и шумовые зв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ить детей петь мелодию, построенную на двух звуках, правильно передавать ритм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живут звуки»(4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Музыка и шу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Почему все звучит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Откуда берется голос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сня «Дожд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РД: «Идем гуськом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 с.1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14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14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учение дошкольников игре на ДМИ» с.130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 с.8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фон, ксилофон, деревянные ложки, коробочки с наполнителями, деревянная  линейка, лист бумаги, гитара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детей с деревянными немузыкальными звуками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знакомить с деревянными детскими инструментам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ревянные звуки»(2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ние с подыгрыванием «Андрей-вороб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на ложках «Коробейник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ДМИ» с.13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«Танцевальная ритмика№1» тр.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силофон, ложки, палочка, деревянные маракасы самодельные, рубель.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детей со звуками , издаваемыми металлическими предметами и инстру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тембро-ритмическийи интонационный слух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аллические звуки»(2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ние «Лесенк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 металлофон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на ДМИ «Звенящий треуго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з.-дид. игра «Лестниц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вучивание стиха «Кухонный оркест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ДМ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 с. 1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фон, трубочки, железные крышки, колокольчик, треугольник</w:t>
            </w:r>
          </w:p>
        </w:tc>
      </w:tr>
    </w:tbl>
    <w:p>
      <w:pPr>
        <w:pStyle w:val="Normal"/>
        <w:rPr/>
      </w:pPr>
      <w:r>
        <w:rPr/>
        <w:t xml:space="preserve">Ноябрь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825"/>
        <w:gridCol w:w="2567"/>
        <w:gridCol w:w="226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детей со звуками, издаваемыми стеклянными предметам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еклянные звуки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 «Танец феи Дражже» Чайковс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«Мы слушаем музыку» №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алы с водой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ить умение распознавать деревянные, металлические, стеклянные зву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 живет в любом предмете» 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ыт «Как распространяется звук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Где живет эхо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д.игра «Где живут звук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ние «хлоп-хлоп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вучивание стиха «Мячик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 с.14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14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         с.9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8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с водой, камешки, бокалы, стеклянная банка, ведра пластмассовые и металлические, кусочек ткани, мяч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детей со звуками музыки, их разновидност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явить причину долгих и коротких звуков, высоких и низких звуко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(4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Почему Мишутка пищал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Как появилась песенка?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ние «Василе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:  «Птица и птенц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вучивание стиха «Шла лис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РД:  «Ходим-бегае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ние с хлопками «Я на горку ш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  с. 14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15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ДМИ» с.13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12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    с.9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п-хлоп, малыши»  ди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ДМИ» с.13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и разной толщины, закрепленные на дер. планку, ксилофон, металлофон, деревянная линейка </w:t>
            </w:r>
          </w:p>
        </w:tc>
      </w:tr>
      <w:tr>
        <w:trPr>
          <w:trHeight w:val="129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ить знания о не музыкальных и музыкальных звука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е (2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: «Угадай,  на чем играю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: «Где живут звуки?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ДИ» с.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изображением муз. инструмен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кабрь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999"/>
        <w:gridCol w:w="2657"/>
        <w:gridCol w:w="2235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комить детей с погремуш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учить приемам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казать о принципе изготовления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ые погремушки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а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Коробочка с секрет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погремуш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ние с игрой «Гори яс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на ДМИ «Белка с орешками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  с. 1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ДМИ» с.1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«Танцуй малыш» тр.2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и с мелкими предметами из разных материалов или крупами; одна внутри обложена поролоном, пустые бутылочки, погремушки</w:t>
            </w:r>
          </w:p>
        </w:tc>
      </w:tr>
      <w:tr>
        <w:trPr>
          <w:trHeight w:val="170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с бараба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учить приемам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бъяснить принцип изготовления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рабан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Как сделать звук громче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с МРД «Марш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вук-волшебник»  с.151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оп-хлоп, малыши» кассет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емкость с водой, маленькие бумажные кораблики, барабаны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с муз. инструмен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учить приемам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бъяснить принцип изготовления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кольчик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Звуки в во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сенка «Бубенчи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: «Угадай колокольч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ние « Дили- б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  с. 15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 ДМИ» с.14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ДИ» с.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  с. 7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чики, большая емкость с водой, камешки.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с муз. инструмен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учить приемам иг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бен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с бубн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анец с бубн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 на ДМИ «Новогодний оркестр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«Спортивные олимпийские танцы» тр1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 «Танцуй малыш» тр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ны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с группой инструментов, где звук извлекается с помощью воздуха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ховые инструменты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картин, инструмен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ние отрывков муз. произведений в исполнении духовых инструмент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 материал «Музыкальные инструмен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е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изображением инструментов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с группой инструментов, где звук извлекается с помощью стр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унные инструменты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картин, инструмен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лушание отрывков муз. произведений в исполнении струнных инструм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ыт «Поющая струн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 материал «Музыкальные инструмен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вук-волшебник»   с.1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с изображением инструментов, проволока, деревянная рамка </w:t>
            </w:r>
          </w:p>
        </w:tc>
      </w:tr>
      <w:tr>
        <w:trPr>
          <w:trHeight w:val="71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с группой инструментов, где звук извлекается с помощью клави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58750</wp:posOffset>
                      </wp:positionV>
                      <wp:extent cx="9401175" cy="723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ов, где звук извлекается с помощью удара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вишные инструменты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картин, инстр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лушание отрывков муз. произведений в исполнении клавиш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арные инструменты»(1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картин, инструмен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лушание отрывков муз. произведений в исполнении ударных инструментов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Небо сине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 материал «Музыкальные инструмен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материал «Музыкальные инструмен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  ДМИ»с.1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с изображением инструм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изображением инструмен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025"/>
        <w:gridCol w:w="2471"/>
        <w:gridCol w:w="2207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ить детей передавать ритмический рисунок на всех ударных музыкальных инструментах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ка»  Филлипенко(4ч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с.3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, металлофон, маракасы, барабан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чить детей передавать ритмический рисунок на всех ударных музыкальных инструментах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ка»  Глинка(4ч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с.3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, треугольник, маракас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502"/>
        <w:gridCol w:w="2884"/>
        <w:gridCol w:w="230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накомство с вариационной формой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одновременно начинать и заканчивать игр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 саду ли в огороде» р.н.м.       (4ч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  ДМИ»с.1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в  д/с». стр. 11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фон, синтезатор, бубен, маракасы, колокольчики, треугольник, ложки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 детей чувство ансамб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одновременно вступать и заканчивать исполне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й, лопнув обруч» укр. н. м .      (4ч)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в  д/с» подг. гр.с.7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офон, бубен, маракасы, колокольчики, треугольни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953"/>
        <w:gridCol w:w="2489"/>
        <w:gridCol w:w="2303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ить детей с музыкальной формой ронд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передавать ритм муз. произведе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рецкое рондо» Моцарт(4ч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с.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фон, бубен, маракасы, колокольчики, треугольник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 детей чувство ансамб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чить передавать ритм муз. произведения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маленьких лебедей» Чайковский(4ч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в  д/с» ст.гр. с.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офон, бубен, маракасы, колокольчики, треугольни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791"/>
        <w:gridCol w:w="2379"/>
        <w:gridCol w:w="2184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у детей ритмический и звуковой слу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вейцарская народная мелодия»(4ч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тти» с.1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, бубен, металлофон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буждать детей к инструментальному творчеству, ритмическим и мелодическим импровизациям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оркестр» Тиличеева(4ч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в  д/с» подг. гр.с. 1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ы, барабан, свистульки, маракас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634"/>
        <w:gridCol w:w="2843"/>
        <w:gridCol w:w="2293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вивать у детей чувство ансамб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чить передавать ритм муз. произве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 поле береза стояла» р.н.м. (4ч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чение дошкольников игре на   ДМИ» с.14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фон, синтезатор, бубен, маракасы, колокольчики,  треугольник, ложки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торение лучших номе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церту (3ч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нструменты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концер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16185</wp:posOffset>
              </wp:positionH>
              <wp:positionV relativeFrom="page">
                <wp:posOffset>361505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84.6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26:00Z</dcterms:created>
  <dc:creator>Admin</dc:creator>
  <dc:description/>
  <cp:keywords/>
  <dc:language>en-US</dc:language>
  <cp:lastModifiedBy>Руслан</cp:lastModifiedBy>
  <cp:lastPrinted>2014-09-10T18:03:00Z</cp:lastPrinted>
  <dcterms:modified xsi:type="dcterms:W3CDTF">2020-11-30T17:08:00Z</dcterms:modified>
  <cp:revision>13</cp:revision>
  <dc:subject/>
  <dc:title/>
</cp:coreProperties>
</file>