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е музыкального руководи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спитателя на музыкальном занят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музыкальный руководитель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сшей категории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БДОУ ЦРР ДС №5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Г.А. Скрип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 </w:t>
      </w:r>
      <w:r>
        <w:rPr>
          <w:sz w:val="28"/>
          <w:szCs w:val="28"/>
        </w:rPr>
        <w:t>Повышение  профессионального  уровня  воспитателей  и  об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ытом  музыкального руководителя  с воспит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Обсудить принципы  взаимодействия  музыкального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 воспитателей в процессе музыкального развития до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Познакомить  с  методами  и  приёмами  работы  в разных видах</w:t>
      </w:r>
    </w:p>
    <w:p>
      <w:pPr>
        <w:pStyle w:val="Normal"/>
        <w:ind w:left="-567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узыкальной  деятельности  НОД  с использованием </w:t>
      </w:r>
    </w:p>
    <w:p>
      <w:pPr>
        <w:pStyle w:val="Normal"/>
        <w:ind w:left="849" w:right="-143" w:firstLine="567"/>
        <w:rPr>
          <w:sz w:val="28"/>
          <w:szCs w:val="28"/>
        </w:rPr>
      </w:pPr>
      <w:r>
        <w:rPr>
          <w:sz w:val="28"/>
          <w:szCs w:val="28"/>
        </w:rPr>
        <w:t xml:space="preserve">личного опыта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Повысить профессиональную компетенцию  педагог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отовность  к сотрудничеству и творческому развитию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 реализации  задач музыкального развития  дошколь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е педагоги, сегодня мы с вами рассмотрим одну из актуальных пробл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сающихся особенностей взаимодействия музыкального руководителя и воспит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занятии.  То, что такое сотрудничество необходимо и должно быть в целост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м процессе детского сада, не вызывает сомнений. Остается открыт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: каким оно должно быть и как его организовать? Чтобы ответить на не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анализу имеющегося опыта такого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взаимодействие между воспитателем и музыкальным руководител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ется единством цели, в качестве которой выступает музыкальное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ребёнка как главного объекта педагогически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ое взаимодействие должно основываться на следующих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ринцип диалогизации</w:t>
      </w:r>
      <w:r>
        <w:rPr>
          <w:sz w:val="28"/>
          <w:szCs w:val="28"/>
        </w:rPr>
        <w:t xml:space="preserve">. Заключается в том, что воспитатель и музыкальный руководитель должны занимать личностно-равноправную позицию в вопросах музыкального развития дошкольников. Для реализации этого принципа каждый участник взаимодействия должен иметь прочные навыки музыкаль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дагог, музыкальный деятель, один из авторов методики музыкального воспитания дошкольников Ольга Петровна Радынова,  выдвинула единые требования к личностным качествам музыкального руководителя и воспитател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увлеченность музыкой, музыкальная эрудиция, творческие спосо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пытливо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· </w:t>
      </w:r>
      <w:r>
        <w:rPr>
          <w:sz w:val="28"/>
          <w:szCs w:val="28"/>
        </w:rPr>
        <w:t xml:space="preserve"> инициативно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 артистиз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·</w:t>
      </w:r>
      <w:r>
        <w:rPr>
          <w:sz w:val="28"/>
          <w:szCs w:val="28"/>
        </w:rPr>
        <w:t xml:space="preserve">  находч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изобрет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организов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любовь к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·  культура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если эти требования обеспечиваются личными и профессиональными качествами педагогов, то их взаимодействие будет связано с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ным обогащением профессионального опы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мотрим следующий принцип</w:t>
      </w:r>
      <w:r>
        <w:rPr>
          <w:b/>
          <w:sz w:val="28"/>
          <w:szCs w:val="28"/>
        </w:rPr>
        <w:t xml:space="preserve"> индивидуализации – </w:t>
      </w:r>
      <w:r>
        <w:rPr>
          <w:sz w:val="28"/>
          <w:szCs w:val="28"/>
        </w:rPr>
        <w:t>это использование каждым участником взаимодействия существенных преимуществ в выполнении определенных видов деятельности. Вдохновителем и организатором процесса музыкального воспитания и развития дошкольника в детском саду является музыкальный руководитель при помогающем участии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им  задачи профессиональной деятельности музыкального руководителя и восп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диционный подход к профессиональному сотрудниче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творчеству музыкального руководителя и воспитателя ДО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18"/>
      </w:tblGrid>
      <w:tr>
        <w:trPr>
          <w:trHeight w:val="3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за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го руководителя ДОУ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зыкального воспитания дошкольников, решаемые воспитател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проведение занятий в каждой возрастно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рганизация и проведение праздников, программ развлечений в детском са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уководство работой воспитателя в области музыкального развития детей посредством консультаций и групповых занят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бота с родителями (консультации, индивидуальная беседа.)</w:t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мощь в процессе проведения музыкальных занятий: петь и двигаться вместе с детьми, помогать разучивать новые песни, игры, танцевальные движения, следить за выполнением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рганизация педагогических условий, содействующих развитию самостоятельной музыкальной деятельности дошколь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узыкальный уголо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бор музыкально-дидактического материала для решения разнообразных задач воспитания и развития дете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рганизация самостоятельной музыкально-творческой деятель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бота с род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яя свои профессиональные задачи, музыкальный руководитель и воспитатель, дополняя друг друга, создают положительный эффект.</w:t>
      </w:r>
    </w:p>
    <w:p>
      <w:pPr>
        <w:pStyle w:val="Normal"/>
        <w:ind w:left="8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Принцип проблематизации. </w:t>
      </w:r>
      <w:r>
        <w:rPr>
          <w:sz w:val="28"/>
          <w:szCs w:val="28"/>
        </w:rPr>
        <w:t xml:space="preserve"> Чтобы реализовать этот принцип, необходимо понимание такой важной функции педагогической деятельности, как обеспечение целостности воспитательно-образовательного процесса, что выражается в совместном планировании работы по музыкальному развитию детей. На музыкальных занятиях мы часто грешим тем, что в процессе подготовки к утренникам не успеваем проводить слушание, хотя именно слушание является важным разделом музыкального воспитания, т. к., если ребёнок умеет слушать – он умеет многое. Но именно этот раздел легче всего компенсировать воспитателю, включая музыку для слушания в занятия по ознакомлению с окружающим, лепке, рисованию. Причём беседа по таким слушаниям должна быть сведена к минимуму. Дети слушают музыку, воспитатель объявляет им название или предлагает детям придумать его. Просит рассказать о том, что они представили, когда слушали эту музыку, какой у неё характер: весёлая – грустная, быстрая – медленная, лёгкая, воздушная, мечтательная или тяжёлая, страшная и т. п. </w:t>
      </w:r>
    </w:p>
    <w:p>
      <w:pPr>
        <w:pStyle w:val="Normal"/>
        <w:ind w:left="80" w:hanging="0"/>
        <w:rPr>
          <w:sz w:val="28"/>
          <w:szCs w:val="28"/>
        </w:rPr>
      </w:pPr>
      <w:r>
        <w:rPr>
          <w:sz w:val="28"/>
          <w:szCs w:val="28"/>
        </w:rPr>
        <w:t xml:space="preserve">Т. о., в результате тесной взаимосвязи  задач музыкального и общего развития, появляется понимание взаимосвязи деятельности воспитателя и музыкального руководителя. </w:t>
      </w:r>
    </w:p>
    <w:p>
      <w:pPr>
        <w:pStyle w:val="Normal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й  формой непосредственного взаимодействия музыкального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 и воспитателя  является  включение  целостной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«блоки  педагогического процесса» (по Н. Я. Михайленко), а такж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оординация и распределение  межд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собой обязанностей по воплощени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й программы и определение своих зон деятель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уществует  3  блока педагогического процесс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ок  специально организованного  обучения (НОД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ок совместной  деятельности  воспитателя с деть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ок  самостоятельной деятельности де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мы рассмотрим взаимодействие музыкального  руководителя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еля на  музыкальных занятия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специально организованного обучения в Н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Д – важная форма организации музыкальной деятельно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ов. Ведущая роль на музыкальных занятиях принадлежит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му руководителю, т.к. он может донести особенности музыкаль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ых произведений. Однако, непонимание воспитателем задач музы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свести на «нет» все усилия музыкального руководителя. Там, гд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любит петь, танцевать, играть, там и дети с большим интересо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ятся к музыкальным занятиям. Кроме того, в разделе «Музыкально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е движения музыкальный руководитель скован инструментом 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обязателен показ движений  воспитателем. Ведущая роль музыкальног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ни в коей мере не снижает активности воспита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о воспитатели допускают следующие ошиб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.  Сидят с безучастным вид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.  Дают словесные указания одновременно с музыкальным руководителем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зыкальным сопровождением, хотя 2- х центров внимания не должн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.  Нарушают ход занятия: выходят и входят в за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ктивность воспитателей на занятиях зависит от 3 – х факторов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озраста детей: чем меньше дети, тем больше воспитатель поёт,</w:t>
      </w:r>
    </w:p>
    <w:p>
      <w:pPr>
        <w:pStyle w:val="Style16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яшет, слушает наравне с детьми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аздела музыкального воспитания: самая большая активность</w:t>
      </w:r>
    </w:p>
    <w:p>
      <w:pPr>
        <w:pStyle w:val="Style16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ся в процессе разучивания движений, несколько меньше</w:t>
      </w:r>
    </w:p>
    <w:p>
      <w:pPr>
        <w:pStyle w:val="Style16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нии, самая низкая – в слушании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граммного материала: в зависимости новый или стары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спитатель обязан присутствовать на каждом музыкальном занятии и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процессе обучения детей. Воспитатель должен пет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глушая детей. При пении воспитатель садится на стул перед детьм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казывать правильную осанку,  вступление, при необходимости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ениями  звуковысотность мелодии, прохлопать ритм песн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музыкально – ритмическим движениям(особенно в млад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шей группе) участвует во всех видах движений, активизируя исполнени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ей. В старших группах по мере необходимости: показывает то или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неое движение, напоминает о построении, исходном положени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аёт указания в пляске, игре.</w:t>
      </w:r>
    </w:p>
    <w:p>
      <w:pPr>
        <w:pStyle w:val="Normal"/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дагогическое взаимодействие воспитателя и музыкального руководител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ю вам рассмотреть на примере занятия по развитию музыкальных           способностей дошкольников в старшей группе по программе И. Каплуновой и И. Новоскольцевой – «Ладуш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060"/>
        <w:gridCol w:w="3960"/>
      </w:tblGrid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, виды музыкаль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епертуа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деятельности педагог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ыкального руководителя и воспитателя)</w:t>
            </w:r>
          </w:p>
        </w:tc>
      </w:tr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и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т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следит за правильным  построеним, приветствует музыкального руководителя вместе с детьми.</w:t>
            </w:r>
          </w:p>
        </w:tc>
      </w:tr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зыкально-ритмические дви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Топотушки». Русская народная мелод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гласовывать движения с  музыкой. Двигаться топающим шагом и при смене музыки – хороводным, оттягивая нос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. руководитель – напоминает детям  движения,  аккомпанирует на фортепиа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– двигается под музыку вместе с детьми. Даёт оценку деятельности детей. Работает над движениями.</w:t>
            </w:r>
          </w:p>
        </w:tc>
      </w:tr>
      <w:tr>
        <w:trPr>
          <w:trHeight w:val="5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луш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ышки»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нск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узыкальную память, звуковысотное чувство, эмоциональную отзывчивость на музык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ель – проводит беседу, исполняет произведение на фортепиано или включает аудиозапись. Воспитатель – слушает вместе с детьми,  закрепляет музыкальные  термины.</w:t>
            </w:r>
          </w:p>
        </w:tc>
      </w:tr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ежная песе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ьвова-Компаней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лёгким звуком в оживлённом темпе, передавая весёлый характер пес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. руководитель – беседа, исполнение, пояснение музыкальных требова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– исполнение с детьми, контроль за исполнением.</w:t>
            </w:r>
          </w:p>
        </w:tc>
      </w:tr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ляс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рнись-повернись». Карельская народная мелод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вигаться легко, чётко выполнять хлопки и притоп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руководитель – напоминает детям движения танца. Отрабатывает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– танцует при необходимости в паре с ребёнком, оценивает исполнение. </w:t>
            </w:r>
          </w:p>
        </w:tc>
      </w:tr>
      <w:tr>
        <w:trPr>
          <w:trHeight w:val="61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гони меня!». Любая весёлая мелод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норовку, внимание детей. Создать радостную атмосферу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ель – объясняет правила игры. Играет на фортепиано или включает аудио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– участвует в игре, контролирует исполнение.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должен быть помощником музыкальному руководителю на музыкальных    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х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ь регулярные музыкальные занятия в случае отсутствия музыкального </w:t>
      </w:r>
    </w:p>
    <w:p>
      <w:pPr>
        <w:pStyle w:val="Style16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ть движения с отстающими детьми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глублять музыкальные впечатления детей путём прослушивания музыкаль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х произведений в группе с помощью технических средств на занятия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ежимных моментах.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ладеть элементарными навыками музыкальной игры на музыкальны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х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Развивать самостоятельность и инициативу детей в исполнении знакомы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, хороводах, музыкально – дидактических игр.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нимать активное участие в подготовке и проведении праздников 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й : готовить подборку поэтического материала, оказывать помощ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готовлении атрибутов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изобретательным и артистичным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дним из ведущих направлений профессионального взаимодействия должно быть </w:t>
      </w:r>
      <w:r>
        <w:rPr>
          <w:bCs/>
          <w:iCs/>
          <w:color w:val="000000"/>
          <w:sz w:val="28"/>
          <w:szCs w:val="28"/>
        </w:rPr>
        <w:t>взаимное обогащение профессионального опыта педагогов</w:t>
      </w:r>
      <w:r>
        <w:rPr>
          <w:color w:val="000000"/>
          <w:sz w:val="28"/>
          <w:szCs w:val="28"/>
        </w:rPr>
        <w:t>. Нельзя допустить, чтобы оно было только односторонним, например, в традиционном смысле – от музыкального руководителя к воспитателю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</w:rPr>
        <w:t>Общность профессионально-педагогических задач как основа сотрудничества и сотворчества музыкального руководителя и воспитателя ДОУ</w:t>
        <w:br/>
      </w:r>
      <w:r>
        <w:rPr/>
        <w:t>(по Гогоберидзе А.Г.)</w:t>
      </w:r>
    </w:p>
    <w:tbl>
      <w:tblPr>
        <w:tblW w:w="10842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5179"/>
        <w:gridCol w:w="5663"/>
      </w:tblGrid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индивидуальных особенностей и возможностей ребенка, в том числе связанных с музыкальной деятельностью дошкольника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индивидуальных особенностей и возможностей ребенка в контексте музыкальности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т индивидуальных особенностей и возможностей детей в целостном образовательном процессе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о же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тслеживание характера изменений, происходящих с ребенком в ходе образовательного процесса детского сада, характер его продвижения в развитии, в том числе и музыкального. 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слеживание характера изменений, происходящих с ребенком в ходе образовательного процесса детского сада, его продвижения в музыкальном развитии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эффективности влияния реализуемых в детском саду педагогических условий на разностороннее развитие дошкольника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эффективности влияния реализуемых в детском саду педагогических условий на музыкальное развитие дошкольника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ектировать и организовывать целостный образовательный процесс, содействующий целостному развитию ребенка-дошкольника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ектировать и организовывать целостный образовательный процесс, содействующий целостному музыкальному развитию ребенка-дошкольника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знакомление с репертуаром для слушания и исполнения детьми в целях содействия в работе музыкального педагога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знакомление с педагогическими задачами общего развития дошкольников данного возраста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нание задач музыкального воспитания и развития дошкольников, анализ их решения с точки зрения базовой компетентности музыкального руководителя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зучение особенностей общекультурной компетентности воспитателя детского сада, знание его музыкальных потребностей и интересов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казание профессиональной помощи и поддержки друг друга, совместное решение задач воспитания и развития ребенка, в числе которых и задачи музыкального воспитания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казание профессиональной помощи и поддержки друг друга, совместное решение задач воспитания и развития ребенка посредством музыки и музыкальной деятельности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здание единого культурно-образовательного пространства в педагогическом коллективе образовательного учреждения, в детском саду, семье воспитанника, в деском саду и учреждениях культуры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оздание единого культурно-образовательного музыкально-эстетического пространства в педагогическом коллективе образовательного учреждения, в детском саду и семье воспитанника, в детском саду и учреждениях культуры, содружество с музыкальными учреждениями города, района ДО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развивающей музыкально-образовательной среды в детском саду как одного из эффективнейших условий, инициирующих процессы целостного музыкального (художественного) развития и воспитания ребенка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развивающей образовательной среды в детском саду как одного из эффективнейших условий, инициирующих процессы целостного развития и воспитания ребенка.</w:t>
            </w:r>
          </w:p>
        </w:tc>
      </w:tr>
      <w:tr>
        <w:trPr/>
        <w:tc>
          <w:tcPr>
            <w:tcW w:w="5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Личностно-профессиональное саморазвитие, самообразование: увеличение профессиональной компетентности через обогащение общекультурной, базовой, специальной компетентностью.</w:t>
            </w:r>
          </w:p>
        </w:tc>
        <w:tc>
          <w:tcPr>
            <w:tcW w:w="5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То же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Формы взаимодействия музыкального руководителя и воспитателя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единых диагностических карт музыкальности ребенок; совместное обсуждение результатов диагностики и индивидуальных музыкальных проявлений ребенка в условиях занятия и в повседневной жизнедеятельности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оектирование планов работы, их корректировка по мере решения общих задач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ые консультации по использованию музыкального материала в образовательном процессе ДОУ, в решении разнообразных задач воспитания и развит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взаимопосещение  занятий с последующим обсуждением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подготовка семинаров-практикумов по проблеме целостного воспитания и развития ребенка-дошкольника средствами музы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  <w:sz w:val="28"/>
          <w:szCs w:val="28"/>
        </w:rPr>
        <w:t>совместная организация родительских собраний, в которых освещаются  проблемы  музыкального воспитания и развития ребенка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оектирование музыкально-образовательной среды в ДОУ, в группах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мотров-конкурсов проектов музыкально-развивающей среды в ДОУ, в отдельно взятой группе;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музыкально-профессиональной фонотеки, банка педагогических техник и технологий использования музыки в решении разнообразных задач воспитания и развития дошкольников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методической службой ДОУ.</w:t>
      </w:r>
    </w:p>
    <w:p>
      <w:pPr>
        <w:pStyle w:val="Normal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в настоящее время в дошкольных учреждениях работает м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ов, не имеющих специального дошкольного образования,  музыкальному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ю необходимо вести активную просветительскую работу. Он должен 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ие сроки дать педагогам конкретные знания по вопросам методики музык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я, сформировать у них базовый уровень исполнительских умени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 с репертуаром (той группы, на которой работает педагог). Эффективн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ой работы по повышению профессиональной компетентности воспитателе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семинары-практикумы . Их необходимо планировать вместе с методист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У и отражать в годовых задача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одя итог выше сказанному, хочется еще раз отметить то , что современные цели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дошкольного воспитания, обозначенные  во  ФГОС не  могут  выть реализова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м участником педагогического процесса в отдельности. Поэтому проблем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я  музыкального руководителя и воспитателя должна решаться в тесном сотрудничестве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«Методика музыкального воспитания в детском саду» под ред. Н. А. Ветлугиной,   М., 1982 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«Музыкальное воспитание дошкольников» О. П. Радынова, А. И. Катинен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. П. Палавандишвили, М., 1994 г.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</w:t>
      </w:r>
      <w:r>
        <w:rPr>
          <w:iCs/>
          <w:color w:val="000000"/>
          <w:sz w:val="28"/>
          <w:szCs w:val="28"/>
        </w:rPr>
        <w:t>Гогоберидзе А.Г</w:t>
      </w:r>
      <w:r>
        <w:rPr>
          <w:color w:val="000000"/>
          <w:sz w:val="28"/>
          <w:szCs w:val="28"/>
        </w:rPr>
        <w:t xml:space="preserve">. Теория и методика музыкального воспитания детей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школьного возраста: Учеб. пособие для студ. высш. учеб. заведений /А. Г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 Гогоберидзе, В.А. Деркунская. М.: Издательский центр “Академия”,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5. – 320 с.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4  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Зимина А.Н</w:t>
      </w:r>
      <w:r>
        <w:rPr>
          <w:color w:val="000000"/>
          <w:sz w:val="28"/>
          <w:szCs w:val="28"/>
        </w:rPr>
        <w:t xml:space="preserve">. Теория и методика музыкального воспитания детей дошко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зраста. – Шуя.1993, с.67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Журнал «Дошкольное воспитание» № 5 - 2007 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1:00Z</dcterms:created>
  <dc:creator>User_01</dc:creator>
  <dc:description/>
  <cp:keywords/>
  <dc:language>en-US</dc:language>
  <cp:lastModifiedBy>User</cp:lastModifiedBy>
  <cp:lastPrinted>2009-12-08T21:58:00Z</cp:lastPrinted>
  <dcterms:modified xsi:type="dcterms:W3CDTF">2020-11-30T17:33:00Z</dcterms:modified>
  <cp:revision>22</cp:revision>
  <dc:subject/>
  <dc:title/>
</cp:coreProperties>
</file>