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в тестовой фор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грамме «Детское народное творчест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лендари бывают</w:t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59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емледельческий;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тский народный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Еды;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авославный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ионерский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да начинается календарный год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 сентябр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1 мар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14 сентябр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транная плетеная обувь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называется глиняная игрушка</w:t>
      </w:r>
      <w:r>
        <w:rPr/>
        <w:t xml:space="preserve"> Курского края</w:t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59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Филимоновская;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Кожлянская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Дымковская;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омановкая.</w:t>
            </w:r>
          </w:p>
        </w:tc>
      </w:tr>
    </w:tbl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4:10:00Z</dcterms:created>
  <dc:creator>Марина Остроухова</dc:creator>
  <dc:description/>
  <cp:keywords/>
  <dc:language>en-US</dc:language>
  <cp:lastModifiedBy>User</cp:lastModifiedBy>
  <cp:lastPrinted>2016-09-15T11:08:00Z</cp:lastPrinted>
  <dcterms:modified xsi:type="dcterms:W3CDTF">2020-11-30T19:18:00Z</dcterms:modified>
  <cp:revision>5</cp:revision>
  <dc:subject/>
  <dc:title/>
</cp:coreProperties>
</file>