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ЦЕЛИН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Н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КАЗ 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____ » марта 2016г                           №                                        с. Тро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районного этапа Всеросси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а юных чтецов «Живая класс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исполнение приказа МОиН РК № 1647 от  18.12.2015г. «Об участии во Всероссийском конкурсе чтецов «Живая классика»,  в целях пропаганды чтения среди детей, расширения читательского кругозора детей 21 марта 2016 года был проведен  районный этап Всероссийского конкурса чтецов «Живая классика», в котором приняли участие учащиеся пятых - десятых классов МОКУ «Партизанская СОШ»,  МОКУ «Оватинская СОШ», МОБУ «Троицкая гимназия им. Б. Городовикова», МОБУ «Троицкая СОШ им. Г. Жукова», МОКУ «Ики-Чоносовская СОШ им. С. Дорджиева», МОКУ «Вознесеновская СОШ им. И. Гермашева», МОКУ «Бага-Чоносовская СОШ им.Б.Бадмы», МОКУ «Верхнеяшкульская СОШ им.А.Емченова», Целинная СОШ им. К.Эрендженова», МОКУ «Хар – Булукская СОШ».  На основании вышеизложенного   приказыва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итоги районного этапа Всероссийского конкурса юных чтецов «Живая классика» (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дагогам, подготовивших победителей и призеров, объявить благодарнос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иткеевой И. М., учителю русского языка и литературы МОКУ «Оватинская СОШ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равцовой Н. В., учителю русского языка и литературы МОКУ «Вознесеновская  СОШ им. И.Гермашева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инской И. Ю., учителю русского языка и литературы МОКУ «Вознесеновская  СОШ им. И.Гермашев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вачевой Г.И., учителю русского языка и литературы МОКУ «Партизанская СОШ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Башанкаевой Г.У., учителю русского языка и литературы МОБУ «Троицкая гимназия им. Б.Городовиков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Абрамовой Л.Д., учителю русского языка и литературы МОКУ «Верхнеяшкульская СОШ им. А. Емченов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машенко Л.В.,  учителю русского языка и литературы МОКУ «Партизанская СОШ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Баляевой М.В., учителю русского языка и литературы МОКУ «Целинная СОШ им. К. Эрендженов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Коксуновой Т.А., учителю русского языка и литературы МОКУ «Верхнеяшкульская СОШ им. А. Емченова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Хечиевой В.Э., учителю русского языка и литературы МОКУ «Оватинская СОШ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анджиевой Н.В., учителю русского языка и литературы МОБУ «Троицкая СОШ им. Г. Жукова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риказа возложить на Добжаеву И.В.,    инспектора УО АЦРМО Р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ЦРМО                                                        Э. Ш. Чульча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Исп. Цакугинова Г.С.,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етодист МКУ ДО «Ц ЦДТ»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казу УО АЦРМО Р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____» 03.16  №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жюри районного этапа Всеросси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а юных чтецов «Живая класс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марта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ная категория: 5 – 6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 – Гаврильченко Елизавета, 5 кл., МОКУ «Вознесеновская СОШ им. И. Гермашева», рук. Кравцова Н. В.</w:t>
      </w:r>
    </w:p>
    <w:p>
      <w:pPr>
        <w:pStyle w:val="Normal"/>
        <w:jc w:val="both"/>
        <w:rPr/>
      </w:pPr>
      <w:r>
        <w:rPr>
          <w:sz w:val="28"/>
          <w:szCs w:val="28"/>
        </w:rPr>
        <w:t>2 место – Горяева Ирина, 5 кл., МОКУ «Верхнеяшкульская СОШ им. А. Емченова», рук. Коксунова Т. А.</w:t>
      </w:r>
    </w:p>
    <w:p>
      <w:pPr>
        <w:pStyle w:val="Normal"/>
        <w:jc w:val="both"/>
        <w:rPr/>
      </w:pPr>
      <w:r>
        <w:rPr>
          <w:sz w:val="28"/>
          <w:szCs w:val="28"/>
        </w:rPr>
        <w:t>3 место – Гурбани Эльмира, 5 кл., МОКУ «Партизанская СОШ», рук. Домашенко Л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 – Халашева Карина, 4 кл., МОКУ «Целинная СОШ им. К. Эрендженова», рук. Баляева М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ная категория: 7 – 8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1 место – Бахаева Александра, 7 кл., МОКУ «Оватинская СОШ», рук. Балиткеева И. М.</w:t>
      </w:r>
    </w:p>
    <w:p>
      <w:pPr>
        <w:pStyle w:val="Normal"/>
        <w:jc w:val="both"/>
        <w:rPr/>
      </w:pPr>
      <w:r>
        <w:rPr>
          <w:sz w:val="28"/>
          <w:szCs w:val="28"/>
        </w:rPr>
        <w:t>2 место – Петкеева Кермен, 8 кл., МОКУ «Партизанская СОШ», рук. Квачева Г. И.</w:t>
      </w:r>
    </w:p>
    <w:p>
      <w:pPr>
        <w:pStyle w:val="Normal"/>
        <w:jc w:val="both"/>
        <w:rPr/>
      </w:pPr>
      <w:r>
        <w:rPr>
          <w:sz w:val="28"/>
          <w:szCs w:val="28"/>
        </w:rPr>
        <w:t>2 место – Боктаев Зальван, 7 кл., МОКУ «Целинная СОШ им.К.Эрендженова», рук. Бурлыкова С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 – Зунгруев Аюка, 7 кл., МОБУ «Троицкая гимназия им. Б. Городовикова», рук. Башанкаева Г.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 – Вагина Ксения, МОКУ «Вознесеновская СОШ им. И. Гермашева», рук. Кравцова Н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растная категория: 9 – 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 – Чернухина Екатерина, 10 кл., МОКУ «Вознесеновская СОШ им. И. Гермашева», рук. Долинская И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 – Церенов Никита,  7 кл., МОБУ «Троицкая гимназия им. Б. Городовикова», рук. Башанкаева Г. У.</w:t>
      </w:r>
    </w:p>
    <w:p>
      <w:pPr>
        <w:pStyle w:val="Normal"/>
        <w:jc w:val="both"/>
        <w:rPr/>
      </w:pPr>
      <w:r>
        <w:rPr>
          <w:sz w:val="28"/>
          <w:szCs w:val="28"/>
        </w:rPr>
        <w:t>2 место – Томашева Маргарита, 9 кл., МОКУ «Партизанская СОШ», рук. Квачева Г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 – Склярова Елена, 10 кл., МОКУ «Оватинская СОШ», рук. Хечиева В. Э.</w:t>
      </w:r>
    </w:p>
    <w:p>
      <w:pPr>
        <w:pStyle w:val="Normal"/>
        <w:jc w:val="both"/>
        <w:rPr/>
      </w:pPr>
      <w:r>
        <w:rPr>
          <w:sz w:val="28"/>
          <w:szCs w:val="28"/>
        </w:rPr>
        <w:t>3 место – Шиникеева Амуланга, 10 кл., МОБУ «Троицкая СОШ им. Г. Жукова», рук.  Санджие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жюри: Скидченко С.В.</w:t>
      </w:r>
    </w:p>
    <w:p>
      <w:pPr>
        <w:pStyle w:val="Normal"/>
        <w:jc w:val="both"/>
        <w:rPr/>
      </w:pPr>
      <w:r>
        <w:rPr/>
        <w:t>Секретарь: Цакугинова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0:00Z</dcterms:created>
  <dc:creator>Цагана</dc:creator>
  <dc:description/>
  <cp:keywords/>
  <dc:language>en-US</dc:language>
  <cp:lastModifiedBy>PK</cp:lastModifiedBy>
  <cp:lastPrinted>2016-01-25T13:34:00Z</cp:lastPrinted>
  <dcterms:modified xsi:type="dcterms:W3CDTF">2016-03-24T06:42:00Z</dcterms:modified>
  <cp:revision>37</cp:revision>
  <dc:subject/>
  <dc:title/>
</cp:coreProperties>
</file>