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ЗДРАВООХРАНЕНИЯ РЕСПУБЛИКИ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АВТОНОМНОЕ ПРОФЕССИОНА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ЕСПУБЛИКАНСКИЙ БАЗОВЫЙ МЕДИЦИНСКИЙ КОЛЛЕД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Э.Р.РАДНАЕ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ҮРЭНЭЙ МЭРГЭЖЭЛТЭ ҺУРАЛСАЛАЙ БЭЕЭ ДААҺАН ЭМХИ ЗУРГААН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</w:t>
      </w:r>
      <w:r>
        <w:rPr>
          <w:b/>
          <w:bCs/>
          <w:lang w:val="tt-RU"/>
        </w:rPr>
        <w:t>Э.Р. РАДНАЕВАЙ НЭРЭМЖЭТЭ УЛАС ТҮРЫН ЭМШЭЛЭЛГЫН ГОЛ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пм.03 неотложная медицинская помощ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bCs/>
          <w:caps/>
        </w:rPr>
        <w:t>на догоспитальном этап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1.02.01 Лечебное дело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углубленная подготов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pacing w:val="-2"/>
          <w:sz w:val="28"/>
          <w:szCs w:val="28"/>
          <w:lang w:val="en-US"/>
        </w:rPr>
        <w:t>Улан-Удэ</w:t>
      </w:r>
      <w:r>
        <w:rPr>
          <w:spacing w:val="-2"/>
          <w:sz w:val="28"/>
          <w:szCs w:val="28"/>
        </w:rPr>
        <w:t>, 202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418"/>
        <w:jc w:val="center"/>
        <w:rPr>
          <w:b/>
          <w:b/>
          <w:spacing w:val="-2"/>
          <w:u w:val="single"/>
        </w:rPr>
      </w:pPr>
      <w:r>
        <w:rPr>
          <w:b/>
          <w:spacing w:val="-2"/>
          <w:u w:val="single"/>
          <w:lang w:val="en-US" w:eastAsia="en-US"/>
        </w:rPr>
        <w:drawing>
          <wp:inline distT="0" distB="0" distL="0" distR="0">
            <wp:extent cx="7266940" cy="1019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6940" cy="1019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</w:t>
      </w:r>
      <w:r>
        <w:rPr>
          <w:b/>
          <w:sz w:val="28"/>
          <w:szCs w:val="28"/>
        </w:rPr>
        <w:t>31.02.0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чебн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ло, углублённая подготовка </w:t>
      </w:r>
      <w:r>
        <w:rPr>
          <w:sz w:val="28"/>
          <w:szCs w:val="28"/>
        </w:rPr>
        <w:t>среднего профессионального образования (далее СПО) от 12 мая 2014 года, входящей в состав укрупненной группы специальностей 31.00.00 «Клиническая медици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рганизация-разработчик: Государственное образовательное учреждение среднего профессионального образования Республиканский базовый медицинский колледж им. Э.Р. Раднаев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афонова Ирина Филипповна, преподаватель высше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олкова Анна Владимировна, преподаватель высшей категор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идова Татьяна Владимировна, преподаватель высше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утякова Надежда Ивановна, преподаватель высше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нецова Ольга Григорьевна, преподаватель высше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шеева Жаргалма Бальжиновна, преподаватель высше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i/>
          <w:i/>
          <w:caps/>
          <w:sz w:val="28"/>
          <w:szCs w:val="28"/>
          <w:u w:val="single"/>
        </w:rPr>
      </w:pPr>
      <w:r>
        <w:rPr>
          <w:i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  <w:u w:val="single"/>
        </w:rPr>
      </w:pPr>
      <w:r>
        <w:rPr>
          <w:bCs/>
          <w:i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5"/>
        <w:gridCol w:w="1241"/>
      </w:tblGrid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ЯСНИТЕЛЬНАЯ ЗАПИС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79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79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результаты освоения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79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79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79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aps/>
              </w:rPr>
              <w:t>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 xml:space="preserve">Рабочая программа </w:t>
      </w:r>
      <w:r>
        <w:rPr>
          <w:caps/>
          <w:sz w:val="28"/>
          <w:szCs w:val="28"/>
        </w:rPr>
        <w:t xml:space="preserve">ПМ 03. </w:t>
      </w:r>
      <w:r>
        <w:rPr>
          <w:sz w:val="28"/>
          <w:szCs w:val="28"/>
        </w:rPr>
        <w:t>Неотложная медицинская помощь на догоспитальном этапе составлена согласно рекомендаций по реализации образовательной программы среднего профессионального образования (письмо Департамента государственной политики и нормативно-правового регулирования в сфере образования Министерства образования и науки России от</w:t>
      </w:r>
      <w:r>
        <w:rPr>
          <w:bCs/>
          <w:sz w:val="28"/>
          <w:szCs w:val="28"/>
        </w:rPr>
        <w:t xml:space="preserve"> 12 мая 2014 г.  за N 514) </w:t>
      </w:r>
      <w:r>
        <w:rPr>
          <w:sz w:val="28"/>
          <w:szCs w:val="28"/>
        </w:rPr>
        <w:t xml:space="preserve">и учебного плана ГАПОУ «РБМК им. Э.Р.Раднаева» за 2017 учебный год и в соответствии с требованиями локального нормативного документа «Методическая инструкция по формированию рабочей программы профессионального модуля на основе ФГОС СПО». </w:t>
        <w:tab/>
        <w:t xml:space="preserve">Рабочая программа ПМ 03 предназначена для подготовки по специальности </w:t>
      </w:r>
      <w:r>
        <w:rPr>
          <w:sz w:val="28"/>
        </w:rPr>
        <w:t>31.02.01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Лечебное дело и освоения вида профессиональной деятельно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/>
      </w:pPr>
      <w:r>
        <w:rPr>
          <w:sz w:val="28"/>
          <w:szCs w:val="28"/>
        </w:rPr>
        <w:tab/>
        <w:t>Согласно рекомендациям Федерального государственного стандарта среднего профессионального образования, учебным планом РБМК им. Э.Р. Раднаева по специальности среднего профессионального образования «Лечебное дело» по программе углубленной подготовки ПМ 03 изучается с учетом профиля получаемого профессионального образ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/>
      </w:pPr>
      <w:r>
        <w:rPr>
          <w:sz w:val="28"/>
          <w:szCs w:val="28"/>
        </w:rPr>
        <w:tab/>
        <w:t xml:space="preserve">ПМ 03. Неотложная медицинская помощь на догоспитальном этапе изучается после профессионального модуля 01. и 02. и является логическим продолжением профессиональной подготовки фельдшер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у содержания профессионального модуля составляют междисциплинарные курсы (МД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ДК. 03.01. Дифференциальная диагностика и оказание медицинской помощи на догоспитальном этап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здел 1. Дифференциальная диагностика и оказание медицинской помощи на догоспитальном этапе в терапии и гериат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здел 2. Дифференциальная диагностика и оказание медицинской помощи на догоспитальном этапе в педиат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здел 3. Дифференциальная диагностика и оказание медицинской помощи на догоспитальном этапе в акушерстве и гинек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здел 4. Дифференциальная диагностика и оказание медицинской помощи на догоспитальном этапе в травматологии, хирургической пат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ДК. 03.02. Медицина катастро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ДК. 03.03. Реанимат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ДК. 03.04. Неотложная медицинская помощь на догоспитальном этапе при дорожно-транспортных происшествия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После МДК предусмотрена промежуточная аттестация (экзамен), производственная практика. Итогом изучения ПМ 03 является сдача квалификационного экзамена, где оценивается освоение вида профессиональной деятельност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/>
      </w:pPr>
      <w:r>
        <w:rPr>
          <w:sz w:val="28"/>
          <w:szCs w:val="28"/>
        </w:rPr>
        <w:tab/>
        <w:t>Основу рабочей программы составляет содержание, согласованное с требованиями Федерального государственного образовательного стандарта среднего профессионального образов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Разработка рабочей программы профессионального модуля проводилась с согласованием представителей практического здравоохранения и распределение вариативной части установлена согласно требований работодателей к стандартам деятельности в рамках конкретной профессиональной области (специальности/профессии), их ожидания относительно профессиональных компетенций работников по специальности </w:t>
      </w:r>
      <w:r>
        <w:rPr>
          <w:sz w:val="28"/>
          <w:szCs w:val="28"/>
        </w:rPr>
        <w:t xml:space="preserve">31.02.01 </w:t>
      </w:r>
      <w:r>
        <w:rPr>
          <w:color w:val="000000"/>
          <w:sz w:val="28"/>
          <w:szCs w:val="28"/>
          <w:shd w:fill="FFFFFF" w:val="clear"/>
        </w:rPr>
        <w:t>Лечебное дело.</w:t>
      </w:r>
    </w:p>
    <w:p>
      <w:pPr>
        <w:pStyle w:val="Normal"/>
        <w:tabs>
          <w:tab w:val="clear" w:pos="708"/>
          <w:tab w:val="left" w:pos="227" w:leader="none"/>
        </w:tabs>
        <w:snapToGrid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ны и определены цели учебной практики: Формирование практических профессиональных умений и приобретение первоначального практического опыта работы по специальности в части освоения основного вида профессиональной деятельности. </w:t>
      </w:r>
    </w:p>
    <w:p>
      <w:pPr>
        <w:pStyle w:val="Normal"/>
        <w:ind w:firstLine="426"/>
        <w:jc w:val="both"/>
        <w:rPr/>
      </w:pPr>
      <w:r>
        <w:rPr>
          <w:color w:val="333333"/>
          <w:sz w:val="28"/>
          <w:szCs w:val="28"/>
        </w:rPr>
        <w:t xml:space="preserve">Разработаны и определены цели производственной практики. </w:t>
      </w:r>
      <w:r>
        <w:rPr>
          <w:sz w:val="28"/>
          <w:szCs w:val="28"/>
        </w:rPr>
        <w:t xml:space="preserve">Формы и методы контроля оценки результатов обучения были разработаны согласно требованиям ФГОС и согласованы с представителями практического здравоохранения. КОС позволяют проверить у студентов не только сформированность профессиональных компетенций, но и развитие общих компетенций и обеспечивающих их умений и знаний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рабочей программы осуществляется через современные педагогические технологии: технология сотрудничества, личностно-ориентированное, метод проектов, проблемное обучение и др., которые реализуются в структурировании учебного материала, определении последовательности изучения этого материала, а также в разработке путей формирование системы знаний, навыков и умений обучающихся, что позволяет, обобщать пройденный материал, развивать навыки и умения у обучающихся на новом, более высоком уровн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Особое внимание обращается на уровень и качество подготовки. Содержание программы учитывает, что обучение проводится в кабинетах доклинической практики с последующим выходом в лечебно-профилактическое учреждение, где обучающийся погружается в ситуации профессиональной деятельности, что создает условия для дополнительной мотивации в освоении выбранной професс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 программе представлен паспорт рабочей программы, структура и содержание учебной программы, условия реализации профессионального модуля, контроль и оценка результатов освоения профессионального модул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модуля может использоваться другими профильными образовательными учреждениями среднего профессионально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2"/>
          <w:szCs w:val="20"/>
          <w:u w:val="single"/>
        </w:rPr>
      </w:pPr>
      <w:r>
        <w:rPr>
          <w:b/>
          <w:caps/>
          <w:sz w:val="28"/>
          <w:szCs w:val="28"/>
        </w:rPr>
        <w:t>1. паспорт рабочей ПРОГРАММЫ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sz w:val="22"/>
          <w:szCs w:val="20"/>
        </w:rPr>
      </w:pPr>
      <w:r>
        <w:rPr>
          <w:b/>
          <w:caps/>
          <w:sz w:val="28"/>
          <w:szCs w:val="28"/>
        </w:rPr>
        <w:t xml:space="preserve">ПМ 03. </w:t>
      </w:r>
      <w:r>
        <w:rPr>
          <w:b/>
          <w:sz w:val="28"/>
        </w:rPr>
        <w:t>Неотложная медицинская помощь на догоспитальном этап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2"/>
          <w:szCs w:val="20"/>
          <w:u w:val="single"/>
        </w:rPr>
      </w:pPr>
      <w:r>
        <w:rPr>
          <w:b/>
          <w:i/>
          <w:sz w:val="22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(далее примерная программа) – является частью основной профессиональной образовательной программы в соответствии с ФГОС по специальности </w:t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31.02.01 Лечебное дело (углубленной подготовки) </w:t>
      </w: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Cs/>
          <w:sz w:val="28"/>
          <w:szCs w:val="28"/>
        </w:rPr>
        <w:tab/>
        <w:t xml:space="preserve">Неотложная медицинская помощь на догоспитальном этапе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widowControl w:val="false"/>
        <w:rPr/>
      </w:pPr>
      <w:r>
        <w:rPr>
          <w:color w:val="000000"/>
          <w:sz w:val="28"/>
          <w:lang w:eastAsia="ar-SA"/>
        </w:rPr>
        <w:t>ПК 3.1. Проводить диагностику неотложных состояний.</w:t>
      </w:r>
    </w:p>
    <w:p>
      <w:pPr>
        <w:pStyle w:val="Normal"/>
        <w:widowControl w:val="false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2. Определять тактику ведения пациента.</w:t>
      </w:r>
    </w:p>
    <w:p>
      <w:pPr>
        <w:pStyle w:val="Normal"/>
        <w:widowControl w:val="false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3. Выполнять лечебные вмешательства по оказанию медицинской помощи на догоспитальном этапе.</w:t>
      </w:r>
    </w:p>
    <w:p>
      <w:pPr>
        <w:pStyle w:val="Normal"/>
        <w:widowControl w:val="false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4. Проводить контроль эффективности проводимых мероприятий.</w:t>
      </w:r>
    </w:p>
    <w:p>
      <w:pPr>
        <w:pStyle w:val="Normal"/>
        <w:widowControl w:val="false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5. Осуществлять контроль состояния пациента.</w:t>
      </w:r>
    </w:p>
    <w:p>
      <w:pPr>
        <w:pStyle w:val="Normal"/>
        <w:widowControl w:val="false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6. Определять показания к госпитализации и проводить транспортировку пациента в стационар.</w:t>
      </w:r>
    </w:p>
    <w:p>
      <w:pPr>
        <w:pStyle w:val="Normal"/>
        <w:widowControl w:val="false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7. Оформлять медицинскую документацию.</w:t>
      </w:r>
    </w:p>
    <w:p>
      <w:pPr>
        <w:pStyle w:val="Normal"/>
        <w:widowControl w:val="false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8. Организовывать и оказывать неотложную медицинскую помощь пострадавшим в чрезвычай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на следующих циклах усовершенствования по специальности «Лечебное дело»: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корая и неотложная помощь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2.5. Охрана здоровья работников промышленных и других предприятий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Охрана здоровья сельского населения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2.7. Охрана здоровья работников водного и морского транспорт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Медицина общей практики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2.9. Семейная медицин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Style17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проведения клинического обследования при неотложных состояниях на догоспитальном этапе;</w:t>
      </w:r>
    </w:p>
    <w:p>
      <w:pPr>
        <w:pStyle w:val="Style17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определения тяжести состояния пациента и имеющегося ведущего синдрома;</w:t>
      </w:r>
    </w:p>
    <w:p>
      <w:pPr>
        <w:pStyle w:val="Style17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ия дифференциальной диагностики заболеваний;</w:t>
      </w:r>
    </w:p>
    <w:p>
      <w:pPr>
        <w:pStyle w:val="Style17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360"/>
        <w:rPr/>
      </w:pPr>
      <w:r>
        <w:rPr>
          <w:sz w:val="28"/>
          <w:szCs w:val="28"/>
        </w:rPr>
        <w:t xml:space="preserve">работы с портативной диагностической и реанимационной аппаратурой; </w:t>
      </w:r>
    </w:p>
    <w:p>
      <w:pPr>
        <w:pStyle w:val="Style17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оказания посиндромной неотложной медицинской помощи; </w:t>
      </w:r>
    </w:p>
    <w:p>
      <w:pPr>
        <w:pStyle w:val="Style17"/>
        <w:numPr>
          <w:ilvl w:val="0"/>
          <w:numId w:val="0"/>
        </w:numPr>
        <w:tabs>
          <w:tab w:val="clear" w:pos="227"/>
          <w:tab w:val="left" w:pos="426" w:leader="none"/>
        </w:tabs>
        <w:ind w:left="426" w:hanging="0"/>
        <w:rPr/>
      </w:pPr>
      <w:r>
        <w:rPr>
          <w:sz w:val="28"/>
          <w:szCs w:val="28"/>
        </w:rPr>
        <w:t>определения показаний к госпитализации и осуществления транспортировки пациента;</w:t>
      </w:r>
    </w:p>
    <w:p>
      <w:pPr>
        <w:pStyle w:val="Style17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360"/>
        <w:rPr/>
      </w:pPr>
      <w:r>
        <w:rPr>
          <w:sz w:val="28"/>
          <w:szCs w:val="28"/>
        </w:rPr>
        <w:t>оказания экстренной медицинской помощи при различных видах повреж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7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проводить обследование пациента при неотложных состояниях на догоспитальном этапе;</w:t>
      </w:r>
    </w:p>
    <w:p>
      <w:pPr>
        <w:pStyle w:val="Style17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определять тяжесть состояния пациента;</w:t>
      </w:r>
    </w:p>
    <w:p>
      <w:pPr>
        <w:pStyle w:val="Style17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выделять ведущий синдром;</w:t>
      </w:r>
    </w:p>
    <w:p>
      <w:pPr>
        <w:pStyle w:val="Style17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проводить дифференциальную диагностику; </w:t>
      </w:r>
    </w:p>
    <w:p>
      <w:pPr>
        <w:pStyle w:val="Style17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работать с портативной диагностической и реанимационной аппаратурой;</w:t>
      </w:r>
    </w:p>
    <w:p>
      <w:pPr>
        <w:pStyle w:val="Style17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оказывать посиндромную неотложную медицинскую помощь; </w:t>
      </w:r>
    </w:p>
    <w:p>
      <w:pPr>
        <w:pStyle w:val="Style17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оценивать эффективность оказания неотложной медицинской помощи; </w:t>
      </w:r>
    </w:p>
    <w:p>
      <w:pPr>
        <w:pStyle w:val="Style17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проводить сердечно-легочную реанимацию;</w:t>
      </w:r>
    </w:p>
    <w:p>
      <w:pPr>
        <w:pStyle w:val="Style17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контролировать основные параметры жизнедеятельности; </w:t>
      </w:r>
    </w:p>
    <w:p>
      <w:pPr>
        <w:pStyle w:val="Style17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осуществлять фармакотерапию на догоспитальном этапе;</w:t>
      </w:r>
    </w:p>
    <w:p>
      <w:pPr>
        <w:pStyle w:val="Style17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определять показания к госпитализации и осуществлять транспортировку пациента;</w:t>
      </w:r>
    </w:p>
    <w:p>
      <w:pPr>
        <w:pStyle w:val="Style17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осуществлять мониторинг на всех этапах догоспитальной помощи;</w:t>
      </w:r>
    </w:p>
    <w:p>
      <w:pPr>
        <w:pStyle w:val="Style17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организовывать работу команды по оказанию неотложной медицинской помощи пациентам;</w:t>
      </w:r>
    </w:p>
    <w:p>
      <w:pPr>
        <w:pStyle w:val="Style17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обучать пациентов само- и взаимопомощи;</w:t>
      </w:r>
    </w:p>
    <w:p>
      <w:pPr>
        <w:pStyle w:val="Style17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организовывать и проводить медицинскую сортировку, первую медицинскую, доврачебную помощь в чрезвычайных ситуациях;</w:t>
      </w:r>
    </w:p>
    <w:p>
      <w:pPr>
        <w:pStyle w:val="Style17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пользоваться коллективными и индивидуальными средствами защиты;</w:t>
      </w:r>
    </w:p>
    <w:p>
      <w:pPr>
        <w:pStyle w:val="Style17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оказывать экстренную медицинскую помощь при различных видах повреждений; </w:t>
      </w:r>
    </w:p>
    <w:p>
      <w:pPr>
        <w:pStyle w:val="Style17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оказывать экстренную медицинскую помощь при различных видах повреждений в чрезвычайных ситу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17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этиологию и патогенез неотложных состояний;</w:t>
      </w:r>
    </w:p>
    <w:p>
      <w:pPr>
        <w:pStyle w:val="Style17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сновные параметры жизнедеятельности;</w:t>
      </w:r>
    </w:p>
    <w:p>
      <w:pPr>
        <w:pStyle w:val="Style17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собенности диагностики неотложных состояний;</w:t>
      </w:r>
    </w:p>
    <w:p>
      <w:pPr>
        <w:pStyle w:val="Style17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алгоритм действия фельдшера при возникновении неотложных состояний на догоспитальном этапе в соответствии со стандартами оказания скорой медицинской помощи;</w:t>
      </w:r>
    </w:p>
    <w:p>
      <w:pPr>
        <w:pStyle w:val="Style17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ринципы оказания неотложной медицинской помощи при терминальных состояниях на догоспитальном этапе;</w:t>
      </w:r>
    </w:p>
    <w:p>
      <w:pPr>
        <w:pStyle w:val="Style17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ринципы фармакотерапии при неотложных состояниях на догоспитальном этапе;</w:t>
      </w:r>
    </w:p>
    <w:p>
      <w:pPr>
        <w:pStyle w:val="Style17"/>
        <w:numPr>
          <w:ilvl w:val="0"/>
          <w:numId w:val="17"/>
        </w:numPr>
        <w:rPr/>
      </w:pPr>
      <w:r>
        <w:rPr>
          <w:sz w:val="28"/>
          <w:szCs w:val="28"/>
        </w:rPr>
        <w:t>правила, принципы и виды транспортировки пациентов в лечебно-профилактическое учреждение;</w:t>
      </w:r>
    </w:p>
    <w:p>
      <w:pPr>
        <w:pStyle w:val="Style17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равила заполнения медицинской документации;</w:t>
      </w:r>
    </w:p>
    <w:p>
      <w:pPr>
        <w:pStyle w:val="Style17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ринципы организации, задачи, силы и средства службы меди</w:t>
        <w:softHyphen/>
        <w:t>цины катастроф и медицинской службы гражданской обороны;</w:t>
      </w:r>
    </w:p>
    <w:p>
      <w:pPr>
        <w:pStyle w:val="Style17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классификацию чрезвычайных ситуаций, основные поражающие факторы и медико-тактическую характеристику природных и техногенных катастроф;</w:t>
      </w:r>
    </w:p>
    <w:p>
      <w:pPr>
        <w:pStyle w:val="Style17"/>
        <w:numPr>
          <w:ilvl w:val="0"/>
          <w:numId w:val="17"/>
        </w:numPr>
        <w:rPr/>
      </w:pPr>
      <w:r>
        <w:rPr>
          <w:sz w:val="28"/>
          <w:szCs w:val="28"/>
        </w:rPr>
        <w:t>основы лечебно-эвакуационного обеспечения, пораженного насе</w:t>
        <w:softHyphen/>
        <w:t>ления в чрезвычайных ситуациях;</w:t>
      </w:r>
    </w:p>
    <w:p>
      <w:pPr>
        <w:pStyle w:val="Style17"/>
        <w:numPr>
          <w:ilvl w:val="0"/>
          <w:numId w:val="17"/>
        </w:numPr>
        <w:rPr>
          <w:i/>
          <w:i/>
          <w:sz w:val="24"/>
          <w:szCs w:val="24"/>
        </w:rPr>
      </w:pPr>
      <w:r>
        <w:rPr>
          <w:sz w:val="28"/>
          <w:szCs w:val="28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сновные санитарно-гигиенические и противоэпидемические мероприятия, проводимые при оказании неотложной медицинской помощи на догоспитальном этапе и в чрезвычайных ситу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 77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597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398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199 часов;137 (62-АСЦ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учебной и производственной практики – 188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зультатом освоения программы профессионального модуля является овладение обучающимися видом профессиональной деятельности - </w:t>
      </w:r>
      <w:r>
        <w:rPr>
          <w:bCs/>
          <w:sz w:val="28"/>
          <w:szCs w:val="28"/>
        </w:rPr>
        <w:t>оказание неотложной медицинской помощи на догоспитальном этапе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rStyle w:val="23"/>
          <w:rFonts w:cs="Times New Roman"/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right="-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right="-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right="-84" w:firstLine="708"/>
        <w:jc w:val="both"/>
        <w:rPr>
          <w:rStyle w:val="2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3"/>
          <w:rFonts w:cs="Times New Roman"/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 личностного развития.</w:t>
      </w:r>
    </w:p>
    <w:p>
      <w:pPr>
        <w:pStyle w:val="List"/>
        <w:widowControl w:val="false"/>
        <w:ind w:left="0" w:right="-84" w:firstLine="708"/>
        <w:jc w:val="both"/>
        <w:rPr>
          <w:sz w:val="28"/>
          <w:szCs w:val="28"/>
        </w:rPr>
      </w:pPr>
      <w:r>
        <w:rPr>
          <w:rStyle w:val="23"/>
          <w:rFonts w:cs="Times New Roman"/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0" w:right="-84" w:firstLine="708"/>
        <w:jc w:val="both"/>
        <w:rPr/>
      </w:pPr>
      <w:r>
        <w:rPr>
          <w:sz w:val="28"/>
          <w:szCs w:val="28"/>
        </w:rPr>
        <w:t>ОК 6. Работать в команде, эффективно общаться с коллегами, руководством, пациентами.</w:t>
      </w:r>
    </w:p>
    <w:p>
      <w:pPr>
        <w:pStyle w:val="List"/>
        <w:widowControl w:val="false"/>
        <w:ind w:left="0" w:right="-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7. Брать ответственность за работу членов команды (подчиненных), за результат выполнения заданий.</w:t>
      </w:r>
    </w:p>
    <w:p>
      <w:pPr>
        <w:pStyle w:val="List"/>
        <w:widowControl w:val="false"/>
        <w:ind w:left="0" w:right="-84" w:firstLine="708"/>
        <w:jc w:val="both"/>
        <w:rPr>
          <w:sz w:val="28"/>
          <w:szCs w:val="28"/>
        </w:rPr>
      </w:pPr>
      <w:r>
        <w:rPr>
          <w:rStyle w:val="23"/>
          <w:rFonts w:cs="Times New Roman"/>
          <w:color w:val="000000"/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 </w:t>
      </w:r>
    </w:p>
    <w:p>
      <w:pPr>
        <w:pStyle w:val="Normal"/>
        <w:shd w:fill="FFFFFF" w:val="clear"/>
        <w:ind w:right="-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hd w:fill="FFFFFF" w:val="clear"/>
        <w:ind w:right="-84" w:firstLine="708"/>
        <w:jc w:val="both"/>
        <w:rPr>
          <w:sz w:val="28"/>
          <w:szCs w:val="28"/>
        </w:rPr>
      </w:pPr>
      <w:r>
        <w:rPr>
          <w:rStyle w:val="23"/>
          <w:rFonts w:cs="Times New Roman"/>
          <w:color w:val="000000"/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</w:t>
      </w:r>
    </w:p>
    <w:p>
      <w:pPr>
        <w:pStyle w:val="List"/>
        <w:widowControl w:val="false"/>
        <w:ind w:left="0" w:right="-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, человеку.</w:t>
      </w:r>
    </w:p>
    <w:p>
      <w:pPr>
        <w:pStyle w:val="List"/>
        <w:widowControl w:val="false"/>
        <w:ind w:left="0" w:right="-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List"/>
        <w:widowControl w:val="false"/>
        <w:ind w:left="0" w:right="-84" w:firstLine="708"/>
        <w:jc w:val="both"/>
        <w:rPr/>
      </w:pPr>
      <w:r>
        <w:rPr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1. Проводить диагностику неотложных состояний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2. Определять тактику ведения пациента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3. Выполнять лечебные вмешательства по оказанию медицинской помощи на догоспитальном этапе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4. Проводить контроль эффективности проводимых мероприятий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5. Осуществлять контроль состояния пациента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6. Определять показания к госпитализации и проводить транспортировку пациента в стационар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7. Оформлять медицинскую документацию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8. Организовывать и оказывать неотложную медицинскую помощь пострадавшим в чрезвычайных ситуациях.</w:t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caps/>
          <w:color w:val="000000"/>
          <w:sz w:val="32"/>
          <w:szCs w:val="28"/>
          <w:lang w:eastAsia="ar-SA"/>
        </w:rPr>
      </w:pPr>
      <w:r>
        <w:rPr>
          <w:b/>
          <w:caps/>
          <w:color w:val="000000"/>
          <w:sz w:val="32"/>
          <w:szCs w:val="28"/>
          <w:lang w:eastAsia="ar-SA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42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3. СТРУКТУРА и содержание пм 03. Неотложная помощь на догоспитальном этапе</w:t>
      </w:r>
    </w:p>
    <w:p>
      <w:pPr>
        <w:pStyle w:val="Normal"/>
        <w:jc w:val="center"/>
        <w:rPr/>
      </w:pPr>
      <w:r>
        <w:rPr/>
        <w:t>3.1. Тематический план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3332"/>
        <w:gridCol w:w="1247"/>
        <w:gridCol w:w="969"/>
        <w:gridCol w:w="1388"/>
        <w:gridCol w:w="1248"/>
        <w:gridCol w:w="1127"/>
        <w:gridCol w:w="1075"/>
        <w:gridCol w:w="1115"/>
        <w:gridCol w:w="1867"/>
      </w:tblGrid>
      <w:tr>
        <w:trPr>
          <w:trHeight w:val="435" w:hRule="atLeast"/>
        </w:trPr>
        <w:tc>
          <w:tcPr>
            <w:tcW w:w="14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3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2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8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1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Учебная практика,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5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5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40" w:hRule="atLeast"/>
        </w:trPr>
        <w:tc>
          <w:tcPr>
            <w:tcW w:w="14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.03 Неотложная медицинская помощь на догоспитальном этапе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/137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АСЦ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  <w:tr>
        <w:trPr>
          <w:trHeight w:val="362" w:hRule="atLeast"/>
        </w:trPr>
        <w:tc>
          <w:tcPr>
            <w:tcW w:w="1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ДК. 03.01. Дифф. диагностика и оказание медицинской помощи на догоспитальном этап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/73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АЦ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.- 3.7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3.01.1. Дифф. диагностика и оказание медицинской помощи на догоспитальном этапе в терапии и гериатр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/21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 АЦ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.- 3.8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3.01.2. Дифф. диагностика и оказание медицинской помощи на догоспитальном этапе в педиатр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/18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 АЦ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  <w:tr>
        <w:trPr>
          <w:trHeight w:val="60" w:hRule="atLeast"/>
        </w:trPr>
        <w:tc>
          <w:tcPr>
            <w:tcW w:w="1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.- 3.8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3.01.3. Дифф. диагностика и оказание медицинской помощи на догоспитальном этапе в акушерстве и гинеколог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/17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 АЦ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  <w:tr>
        <w:trPr>
          <w:trHeight w:val="60" w:hRule="atLeast"/>
        </w:trPr>
        <w:tc>
          <w:tcPr>
            <w:tcW w:w="1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.- 3.8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01.4. Дифф. диагностика и оказание медицинской помощи на догоспитальном этапе в травматологии, хирургической патолог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2/17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 АЦ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180" w:hRule="atLeast"/>
        </w:trPr>
        <w:tc>
          <w:tcPr>
            <w:tcW w:w="1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 3.1.- 3.3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 03.02. Медицина катастроф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/20</w:t>
            </w:r>
          </w:p>
          <w:p>
            <w:pPr>
              <w:pStyle w:val="25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5-22/17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 АЦ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.-3.8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 03.03. Реаниматолог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/25</w:t>
            </w:r>
          </w:p>
          <w:p>
            <w:pPr>
              <w:pStyle w:val="25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0-22/17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 АЦ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180" w:hRule="atLeast"/>
        </w:trPr>
        <w:tc>
          <w:tcPr>
            <w:tcW w:w="1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.- 3.8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 03.04. Неотложная мед. помощь на догоспитальном этапе при дорожно-транспортных происшествия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/19</w:t>
            </w:r>
          </w:p>
          <w:p>
            <w:pPr>
              <w:pStyle w:val="25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6-22/17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 АЦ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  <w:r>
              <w:rPr>
                <w:rFonts w:eastAsia="Calibri"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4</w:t>
            </w:r>
          </w:p>
        </w:tc>
      </w:tr>
      <w:tr>
        <w:trPr>
          <w:trHeight w:val="46" w:hRule="atLeast"/>
        </w:trPr>
        <w:tc>
          <w:tcPr>
            <w:tcW w:w="1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 (777 с УП и ПП)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4</w:t>
            </w:r>
          </w:p>
        </w:tc>
      </w:tr>
    </w:tbl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2444" w:right="3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Содержание обучения по ПМ 03. Неотложная помощь на догоспитальном этапе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80"/>
        <w:gridCol w:w="204"/>
        <w:gridCol w:w="141"/>
        <w:gridCol w:w="75"/>
        <w:gridCol w:w="67"/>
        <w:gridCol w:w="9072"/>
        <w:gridCol w:w="992"/>
        <w:gridCol w:w="1134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03.01.1. Дифференциальная диагностика и оказание неотложной медицинской помощи на догоспитальном этапе. 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03.01.1 Дифференциальная диагностика и оказание неотложной медицинской помощи на догоспитальном этапе в терапии и гериатрии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неотложной помощи на догоспитальном этапе: принципы оказания, правое регулирование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неотложной помощи на догоспитальном этапе. Основные принципы и объем оказания медицинской помощи на догоспитальном этапе. Правила транспортировки пациентов и пострадавши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еотложные состояния в пульмонологии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дром «Боль в грудной клетке». Причины, клиника, дифференциальная диагностика, неотложная помощь,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дром острой дыхательной недостаточности. Причины, клиника, дифференциальная диагностика, неотложная помощь, тактика фельдшер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ение синдромов «Боль в груди», ОДН: причины, характерные признаки, степени тяжести, гипоксемическая кома, дифференциальная диагностика, дополнительные методы обследования. Помощь при астматическом статусе. Лекарственные препараты для оказания неотложной помощи на догоспитальном этапе: способы применения, подбор доз и осложнения терап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Тема 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Неотложные состояния в кардиологи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трый коронарный синдром. Причины, классификация, клиника, осложнения, дополнительные методы диагностики, дифференциальная диагностика, неотложная медицинская помощь,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</w:rPr>
              <w:t xml:space="preserve">Нарушения сердечного ритма и проводимости. </w:t>
            </w:r>
            <w:r>
              <w:rPr>
                <w:sz w:val="20"/>
              </w:rPr>
              <w:t>Причины, классификация, клиника, осложнения, дополнительные методы диагностики, дифференциальная диагностика, неотложная медицинская помощь,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sz w:val="20"/>
              </w:rPr>
              <w:t>Острая сердечная недостаточность. Причины, классификация, клиника, осложнения, дополнительные методы диагностики, дифференциальная диагностика, неотложная медицинская помощь,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 xml:space="preserve">Гипертонические кризы. </w:t>
            </w:r>
            <w:r>
              <w:rPr>
                <w:sz w:val="20"/>
              </w:rPr>
              <w:t>Причины, классификация, клиника, осложнения, дополнительные методы диагностики, дифференциальная диагностика, неотложная медицинская помощь,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 xml:space="preserve">Синдром головной боли. </w:t>
            </w:r>
            <w:r>
              <w:rPr>
                <w:sz w:val="20"/>
              </w:rPr>
              <w:t>Причины, классификация, клиника, осложнения, дополнительные методы диагностики, дифференциальная диагностика, неотложная медицинская помощь,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 xml:space="preserve">Синдром отеков. </w:t>
            </w:r>
            <w:r>
              <w:rPr>
                <w:sz w:val="20"/>
              </w:rPr>
              <w:t>Причины, классификация, клиника, осложнения, дополнительные методы диагностики, дифференциальная диагностика, неотложная медицинская помощь,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трая сосудистая недостаточность. Тромбоэмболия легочной артерии. Причины, классификация, клиника, осложнения, дополнительные методы диагностики, дифференциальная  диагностика, неотложная медицинская помощь,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Диагностика и дифференциальная диагностика острого коронарного синдрома, нарушениях сердечного ритма. Тактика фельдшера в оказании неотложной помощи. Выбор лекарственного препаратов, пути  введения и подбор доз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Алгоритм оказания помощи при обмороке, коллапсе, шоковых состояниях, острой сердечной недостаточности, гипертонических кризах.  Критерии контроля состояния пациента. Тактика фельдшера. Часто встречающиеся ошиб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Тема 4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</w:rPr>
              <w:t>Неотложные состояния в гастроэнтерологии, нефрологии, гематологии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ндром «Боль в животе». Возможные причины, клиника, осложнения, дополнительные методы диагностики, дифференциальная  диагностика, неотложная медицинская помощь,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еморрагический синдром. Причины, классификация, клиника, осложнения, дополнительные методы диагностики, дифференциальная  диагностика, неотложная медицинская помощь,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Выбор тактики и алгоритм оказания неотложной помощи при кровотечениях и боли в животе. Выбор лекарственных препаратов, пути введения и подбор доз. Возможные осложн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Тема 5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</w:rPr>
              <w:t>Коматозные состояния. Неотложные состояния при аллергозах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 xml:space="preserve">Коматозные состояния. </w:t>
            </w:r>
            <w:r>
              <w:rPr>
                <w:sz w:val="20"/>
              </w:rPr>
              <w:t>Возможные причины, клиника, осложнения, дополнительные методы диагностики, дифференциальная  диагностика, неотложная медицинская помощь,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Острые отравления. Классификация, клиника, осложнения, неотложная медицинская помощь,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Острые аллергозы. Классификация, клиника, осложнения, неотложная медицинская помощь,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sz w:val="20"/>
              </w:rPr>
              <w:t>Диагностика коматозных состояний, тяжелых аллергозов. Алгоритм оказания неотложной помощи при отеке Квинке, генерализованной крапивнице, анафилактическом шоке, острых отравлениях. Транспортировка и мониторирование состояния пациентов.  Тактика фельдшера в отношении негоспитализированных пациен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ка рефератов по теме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ка презентаций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ставление таблиц дифференциальной диагностик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</w:rPr>
              <w:t>Составление ситуационных задач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ление тестовых заданий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ориентировочных действий при различных видах пат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19"/>
              </w:numPr>
              <w:ind w:left="709" w:hanging="5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ыжа пищеводного отверстия диафрагмы.</w:t>
            </w:r>
          </w:p>
          <w:p>
            <w:pPr>
              <w:pStyle w:val="Normal"/>
              <w:numPr>
                <w:ilvl w:val="0"/>
                <w:numId w:val="19"/>
              </w:numPr>
              <w:ind w:left="709" w:hanging="5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нтанный пневмоторакс.</w:t>
            </w:r>
          </w:p>
          <w:p>
            <w:pPr>
              <w:pStyle w:val="Normal"/>
              <w:numPr>
                <w:ilvl w:val="0"/>
                <w:numId w:val="19"/>
              </w:numPr>
              <w:ind w:left="709" w:hanging="5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ая сердечная недостаточность.</w:t>
            </w:r>
          </w:p>
          <w:p>
            <w:pPr>
              <w:pStyle w:val="Normal"/>
              <w:numPr>
                <w:ilvl w:val="0"/>
                <w:numId w:val="19"/>
              </w:numPr>
              <w:ind w:left="709" w:hanging="5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охондроз грудного отдела позвоночника.</w:t>
            </w:r>
          </w:p>
          <w:p>
            <w:pPr>
              <w:pStyle w:val="Normal"/>
              <w:numPr>
                <w:ilvl w:val="0"/>
                <w:numId w:val="19"/>
              </w:numPr>
              <w:ind w:left="709" w:hanging="5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эмболия легочной артери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9" w:hanging="502"/>
              <w:rPr/>
            </w:pPr>
            <w:r>
              <w:rPr>
                <w:sz w:val="20"/>
                <w:szCs w:val="20"/>
              </w:rPr>
              <w:t>Острые н</w:t>
            </w:r>
            <w:r>
              <w:rPr>
                <w:bCs/>
                <w:sz w:val="20"/>
                <w:szCs w:val="20"/>
              </w:rPr>
              <w:t>арушения сердечного ритм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9" w:hanging="502"/>
              <w:rPr/>
            </w:pPr>
            <w:r>
              <w:rPr>
                <w:bCs/>
                <w:sz w:val="20"/>
                <w:szCs w:val="20"/>
              </w:rPr>
              <w:t>Нестабильная стенокарди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9" w:hanging="50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пертонические кризы при феохромоцитоме.</w:t>
            </w:r>
          </w:p>
          <w:p>
            <w:pPr>
              <w:pStyle w:val="Normal"/>
              <w:numPr>
                <w:ilvl w:val="0"/>
                <w:numId w:val="19"/>
              </w:numPr>
              <w:ind w:left="709" w:hanging="5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оочаговый инфаркт миокард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9" w:hanging="50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ВС-синдром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9" w:hanging="50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ндром гиперспленизм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</w:tabs>
              <w:ind w:left="709" w:hanging="50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ы при эндокринных заболеваниях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</w:tabs>
              <w:ind w:left="709" w:hanging="50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емическая ком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9" w:hanging="50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ченочная ком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9" w:hanging="50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ы при неврологических заболеваниях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9" w:hanging="50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вления медикаментозные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9" w:hanging="50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ндром Лайелл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9" w:hanging="50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фференциальная диагностика артериальных гипертенз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Учебная практика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</w:rPr>
              <w:t>Виды работ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дение субъективного и объективного обследования пациента. Оценка тяжести состояния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ведущего клинического синдрома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дение дифференциальной диагностики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казание неотложной медицинской помощи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бор лекарственных препаратов, доз, путей введения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полнение медицинской докум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приему вызовов пациентов на ССМП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общего состояния, физических и  функциональных параметров пациент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агностики неотложных состояний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функциональными параметрами пациента в динамике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Выполнение лечебных манипуляций по оказанию неотложной медицинской помощ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казаний к госпитализации и транспортировка пациента в стационар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агностики смерт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медицинской документации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оведение медико-санитарного просвещения и обучения пациентов в процессе профессиональной деятель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03.01.2. Дифференциальная диагностика и оказание неотложной медицинской помощи на догоспитальном этапе в педиатрии.</w:t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енности оказания неотложной помощи детям на догоспитальном этапе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уппы и классификация угрожающих состояний. Сбор анамнеза и физикальное обследование. Правила оказания экстренной помощи и транспортиров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ервичного осмотра больного. Физикальные признаки угрожающих состояний у детей. Транспортировка пациента в стационар согласно алгоритма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синдромы у детей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Лихорадка, причины, клиника, лечен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орожный синдром причины, клиника, ле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дение неотложной помощи при лихорадке, судорожном синдроме. Подбор путей введения, доз лекарственных препарат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есчастные случаи у дете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ревание, замерзание, отморожение, утопление, механическая асфиксия, поражение дымом, горячим воздухом, угарным газом, ужаление насекомыми, укусы животных. Аллергические реакции. Причины, клинические проявления, лечен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лгоритмов оказания неотложной помощи при различных патологических состояния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стрые отравления у детей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острых отравлений. Причины. Общие принципы лечения острых отравлений у дет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клинических проявлений и принципов терапии основных острых отравлений у детей. Оценка общего состояния пациен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дром дыхательных расстройств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СДР у детей: инородные тела в дыхательных путях; блокада верхних (круп) или нижних (обструктивный синдром, бронхиальная астма) дыхательных путей; внутригрудное напряжение (пневмоторакс, пиоторакс). Клиника, лечен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рая сосудистая недостаточность у детей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генез, клиника, лечение обморока, коллапса, шо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ы у детей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осмотра детей разного возраста в коматозном состоянии. Кома при ЧМТ, инфекционных токсикозах, сахарном диабете. Причины, клиника, лечен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рая почечная недостаточность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развития ОПН в зависимости от возраста. Классификация форм олигурии. Клиника, диагностика,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рая печеночная недостаточность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ко-лабораторные проявления.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0.</w:t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индром внезапной младенческой смерти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кономерности и факторы риска развития синдрома. Профилактика СВМС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амостоятельная работа при изучении раздел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писать конспект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таблицу по признакам угрожающих состояний. Работа с дополнительной литературой и другими источниками информации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бор доз и выписка рецептов на лекарственные средства, применяемые для неотложной помощи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с учебно-методической литературой, алгоритмами для оказания неотложной помощи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ориентировочные схемы действий при различных видах патологий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ситуационные задачи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с учебно-методической литературой, Интернет-ресурсами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ить реферат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писать основные антидоты токсических веществ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графологическую структуру по СДР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с учебно-методической литературой, Интернет-ресурсами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морок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нтенсивная терапия шока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ллапс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схему ориентировочных действий по острой сосудистой недостаточности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кроссворд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таблицу по дифференциальной диагностике по комам у детей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таблицу по дифференциальной диагностике по острой почечной недостаточност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ы для самостоятельной внеаудиторной работы студента</w:t>
            </w:r>
          </w:p>
          <w:p>
            <w:pPr>
              <w:pStyle w:val="Normal"/>
              <w:ind w:right="86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угрожающих состояний у детей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термический синдром у детей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жаропонижающих средств при гипертермии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ерморегуляции организма ребенка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диагностики гипертермического и судорожного синдрома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оказания неотложной помощи при гипертермическом и судорожном синдроме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сложнений гипертермического и судорожного синдрома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для негоспитализированных пациентов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помощь при перегревании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сы животных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ервой помощи и профилактика отморожений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, лечение аллергических реакций у детей.</w:t>
            </w:r>
          </w:p>
          <w:p>
            <w:pPr>
              <w:pStyle w:val="Normal"/>
              <w:numPr>
                <w:ilvl w:val="0"/>
                <w:numId w:val="27"/>
              </w:numPr>
              <w:ind w:left="709" w:right="86" w:hanging="3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вления грибами, атропинсодержащими растениями, фосфорорганическими соединениями, угарным газом, лекарственными препаратами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ы при инфекционных заболеваниях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говая кома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 у детей: причины, симптомы, диагностика, лечение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ая диагностика кетоацидотической и гипогликемической комы у детей.</w:t>
            </w:r>
          </w:p>
          <w:p>
            <w:pPr>
              <w:pStyle w:val="Normal"/>
              <w:numPr>
                <w:ilvl w:val="0"/>
                <w:numId w:val="27"/>
              </w:numPr>
              <w:ind w:left="709" w:right="86" w:hanging="3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Р: синдром крупа, бронхообструктивный синдром, пневмония, синдром внутригрудного напряжения, респираторный дистресссиндром, инородные тела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ая диагностика крупа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спитальный этап лечения крупа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, сопровождающиеся бронхообструктивным синдромом.</w:t>
            </w:r>
          </w:p>
          <w:p>
            <w:pPr>
              <w:pStyle w:val="Normal"/>
              <w:numPr>
                <w:ilvl w:val="0"/>
                <w:numId w:val="27"/>
              </w:numPr>
              <w:ind w:left="709" w:right="86" w:hanging="3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ая почечная недостаточность: нефритический и нефротический кризы, гемолитико-уремический синдром, ОПН при инфекционных болезнях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акторы риска и профилактика СВМС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изучения СМВС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боты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Организация неотложной помощи детям на ССМП: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дение расспроса и общего осмотра пациента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дение местного осмотра, пальпации, перкуссия, аускультация по системам внутренних органов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ценка тяжести состояния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ведущего клинического синдрома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дение дифференциальной диагностики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казание неотложной медицинской помощи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бор лекарственных препаратов, доз, путей введения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полнение докум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оизводственная практика </w:t>
            </w:r>
            <w:r>
              <w:rPr>
                <w:i/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</w:rPr>
              <w:t>(по профилю специальности)</w:t>
            </w:r>
            <w:r>
              <w:rPr>
                <w:rFonts w:eastAsia="Calibri"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тоговая по модулю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приему вызовов пациентов на ССМП.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20"/>
                <w:szCs w:val="20"/>
              </w:rPr>
              <w:t>Проведение оценки общего состояния, физических и функциональных параметров пациента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агностики неотложных состояний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функциональными параметрами пациента в динамике. 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Выполнение лечебных манипуляций по оказанию неотложной медицинской помощ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казаний к госпитализации и транспортировка пациента в стационар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агностики смерти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медицинской документации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ведение медико-санитарного просвещения и обучения пациентов в процессе профессиональ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03.01.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дифференциальной диагностики и оказание неотложной медицинской помощи на догоспитальном этапе в акушерстве и гинекологии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ифференциальная диагност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лечебно-тактические мероприятия в акушерстве</w:t>
            </w:r>
            <w:r>
              <w:rPr>
                <w:rFonts w:eastAsia="Calibri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ая диагностика и оказание неотложной помощи при тяжелых формах и осложнениях раннего и позднего гестоз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Дифференциальная диагностика и оказание неотложной помощи при кровотечении во время беременно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</w:trPr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ая диагностика и оказание неотложной помощи при кровотечении в родах и послеродовом период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ая диагностика и оказание неотложной помощи при патологическом течении родов и послеродового период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фференциальной диагностики и оказание неотложной помощи при тяжелых формах и осложнениях раннего и позднего гестоз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роведение дифференциальной диагностики и оказание неотложной помощи при кровотечении во время беременности, в родах и послеродовом период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дифференциальной диагностики и оказание неотложной помощи при патологическом течении родов и послеродового период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ифференциальная диагност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лечебно-тактические мероприятия при неотложных состояниях в гинекологи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тактические мероприятия и оказание неотложной помощи при дисфункциональных маточных кровотечения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ая диагностика и лечебно-тактические мероприятия при нарушенной внематочной беременности и апоплексии яични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ая диагностика и лечебно-тактические мероприятия при остром животе в гинеколог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фференциальной диагностики и лечебно-тактических мероприятий при  дисфункциональных маточных кровотечениях, нарушенной внематочной беременности и апоплексии яични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Проведение дифференциальной диагностики и лечебно-тактических мероприятий при остром животе в гинеколог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Самостоятельная работа при изучении раздел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алгоритмов принятия родов вне стационара на фантом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материал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решение ситуационных задач, тестовых зада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 по дифференциальной диагностик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ориентировочных действий при различных видах патолог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алгоритмов действий при неотложных состояни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тактики и ведения пациенток при неотложных состояниях, отработка алгоритмов манипуляц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решение тестов, ситуацион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тложная помощь при  перекруте  ножки кист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тложная помощь при   разрыве  тубоовариального образова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тложная помощь при  пельвиоперитоните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тложная помощь при  инфекционно-токсическом шоке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тложная помощь при  при родах вне вне лечебного учреждения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тложная помощь при  при разрыве матки во время беременности и в родах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диагностики неотложных состояний в акушерстве и гинекологии, определения тактики введения пациентки, выполнение лечебных вмешательств, проведения контроля за состоянием женщины и её эффективностью проводимых мероприятий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03.01.4. Дифф. диагностика и оказание неотложной медицинской помощи на догоспитальном этапе в травматологии, хирургической патологии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 (11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еотложная медицинская помощь и дифференциальная диагностика при хирургической патологи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ая диагностика наружных и внутренних кровотечений. Неотложная помощь при них на догоспитальном этап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ая сосудистая непроходимость магистральных артерий и вен нижних конечност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ая абдоминальная боль. Дифференциальная диагностика, неотложная помощь при синдроме «острого живота» (перитонит, острый аппендицит, осложнения ЯБЖ, грыжи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ая абдоминальная боль. Дифференциальная диагностика, неотложная помощь при синдроме «острого живота» (острый холецистит, острый панкреатит, кишечная непроходимость, травмы живота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ая диагностика, неотложная помощь при травмах и острых заболеваниях органов мочеотдел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проведение дифференциальной диагностики неотложных состояний при синдроме «острого живота» с оказанием неотложной доврачебной помощи согласно алгоритм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проведение дифференциальной диагностики неотложных состояний при патологии органов мочеотделения с оказанием неотложной помощи согласно алгоритм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еотложная медицинская помощь и дифференциальная диагностика в травматологии.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травмы опорно-двигательного аппарата. Дифференциальная диагностика. Неотложная помощь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но-мозговая травма. Травмы позвоночника. Травмы таза. Дифференциальная диагностика, неотложная помощь на догоспитальном этап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дром длительного сдавления. Множественная и сочетанная травма (политравма). Алгоритмы оказания неотложной помощ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е обезболивание и транспортная иммобилизация при травмах опорно-двигательного аппара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повреждения грудной клетки и её органов. Дифференциальная диагностика. Особенности неотложной помощ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ние механических травм опорно-двигательного аппарата, ЧМТ с дифференциальной диагностики и оказание неотложной помощ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СДС, политравмы. Определение тактики в оказании НП в острый периоде. Транспортная иммобилизац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Самостоятельная работа при изучении раздела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с конспектами лекций, распечатками мультимедийных презентаций, учебниками, справочниками, Интернет - ресурсом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шение ситуационных задач, тестовых заданий, тематических кроссвордов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ление дифференциально-диагностического ряда заболеваний при различных синдромах, таблиц по внутрисиндромной дифференциальной диагностике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ализ конкретных  неотложных ситуаций и составление алгоритмов  по оказанию неотложной помощи при острой хирургической патологии и травмах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/>
            </w:pPr>
            <w:r>
              <w:rPr>
                <w:rFonts w:eastAsia="Calibri"/>
                <w:bCs/>
                <w:sz w:val="20"/>
                <w:szCs w:val="20"/>
              </w:rPr>
              <w:t>Отработка алгоритмов по оказанию неотложной помощи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/>
            </w:pPr>
            <w:r>
              <w:rPr>
                <w:rFonts w:eastAsia="Calibri"/>
                <w:bCs/>
                <w:sz w:val="20"/>
                <w:szCs w:val="20"/>
              </w:rPr>
              <w:t>Выписка рецептов и расчет доз лекарственных препаратов, применяемых при оказании неотложной помощи на догоспитальном этапе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ление плана психологической поддержки пациента и его родственников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ление глоссария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ление тестовых заданий и ситуационных задач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ление алгоритмов оказания скорой медицинской помощи на догоспитальном этапе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/>
            </w:pPr>
            <w:r>
              <w:rPr>
                <w:rFonts w:eastAsia="Calibri"/>
                <w:bCs/>
                <w:sz w:val="20"/>
                <w:szCs w:val="20"/>
              </w:rPr>
              <w:t>Отработка алгоритмов по оказанию неотложной помощи при острой хирургической патологии и травмах с учетом медицинской эргономики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ление рекомендаций не госпитализированным пациентам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писание рефератов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ализ последовательных ситуаций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формление учебной документации: экстренного сообщения, сопроводительного листа скорой помощи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писание алгоритмов дезинфекции инструментов, санитарного транспорта, инструментария, шприцев, обработки рук фельдшера и утилизации отработанного материала согласно САНПиН 20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Учебная практика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</w:rPr>
              <w:t>Виды работ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eastAsia="Calibri"/>
                <w:bCs/>
                <w:sz w:val="20"/>
              </w:rPr>
            </w:pPr>
            <w:r>
              <w:rPr>
                <w:sz w:val="20"/>
                <w:szCs w:val="20"/>
              </w:rPr>
              <w:t>Дифференциальная диагностика неотложных состояний при синдроме «острого живота» и оказанием неотложной помощи при них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eastAsia="Calibri"/>
                <w:bCs/>
                <w:sz w:val="20"/>
              </w:rPr>
            </w:pPr>
            <w:r>
              <w:rPr>
                <w:sz w:val="20"/>
                <w:szCs w:val="20"/>
              </w:rPr>
              <w:t>Дифференциальная диагностика повреждений ОДА и оказания неотложной помощи при синдроме повре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: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рритории обслуживания, перечня ЛПУ, с которыми взаимодействует ССМП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инцип организации функционирования станций/подстанций ССМП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/>
            </w:pPr>
            <w:r>
              <w:rPr>
                <w:sz w:val="20"/>
                <w:szCs w:val="20"/>
              </w:rPr>
              <w:t>Изучение функциональных обязанностей фельдшера, работающего самостоятельно, в составе различных бригад ССМП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/>
            </w:pPr>
            <w:r>
              <w:rPr>
                <w:sz w:val="20"/>
                <w:szCs w:val="20"/>
              </w:rPr>
              <w:t>Изучение деятельности диспетчерской службы, форм и методов взаимодействия с ними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го места под руководством фельдшера ССМП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 о пациенте, физикальное обследование под руководством врача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анализ собранных данных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индромной диагностики и внутрисиндромной дифференциальной диагностики при острой хирургической патологии, травмах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едущего синдрома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нозологического диагноза в соответствии с современными классификациями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алгоритмов оказания неотложной помощи на догоспитальном этапе при острой хирургической патологии, механических и термических травмах, согласно стандартам оказания неотложной помощи на догоспитальном этапе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тактики и обсуждение с врачом видов помощи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бор доз и выписка рецептов на лекарственные средства, применяемые для оказания неотложной помощи при острой хирургической патологии, механических и термических травмах. 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анипуляций (инъекции, повязки, транспортная иммобилизация и др.) под руководством врача, помощь врачу, фельдшеру при выполнении манипуляций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остояния пациента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учебной документации: сопроводительного листа скорой помощи, дневников, учебной истории болезни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езинфекции инструментария, шприцев, обработки рук фельдшера и утилизации отработанного материала согласно САНПиН 20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3.02 Медицина катастроф.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b/>
                <w:sz w:val="20"/>
                <w:szCs w:val="22"/>
              </w:rPr>
              <w:t>Тема 1. Основы деятельности Единой государственной системы предупреждения и ликвидации ЧС.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2"/>
                <w:lang w:eastAsia="en-US"/>
              </w:rPr>
              <w:t xml:space="preserve">Общая характеристика ЧС. </w:t>
            </w:r>
            <w:r>
              <w:rPr>
                <w:sz w:val="20"/>
                <w:szCs w:val="22"/>
              </w:rPr>
              <w:t xml:space="preserve">Понятия и определения медицины катастроф (катастрофа, авария, очаг катастрофы). Классификация ЧС (по виду источника, масштабам катастроф). Основные поражающие факторы. </w:t>
            </w:r>
            <w:r>
              <w:rPr>
                <w:sz w:val="20"/>
                <w:szCs w:val="22"/>
                <w:lang w:eastAsia="en-US"/>
              </w:rPr>
              <w:t>Определение, задачи, построения службы ЕГСЧС. Основные мероприятия по предупреждению и ликвидации ЧС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ема 2. Задачи и основы деятельности Всероссийской службы медицины катастроф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задачи службы МК. Формирование и учреждения службы МК. Режим функционирования службы ЧС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рганизация защиты населения в условиях ЧС.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3" w:hanging="0"/>
              <w:jc w:val="both"/>
              <w:rPr/>
            </w:pPr>
            <w:r>
              <w:rPr>
                <w:sz w:val="20"/>
                <w:szCs w:val="22"/>
                <w:lang w:eastAsia="en-US"/>
              </w:rPr>
              <w:t>Оповещение населения. Характеристика и классификация защитных сооружений. Режим защиты (поведения) населения (режим противорадиационной защиты, режим противохимической защиты, режим противобактериальной защиты). Специальная обработ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2"/>
                <w:lang w:eastAsia="en-US"/>
              </w:rPr>
              <w:t xml:space="preserve">Организация эвакуационных мероприятий. </w:t>
            </w:r>
            <w:r>
              <w:rPr>
                <w:sz w:val="20"/>
              </w:rPr>
              <w:t>Классификация эвакуации населения (упреждающая эвакуация, локальная эвакуация, местная эвакуация, региональная эвакуация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ы и средства индивидуальной защиты населения в условиях ЧС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дицинские средства индивидуальной защиты – аптечка индивидуальная (АИ-4); индивидуальный противохимический пакет (ИПП); перевязочный пакет индивидуальный (ППИ).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защиты органов дыхания – фильтрующий противогаз (ГП-5); респираторы – (Р-2); простейшие средства (ВМП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Средства защиты кожи – изолирующий костюм (Л-1); подручные средства защиты кож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именение коллективных и индивидуальных средств защиты населения в условиях ЧС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рганизация лечебно-эвакуационного обеспечения населения в условиях ЧС.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щность системы лечебно-эвакуационного обеспечения. Этапы медицинской эвакуации. </w:t>
            </w:r>
            <w:r>
              <w:rPr>
                <w:sz w:val="20"/>
                <w:szCs w:val="20"/>
                <w:lang w:eastAsia="en-US"/>
              </w:rPr>
              <w:t xml:space="preserve">Развертывание и организация работы этапов медицинской эвакуации. Виды медицинской помощи. </w:t>
            </w:r>
            <w:r>
              <w:rPr>
                <w:sz w:val="20"/>
                <w:szCs w:val="20"/>
              </w:rPr>
              <w:t>Особенности организации оказания медицинской помощи детям в чрезвычайных ситуация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медицинской сортировки пораженных в условиях ЧС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ципы медицинской сортировки пораженных в условиях ЧС</w:t>
            </w:r>
            <w:r>
              <w:rPr>
                <w:sz w:val="20"/>
                <w:szCs w:val="20"/>
                <w:lang w:eastAsia="en-US"/>
              </w:rPr>
              <w:t xml:space="preserve">. </w:t>
            </w:r>
            <w:r>
              <w:rPr>
                <w:sz w:val="20"/>
                <w:szCs w:val="20"/>
              </w:rPr>
              <w:t xml:space="preserve">Виды медицинской сортировки. </w:t>
            </w:r>
            <w:r>
              <w:rPr>
                <w:sz w:val="20"/>
                <w:szCs w:val="20"/>
                <w:lang w:eastAsia="en-US"/>
              </w:rPr>
              <w:t xml:space="preserve">Сортировочные признаки. Сортировочные группы. </w:t>
            </w:r>
            <w:r>
              <w:rPr>
                <w:sz w:val="20"/>
                <w:szCs w:val="20"/>
              </w:rPr>
              <w:t>Правила заполнения и ведения медицинской документации на догоспитальном этап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Лечебно-эвакуационное обеспечение населения в чрезвычайных ситуация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7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рганизация медико-санитарного обеспечения эвакуации населения в условиях ЧС.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ложение. Санитарно-гигиенические мероприятия при эвакуации населения и в местах его размещения (расселения). Неблагоприятные санитарно-гигиенические условия, которые создаются в очагах катастроф. Основы организации оказания медицинской помощи при эвакуа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8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рганизация противоэпидемического обеспечения в условиях ЧС.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нитарно-гигиенические мероприятия в очагах катастроф: санитарно-эпидемиологическая разведка, гигиена размещения, гигиена питания, гигиена водоснабжения. Понятие об эпидемии. Противоэпидемические мероприятия: разведка, обсервация, карантин. Экстренная профилактика инфекционных заболева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Тема 9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>Медико-санитарное обеспечение при ликвидации последствий химические аварий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Краткая характеристика химических аварий. Характеристика медико-санитарных последствий. Основные мероприятия по организации и оказанию медицинской помощи пораженным в очаге. Ликвидация медико-санитарных последствий транспортных аварий при перевозке химически опасных груз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</w:rPr>
            </w:pPr>
            <w:r>
              <w:rPr>
                <w:sz w:val="20"/>
                <w:szCs w:val="22"/>
              </w:rPr>
              <w:t>Оказание медицинской помощи на догоспитальном этапе с поражениями аварийно-химически опасными веществам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0. </w:t>
            </w:r>
            <w:r>
              <w:rPr>
                <w:b/>
                <w:bCs/>
                <w:sz w:val="20"/>
                <w:szCs w:val="20"/>
              </w:rPr>
              <w:t>Медико-санитарное обес</w:t>
              <w:softHyphen/>
              <w:t>печение при ликвидации последствий радиационные авари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характеристика химических ава</w:t>
              <w:softHyphen/>
              <w:t>рий. Классификация АОХВ (по физическим свойствам, по клиническим признакам, по механизму действия, по скорости развития). Характе</w:t>
              <w:softHyphen/>
              <w:t>ристика медико-санитарных последствий. Основные мероприятия по организации и оказанию меди</w:t>
              <w:softHyphen/>
              <w:t>цинской помощи пораженным в очаг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ое занят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казание медицинской помощи на догоспитальном этапе в очаге ядерного пораж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ко-санитарное обеспечение населения при ЧС транспортного и дорожно-транспортного характера, пожарах и террористических актах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lang w:eastAsia="en-US"/>
              </w:rPr>
              <w:t xml:space="preserve">Медико-тактическая характеристика транспортных и дорожно-транспортных ЧС. Медико-тактическая характеристика чрезвычайных ситуаций при взрывах, пожарах и террористических актах. </w:t>
            </w:r>
            <w:r>
              <w:rPr>
                <w:sz w:val="20"/>
                <w:szCs w:val="20"/>
              </w:rPr>
              <w:t>Организация медицинского обеспечения при ЧС на транспортных, дорожно-транспортных объектах, при взрывах и пожарах. Основы медико-санитарного обеспечения при ликвидации по</w:t>
              <w:softHyphen/>
              <w:t xml:space="preserve">следствий </w:t>
            </w:r>
            <w:r>
              <w:rPr>
                <w:sz w:val="20"/>
                <w:szCs w:val="20"/>
                <w:lang w:eastAsia="en-US"/>
              </w:rPr>
              <w:t>террористических ак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ое занят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both"/>
              <w:rPr/>
            </w:pPr>
            <w:r>
              <w:rPr>
                <w:sz w:val="20"/>
                <w:szCs w:val="20"/>
              </w:rPr>
              <w:t>Оказание медицинской помощи на догоспитальном этапе при ЧС транспортного и дорожно-транспортного характера, пожарах и террористических акта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2. Медико-санитарное обеспечение при ликвидации последствий природных катастроф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both"/>
              <w:rPr/>
            </w:pPr>
            <w:r>
              <w:rPr>
                <w:sz w:val="20"/>
                <w:szCs w:val="20"/>
              </w:rPr>
              <w:t>Характеристика природных катастроф (землетрясения, наводнения, бури, ураганы, циклоны, смерчи, селевые потоки, снежные лавины, лесные и торфяные пожары). Характеристика медико-санитарных последствий природных катастроф. Основы медико-санитарного обеспечения при ликвидации последствий природных катастро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1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травмирующие факторы и особенности развития нервно-психических расстройств в условиях ЧС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Стадии эмоционального и физиологического состояния людей в условиях ЧС. Медико-психологическая защита населения и спасателей в условиях ЧС. Профилактика и устранение панических реакц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14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первой медицинской помощи пораженным в очагах катастроф с угрожающими жизни состояниями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ы организации оказания первой медицинской помощи пострадавшим с термической и механической травмой (</w:t>
            </w:r>
            <w:r>
              <w:rPr>
                <w:sz w:val="20"/>
                <w:szCs w:val="20"/>
                <w:lang w:eastAsia="en-US"/>
              </w:rPr>
              <w:t xml:space="preserve">ЧМТ, повреждения позвоночника, повреждения живота, таза и тазовых органов, повреждения груди. повреждения лица и шеи. </w:t>
            </w:r>
            <w:r>
              <w:rPr>
                <w:sz w:val="20"/>
                <w:szCs w:val="20"/>
              </w:rPr>
              <w:t>Травматический шок. Кровотечения. Синдром длительного сдавливания.Критерии оценки тяжести состояния пострадавших на месте происшеств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казание первой медицинской помощи пострадавшим с термической травмой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казание первой медицинской помощи пострадавшим с механической травмой, кровопотер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амостоятельная работа при изучении раздел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еферативных сообщений по теме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Составление ситуационных задач в зависимости от клинической ситуации с эталонами ответов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и таблиц по теме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полнительной литературой и другими источниками информации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 xml:space="preserve">Мероприятия по предупреждению распространению </w:t>
            </w:r>
            <w:r>
              <w:rPr>
                <w:b/>
                <w:sz w:val="20"/>
                <w:szCs w:val="20"/>
              </w:rPr>
              <w:t>COVID-19</w:t>
            </w:r>
            <w:r>
              <w:rPr>
                <w:sz w:val="20"/>
                <w:szCs w:val="20"/>
              </w:rPr>
              <w:t xml:space="preserve"> в медицинской организации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шрутизация пациентов и особенности эвакуационных мероприятий больных или лиц с подозрением на </w:t>
            </w:r>
            <w:r>
              <w:rPr>
                <w:b/>
                <w:sz w:val="20"/>
                <w:szCs w:val="20"/>
              </w:rPr>
              <w:t>COVID-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и определения медицины катастроф (катастрофа, авария, очаг катастрофы)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ЧС (по виду источника, масштабам катастроф)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ражающие факторы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организации Единой государственной системы предупреждения и ликвидации ЧС в РФ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и задачи ВСМК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нципы и способы защиты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ребования к защитным сооружениям (убежище, противорадиационное укрытие, укрытия простейшего типа)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защитных сооружений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защиты населения (режим противорадиационной защиты, режим противохимической защиты, режим противобактериальной защиты)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озыска пострадавших в очагах катастроф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средств индивидуальной защиты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ребования к средствам индивидуальной защиты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беспечения, хранения, применения и выдачи средств индивидуальной защиты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порядок проведения мероприятий по лечебно-эвакуационному обеспечению населения в условиях ЧС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этапного лечения с эвакуацией пораженных по назначению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медицинской эвакуации. Определение и задачи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объем медицинской помощи. Определение и характеристика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сортировка (определение, цель, виды, сортировочные признаки)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эвакуация пораженных, ее назначение и составные элементы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оложения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/>
            </w:pPr>
            <w:r>
              <w:rPr>
                <w:sz w:val="20"/>
                <w:szCs w:val="20"/>
              </w:rPr>
              <w:t>Санитарно-гигиенические мероприятия при эвакуации населения и в местах его размещения (расселения)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организации оказания медицинской помощи при эвакуации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подвижного противоэпидемического отряда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о-тактическая характеристика очагов поражения ОВ и АОХВ (очаг химической аварии, химическая авария, зона загрязнения, зона поражения, химическая обстановка). 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медицинской помощи пострадавшим в химическом очаге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тактическая характеристика радиационных аварий (радиационная авария, очаг аварии, зона радиоактивного загрязнения, радиационная обстановка)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радиационных аварий (локальная, местная, общая)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ая лучевая болезнь. Тяжести и формы поражения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оническая лучевая болезнь. 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дицинского обеспечения населения при ликвидации последствий радиационных аварий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оражающих факторов при взрывах и пожарах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поражающих факторов при дорожных и дорожно-транспортных ЧС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/>
            </w:pPr>
            <w:r>
              <w:rPr>
                <w:sz w:val="20"/>
                <w:szCs w:val="20"/>
              </w:rPr>
              <w:t>Характеристика террористических актов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медико-санитарных последствий террористических актов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е правила поведения при террористических актах. 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поражающих факторов при землетрясении, наводнении, сильном ветре (урагане). Характеристика землетрясений (эпицентр, сейсмические волны, магнитуда)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травмирующие факторы ЧС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и устранение панических реакций. 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о методах психотерапии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ЧМТ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овреждения позвоночника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овреждения живота, таза и тазовых органов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овреждения груди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овреждения лица и шеи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ермические ожоги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равматический шок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ровотечения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СД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МДК 03.03. Реаниматология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нятие о реаниматологии. Организация работы реанимационного отделения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оказания скорой медицинской помощи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понятий «реаниматология». «интенсивная терапия», «анестезиология». Структура и задачи реаниматологии. Особенности в работе реанимационного отделения. Особенности ухода и наблюдения за пациентом с </w:t>
            </w:r>
            <w:r>
              <w:rPr>
                <w:b/>
                <w:sz w:val="20"/>
                <w:szCs w:val="20"/>
              </w:rPr>
              <w:t>COVID-19</w:t>
            </w:r>
            <w:r>
              <w:rPr>
                <w:sz w:val="20"/>
                <w:szCs w:val="20"/>
              </w:rPr>
              <w:t xml:space="preserve"> в отделении реанимации. Нормативная документац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и задачи станции скорой медицинской помощи; Права и обязанности фельдшера СМП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собенности в работе фельдшера СМП и ФАПа при инфекции, вызванной </w:t>
            </w:r>
            <w:r>
              <w:rPr>
                <w:b/>
                <w:sz w:val="20"/>
                <w:szCs w:val="20"/>
              </w:rPr>
              <w:t>SARS-COV-2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реаниматологии.  Структура, оснащение и задачи ОРИТ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собенности ухода и наблюдения за пациентом с </w:t>
            </w:r>
            <w:r>
              <w:rPr>
                <w:b/>
                <w:sz w:val="20"/>
                <w:szCs w:val="20"/>
              </w:rPr>
              <w:t>COVID-19</w:t>
            </w:r>
            <w:r>
              <w:rPr>
                <w:sz w:val="20"/>
                <w:szCs w:val="20"/>
              </w:rPr>
              <w:t xml:space="preserve"> в отделении реанимац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 и задачи станции скорой медицинской помощи. Права и обязанности фельдшера СМП. Особенности работы фельдшера СМП и ФАПа при инфекции, вызванной </w:t>
            </w:r>
            <w:r>
              <w:rPr>
                <w:b/>
                <w:sz w:val="20"/>
                <w:szCs w:val="20"/>
              </w:rPr>
              <w:t>SARS-COV-2</w:t>
            </w:r>
            <w:r>
              <w:rPr>
                <w:sz w:val="20"/>
                <w:szCs w:val="20"/>
              </w:rPr>
              <w:t>. Нормативная документац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Терминальные состояния.</w:t>
            </w:r>
            <w:r>
              <w:rPr>
                <w:rFonts w:eastAsia="Calibri"/>
                <w:b/>
                <w:bCs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Сердечно-легочная реанимация. </w:t>
            </w:r>
            <w:r>
              <w:rPr>
                <w:b/>
                <w:sz w:val="20"/>
                <w:szCs w:val="20"/>
              </w:rPr>
              <w:t>Дифференциальная диагностика и оказание неотложной помощи на догоспитальном этапе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Терминальные состояния (ТС) – причины, стадии. Сердечно-легочная реанимация, этапы сердечно-легочной реанимации, показания и противопоказания к проведению сердечно-легочной реаним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 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</w:t>
            </w:r>
            <w:r>
              <w:rPr>
                <w:sz w:val="20"/>
              </w:rPr>
              <w:t xml:space="preserve">ифференциальной диагностики ТС. Причины, классификация, клиника. Тактика фельдшера Лекарственные препараты для оказания неотложной помощи на догоспитальном этап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Тема 3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альная диагностика и оказание неотложной медпомощи на догоспитальном этапе при острой дыхательной недостаточности: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при астматическом статусе, аспирационном синдроме, респираторном дистресс - синдроме взрослых (РДСВ)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Причины, клиника, неотложная помощь при острой дыхательной недостаточност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OVID-19: повреждение дыхательной систем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Практическое занятие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дифференциальной диагностики и оказание неотложной помощи при острой дыхательной недостаточности.</w:t>
            </w:r>
            <w:r>
              <w:rPr>
                <w:sz w:val="20"/>
              </w:rPr>
              <w:t xml:space="preserve"> Тактика фельдшера. Лекарственные препараты для оказания неотложной помощи на догоспитальном этапе.</w:t>
            </w:r>
            <w:r>
              <w:rPr/>
              <w:t xml:space="preserve"> </w:t>
            </w:r>
            <w:r>
              <w:rPr>
                <w:sz w:val="20"/>
              </w:rPr>
              <w:t xml:space="preserve">Особенности ухода и наблюдения за пациентом с </w:t>
            </w:r>
            <w:r>
              <w:rPr>
                <w:b/>
                <w:sz w:val="20"/>
              </w:rPr>
              <w:t>COVID-19</w:t>
            </w:r>
            <w:r>
              <w:rPr>
                <w:sz w:val="20"/>
              </w:rPr>
              <w:t xml:space="preserve"> в отделении реанимаци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алгоритмов действий при ОД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Диф.диагностика и оказание неотложной помощи на догоспитальном этапе при острой сердечнососудистой недостаточности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Острый коронарный синдром (ОКС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рушения сердечного ритма и проводимости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, клиника, неотложная помощь при острой сердечно-сосудистой недостаточ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 4-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дифференциальной диагностики и оказание неотложной помощи при острой сердечно-сосудистой недостаточности, </w:t>
            </w:r>
            <w:r>
              <w:rPr>
                <w:sz w:val="20"/>
              </w:rPr>
              <w:t>выполнение манипуляций. Регистрация и анализ ЭКГ. Лекарственные препараты для оказания неотложной помощи на догоспитальном этап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обенности ухода и наблюдения за пациентом с </w:t>
            </w:r>
            <w:r>
              <w:rPr>
                <w:b/>
                <w:sz w:val="20"/>
                <w:szCs w:val="20"/>
              </w:rPr>
              <w:t>COVID-19</w:t>
            </w:r>
            <w:r>
              <w:rPr>
                <w:sz w:val="20"/>
                <w:szCs w:val="20"/>
              </w:rPr>
              <w:t xml:space="preserve"> в отделении реанимаци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 алгоритма действий при ОСС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5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.диагностика и оказание неотложной помощи на догоспитальном этапе   при неотложных состояниях (удушение, утопление, укусы змей, насекомых, гипертонический криз, эпилептический припадок и др.)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чины, клиника, мед. помощь при неотложных состояния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фференциальной диагностики и оказание неотложной помощи при неотложных состояниях. Разбор ситуационных задач при неотложных состояниях (удушение, утопление, укусы змей, насекомых, гипертонический криз, эпилептический припадок и др.) Диагностика и неотложная помощь на догоспитальном этап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6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. диагностика и оказание неотложной помощи на догоспитальном этапе при острых нарушениях ЦНС. Коматозные состояния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Коматозное состояние, определение. Классификация по степени тяжести в зависимости от глубины нарушений функции ЦНС. Классификация видов коматозных состояний по этиологическому фактору, диф.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диагностика, неотложная помощь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фференциальной диагностики и оказание неотложной помощи при различных комах.  Коматозное состояние. Классификация видов коматозных состояний по этиологическому фактору, диф. диагностика, неотложная помощь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7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ка и неотложная помощь на догоспитальном этапе при шоковых состояниях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чины, клиника, неотложная помощь при шоках различного генез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фференциальной диагностики и оказание неотложной помощи при щоковых состояния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8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ка и неотложная помощь на догоспитальном этапе при экзогенных отравлениях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поступления ядов в организм. Принципы диагностики острых экзогенных отравлений, интенсивная терап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фференциальной диагностики и оказание неотложной помощи при ОЭО. Выполнение манипуляц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9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нимация и интенсивная терапия в детской практике Диагностика и неотложная помощь на догоспитальном этапе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роведения реанимационных мероприятий у детей с учетом возрас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ма 10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Компоненты общ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анестезии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анестезии, компоненты современного обезболивания, контроль за состоянием пациента, профилактика осложнений при наркоз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наркозной карты.  Знание лекарственных препаратов для анестезии на ДГЭ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1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нутренняя среда организма. Принципы инфузионной терапии в реаниматологи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нфузия на догоспитальном этапе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роведения инфузионной терапии с учетом состояния, возраста, веса пациен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ние лекарственных препаратов. Решение ситуационных задач. Выполнение манипуляц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Самостоятельная работа при изучении раздела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еферативных сообщений.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ловаря терминов, составление кроссвордов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решение проблемно-ситуационных задач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 и презентаций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решение ситуационных задач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ниматология, как наука. Разделы реаниматологии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азвития науки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оснащение и задачи ОРИТ и СМП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бязанности фельдшера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интенсивного наблюдения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онтологические аспекты в работе ОРИТ и СМП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альные состояния, определение, причины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клинической смерти, прекращение сердечной деятельности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ая смерть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нимационные мероприятия. СЛМР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дефибрилляция, показания, применение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анимационный период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 функции дыхания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и классификация ОДН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ы ОДН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/>
            </w:pPr>
            <w:r>
              <w:rPr>
                <w:sz w:val="20"/>
                <w:szCs w:val="20"/>
              </w:rPr>
              <w:t>Этапы сестринского процесса при оказании неотложной помощи при уходе за больными: с астматическим статусом; с шоковым легким (РДСВ); с обструкцией верхних дыхательных путей (ВДП)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пациентом с ОДН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рая сердечная недостаточность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рый коронарный синдром (ОКС): Причины, возможные осложнения. Дифференциальная диагностика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чины судорожного синдрома у различных категорий пациентов (взрослых, детей, беременных женщин) и особенности оказания помощи. Критерии развития эпилептического статуса. Направления терапии Показания к госпитализации. 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бор тактики и алгоритм оказания неотложной помощи на догоспитальном этапе. 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транспортировки и мониторирования состояния пациента. Часто встречающиеся ошибки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коматозного состояния, схема обследования пациента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но-мозговая травма – травматическая кома. Причины, предвестники, клиника, неотложная помощь, интенсивная терапия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лептическая кома – причины, симптоматика, купирование эпистатуса, интенсивная терапия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оплектическая кома – причины, клиника, неотложные мероприятия, интенсивная терапия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ный диабет: диабетические комы., тика, принципы оказания неотложной помощи, интенсивная терапия. 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ая диагностика коматозного состояния и других состояний, сопровождающихся потерей сознания – истерический припадок, обморок.Виды шоков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ские проявления при шоковых состояниях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тложная помощь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ядов. Пути поступления ядов в организм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ские проявления при экзогенных отравлениях.Неотложная помощь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ухода и наблюдения за пациентом с </w:t>
            </w:r>
            <w:r>
              <w:rPr>
                <w:b/>
                <w:sz w:val="20"/>
                <w:szCs w:val="20"/>
              </w:rPr>
              <w:t>COVID-19</w:t>
            </w:r>
            <w:r>
              <w:rPr>
                <w:sz w:val="20"/>
                <w:szCs w:val="20"/>
              </w:rPr>
              <w:t xml:space="preserve"> в отделении реанима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3.04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отложная медицинская помощь при дорожно-транспортных происшествиях.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(ДТП).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ведение в предмет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Д</w:t>
            </w:r>
            <w:r>
              <w:rPr>
                <w:b/>
                <w:sz w:val="20"/>
                <w:szCs w:val="20"/>
              </w:rPr>
              <w:t>орожно-транспортный травматиз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</w:rPr>
              <w:t>Характеристика повреждений и травм при различных видах ДТП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лассификация и основные причины ДТП.</w:t>
            </w:r>
            <w:r>
              <w:rPr>
                <w:rFonts w:eastAsia="Calibri"/>
                <w:bCs/>
                <w:sz w:val="20"/>
              </w:rPr>
              <w:t xml:space="preserve"> Д</w:t>
            </w:r>
            <w:r>
              <w:rPr>
                <w:sz w:val="20"/>
              </w:rPr>
              <w:t xml:space="preserve">орожно-транспортный травматизм (общая характеристика). Правовые аспекты </w:t>
            </w:r>
            <w:r>
              <w:rPr>
                <w:rFonts w:eastAsia="Calibri"/>
                <w:bCs/>
                <w:sz w:val="20"/>
              </w:rPr>
              <w:t>о</w:t>
            </w:r>
            <w:r>
              <w:rPr>
                <w:sz w:val="20"/>
              </w:rPr>
              <w:t>казания медицинской помощи при ДТП.</w:t>
            </w:r>
            <w:r>
              <w:rPr>
                <w:rFonts w:eastAsia="Calibri"/>
                <w:bCs/>
                <w:sz w:val="20"/>
              </w:rPr>
              <w:t xml:space="preserve"> Средства безопасности и профилактики травм при ДТП. Основные поражающие факторы при ДТП. Причины ДТП-травматизма. </w:t>
            </w:r>
            <w:r>
              <w:rPr>
                <w:bCs/>
                <w:sz w:val="20"/>
              </w:rPr>
              <w:t>Действия медперсонала СМП при выезде на ДТП.</w:t>
            </w:r>
            <w:r>
              <w:rPr>
                <w:rFonts w:eastAsia="Arial Unicode MS"/>
                <w:kern w:val="2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ar-SA"/>
              </w:rPr>
              <w:t>Статистистические данные по ДТП в России.</w:t>
            </w:r>
            <w:r>
              <w:rPr>
                <w:rFonts w:eastAsia="Arial Unicode MS" w:cs="font300;Times New Roman" w:ascii="Calibri" w:hAnsi="Calibri"/>
                <w:b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Механизмы ДТП травматизма. Травмы от столкновения с автомобилем. Травмы от переезда колесом. Сроки оказания помощи. Сочетанные травмы при ДТП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Классификация и основные причины ДТП.</w:t>
            </w:r>
            <w:r>
              <w:rPr>
                <w:rFonts w:eastAsia="Calibri"/>
                <w:bCs/>
                <w:sz w:val="20"/>
              </w:rPr>
              <w:t xml:space="preserve"> Проведение сердечно-легочно-мозговой реанимации при ДТП. Характеристика повреждений и травм при различных видах ДТП. </w:t>
            </w:r>
            <w:r>
              <w:rPr>
                <w:bCs/>
                <w:sz w:val="20"/>
              </w:rPr>
              <w:t>Действия медперсонала СМП при выезде на ДТП.</w:t>
            </w:r>
            <w:r>
              <w:rPr>
                <w:sz w:val="20"/>
                <w:szCs w:val="20"/>
                <w:lang w:eastAsia="en-US"/>
              </w:rPr>
              <w:t xml:space="preserve"> Сроки оказания помощ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</w:rPr>
              <w:t>Тема 2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</w:rPr>
              <w:t xml:space="preserve">Инфузионная терапия, методики обезболивания при ДТП. Сочетанные травмы ЧМТ, шеи, груди, живота, таза, конечностей при ДТП, </w:t>
            </w:r>
            <w:r>
              <w:rPr>
                <w:b/>
                <w:sz w:val="20"/>
                <w:lang w:eastAsia="en-US"/>
              </w:rPr>
              <w:t>оказание неотложной помощи при ДТП на догоспитальном этапе</w:t>
            </w:r>
            <w:r>
              <w:rPr>
                <w:b/>
                <w:lang w:eastAsia="en-US"/>
              </w:rPr>
              <w:t>.</w:t>
            </w:r>
            <w:r>
              <w:rPr>
                <w:rFonts w:eastAsia="Calibri"/>
                <w:b/>
                <w:bCs/>
                <w:sz w:val="20"/>
              </w:rPr>
              <w:t xml:space="preserve"> Особенности оказания помощи беременным женщинам, детям пострадавшим при ДТП.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68" w:hanging="0"/>
              <w:rPr>
                <w:sz w:val="20"/>
                <w:szCs w:val="20"/>
              </w:rPr>
            </w:pPr>
            <w:r>
              <w:rPr>
                <w:sz w:val="20"/>
                <w:lang w:eastAsia="en-US"/>
              </w:rPr>
              <w:t xml:space="preserve">Коррекция гемодинамики. Принципы инфузионной терапии при оказании неотложной помощи при ДТП на догоспитальном этапе.  Обезболивание </w:t>
            </w:r>
            <w:r>
              <w:rPr>
                <w:bCs/>
                <w:spacing w:val="-14"/>
                <w:sz w:val="20"/>
              </w:rPr>
              <w:t xml:space="preserve">на </w:t>
            </w:r>
            <w:r>
              <w:rPr>
                <w:sz w:val="20"/>
                <w:lang w:eastAsia="en-US"/>
              </w:rPr>
              <w:t>догоспитальном этапе.</w:t>
            </w:r>
            <w:r>
              <w:rPr>
                <w:bCs/>
                <w:sz w:val="20"/>
              </w:rPr>
              <w:t xml:space="preserve"> Организация оказания неотложной медицинской помощи пострадавшим с сочетанной шокогенной  травмой  при ДТП  на </w:t>
            </w:r>
            <w:r>
              <w:rPr>
                <w:sz w:val="20"/>
                <w:lang w:eastAsia="en-US"/>
              </w:rPr>
              <w:t>догоспитальном этапе.</w:t>
            </w:r>
            <w:r>
              <w:rPr>
                <w:sz w:val="20"/>
                <w:szCs w:val="20"/>
                <w:lang w:eastAsia="en-US"/>
              </w:rPr>
              <w:t xml:space="preserve"> Шокогенная травма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ежстационарная транспортировка пострадавших с шокогенной травмо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</w:rPr>
              <w:t>Инфузионная. терапия, методики обезболивания при ДТП.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</w:rPr>
              <w:t xml:space="preserve">Особенности оказания </w:t>
            </w:r>
            <w:r>
              <w:rPr>
                <w:bCs/>
                <w:spacing w:val="-8"/>
                <w:sz w:val="20"/>
              </w:rPr>
              <w:t xml:space="preserve">неотложной медицинской </w:t>
            </w:r>
            <w:r>
              <w:rPr>
                <w:rFonts w:eastAsia="Calibri"/>
                <w:bCs/>
                <w:sz w:val="20"/>
              </w:rPr>
              <w:t xml:space="preserve">помощи беременным женщинам, детям пострадавшим при ДТП </w:t>
            </w:r>
            <w:r>
              <w:rPr>
                <w:bCs/>
                <w:spacing w:val="-14"/>
                <w:sz w:val="20"/>
              </w:rPr>
              <w:t xml:space="preserve">на  </w:t>
            </w:r>
            <w:r>
              <w:rPr>
                <w:sz w:val="20"/>
                <w:lang w:eastAsia="en-US"/>
              </w:rPr>
              <w:t>догоспитальном этап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sz w:val="20"/>
                <w:lang w:eastAsia="en-US"/>
              </w:rPr>
              <w:t xml:space="preserve">Обезболивание </w:t>
            </w:r>
            <w:r>
              <w:rPr>
                <w:bCs/>
                <w:spacing w:val="-14"/>
                <w:sz w:val="20"/>
              </w:rPr>
              <w:t xml:space="preserve">на </w:t>
            </w:r>
            <w:r>
              <w:rPr>
                <w:sz w:val="20"/>
                <w:lang w:eastAsia="en-US"/>
              </w:rPr>
              <w:t>догоспитальном этапе.</w:t>
            </w:r>
            <w:r>
              <w:rPr>
                <w:sz w:val="20"/>
                <w:szCs w:val="20"/>
                <w:lang w:eastAsia="en-US"/>
              </w:rPr>
              <w:t xml:space="preserve"> Шокогенная травма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ежстационарная транспортировка пострадавших с шокогенной травмо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рминальные состояния. Проведение сердечно-легочно-мозговой реанимации при ДТП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Терминальные состояния (причины, клинические симптомы). </w:t>
            </w:r>
            <w:r>
              <w:rPr>
                <w:sz w:val="20"/>
                <w:szCs w:val="20"/>
              </w:rPr>
              <w:t>Признаки клинической смерти, прекращение сердечной деятельности. Биологическая смер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оведение сердечно-легочно-мозговой реанимации в условиях автодорожного происшествия. </w:t>
            </w:r>
            <w:r>
              <w:rPr>
                <w:color w:val="000000"/>
                <w:sz w:val="20"/>
                <w:szCs w:val="20"/>
              </w:rPr>
              <w:t>Лекарственные препараты для оказания неотложной помощи на догоспитальном этапе. Часто встречающие ошиб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анимация и интенсивная терапия при острой дыхательной недостаточности и острой сердечно-сосудистой недостаточности.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чины, клиника, неотложная помощь при острой дыхательной недостаточности. Причины, клиника, неотложная помощь при </w:t>
            </w:r>
            <w:r>
              <w:rPr>
                <w:rFonts w:eastAsia="Calibri"/>
                <w:bCs/>
                <w:sz w:val="20"/>
                <w:szCs w:val="20"/>
              </w:rPr>
              <w:t xml:space="preserve">острой сердечнососудистой недостаточности. Острый инфаркт миокарда. Техника проведения дефибрилляции при ДТП. </w:t>
            </w:r>
            <w:r>
              <w:rPr>
                <w:sz w:val="20"/>
                <w:szCs w:val="20"/>
              </w:rPr>
              <w:t xml:space="preserve">Острый коронарный синдром. Клинические проявления острой сердечнососудистой недостаточности,  (ОКС); Этапы оказания неотложной помощи и кардиогенном шоке, недостаточности, гипертоническом кризе, обмороке, коллапс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, клиника, неотложная помощь при острой дыхательной недостаточ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Причины, клиника, неотложная помощь при </w:t>
            </w:r>
            <w:r>
              <w:rPr>
                <w:rFonts w:eastAsia="Calibri"/>
                <w:bCs/>
                <w:sz w:val="20"/>
                <w:szCs w:val="20"/>
              </w:rPr>
              <w:t xml:space="preserve">острой сердечнососудистой недостаточности. Острый инфаркт миокарда. Техника проведения дефибрилляции при ДТП. </w:t>
            </w:r>
            <w:r>
              <w:rPr>
                <w:sz w:val="20"/>
                <w:szCs w:val="20"/>
              </w:rPr>
              <w:t>Острый коронарный синдром. Клинические проявления острой сердечнососудистой недостаточности, (ОКС); Этапы оказания неотложной помощи и кардиогенном шоке, недостаточности, гипертоническом кризе, обмороке, коллапс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Диагностика и оказание неотложной помощи при шоковых и коматозных состояниях на догоспитальном этапе. Психические реакции при ДТП.</w:t>
            </w:r>
            <w:r>
              <w:rPr>
                <w:rFonts w:eastAsia="Calibri"/>
                <w:b/>
                <w:bCs/>
                <w:sz w:val="20"/>
              </w:rPr>
              <w:t xml:space="preserve"> Экзогенные отравления. Особенности транспортировки пострадавших при ДТП в лечебное учреждение.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</w:rPr>
              <w:t xml:space="preserve">Причины, клиника, диф. диагностика и неотложная помощь при шоках различного генеза. Причины, клиника, диф. диагностика и неотложная помощь при </w:t>
            </w:r>
            <w:r>
              <w:rPr>
                <w:rFonts w:eastAsia="Calibri"/>
                <w:bCs/>
                <w:sz w:val="20"/>
              </w:rPr>
              <w:t>коматозных и шоковых состояниях на догоспитальном этапе.</w:t>
            </w:r>
            <w:r>
              <w:rPr>
                <w:rFonts w:eastAsia="Calibri"/>
                <w:b/>
                <w:bCs/>
                <w:sz w:val="20"/>
              </w:rPr>
              <w:t xml:space="preserve"> </w:t>
            </w:r>
            <w:r>
              <w:rPr>
                <w:rFonts w:eastAsia="Calibri"/>
                <w:bCs/>
                <w:sz w:val="20"/>
              </w:rPr>
              <w:t>Психические реакции при ДТП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sz w:val="20"/>
              </w:rPr>
            </w:pPr>
            <w:r>
              <w:rPr>
                <w:rFonts w:eastAsia="Calibri"/>
                <w:bCs/>
                <w:sz w:val="20"/>
              </w:rPr>
              <w:t>Экзогенные отравления. Особенности транспортировки пострадавших при ДТП в лечебное учреж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</w:rPr>
              <w:t xml:space="preserve">Алгоритм оказания помощи при неотложных состояниях. </w:t>
            </w:r>
            <w:r>
              <w:rPr>
                <w:rFonts w:eastAsia="Calibri"/>
                <w:bCs/>
                <w:sz w:val="20"/>
                <w:szCs w:val="20"/>
              </w:rPr>
              <w:t>Диагностика и оказание неотложной помощи при шоковых и коматозных состояниях на догоспитальном этапе. Психические реакции при ДТП.</w:t>
            </w:r>
            <w:r>
              <w:rPr>
                <w:rFonts w:eastAsia="Calibri"/>
                <w:bCs/>
                <w:sz w:val="20"/>
              </w:rPr>
              <w:t xml:space="preserve"> Экзогенные отравления. Особенности транспортировки пострадавших при ДТП в ЛПУ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Самостоятельная работа при изучении раздел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еферативных сообщений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ловаря терминов, составление кроссворд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решение проблемно-ситуационных задач, тестовых задани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Подготовка докладов и презентаций.</w:t>
            </w:r>
            <w:r>
              <w:rPr>
                <w:color w:val="000000"/>
                <w:sz w:val="20"/>
                <w:szCs w:val="20"/>
              </w:rPr>
              <w:t xml:space="preserve"> Просмотр видеоматериал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лекционным материалом, учебным пособием, дополнительной литературой по тем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>
                <w:sz w:val="20"/>
                <w:szCs w:val="20"/>
              </w:rPr>
              <w:t>Терминальные состояния, определение, причины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знаки клинической смерти, прекращение сердечной деятельности. Биологическая смерть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анимационные мероприятия. СЛР</w:t>
            </w:r>
            <w:r>
              <w:rPr>
                <w:color w:val="000000"/>
                <w:sz w:val="20"/>
                <w:szCs w:val="20"/>
              </w:rPr>
              <w:t xml:space="preserve">, способы проведения, в стандартных и нестандартных ситуациях. </w:t>
            </w:r>
            <w:r>
              <w:rPr>
                <w:rStyle w:val="Appleconvertedspace"/>
                <w:color w:val="000000"/>
                <w:sz w:val="20"/>
                <w:szCs w:val="20"/>
              </w:rPr>
              <w:t>Э</w:t>
            </w:r>
            <w:r>
              <w:rPr>
                <w:sz w:val="20"/>
                <w:szCs w:val="20"/>
              </w:rPr>
              <w:t>лектрическая дефибрилляция, показания, применение. Причины и классификация ОДН. Симптомы ОДН</w:t>
            </w:r>
          </w:p>
          <w:p>
            <w:pPr>
              <w:pStyle w:val="Normal"/>
              <w:numPr>
                <w:ilvl w:val="0"/>
                <w:numId w:val="14"/>
              </w:numPr>
              <w:ind w:left="717" w:hanging="360"/>
              <w:rPr/>
            </w:pPr>
            <w:r>
              <w:rPr>
                <w:sz w:val="20"/>
                <w:szCs w:val="20"/>
              </w:rPr>
              <w:t>Этапы сестринского процесса при оказании неотложной помощи при уходе за больными: с астматическим статусом с шоковым легким (РДСВ) с обструкцией верхних дыхательных путей (ВДП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рая сердечнососудистая недостаточность: - острая левожелудочковая недостаточность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рая правожелудочковая недостаточность (патогенез, причины, симптоматика, неотложные мероприятия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ИМ Острый инфаркт миокарда – причины, клиника, неотложные мероприятия при осложненных формах острого инфаркта миокарда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  <w:szCs w:val="20"/>
              </w:rPr>
              <w:t>Острая сосудистая недостаточность: основные формы, причины, клиника, неотложные мероприятия, алгоритм действия мед сестры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7"/>
              </w:rPr>
              <w:t>Выбор тактики и оказание неотложной медицинской помощи пациентам с травмами и СДС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7"/>
              </w:rPr>
              <w:t>Дифференциальная диагностика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7"/>
              </w:rPr>
              <w:t>Решение ситуационных задач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7"/>
              </w:rPr>
              <w:t>Составление таблиц (схем, рисунков) по дифференциальной диагностике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7"/>
              </w:rPr>
              <w:t>Работа с дополнительной литературой и другими источниками информации; Подготовить рекомендации для негоспитализированных пациентов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Style w:val="Appleconvertedspace"/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Выбор тактики и оказание неотложной медицинской помощи пациентам с различными ранами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color w:val="000000"/>
                <w:sz w:val="20"/>
                <w:szCs w:val="27"/>
              </w:rPr>
              <w:t>Дифференциальная диагностика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Лекарственные препараты, подбор доз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7"/>
              </w:rPr>
              <w:t>Решение ситуационных задач; Работа с дополнительной литературой и другими источниками информ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</w:tc>
      </w:tr>
      <w:tr>
        <w:trPr>
          <w:trHeight w:val="190" w:hRule="atLeast"/>
        </w:trPr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ind w:hanging="0"/>
        <w:jc w:val="center"/>
        <w:rPr/>
      </w:pPr>
      <w:r>
        <w:rPr>
          <w:rStyle w:val="StrongEmphasis"/>
          <w:color w:val="000000"/>
          <w:sz w:val="28"/>
          <w:szCs w:val="28"/>
        </w:rPr>
        <w:t>4.</w:t>
      </w:r>
      <w:r>
        <w:rPr>
          <w:rStyle w:val="StrongEmphasis"/>
          <w:bCs w:val="false"/>
          <w:color w:val="000000"/>
          <w:sz w:val="28"/>
          <w:szCs w:val="28"/>
        </w:rPr>
        <w:t xml:space="preserve"> УСЛОВИЯ РЕАЛИЗАЦИИ ПРОГРАММЫ ПРОФЕССИОНАЛЬНОГО МОДУЛЯ.</w:t>
      </w:r>
    </w:p>
    <w:p>
      <w:pPr>
        <w:pStyle w:val="Heading1"/>
        <w:ind w:hanging="0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Heading1"/>
        <w:ind w:hanging="0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модуля предполагает наличие учебных кабине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фференциальной диагностики и оказания неотложной медицинской помощи на догоспитальном этап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ного класса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2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Normal"/>
        <w:numPr>
          <w:ilvl w:val="0"/>
          <w:numId w:val="2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модуля предполагает обязательную производственную практику.</w:t>
      </w:r>
    </w:p>
    <w:p>
      <w:pPr>
        <w:pStyle w:val="Style18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орудование учебного кабинета и рабочих мест кабинета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ор фельдшерский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ор врачебный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кардиограф портативный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  <w:sz w:val="28"/>
          <w:szCs w:val="28"/>
        </w:rPr>
        <w:t>Аппарат искусственной вентиляции легких ручной (мешок АМБУ)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ативный глюкометр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юкотесты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нометр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ендоскоп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льсоксиметр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улайзеры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гуты кровоостанавливающие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ажер для отработки навыков СЛР взрослому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  <w:sz w:val="28"/>
          <w:szCs w:val="28"/>
        </w:rPr>
        <w:t>Тренажер для отработки навыков интубации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ажер для отработки навыков ВКИ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нтом для отработки навыков принятия родов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ажер для отработки навыков СЛР новорожденному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шин иммобилизационных транспортных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иммобилизационных головодержателей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ксирующий воротник Шанца для взрослых и детей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лки-бескаркасные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лки -щит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тив для инфузий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пиратор портативный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еводно-ларингеальные трубки (типа «Combitub»)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ренгиальные маски для взрослых и детей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нтомы для отработки навыков коникотомии, постановки воздуховода, пищеводно-ларингеальные трубки (типа «Combitub»)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бель для размещения медицинской аппаратуры и принадлежностей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  <w:sz w:val="28"/>
          <w:szCs w:val="28"/>
        </w:rPr>
        <w:t>Набор реанимационный малый для скорой медицинской помощи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ор для оказания помощи при экзогенных отравлениях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ор акушерский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течка «Анти-ВИЧ»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ный материал (бинты, вата, лейкопластырь, маски, перчатки, лекарственные препараты, шприцы, системы для внутривенного вливания, катетеризации переферических вен, дезинфекционные средства, аентисептики и т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284"/>
        <w:jc w:val="center"/>
        <w:rPr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Информационное обеспечение обучения</w:t>
      </w:r>
    </w:p>
    <w:p>
      <w:pPr>
        <w:pStyle w:val="Style18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8"/>
        </w:numPr>
        <w:ind w:left="426" w:hanging="360"/>
        <w:jc w:val="both"/>
        <w:rPr/>
      </w:pPr>
      <w:r>
        <w:rPr>
          <w:color w:val="000000"/>
          <w:sz w:val="28"/>
          <w:szCs w:val="28"/>
        </w:rPr>
        <w:t>Жуков Б. Н. Реаниматология. Учебное пособие. – М.: ИЦ «Академия». – 2018. – 208 с. /гриф Минобр.России/</w:t>
      </w:r>
    </w:p>
    <w:p>
      <w:pPr>
        <w:pStyle w:val="Normal"/>
        <w:numPr>
          <w:ilvl w:val="0"/>
          <w:numId w:val="28"/>
        </w:numPr>
        <w:ind w:left="426" w:hanging="360"/>
        <w:jc w:val="both"/>
        <w:rPr/>
      </w:pPr>
      <w:r>
        <w:rPr>
          <w:color w:val="000000"/>
          <w:sz w:val="28"/>
          <w:szCs w:val="28"/>
        </w:rPr>
        <w:t>Зарянская В.Г. Основы реаниматологии и анестезиологии для медицинских колледжей. Учебное пособие. Р н/Д. – Феникс. - 2018. - 384с./гриф Минобр. России/</w:t>
      </w:r>
    </w:p>
    <w:p>
      <w:pPr>
        <w:pStyle w:val="Txt"/>
        <w:numPr>
          <w:ilvl w:val="0"/>
          <w:numId w:val="28"/>
        </w:numPr>
        <w:spacing w:before="0" w:after="0"/>
        <w:ind w:left="426" w:hanging="360"/>
        <w:jc w:val="both"/>
        <w:rPr/>
      </w:pPr>
      <w:r>
        <w:rPr>
          <w:iCs/>
          <w:sz w:val="28"/>
          <w:szCs w:val="28"/>
        </w:rPr>
        <w:t>Киршин Н.М., Безопасность жизнедеятельности и медицина катастроф, учебник для студ. Средних проф. Учеб. Заведений – М.: Издат. Центр «Академии, 2019. – 320 с.</w:t>
      </w:r>
    </w:p>
    <w:p>
      <w:pPr>
        <w:pStyle w:val="Txt"/>
        <w:numPr>
          <w:ilvl w:val="0"/>
          <w:numId w:val="28"/>
        </w:numPr>
        <w:spacing w:before="0" w:after="0"/>
        <w:ind w:left="426" w:hanging="360"/>
        <w:jc w:val="both"/>
        <w:rPr/>
      </w:pPr>
      <w:r>
        <w:rPr>
          <w:iCs/>
          <w:sz w:val="28"/>
          <w:szCs w:val="28"/>
        </w:rPr>
        <w:t>Мусалатова Х.А., Медицина катастроф – М.: ГОУ ВУНМЦ МЗ РФ, 2016, - 448 с.</w:t>
      </w:r>
    </w:p>
    <w:p>
      <w:pPr>
        <w:pStyle w:val="Txt"/>
        <w:numPr>
          <w:ilvl w:val="0"/>
          <w:numId w:val="28"/>
        </w:numPr>
        <w:spacing w:before="0" w:after="0"/>
        <w:ind w:left="426" w:hanging="360"/>
        <w:jc w:val="both"/>
        <w:rPr/>
      </w:pPr>
      <w:r>
        <w:rPr>
          <w:sz w:val="28"/>
          <w:szCs w:val="28"/>
        </w:rPr>
        <w:t>Основы организации медицинского обеспечения населения в чрезвычайных ситуациях: учебник / под ред. Н.Н. Винничука, В.В. Давыдова. - СПб: СПХФА, 2020. - 187 с.</w:t>
      </w:r>
    </w:p>
    <w:p>
      <w:pPr>
        <w:pStyle w:val="Normal"/>
        <w:numPr>
          <w:ilvl w:val="0"/>
          <w:numId w:val="28"/>
        </w:numPr>
        <w:ind w:left="426" w:hanging="360"/>
        <w:jc w:val="both"/>
        <w:rPr/>
      </w:pPr>
      <w:r>
        <w:rPr>
          <w:color w:val="000000"/>
          <w:sz w:val="28"/>
          <w:szCs w:val="28"/>
        </w:rPr>
        <w:t>Отвагина Т.В. Неотложная медицинская помощь. Учебник. -3-е изд. Р н/Д. –Феникс. -</w:t>
      </w:r>
      <w:r>
        <w:rPr>
          <w:sz w:val="28"/>
          <w:szCs w:val="28"/>
        </w:rPr>
        <w:t>2017.</w:t>
      </w:r>
      <w:r>
        <w:rPr>
          <w:color w:val="000000"/>
          <w:sz w:val="28"/>
          <w:szCs w:val="28"/>
        </w:rPr>
        <w:t xml:space="preserve"> -251 с. /гриф Минобр.РФ/</w:t>
      </w:r>
    </w:p>
    <w:p>
      <w:pPr>
        <w:pStyle w:val="Normal"/>
        <w:numPr>
          <w:ilvl w:val="0"/>
          <w:numId w:val="28"/>
        </w:numPr>
        <w:ind w:left="426" w:hanging="360"/>
        <w:jc w:val="both"/>
        <w:rPr/>
      </w:pPr>
      <w:r>
        <w:rPr>
          <w:color w:val="000000"/>
          <w:sz w:val="28"/>
          <w:szCs w:val="28"/>
        </w:rPr>
        <w:t>Ремизов И.В. Основы реаниматологии для медицинских сестер. Учебное пособие. -2-е изд.- Р н/Д. – Феникс. – 2018. – 256 с. /гриф Минобр. России/</w:t>
      </w:r>
    </w:p>
    <w:p>
      <w:pPr>
        <w:pStyle w:val="Txt"/>
        <w:numPr>
          <w:ilvl w:val="0"/>
          <w:numId w:val="28"/>
        </w:numPr>
        <w:spacing w:before="0" w:after="0"/>
        <w:ind w:left="426" w:hanging="360"/>
        <w:jc w:val="both"/>
        <w:rPr/>
      </w:pPr>
      <w:r>
        <w:rPr>
          <w:iCs/>
          <w:sz w:val="28"/>
          <w:szCs w:val="28"/>
        </w:rPr>
        <w:t xml:space="preserve">Сахно В.И.,Захаров Г.И., Карлин Н.Е. </w:t>
      </w:r>
      <w:r>
        <w:rPr>
          <w:sz w:val="28"/>
          <w:szCs w:val="28"/>
        </w:rPr>
        <w:t>и др. Организация медицинской помощи населению в чрезвычайных ситуациях: учебное пособие - СПб: Издательство ФОЛИАНТ, 2018. - 247 с.</w:t>
      </w:r>
    </w:p>
    <w:p>
      <w:pPr>
        <w:pStyle w:val="Txt"/>
        <w:numPr>
          <w:ilvl w:val="0"/>
          <w:numId w:val="28"/>
        </w:numPr>
        <w:spacing w:before="0" w:after="0"/>
        <w:ind w:left="426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ахно И.И., Сахно В.И. </w:t>
      </w:r>
      <w:r>
        <w:rPr>
          <w:sz w:val="28"/>
          <w:szCs w:val="28"/>
        </w:rPr>
        <w:t>Медицина катастроф (организационные вопросы): учебник для студентов мед. вузов. - М.: ГОУ ВУНМЦ Минздрава России, 2019. - 559 с.</w:t>
      </w:r>
    </w:p>
    <w:p>
      <w:pPr>
        <w:pStyle w:val="Txt"/>
        <w:numPr>
          <w:ilvl w:val="0"/>
          <w:numId w:val="28"/>
        </w:numPr>
        <w:spacing w:before="0" w:after="0"/>
        <w:ind w:left="426" w:hanging="360"/>
        <w:jc w:val="both"/>
        <w:rPr/>
      </w:pPr>
      <w:r>
        <w:rPr>
          <w:iCs/>
          <w:sz w:val="28"/>
          <w:szCs w:val="28"/>
        </w:rPr>
        <w:t xml:space="preserve">Удовенко В.В., ТумасовИ.А., Дмитрук В.Н. </w:t>
      </w:r>
      <w:r>
        <w:rPr>
          <w:sz w:val="28"/>
          <w:szCs w:val="28"/>
        </w:rPr>
        <w:t>Общие вопросы медицины катастроф. - Самара, 2018. - 223 с.</w:t>
      </w:r>
    </w:p>
    <w:p>
      <w:pPr>
        <w:pStyle w:val="Txt"/>
        <w:numPr>
          <w:ilvl w:val="0"/>
          <w:numId w:val="28"/>
        </w:numPr>
        <w:spacing w:before="0" w:after="0"/>
        <w:ind w:left="426" w:hanging="360"/>
        <w:jc w:val="both"/>
        <w:rPr/>
      </w:pPr>
      <w:r>
        <w:rPr>
          <w:sz w:val="28"/>
          <w:szCs w:val="28"/>
        </w:rPr>
        <w:t>Ястребов Г.С., Безопасность жизнедеятельности и медицина катастроф. Серия Среднее профессиональное образование» - Ростов, 2017. – 416 с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ые источник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источник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Жданов Г.Г. Реанимация. Учебное пособие. Москва. – 2019 – 288 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уководство по скорой медицинской помощи /под ред. С.Ф.Багненко,  А.Л.Верткина, А.Г.Мирошниченко, М.Ш.Хубутии. – М.: ГЭОТАР-Медиа. – 2019 – 816 с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збранные лекции по медицине катастроф: учебное пособие/ под редакцией С.В. Трифонова – М: ГЭОТАР- Мед. 2020. – 301 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корая помощь: руководство для фельдшеров и медсестер/ А.Л.Верткин, Л.М.Барденштейн, Б.С.Брискин и др. – М.: Эксмо. – 2020 – 528 с. – (Медицинская практик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умин С.А. А. Неотложные состояния. – 6-е изд., перераб. И доп. – М.: «Combitub») Медицинское информационное агенство», 2020 – 800 с.: и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ые и методические документ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Федеральный Закон от 21.11.2011г. № 323-ФЗ «Об основах охраны здоровья граждан Российской Федерации (ст. 37.1 Основ законодательства РФ об охране здоровья граждан (внесены изменения на основании ФЗ РФ №258 от 29. 12. 2006 г.; ст. 33 Основ Законодательства РФ об охране здоровья граждан (ред. От 29.12.2015 г., с изменением вступает в силу с 01.01.2016 г.)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Приказ Министерства здравоохранения РФ от 29 мая 2020 г. № 513н “О внесении изменений в приказ Министерства здравоохранения Российской Федерации от 19 марта 2020 г. N 198н "О временном порядке организации работы медицинских организаций в целях реализации мер по профилактике и снижению рисков распространения новой коронавирусной инфекции </w:t>
      </w:r>
      <w:r>
        <w:rPr>
          <w:b/>
          <w:color w:val="000000"/>
          <w:sz w:val="28"/>
          <w:szCs w:val="28"/>
        </w:rPr>
        <w:t>COVID-19"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 xml:space="preserve">Временные методические рекомендации Министерства здравоохранения Российской Федерации от 28 апреля 2020 года, версия 6 «Профилактика, диагностика и лечение новой коронавирусной инфекции </w:t>
      </w:r>
      <w:r>
        <w:rPr>
          <w:b/>
          <w:color w:val="000000"/>
          <w:sz w:val="28"/>
          <w:szCs w:val="28"/>
        </w:rPr>
        <w:t>(COVID-19)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</w:t>
        <w:tab/>
        <w:t xml:space="preserve">Временные методические рекомендации "Профилактика, диагностика и лечение новой коронавирусной инфекции </w:t>
      </w:r>
      <w:r>
        <w:rPr>
          <w:b/>
          <w:color w:val="000000"/>
          <w:sz w:val="28"/>
          <w:szCs w:val="28"/>
        </w:rPr>
        <w:t>(COVID-19)</w:t>
      </w:r>
      <w:r>
        <w:rPr>
          <w:color w:val="000000"/>
          <w:sz w:val="28"/>
          <w:szCs w:val="28"/>
        </w:rPr>
        <w:t>" Версия 7 (утв. Министерством здравоохранения РФ 3 июня 2020 г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Письмо Роспотребнадзора от 21.01.2020 № 02/706-2020-27 «Временные рекомендации по лабораторной диагностике новой коронавирусной инфекции, вызванной 2019-nCov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Учебно-методическое пособие «Новая коронавирусная инфекция (COVID-19): этиология, эпидемиология, клиника, диагностика, лечение и профилактика». – М.: 2020, 70 с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.</w:t>
        <w:tab/>
        <w:t xml:space="preserve">Постановление Главного государственного санитарного врача Российской Федерации №6 от 13.03.2020 г. «О дополнительных мерах по снижению риска распространения </w:t>
      </w:r>
      <w:r>
        <w:rPr>
          <w:b/>
          <w:color w:val="000000"/>
          <w:sz w:val="28"/>
          <w:szCs w:val="28"/>
        </w:rPr>
        <w:t>COVID-2019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>Приказ Минздравсоцразвития России от 28.08.2010 №706н «Об утверждении правил хранения лекарственных средст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Приказ Минздрава РБ от 26.10.1993 №174/58 «О мерах по усилению профилактики ВИЧ инфекции в РБ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источник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истема «Консультан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истема «Гаран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ьные web-сайты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здравоохранения и социального развития РФ (http/www.minzdravsoc.ru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ая служба по надзору в сфере защиты прав потребителей и благополучия человека (http/www.rospotrebnadzor.ru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нформационно-методический центр Экспертиза» (http/www.crc.ru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ый НИИ организации и информатизации здравоохранения (http/www.mednet.ru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meduniver.com – Библиотека медицинского университ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ttp://studentam.net/content/category/1/108/118/ – Электронная библиотека учебни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indow.edu.ru/window/library?p_rubr=2.2.81 – единое окно доступа к образовательным ресурса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Общие требования к организации образовательного процесса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проводятся в кабинетах доклиники, в кабинетах симуляционного (фантомного) обучения, компьютерных классах, отделениях стационара (реанимационное, интенсивной терапии), на станциях и подстанциях скорой медицинской помощи.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ым условием допуска к производственной практике (по профилю специальности) в рамках профессионального модуля «Неотложная медицинская помощь на догоспитальном этапе» является освоение обучающимися дисциплин математического и общего естественно научного цикла, общепрофессиональных дисциплин, МДК и дисциплин модулей «Теория и практика сестринского дела», «Диагностическая деятельность».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К и дисциплины модуля «Лечебная деятельность» должны осваиваться обучающимися с опережением соответствующих разделов модуля «Неотложная медицинская помощь на догоспитальном этапе».</w:t>
      </w:r>
    </w:p>
    <w:p>
      <w:pPr>
        <w:pStyle w:val="Style18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284"/>
        <w:jc w:val="both"/>
        <w:rPr>
          <w:rStyle w:val="StrongEmphasis"/>
          <w:bCs w:val="false"/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Кадровое обеспечение образовательного процесса</w:t>
      </w:r>
    </w:p>
    <w:p>
      <w:pPr>
        <w:pStyle w:val="Style18"/>
        <w:spacing w:before="0" w:after="0"/>
        <w:ind w:firstLine="284"/>
        <w:jc w:val="both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284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ребования к квалификации педагогических (медицинско-педагогических) кадров, обеспечивающих обучение по междисциплинарному курсу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>Наличие высшего профессионального образования, соответствующего профилю модуля «Неотложная медицинская помощь на догоспитальном этапе» и специальности «Лечебное дело». Опыт деятельности в организациях соответствующей профессиональной сферы является обязательным. Д</w:t>
      </w:r>
      <w:r>
        <w:rPr>
          <w:bCs/>
          <w:sz w:val="28"/>
          <w:szCs w:val="28"/>
        </w:rPr>
        <w:t>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Style18"/>
        <w:spacing w:before="0" w:after="0"/>
        <w:ind w:firstLine="284"/>
        <w:jc w:val="center"/>
        <w:rPr>
          <w:rStyle w:val="StrongEmphasis"/>
          <w:color w:val="000000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ind w:firstLine="284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рачебно-педагогический состав</w:t>
      </w:r>
      <w:r>
        <w:rPr>
          <w:color w:val="000000"/>
          <w:sz w:val="28"/>
          <w:szCs w:val="28"/>
        </w:rPr>
        <w:t>: дипломированные специалисты – преподаватели междисциплинарных курсов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bCs/>
          <w:sz w:val="28"/>
          <w:szCs w:val="28"/>
        </w:rPr>
        <w:t>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Style18"/>
        <w:spacing w:before="0" w:after="0"/>
        <w:ind w:firstLine="284"/>
        <w:jc w:val="both"/>
        <w:rPr>
          <w:rStyle w:val="StrongEmphasis"/>
          <w:bCs w:val="false"/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5. КОНТРОЛЬ И ОЦЕНКА РЕЗУЛЬТАТОВ ОСВОЕНИЯ ПРОФЕССИОНАЛЬНОГО МОДУЛЯ</w:t>
      </w:r>
    </w:p>
    <w:p>
      <w:pPr>
        <w:pStyle w:val="Style18"/>
        <w:spacing w:before="0" w:after="0"/>
        <w:ind w:firstLine="284"/>
        <w:jc w:val="center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ое учреждение, реализующее подготовку по программе профессионального модуля, обеспечивает организацию и проведение текущего контроля и промежуточной аттестации.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проводится преподавателем в процессе обучения. 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Формы и методы текущего и итогового контроля по профессиональному модулю самостоятельно разрабатываются образовательным учреждением и доводятся до сведения обучающихся не позднее начала двух месяцев от начала обучения.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екущего и итогового контроля образовательными учреждениями создаются фонды оценочных средств (ФОС).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 (таблицы)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7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6"/>
        <w:gridCol w:w="3760"/>
        <w:gridCol w:w="2058"/>
      </w:tblGrid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Результаты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К 3.1. Проводить диагностику неотложных состояний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09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Правильность формулировки диагноза и его обоснова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61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Экспертная оценка на практическом экзамене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К 3.2. Определять тактику ведения пациента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09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Правильность выбора тактики, последовательность, точность и соответствие ее компонентов диагноз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61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Экспертная оценка на практическом экзамене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К 3.3. Выполнять лечебные вмешательства по оказанию медицинской помощи на догоспитальном этапе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09" w:hanging="0"/>
              <w:rPr/>
            </w:pPr>
            <w:r>
              <w:rPr>
                <w:rStyle w:val="Emphasis"/>
                <w:color w:val="000000"/>
                <w:sz w:val="28"/>
                <w:szCs w:val="28"/>
              </w:rPr>
              <w:t>Правильность и обоснованность выбора лечебных вмешательств Полнота и точность выполнения в соответствии с алгоритмами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61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Экспертная оценка на практическом экзамене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К 3.4. Проводить контроль эффективности  проводимых мероприятий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09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Эффективность результативность  и полезност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61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Экспертная оценка на практическом экзамене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К 3.5. Осуществлять контроль состояния пациента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09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Полнота выбора параметров контроля и их анализ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48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Экспертная оценка на практическом экзамене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К 3.6. Определять показания к госпитализации и проводить  транспортировку пациента в стационар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09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Аргументированность решения и соответствие его нормативным актам правильность выбора  вида транспортировки и ее организац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48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Экспертная оценка на практическом экзамене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К 3.7. Оформлять медицинскую документацию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09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Полнота, точность, грамотность и использование соответствующей медицинской терминологии, оформление в соответствии с требованиями, предъявляемыми к документам такого р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48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Экспертная оценка на практическом экзамене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>ПК 3.8. Организовывать и оказывать неотложную медицинскую помощь пострадавшим в чрезвычайных ситуациях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09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Организация и оказание помощи в соответствии с нормативными документам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48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Экспертная оценка на практическом экзамене</w:t>
            </w:r>
          </w:p>
        </w:tc>
      </w:tr>
    </w:tbl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9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0"/>
        <w:gridCol w:w="2310"/>
        <w:gridCol w:w="2965"/>
      </w:tblGrid>
      <w:tr>
        <w:trPr/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балл (отметка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Style18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7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3340"/>
        <w:gridCol w:w="249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езультаты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142" w:right="74" w:hanging="0"/>
              <w:rPr/>
            </w:pPr>
            <w:r>
              <w:rPr>
                <w:sz w:val="28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180"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организация и выбор методов и способов выполнения профессиональных задач;</w:t>
              <w:br/>
              <w:t>Способность анализировать собственную деятельност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127" w:right="140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Экспертное наблюдение и оценка на практических занятиях при выполнении работ при производственной практик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142" w:right="122" w:hanging="0"/>
              <w:rPr/>
            </w:pPr>
            <w:r>
              <w:rPr>
                <w:sz w:val="28"/>
                <w:szCs w:val="28"/>
              </w:rPr>
              <w:t>ОК 3. Принимать решения в стандартных и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тандартных ситуациях и нести за них ответственность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142" w:righ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способности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127" w:right="140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Экспертное наблюдение и оценка на практических занятиях при выполнении работ при производственной практик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142" w:right="122" w:hanging="0"/>
              <w:rPr/>
            </w:pPr>
            <w:r>
              <w:rPr>
                <w:sz w:val="28"/>
                <w:szCs w:val="28"/>
              </w:rPr>
              <w:t>ОК 6. Работать в команде, эффективно общаться с коллегами, руководством, пациентами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142" w:righ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ое взаимодействие обучающихся с преподавателями другими обучающимися, персоналом лечебных учреждений, пациентами и их окружением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62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Экспертное наблюдение и оценка на практических занятиях при выполнении работ при производственной практик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142" w:right="122" w:hanging="0"/>
              <w:rPr/>
            </w:pPr>
            <w:r>
              <w:rPr>
                <w:sz w:val="28"/>
                <w:szCs w:val="28"/>
              </w:rPr>
              <w:t>ОК 7. Брать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142" w:righ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ответственности за работу членов команды и конечный  результа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62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Экспертное наблюдение и оценка на практических занятиях при выполнении работ при производственной практик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142" w:hanging="0"/>
              <w:rPr/>
            </w:pPr>
            <w:r>
              <w:rPr>
                <w:sz w:val="28"/>
                <w:szCs w:val="28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интереса к инновациям в области профессиональной деятельност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62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Экспертное наблюдение и оценка на практических занятиях при выполнении работ при производственной практик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ОК 11. Быть готовым брать на себя нравственные обязательства по отношению к природе, обществу, человеку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бережного отношения к окружающей среде, приверженности принципам гуманизм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62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Экспертное наблюдение и оценка на практических занятиях при выполнении работ при производственной практик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и соблюдение правил техники безопасности при выполнении профессиональных задач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62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 </w:t>
            </w:r>
            <w:r>
              <w:rPr>
                <w:rStyle w:val="Emphasis"/>
                <w:sz w:val="28"/>
                <w:szCs w:val="28"/>
              </w:rPr>
              <w:t>Устный экзамен Тестовый контроль, Экспертное наблюдение и оценка на практических занятиях при выполнении работ при производственной практик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132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приверженности ЗОЖ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62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 </w:t>
            </w:r>
            <w:r>
              <w:rPr>
                <w:rStyle w:val="Emphasis"/>
                <w:sz w:val="28"/>
                <w:szCs w:val="28"/>
              </w:rPr>
              <w:t>Экспертное наблюдение и оценка на практических занятиях при выполнении работ при производственной практик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21"/>
        </w:tabs>
        <w:ind w:left="1021" w:hanging="360"/>
      </w:pPr>
      <w:rPr>
        <w:rFonts w:ascii="Courier New" w:hAnsi="Courier New" w:cs="Courier New" w:hint="default"/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  <w:b w:val="false"/>
    </w:rPr>
  </w:style>
  <w:style w:type="character" w:styleId="WW8Num3z0">
    <w:name w:val="WW8Num3z0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eastAsia="Calibri"/>
      <w:b w:val="false"/>
    </w:rPr>
  </w:style>
  <w:style w:type="character" w:styleId="WW8Num6z0">
    <w:name w:val="WW8Num6z0"/>
    <w:qFormat/>
    <w:rPr>
      <w:rFonts w:ascii="Courier New" w:hAnsi="Courier New" w:cs="Courier New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eastAsia="Calibri"/>
      <w:b w:val="false"/>
    </w:rPr>
  </w:style>
  <w:style w:type="character" w:styleId="WW8Num13z0">
    <w:name w:val="WW8Num13z0"/>
    <w:qFormat/>
    <w:rPr>
      <w:rFonts w:eastAsia="Calibri"/>
      <w:b w:val="fals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3">
    <w:name w:val="Основной текст (2)_"/>
    <w:qFormat/>
    <w:rPr>
      <w:rFonts w:ascii="Arial" w:hAnsi="Arial" w:cs="Arial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Перечисление для таблиц"/>
    <w:basedOn w:val="Normal"/>
    <w:qFormat/>
    <w:pPr>
      <w:numPr>
        <w:ilvl w:val="0"/>
        <w:numId w:val="9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left="709" w:firstLine="709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300;Times New Roman"/>
      <w:color w:val="auto"/>
      <w:kern w:val="2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1140" w:after="300"/>
      <w:ind w:hanging="1880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7:15:00Z</dcterms:created>
  <dc:creator>OEM</dc:creator>
  <dc:description/>
  <cp:keywords/>
  <dc:language>en-US</dc:language>
  <cp:lastModifiedBy>RePack by Diakov</cp:lastModifiedBy>
  <cp:lastPrinted>2019-01-22T14:57:00Z</cp:lastPrinted>
  <dcterms:modified xsi:type="dcterms:W3CDTF">2020-12-01T04:49:00Z</dcterms:modified>
  <cp:revision>233</cp:revision>
  <dc:subject/>
  <dc:title>Длогпа8нка</dc:title>
</cp:coreProperties>
</file>