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неделя Октября «Ягоды и Грибы</w:t>
      </w:r>
      <w:r>
        <w:rPr/>
        <w:t>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9"/>
        <w:gridCol w:w="2589"/>
        <w:gridCol w:w="2462"/>
      </w:tblGrid>
      <w:tr>
        <w:trPr>
          <w:trHeight w:val="154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«грибы- ягоды».»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и углублять представления детей об окружаю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е. Бережно относиться к богатствам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знаний основ безопасного повед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у, природе. Расширять представления детей о сезонных я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ы. Упражнять в умении различать ядовитые и полезные ягод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. Классифицировать животных на хищных и травоядных.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лета. Развивать умение детей внимательно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я и сверстников. Развивать умение чётко и ясно излаг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, делать выводы и обобщать. Развивать фантазию и твор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ышление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ывать чувство взаимопомощи, бережного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Беседа с детьми на тему: «Зачем лесу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/И «Опиши грибок по внешнему виду»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Хороводная игра: «Мы по лесу ид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Д/И «Назови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/И «Посади гри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знания детей о гриб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</w:tc>
      </w:tr>
      <w:tr>
        <w:trPr>
          <w:trHeight w:val="11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Много грибов в осеннем лесу»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дачи: научить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изображать грибы способом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примакивание»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умении располагать несколько предметов на одной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сширять, представления детей о явлениях природы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енью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творческий подход детей к своей работе. воспитывать бережное отношение к природе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еседа «Поведение в лес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учивание потешки «Я по лесу по зелёному бре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ести себя за стол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РИ «Семья» / «Грибные заготовки на зим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бираем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 - печатные игры по выбору детей.</w:t>
            </w:r>
          </w:p>
        </w:tc>
      </w:tr>
      <w:tr>
        <w:trPr>
          <w:trHeight w:val="1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беседа «</w:t>
            </w:r>
            <w:r>
              <w:rPr>
                <w:rFonts w:cs="Times New Roman" w:ascii="Times New Roman" w:hAnsi="Times New Roman"/>
                <w:color w:val="000000"/>
                <w:shd w:fill="F9FAFA" w:val="clear"/>
              </w:rPr>
              <w:t>Где растут ягод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</w:rPr>
              <w:t>Разгадывание загадок: «Грибы и я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ить потешку «Я по лесу по зелёному бреду»</w:t>
            </w:r>
          </w:p>
          <w:p>
            <w:pPr>
              <w:pStyle w:val="Style15"/>
              <w:rPr/>
            </w:pPr>
            <w:r>
              <w:rPr/>
              <w:t>3.</w:t>
            </w:r>
            <w:r>
              <w:rPr>
                <w:rFonts w:cs="Times New Roman" w:ascii="Times New Roman" w:hAnsi="Times New Roman"/>
              </w:rPr>
              <w:t>Чтение стих. З. Александровой «В грибном царстве».</w:t>
            </w:r>
          </w:p>
          <w:p>
            <w:pPr>
              <w:pStyle w:val="Style15"/>
              <w:rPr/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Ситуативная беседа: </w:t>
            </w:r>
            <w:r>
              <w:rPr>
                <w:rFonts w:cs="Times New Roman" w:ascii="Times New Roman" w:hAnsi="Times New Roman"/>
              </w:rPr>
              <w:t>«Почему нельзя употреблять в пищу сырые грибы?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струирование из деталей деревянного констру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ободное 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Обводки-трафареты «Ягоды», «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4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11111"/>
              </w:rPr>
              <w:t>Чего не ста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Цель: Упражняться в образовании форм родительного падежа мно</w:t>
              <w:softHyphen/>
              <w:t>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сказка В</w:t>
            </w:r>
            <w:r>
              <w:rPr>
                <w:rFonts w:cs="Times New Roman" w:ascii="Times New Roman" w:hAnsi="Times New Roman"/>
                <w:sz w:val="24"/>
              </w:rPr>
              <w:t>. </w:t>
            </w:r>
            <w:r>
              <w:rPr>
                <w:rFonts w:cs="Times New Roman" w:ascii="Times New Roman" w:hAnsi="Times New Roman"/>
                <w:bCs/>
                <w:sz w:val="24"/>
              </w:rPr>
              <w:t>Сутеева </w:t>
            </w:r>
            <w:r>
              <w:rPr>
                <w:rFonts w:cs="Times New Roman" w:ascii="Times New Roman" w:hAnsi="Times New Roman"/>
                <w:iCs/>
                <w:sz w:val="24"/>
              </w:rPr>
              <w:t>«Под 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грибом</w:t>
            </w:r>
            <w:r>
              <w:rPr>
                <w:rFonts w:cs="Times New Roman" w:ascii="Times New Roman" w:hAnsi="Times New Roman"/>
                <w:iCs/>
                <w:sz w:val="24"/>
              </w:rPr>
              <w:t>», звук{</w:t>
            </w:r>
            <w:r>
              <w:rPr>
                <w:rFonts w:cs="Times New Roman" w:ascii="Times New Roman" w:hAnsi="Times New Roman"/>
                <w:iCs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</w:rPr>
              <w:t>} 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Цель: Развивать познавательную деятельность и речь ребенка в процессе ознакомления с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художественной литературо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дачи: учить понимать содержание текста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литературного</w:t>
            </w:r>
            <w:r>
              <w:rPr>
                <w:rFonts w:cs="Times New Roman" w:ascii="Times New Roman" w:hAnsi="Times New Roman"/>
                <w:sz w:val="24"/>
              </w:rPr>
              <w:t> произведения и характеры героев; учить передавать характер героев в мимике, жестах, движении, выразительной речи; развивать речевую активность; развивать эмоциональную сфер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произвольное и слуховое вним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зрительную и словесно-логическую память и логическое мышление детей; развитие общей и мелкой моторик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у детей дружбы, чувства доброты, отзывчивости, готовности прийти на помощь любому, кто попал в б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Вечер. Высокий-низкий, большой-мален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с частью чуток вечер. Учить сравнивать предметы по величине(высокий-низкий).Закрепить понятия большой -маленький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«осторожно, ядовитые гриб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об окружающем мире: что видел ребенок по дор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ьчиковая игра «Я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.Чтение худ-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Беседа по ОБЖ Тема: «Пожарная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/игра «Один- м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/у. «Съедобное- несъедоб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вободная деятельность  в игровых уголках</w:t>
            </w:r>
          </w:p>
        </w:tc>
      </w:tr>
      <w:tr>
        <w:trPr>
          <w:trHeight w:val="3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: «Грибная полянка» </w:t>
            </w:r>
            <w:r>
              <w:rPr>
                <w:rFonts w:cs="Times New Roman" w:ascii="Times New Roman" w:hAnsi="Times New Roman"/>
                <w:sz w:val="24"/>
              </w:rPr>
              <w:t>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Цель: учить составлять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грибы в технике аппликации</w:t>
            </w:r>
            <w:r>
              <w:rPr>
                <w:rFonts w:cs="Times New Roman" w:ascii="Times New Roman" w:hAnsi="Times New Roman"/>
                <w:sz w:val="24"/>
              </w:rPr>
              <w:t>; воспитывать любознательность, интерес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 продолжать учить наклеивать готовые формы, развивать самостоятельность, творчество; вызывать радость от получившегос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итуативный разговор «Зачем ягоды в лесу? Кому они нужны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Д/И:«Подбери по цвету»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/ игра: «Чудесный мешоче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чтен.худ.лит-ры</w:t>
            </w:r>
            <w:r>
              <w:rPr>
                <w:rFonts w:cs="Segoe UI" w:ascii="Segoe UI" w:hAnsi="Segoe UI"/>
                <w:color w:val="000000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.Шолохов «Чудесные Ягоды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гра драматизация: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«Уберем свои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худ. ли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\и. «Варим варенье из ягод»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0:00Z</dcterms:created>
  <dc:creator>Вадим</dc:creator>
  <dc:description/>
  <cp:keywords/>
  <dc:language>en-US</dc:language>
  <cp:lastModifiedBy>Вадим</cp:lastModifiedBy>
  <dcterms:modified xsi:type="dcterms:W3CDTF">2020-12-01T09:41:00Z</dcterms:modified>
  <cp:revision>1</cp:revision>
  <dc:subject/>
  <dc:title/>
</cp:coreProperties>
</file>