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ЗДРАВООХРАНЕНИЯ РЕСПУБЛИКИ БУРЯТ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ПОУ «РЕСПУБЛИКАНСКИЙ БАЗОВЫЙ МЕДИЦИНСКИЙ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ap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ЛЕДЖ ИМ Э.Р.РАДНАЕВА»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 ГҮРЭНЭЙ МЭРГЭЖЭЛТЭ ҺУРАЛСАЛАЙ БЭЕЭ ДААҺАН ЭМХИ ЗУРГААН «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tt-RU"/>
        </w:rPr>
        <w:t>Э.Р. РАДНАЕВАЙ НЭРЭМЖЭТЭ УЛАС ТҮРЫН ЭМШЭЛЭЛГЫН ГОЛ КОЛЛЕДЖ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D0D0D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М.03 ОКАЗАНИЕ ДОВРАЧЕБНОЙ МЕДИЦИНСКОЙ ПОМОЩИ ПРИ НЕОТЛОЖНЫХ И ЭКСТРЕМАЛЬНЫХ СОСТОЯНИЯ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пециальность 34.02.01 Сестринское дело, базовая подготов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i/>
          <w:i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cap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>
          <w:spacing w:val="-2"/>
          <w:sz w:val="28"/>
          <w:szCs w:val="28"/>
        </w:rPr>
        <w:t>Улан-Удэ</w:t>
      </w:r>
      <w:r>
        <w:rPr>
          <w:spacing w:val="-2"/>
          <w:sz w:val="28"/>
          <w:szCs w:val="28"/>
          <w:lang w:val="ru-RU"/>
        </w:rPr>
        <w:t>, 2020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52640" cy="1025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2640" cy="1025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5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фессионального модуля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Федерального государственного образовательного стандарта (ФГОС) по специальности среднего профессионального образования (СПО)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34.02.01 </w:t>
      </w:r>
      <w:r>
        <w:rPr>
          <w:rFonts w:cs="Times New Roman" w:ascii="Times New Roman" w:hAnsi="Times New Roman"/>
          <w:sz w:val="28"/>
          <w:szCs w:val="28"/>
        </w:rPr>
        <w:t>Сестринское дело, базовая подготовка, среднего профессионального образования (далее СПО), входящей в состав укрупненной группы специальностей 060000 «Здравоохранени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автономное образовательное учреждение среднего профессионального образования «Республиканский базовый медицинский колледж им. Э.Р. Раднае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Ф.И.О.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Ф.И.О., должность, квалификационная катег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а Татьяна Владимировна, кбн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лкова Анна Владимировна, преподаватель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jc w:val="both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808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№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Пояснительная записка                                                                                     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ПАСПОРТ ПРОГРАММЫ ПРОФЕССИОНАЛЬНОГО МОДУЛя                                                                                             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РЕЗУЛЬТАТЫ ОСВОЕНИЯ ПРОФЕСИОНАЛЬНОГО МОДУЛЯ                                                                                             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3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СТРУКТУРА И СОДЕРЖАНИЕ профессионального модуля                                                                                           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4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условия реализации программы   ПРОФЕССИОНАЛЬНОГО МОДУЛЯ                                       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5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Контроль и оценка результатов освоения профессионального модуля (вида профессиональной ДЕЯТЕЛЬНОСТИ)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8"/>
        </w:rPr>
        <w:t xml:space="preserve">Рабочая программа профессионального модуля 03 </w:t>
      </w:r>
      <w:r>
        <w:rPr>
          <w:rFonts w:cs="Times New Roman" w:ascii="Times New Roman" w:hAnsi="Times New Roman"/>
          <w:color w:val="333333"/>
          <w:sz w:val="24"/>
          <w:szCs w:val="24"/>
        </w:rPr>
        <w:t>Оказание доврачебной медицинской помощи при неотложных состояниях и экстремальных состояниях</w:t>
      </w:r>
      <w:r>
        <w:rPr>
          <w:rFonts w:cs="Times New Roman" w:ascii="Times New Roman" w:hAnsi="Times New Roman"/>
          <w:sz w:val="24"/>
          <w:szCs w:val="28"/>
        </w:rPr>
        <w:t xml:space="preserve"> составлена согласно рекомендациям «Разъяснения по формированию примерных программ профессиональных модулей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», утвержденных Департаментом государственной политики в образовании МОН РФ </w:t>
      </w:r>
      <w:r>
        <w:rPr>
          <w:rFonts w:cs="Times New Roman" w:ascii="Times New Roman" w:hAnsi="Times New Roman"/>
        </w:rPr>
        <w:t>от 12 мая 2014 г. N 502</w:t>
      </w:r>
      <w:r>
        <w:rPr>
          <w:rFonts w:cs="Times New Roman" w:ascii="Times New Roman" w:hAnsi="Times New Roman"/>
          <w:sz w:val="24"/>
          <w:szCs w:val="28"/>
        </w:rPr>
        <w:t xml:space="preserve"> и в соответствии с требованиями локального нормативного документа «Методическая инструкция по формированию рабочей программы профессионального модуля на основе ФГОС СПО». </w:t>
        <w:tab/>
        <w:t>Рабочая программа ПМ 03 предназначена для подготовки по специальности сестринское дело и освоения вида профессиональной деятельн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8"/>
        </w:rPr>
        <w:tab/>
        <w:t xml:space="preserve">Согласно рекомендациям Федерального государственного стандарта среднего профессионального образования, учебным планом РБМК им. Э.Р. Раднаева по специальности среднего профессионального образования специальност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34.02.01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стринское дело по программе базовой подготовки ПМ 03 изучается с учетом профиля получаемого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8"/>
        </w:rPr>
        <w:t xml:space="preserve">Профессиональный модуль ПМ 03. </w:t>
      </w:r>
      <w:r>
        <w:rPr>
          <w:rFonts w:cs="Times New Roman" w:ascii="Times New Roman" w:hAnsi="Times New Roman"/>
          <w:color w:val="333333"/>
          <w:sz w:val="24"/>
          <w:szCs w:val="24"/>
        </w:rPr>
        <w:t>Оказание доврачебной медицинской помощи при неотложных состояниях и экстремальных состояниях</w:t>
      </w:r>
      <w:r>
        <w:rPr>
          <w:rFonts w:cs="Times New Roman" w:ascii="Times New Roman" w:hAnsi="Times New Roman"/>
          <w:sz w:val="24"/>
          <w:szCs w:val="28"/>
        </w:rPr>
        <w:t xml:space="preserve"> изучается после профессиональных модуля ПМ 01. и ПМ 02. и является логическим продолжением профессиональной подготовки медицинской сест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Основу содержания профессионального модуля составляют междисциплинарные курсы (МД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ДК.03.01. Основы реанимат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МДК.03.02. Медицина катастроф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После  МДК предусмотрена промежуточная аттестация (экзамен), производственная практика. Итогом изучения ПМ 03 является сдача квалификационного экзамена, где оценивается освоение вида профессиональной деятельности. </w:t>
        <w:tab/>
        <w:t>Основу рабочей программы составляет содержание, согласованное с требованиями Федерального государственного образовательного стандарта среднего профессион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азработка рабочей программы профессионального модуля проводилась с согласованием представителей практического здравоохранения  и  распределение вариативной части установлена согласно требований работодателей к стандартам деятельности в рамках конкретной профессиональной области (специальности/профессии), их ожидания относительно профессиональных компетенций работников по специальност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34.02.01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естринское дело.</w:t>
      </w:r>
    </w:p>
    <w:p>
      <w:pPr>
        <w:pStyle w:val="Style18"/>
        <w:numPr>
          <w:ilvl w:val="0"/>
          <w:numId w:val="0"/>
        </w:numPr>
        <w:snapToGrid w:val="false"/>
        <w:ind w:left="0" w:firstLine="284"/>
        <w:rPr/>
      </w:pPr>
      <w:r>
        <w:rPr>
          <w:color w:val="333333"/>
          <w:sz w:val="24"/>
          <w:szCs w:val="24"/>
        </w:rPr>
        <w:t>Разработаны и определены цели  учебной практики: Формирование практических профессиональных умений и приобретение первоначального практического опыта работы по специальности  в части освоения основного вида профессиональной деятельности.  Предусмотрено п</w:t>
      </w:r>
      <w:r>
        <w:rPr>
          <w:sz w:val="24"/>
          <w:szCs w:val="24"/>
        </w:rPr>
        <w:t>роведение сестринского ухода, наблюдения, лечебно-диагностических, профилактических мероприятий пациентам под руководством врача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Разработаны и определены цели  производственной практики. </w:t>
      </w:r>
      <w:r>
        <w:rPr>
          <w:rFonts w:cs="Times New Roman" w:ascii="Times New Roman" w:hAnsi="Times New Roman"/>
          <w:sz w:val="24"/>
          <w:szCs w:val="24"/>
        </w:rPr>
        <w:t xml:space="preserve">Тематика практических и курсовых работ соответствует требованиям освоения ПМ. </w:t>
      </w:r>
      <w:r>
        <w:rPr>
          <w:rStyle w:val="FontStyle64"/>
          <w:sz w:val="24"/>
          <w:szCs w:val="24"/>
        </w:rPr>
        <w:t xml:space="preserve">Формы и методы контроля  оценки результатов обучения  были разработаны согласно требованиям ФГОС и согласованы с представителями практического здравоохранения.  КОС  позволяют проверить у студентов  не только сформированность профессиональных компетенций, но и развитие общих компетенций и обеспечивающих их умений и знаний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именение рабочей программы осуществляется через современные педагогические технологии: технология сотрудничества, личностно-ориентированное, метод проектов, проблемное обучение и др., которые реализуются в структурировании учебного материала, определении последовательности изучения этого материала, а также в разработке путей формирование системы знаний, навыков и умений обучающихся, что позволяет, обобщать пройденный материал, развивать навыки и умения у обучающихся на новом, более высоком уровн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Особое внимание обращается на уровень и качество подготовки. Содержание программы учитывает, что обучение проводится в кабинетах доклинической практики с последующим выходом в лечебно-профилактическое учреждение, где обучающийся погружается в ситуации профессиональной деятельности, что создает условия для дополнительной мотивации в освоении выбранной професс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В программе представлен паспорт рабочей программы, структура и содержание учебной программы, условия реализации профессионального модуля, контроль и оценка результатов освоения профессионального моду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Рабочая программа модуля может использоваться другими профильными образовательными учреждениями среднего профессион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аспорт рабочей ПРОГРАММЫ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м.03 </w:t>
      </w:r>
      <w:r>
        <w:rPr>
          <w:rFonts w:cs="Times New Roman" w:ascii="Times New Roman" w:hAnsi="Times New Roman"/>
          <w:b/>
          <w:caps/>
          <w:sz w:val="28"/>
          <w:szCs w:val="28"/>
        </w:rPr>
        <w:t>Оказание доврачебной медицинской помощ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и неотложных  и экстремальных состоя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(далее рабочая программа) – является частью основной профессиональной образовательной программы в соответствии с ФГОС по специальности  С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34.02.01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стринское дело  </w:t>
      </w:r>
      <w:r>
        <w:rPr>
          <w:rFonts w:cs="Times New Roman" w:ascii="Times New Roman" w:hAnsi="Times New Roman"/>
          <w:sz w:val="28"/>
          <w:szCs w:val="28"/>
        </w:rPr>
        <w:t xml:space="preserve">-  (базовая подготовка), входящей в состав укрупненной группы специальностей 060000 Здравоохранение, в части освоения  вида профессиональной деятельности (ВПД) </w:t>
      </w:r>
      <w:r>
        <w:rPr>
          <w:rFonts w:cs="Times New Roman" w:ascii="Times New Roman" w:hAnsi="Times New Roman"/>
          <w:color w:val="333333"/>
          <w:sz w:val="28"/>
          <w:szCs w:val="28"/>
        </w:rPr>
        <w:t>Оказание доврачебной помощи при неотложных состояниях и экстремальных состоян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 3.1. Оказывать доврачебную помощь при неотложных состоя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 3.2. Участвовать в оказании медицинской помощи при чрезвычайных ситуациях.</w:t>
      </w:r>
    </w:p>
    <w:p>
      <w:pPr>
        <w:pStyle w:val="24"/>
        <w:widowControl w:val="false"/>
        <w:ind w:left="0" w:hanging="0"/>
        <w:jc w:val="both"/>
        <w:rPr/>
      </w:pPr>
      <w:r>
        <w:rPr>
          <w:color w:val="000000"/>
          <w:sz w:val="28"/>
          <w:szCs w:val="28"/>
        </w:rPr>
        <w:t>ПК 3.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заимодействовать с членами профессиональной бригады </w:t>
      </w:r>
      <w:r>
        <w:rPr>
          <w:bCs/>
          <w:sz w:val="28"/>
          <w:szCs w:val="28"/>
        </w:rPr>
        <w:t>и добровольными помощниками в условиях чрезвычайных ситу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профессионального модуля может быть использова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) по медицинской должности служащей медицинская сестра. Уровень образования: основное общее, опыт работы не требует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. в инвариантной ча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Style18"/>
        <w:numPr>
          <w:ilvl w:val="0"/>
          <w:numId w:val="0"/>
        </w:numPr>
        <w:snapToGrid w:val="false"/>
        <w:ind w:left="0" w:firstLine="284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оказания доврачебной помощи при неотложных состояния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водить мероприятия по восстановлению и поддержанию жизнедеятельности организма при неотложных состояниях самостоятельно и в бригаде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казывать помощь при воздействии на организм токсических и ядовитых веществ самостоятельно и в бригаде;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оводить мероприятия по защите пациентов от негативных воздействий при чрезвычайных ситуациях; действовать в составе сортировочной бригад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ть: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ичины, стадии и клинические проявления терминальных состояний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лгоритмы оказания медицинской помощи при неотложных состояния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классификацию и характеристику чрезвычайн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4"/>
          <w:sz w:val="28"/>
          <w:szCs w:val="28"/>
        </w:rPr>
        <w:t>правила работы лечебно-профилактического учреждения в условиях чрезвычайных ситу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. в вариативной ча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я медицинской сортировки пораже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ывать помощь при транспортировке пораженны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о ре</w:t>
        <w:softHyphen/>
        <w:t>шать вопросы эвакуации, питания, защиты пораженных от неблагоприятных факто</w:t>
        <w:softHyphen/>
        <w:t>ров внешней среды (загрязнение РВ, АОХВ, заражение БС и др.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ть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чебные мероприятия направлены на ско</w:t>
        <w:softHyphen/>
        <w:t>рейшее оказание медицинской помощи максимально возможному числу пораже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Рекомендуемое количество часов на освоение примерной программы профессионального модул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sz w:val="28"/>
          <w:szCs w:val="28"/>
        </w:rPr>
        <w:t>рабоче</w:t>
      </w:r>
      <w:r>
        <w:rPr>
          <w:rFonts w:cs="Times New Roman" w:ascii="Times New Roman" w:hAnsi="Times New Roman"/>
          <w:bCs/>
          <w:sz w:val="28"/>
          <w:szCs w:val="28"/>
        </w:rPr>
        <w:t>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фессионального модуля</w:t>
      </w:r>
      <w:r>
        <w:rPr>
          <w:rFonts w:cs="Times New Roman" w:ascii="Times New Roman" w:hAnsi="Times New Roman"/>
          <w:sz w:val="28"/>
          <w:szCs w:val="28"/>
        </w:rPr>
        <w:t xml:space="preserve"> выделено 25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ая учебная нагрузка</w:t>
      </w:r>
      <w:r>
        <w:rPr>
          <w:rFonts w:cs="Times New Roman" w:ascii="Times New Roman" w:hAnsi="Times New Roman"/>
          <w:sz w:val="28"/>
          <w:szCs w:val="28"/>
        </w:rPr>
        <w:t xml:space="preserve"> на обучающегося – 180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ая аудиторная учебная нагрузка на  обучающегося – 120 часов; в том числе вариативной части – 2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обучающегося – 6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ебная практика</w:t>
      </w:r>
      <w:r>
        <w:rPr>
          <w:rFonts w:cs="Times New Roman" w:ascii="Times New Roman" w:hAnsi="Times New Roman"/>
          <w:sz w:val="28"/>
          <w:szCs w:val="28"/>
        </w:rPr>
        <w:t xml:space="preserve"> по профилю вида профессиональной деятельности: –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изводствен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по профилю специальности  –  36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lang w:val="ru-RU"/>
        </w:rPr>
        <w:t>1.</w:t>
      </w: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/>
        <w:tab/>
        <w:t xml:space="preserve">Результатом освоения профессионального модуля является овладение обучающимися основным видом профессиональной деятельности: оказание доврачебной медицинской помощи при неотложных и экстремальных состояниях в том числе профессиональными (ПК) и общими (ОК) компетенциями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доврачебную помощь при неотложных состояниях и травма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оказании медицинской помощи при чрезвычайных ситуация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ind w:left="0" w:hanging="0"/>
              <w:jc w:val="both"/>
              <w:rPr/>
            </w:pPr>
            <w:r>
              <w:rPr>
                <w:color w:val="000000"/>
              </w:rPr>
              <w:t xml:space="preserve">Взаимодействовать с членами профессиональной бригады </w:t>
            </w:r>
            <w:r>
              <w:rPr>
                <w:bCs/>
              </w:rPr>
              <w:t>и добровольными помощниками в условиях чрезвычайных ситуац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firstLine="709"/>
              <w:jc w:val="both"/>
              <w:rPr/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блемы, оценивая риски и принимать решения в нестандартных ситуациях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8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готовыми к смене технологий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ь готовым брать на себя нравственные обязательства по отношению к природе, обществу и человеку.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2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рабочее место с соблюдением требований охраны труда, производственной санитарии, инфекционной и противопожарной безопасности.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ти здоровый образ жизни, заниматься физической культурой и спортом для укрепления здоровья, достижения жизненных и профессиональных целей.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ять воинскую обязанность, в том числе с применением полученных профессиональных знаний (для юношей).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851" w:gutter="0" w:header="709" w:top="765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Heading1"/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Тематический план профессионального модуля </w:t>
      </w:r>
      <w:r>
        <w:rPr/>
        <w:t>ПМ 03.  Оказание доврачебной медицинской помощи при неотложных и экстремальных состояниях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3744"/>
        <w:gridCol w:w="1112"/>
        <w:gridCol w:w="751"/>
        <w:gridCol w:w="1534"/>
        <w:gridCol w:w="1100"/>
        <w:gridCol w:w="794"/>
        <w:gridCol w:w="977"/>
        <w:gridCol w:w="123"/>
        <w:gridCol w:w="847"/>
        <w:gridCol w:w="2052"/>
      </w:tblGrid>
      <w:tr>
        <w:trPr>
          <w:trHeight w:val="435" w:hRule="atLeast"/>
        </w:trPr>
        <w:tc>
          <w:tcPr>
            <w:tcW w:w="18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4"/>
              <w:widowControl w:val="false"/>
              <w:ind w:left="0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1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0" w:hanging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3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</w:t>
            </w:r>
          </w:p>
          <w:p>
            <w:pPr>
              <w:pStyle w:val="24"/>
              <w:widowControl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4"/>
              <w:widowControl w:val="false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4"/>
              <w:widowControl w:val="false"/>
              <w:ind w:left="72" w:hanging="28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4"/>
              <w:widowControl w:val="false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</w:t>
            </w:r>
          </w:p>
          <w:p>
            <w:pPr>
              <w:pStyle w:val="24"/>
              <w:widowControl w:val="false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- 3.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ДК 03.0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реаниматолог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- 3.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ДК 03.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цина катастро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 практика (по профилю специальност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ас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если предусмотрена итоговая (концентрированная  практика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</w:t>
      </w:r>
      <w:r>
        <w:rPr>
          <w:rFonts w:cs="Times New Roman" w:ascii="Times New Roman" w:hAnsi="Times New Roman"/>
          <w:b/>
          <w:caps/>
          <w:sz w:val="28"/>
          <w:szCs w:val="28"/>
        </w:rPr>
        <w:t>С</w:t>
      </w:r>
      <w:r>
        <w:rPr/>
        <w:t>одержание обучения по профессиональному модулю ПМ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0"/>
        <w:gridCol w:w="34"/>
        <w:gridCol w:w="10490"/>
        <w:gridCol w:w="999"/>
        <w:gridCol w:w="1080"/>
      </w:tblGrid>
      <w:tr>
        <w:trPr>
          <w:trHeight w:val="9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если предусмотрены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освоения</w:t>
            </w:r>
          </w:p>
        </w:tc>
      </w:tr>
      <w:tr>
        <w:trPr>
          <w:trHeight w:val="4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ДК 03.02. Основы реаниматологии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  </w:t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 Введение в реаниматологию. Организация реаниматологической помощи населению РФ в современных условиях </w:t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999999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в реаниматологию. Организация реаниматологической помощи населению РФ в современных условиях. Особенности ухода и наблюдения за пациентом с </w:t>
            </w:r>
            <w:r>
              <w:rPr>
                <w:rFonts w:cs="Times New Roman" w:ascii="Times New Roman" w:hAnsi="Times New Roman"/>
                <w:b/>
              </w:rPr>
              <w:t>COVID-19</w:t>
            </w:r>
            <w:r>
              <w:rPr>
                <w:rFonts w:cs="Times New Roman" w:ascii="Times New Roman" w:hAnsi="Times New Roman"/>
              </w:rPr>
              <w:t xml:space="preserve"> в отделении реанимации.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основных клинических и мониторных методов интенсивного наблюдения. Ознакомление с принципом работы ОРИТ. Устройство и оснащение отделений реанимации и интенсивной терапии. Особенности ухода и наблюдения за пациентом с </w:t>
            </w:r>
            <w:r>
              <w:rPr>
                <w:rFonts w:cs="Times New Roman" w:ascii="Times New Roman" w:hAnsi="Times New Roman"/>
                <w:b/>
              </w:rPr>
              <w:t>COVID-19</w:t>
            </w:r>
            <w:r>
              <w:rPr>
                <w:rFonts w:cs="Times New Roman" w:ascii="Times New Roman" w:hAnsi="Times New Roman"/>
              </w:rPr>
              <w:t xml:space="preserve"> в отделении реанимации. Выполнение работы с медицинской документацией в ОРИТ.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Тема 2. </w:t>
            </w:r>
            <w:r>
              <w:rPr>
                <w:rFonts w:cs="Times New Roman" w:ascii="Times New Roman" w:hAnsi="Times New Roman"/>
                <w:b/>
              </w:rPr>
              <w:t>Терминальные состояния. Сердечно-легочная реаним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рминальные состояния</w:t>
            </w:r>
            <w:r>
              <w:rPr>
                <w:rFonts w:eastAsia="Calibri" w:cs="Times New Roman" w:ascii="Times New Roman" w:hAnsi="Times New Roman"/>
                <w:bCs/>
              </w:rPr>
              <w:t>.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ердечно-легочная реанимация.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естринский процесс при терминальном состоянии пациента.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Осуществление реанимационных мероприятий пациентам,</w:t>
            </w:r>
            <w:r>
              <w:rPr>
                <w:bCs/>
              </w:rPr>
              <w:t xml:space="preserve"> находящимся в терминальном состоянии, в</w:t>
            </w:r>
            <w:r>
              <w:rPr/>
              <w:t xml:space="preserve">ыполнение краткого универсального алгоритма действий при внезапной смерти взрослых. </w:t>
            </w:r>
          </w:p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Осуществление мероприятий по сестринскому уходу и наблюдению за пациентом в ОРИТ. Выполнение алгоритмов сестринских вмешательств.</w:t>
            </w:r>
          </w:p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2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трая дыхательная недостаточ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OVID-19: </w:t>
            </w:r>
            <w:r>
              <w:rPr>
                <w:rFonts w:cs="Times New Roman" w:ascii="Times New Roman" w:hAnsi="Times New Roman"/>
              </w:rPr>
              <w:t xml:space="preserve">повреждение дыхательной системы при инфекции, вызванной SARS-COV-2. </w:t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нимация и интенсивная терапия при острой дыхательной недостато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VID-1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повреждение дыхательной системы.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уществление мероприятий по сестринскому уходу и наблюдению за пациентом с острой дыхательной недостаточностью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ухода и наблюдения за пациентом с </w:t>
            </w:r>
            <w:r>
              <w:rPr>
                <w:rFonts w:cs="Times New Roman" w:ascii="Times New Roman" w:hAnsi="Times New Roman"/>
                <w:b/>
              </w:rPr>
              <w:t>COVID-19</w:t>
            </w:r>
            <w:r>
              <w:rPr>
                <w:rFonts w:cs="Times New Roman" w:ascii="Times New Roman" w:hAnsi="Times New Roman"/>
              </w:rPr>
              <w:t xml:space="preserve"> в отделении реани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ыполнение алгоритмов действий при ОДН. 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</w:rPr>
            </w:pPr>
            <w:r>
              <w:rPr>
                <w:rFonts w:eastAsia="SimSun;宋体" w:cs="Times New Roman" w:ascii="Times New Roman" w:hAnsi="Times New Roman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рая         сердечнососудистая недостаточ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OVID-19: </w:t>
            </w:r>
            <w:r>
              <w:rPr>
                <w:rFonts w:cs="Times New Roman" w:ascii="Times New Roman" w:hAnsi="Times New Roman"/>
              </w:rPr>
              <w:t>повреждение сердца при инфекции, вызванной SARS-COV-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</w:rPr>
            </w:pPr>
            <w:r>
              <w:rPr>
                <w:rFonts w:eastAsia="SimSun;宋体" w:cs="Times New Roman" w:ascii="Times New Roman" w:hAnsi="Times New Roman"/>
                <w:bCs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отложные состояния при болезнях острой сердечнососудистой системы.</w:t>
            </w:r>
            <w:r>
              <w:rPr>
                <w:rFonts w:cs="Times New Roman" w:ascii="Times New Roman" w:hAnsi="Times New Roman"/>
                <w:b/>
              </w:rPr>
              <w:t xml:space="preserve"> COVID-19</w:t>
            </w:r>
            <w:r>
              <w:rPr>
                <w:rFonts w:cs="Times New Roman" w:ascii="Times New Roman" w:hAnsi="Times New Roman"/>
              </w:rPr>
              <w:t>: повреждение сердца при инфекции, вызванной SARS-COV-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</w:rPr>
            </w:pPr>
            <w:r>
              <w:rPr>
                <w:rFonts w:eastAsia="SimSun;宋体"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</w:r>
          </w:p>
        </w:tc>
      </w:tr>
      <w:tr>
        <w:trPr>
          <w:trHeight w:val="19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</w:rPr>
            </w:pPr>
            <w:r>
              <w:rPr>
                <w:rFonts w:eastAsia="SimSun;宋体" w:cs="Times New Roman" w:ascii="Times New Roman" w:hAnsi="Times New Roman"/>
                <w:bCs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сестринскому уходу и наблюдению за пациентом с острой сердечнососудистой недостаточностью.</w:t>
            </w:r>
            <w:r>
              <w:rPr>
                <w:rFonts w:cs="Times New Roman" w:ascii="Times New Roman" w:hAnsi="Times New Roman"/>
                <w:bCs/>
              </w:rPr>
              <w:t xml:space="preserve"> в</w:t>
            </w:r>
            <w:r>
              <w:rPr>
                <w:rFonts w:cs="Times New Roman" w:ascii="Times New Roman" w:hAnsi="Times New Roman"/>
              </w:rPr>
              <w:t xml:space="preserve">ыполнение   алгоритма действий при ОСС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</w:rPr>
            </w:pPr>
            <w:r>
              <w:rPr>
                <w:rFonts w:eastAsia="SimSun;宋体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ухода и наблюдения за пациентом с </w:t>
            </w:r>
            <w:r>
              <w:rPr>
                <w:rFonts w:cs="Times New Roman" w:ascii="Times New Roman" w:hAnsi="Times New Roman"/>
                <w:b/>
              </w:rPr>
              <w:t>COVID-19</w:t>
            </w:r>
            <w:r>
              <w:rPr>
                <w:rFonts w:cs="Times New Roman" w:ascii="Times New Roman" w:hAnsi="Times New Roman"/>
              </w:rPr>
              <w:t xml:space="preserve"> в отделении реанима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cs="Times New Roman" w:ascii="Times New Roman" w:hAnsi="Times New Roman"/>
              </w:rPr>
              <w:t>Выполнение   алгоритма действий при ОССН.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стремальные состояния и патологические синдромы, несущие угрозу для жизни</w:t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</w:rPr>
            </w:pPr>
            <w:r>
              <w:rPr>
                <w:rFonts w:eastAsia="SimSun;宋体" w:cs="Times New Roman" w:ascii="Times New Roman" w:hAnsi="Times New Roman"/>
                <w:bCs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тремальные состояния и патологические синдромы, несущие угрозу для жизни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1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(2в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</w:rPr>
            </w:pPr>
            <w:r>
              <w:rPr>
                <w:rFonts w:eastAsia="SimSun;宋体"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</w:rPr>
            </w:pPr>
            <w:r>
              <w:rPr>
                <w:rFonts w:eastAsia="SimSun;宋体" w:cs="Times New Roman" w:ascii="Times New Roman" w:hAnsi="Times New Roman"/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сестринскому уходу и наблюдению за пациентами, находившимися в экстремальном состоянии,</w:t>
            </w:r>
            <w:r>
              <w:rPr>
                <w:rFonts w:cs="Times New Roman" w:ascii="Times New Roman" w:hAnsi="Times New Roman"/>
                <w:bCs/>
              </w:rPr>
              <w:t xml:space="preserve"> в</w:t>
            </w:r>
            <w:r>
              <w:rPr>
                <w:rFonts w:cs="Times New Roman" w:ascii="Times New Roman" w:hAnsi="Times New Roman"/>
              </w:rPr>
              <w:t xml:space="preserve">ыполнение краткого универсального алгоритма действий при внезапной смерти. 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6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нтенсивная терапия и реанимация при шоках различного генез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7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both"/>
              <w:rPr>
                <w:rFonts w:ascii="Times New Roman" w:hAnsi="Times New Roman" w:eastAsia="SimSun;宋体" w:cs="Times New Roman"/>
                <w:bCs/>
              </w:rPr>
            </w:pPr>
            <w:r>
              <w:rPr>
                <w:rFonts w:eastAsia="SimSun;宋体" w:cs="Times New Roman" w:ascii="Times New Roman" w:hAnsi="Times New Roman"/>
                <w:bCs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оковые состоя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1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(6в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</w:rPr>
            </w:pPr>
            <w:r>
              <w:rPr>
                <w:rFonts w:eastAsia="SimSun;宋体" w:cs="Times New Roman" w:ascii="Times New Roman" w:hAnsi="Times New Roman"/>
                <w:bCs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мероприятий по сестринскому уходу и наблюдению за пациентом в шоковом состоянии,</w:t>
            </w:r>
            <w:r>
              <w:rPr>
                <w:rFonts w:cs="Times New Roman" w:ascii="Times New Roman" w:hAnsi="Times New Roman"/>
                <w:bCs/>
              </w:rPr>
              <w:t xml:space="preserve"> в</w:t>
            </w:r>
            <w:r>
              <w:rPr>
                <w:rFonts w:cs="Times New Roman" w:ascii="Times New Roman" w:hAnsi="Times New Roman"/>
              </w:rPr>
              <w:t>ыполнение   алгоритма действий при шоках.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ажения центральной нервной системы.</w:t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2в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</w:rPr>
            </w:pPr>
            <w:r>
              <w:rPr>
                <w:rFonts w:eastAsia="SimSun;宋体" w:cs="Times New Roman" w:ascii="Times New Roman" w:hAnsi="Times New Roman"/>
                <w:bCs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ые поражения центральной нервной системы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рые отравления</w:t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2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</w:rPr>
            </w:pPr>
            <w:r>
              <w:rPr>
                <w:rFonts w:eastAsia="SimSun;宋体" w:cs="Times New Roman" w:ascii="Times New Roman" w:hAnsi="Times New Roman"/>
                <w:bCs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ые отравлен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1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стринский процесс при потере сознания.</w:t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2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</w:rPr>
            </w:pPr>
            <w:r>
              <w:rPr>
                <w:rFonts w:eastAsia="SimSun;宋体" w:cs="Times New Roman" w:ascii="Times New Roman" w:hAnsi="Times New Roman"/>
                <w:bCs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стринский процесс при потере сознан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13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рый болевой синдром. Общее обезболи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</w:rPr>
            </w:pPr>
            <w:r>
              <w:rPr>
                <w:rFonts w:eastAsia="SimSun;宋体" w:cs="Times New Roman" w:ascii="Times New Roman" w:hAnsi="Times New Roman"/>
                <w:bCs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лассификация болевых синдромов. Общие принципы диагностики и лечения острого болевого синдрома. Краткая характеристика обезболивающих средств. Интенсивное сестринское наблюдение и уход за пациентами с острым болевым синдромом. Подготовка к анестезии, компоненты современного обезболивания, контроль за состоянием пациента, профилактика осложнений при наркозе. Интенсивное сестринское наблюдение и уход за пациентами при общем обезболивании.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18" w:hRule="atLeast"/>
        </w:trPr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</w:rPr>
            </w:pPr>
            <w:r>
              <w:rPr>
                <w:rFonts w:eastAsia="SimSun;宋体" w:cs="Times New Roman" w:ascii="Times New Roman" w:hAnsi="Times New Roman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реферативных сообщений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словаря терминов, составление кроссвордов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ладов и презентаций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 решение ситуационных задач с применением сестринского процесса за пациентами с острым болевым синдромом и при общем обезболиванием.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ематика домашних занятий</w:t>
            </w:r>
          </w:p>
          <w:p>
            <w:pPr>
              <w:pStyle w:val="Header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История развития реаниматологии.</w:t>
            </w:r>
          </w:p>
          <w:p>
            <w:pPr>
              <w:pStyle w:val="Header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Этико-деонтологические и юридические аспекты в работе среднего медперсонала в ОРИТ. </w:t>
            </w:r>
          </w:p>
          <w:p>
            <w:pPr>
              <w:pStyle w:val="Header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Права и обязанности  среднего медперсонала в ОРИТ.</w:t>
            </w:r>
          </w:p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. Основы интенсивного наблюдения.</w:t>
            </w:r>
          </w:p>
          <w:p>
            <w:pPr>
              <w:pStyle w:val="Head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. Терминальные состояния, определение, причины.</w:t>
            </w:r>
          </w:p>
          <w:p>
            <w:pPr>
              <w:pStyle w:val="Head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 Признаки клинической смерти, прекращение сердечной деятельности.</w:t>
            </w:r>
          </w:p>
          <w:p>
            <w:pPr>
              <w:pStyle w:val="Head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. Биологическая смерть.</w:t>
            </w:r>
          </w:p>
          <w:p>
            <w:pPr>
              <w:pStyle w:val="Head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. Реанимационные мероприятия. СЛР.</w:t>
            </w:r>
          </w:p>
          <w:p>
            <w:pPr>
              <w:pStyle w:val="Head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. Электрическая дефибрилляция, показания, применение.</w:t>
            </w:r>
          </w:p>
          <w:p>
            <w:pPr>
              <w:pStyle w:val="Head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10. Постреанимационный период </w:t>
            </w:r>
          </w:p>
          <w:p>
            <w:pPr>
              <w:pStyle w:val="Head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. Правила обращения с трупом</w:t>
            </w:r>
          </w:p>
          <w:p>
            <w:pPr>
              <w:pStyle w:val="Head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. Интенсивное наблюдение за пациентом</w:t>
            </w:r>
          </w:p>
          <w:p>
            <w:pPr>
              <w:pStyle w:val="Head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. Физиология функции дыхания.</w:t>
            </w:r>
          </w:p>
          <w:p>
            <w:pPr>
              <w:pStyle w:val="Head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. Причины и классификация ОДН. Симптомы ОДН.</w:t>
            </w:r>
          </w:p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15. </w:t>
              <w:tab/>
              <w:t>Этапы сестринского процесса при оказании неотложной помощи при уходе за пациентами: с   астматическим статусом, с шоковым легким (РДСВ), с обструкцией верхних дыхательных путей (ВДП).</w:t>
            </w:r>
          </w:p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. .</w:t>
              <w:tab/>
              <w:t>Мероприятия по сестринскому уходу и наблюдению за пациентом с острой дыхательной недостаточностью</w:t>
            </w:r>
          </w:p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. Функция кровообращения.</w:t>
            </w:r>
          </w:p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. Острая сердечнососудистая недостаточность.</w:t>
            </w:r>
          </w:p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19. </w:t>
              <w:tab/>
              <w:t>Острый инфаркт миокарда – причины, клиника, неотложные мероприятия при осложненных формах острого инфаркта миокарда.</w:t>
            </w:r>
          </w:p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. Острая сосудистая недостаточность:  основные формы, причины, клиника, неотложные мероприятия, алгоритм действия медицинской сестры.</w:t>
            </w:r>
          </w:p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21. </w:t>
              <w:tab/>
              <w:t>Мероприятия по сестринскому уходу и наблюдению  за пациентом с заболеванием острой сердечнососудистой системы</w:t>
            </w:r>
          </w:p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. Причины, клиника, неотложная помощь при  шоках различного генеза.</w:t>
            </w:r>
          </w:p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. Геморрагический, травматический, ожоговый, кардиогенный, септический, анафилактический шоки (этиология, патогенез)</w:t>
            </w:r>
          </w:p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. Мозговой инсульт (ОНМК).</w:t>
            </w:r>
          </w:p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. Общие и частные вопросы диагностики ЧМТ.</w:t>
            </w:r>
          </w:p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. Судорожный синдром при истерии и эпилепсии</w:t>
            </w:r>
          </w:p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. Методы диагностики острых отравлений</w:t>
            </w:r>
          </w:p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. Синдромы токсического поражения внутренних органов и систем.</w:t>
            </w:r>
          </w:p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. Укусы змей и насекомых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. Внезапная и продолжительная потеря сознания.</w:t>
            </w:r>
          </w:p>
          <w:p>
            <w:pPr>
              <w:pStyle w:val="Header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. Сестринский процесс при потере сознания, неотложная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помощь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анестези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ые препараты для обезболива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и наркоз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осложнений при наркозе.</w:t>
            </w:r>
          </w:p>
          <w:p>
            <w:pPr>
              <w:pStyle w:val="Normal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370" w:hRule="atLeast"/>
        </w:trPr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 прак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мероприятий по сестринскому уходу и наблюдению за пациентами с острыми отравлениями,</w:t>
            </w:r>
            <w:r>
              <w:rPr>
                <w:rFonts w:cs="Times New Roman" w:ascii="Times New Roman" w:hAnsi="Times New Roman"/>
                <w:bCs/>
              </w:rPr>
              <w:t xml:space="preserve"> в</w:t>
            </w:r>
            <w:r>
              <w:rPr>
                <w:rFonts w:cs="Times New Roman" w:ascii="Times New Roman" w:hAnsi="Times New Roman"/>
              </w:rPr>
              <w:t>ыполнение алгоритма действий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мероприятий по сестринскому уходу и наблюдению за пациентами с потерей сознания,</w:t>
            </w:r>
            <w:r>
              <w:rPr>
                <w:rFonts w:cs="Times New Roman" w:ascii="Times New Roman" w:hAnsi="Times New Roman"/>
                <w:bCs/>
              </w:rPr>
              <w:t xml:space="preserve"> в</w:t>
            </w:r>
            <w:r>
              <w:rPr>
                <w:rFonts w:cs="Times New Roman" w:ascii="Times New Roman" w:hAnsi="Times New Roman"/>
              </w:rPr>
              <w:t>ыполнение алгоритма действий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мероприятий по сестринскому уходу и наблюдению за, пациентами с острым болевым синдромом,</w:t>
            </w:r>
            <w:r>
              <w:rPr>
                <w:rFonts w:cs="Times New Roman" w:ascii="Times New Roman" w:hAnsi="Times New Roman"/>
                <w:bCs/>
              </w:rPr>
              <w:t xml:space="preserve"> в</w:t>
            </w:r>
            <w:r>
              <w:rPr>
                <w:rFonts w:cs="Times New Roman" w:ascii="Times New Roman" w:hAnsi="Times New Roman"/>
              </w:rPr>
              <w:t>ыполнение алгоритма действий. Сестринское наблюдение и уход  при общем обезболивани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роизводственная практик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уществление основных клинических и мониторных методов интенсивного наблюдения в ОРИТ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ение тактики ведения пациент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сестринских манипуляций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уществление ухода за пациентами в зависимости от профиля заболевания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олнение медицинской документаци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знакомление  с принципом работы  ОРИТ. Устройство и оснащение отделений реанимации  и интенсивной терапии. Выполнение работы с медицинской документацией  в ОРИТ.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ДК 03.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ЕДИЦИНА КАТАСТРО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основы деятельности службы медицины катастроф</w:t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(2в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ы деятельности Единой государственной системы предупреждения и ликвидации ЧС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дачи и основы деятельности Всероссийской службы медицины катастроф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2. Защита населения от поражающих факторов в условиях ЧС</w:t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(2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защиты населения в условиях ЧС.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и средства индивидуальной защиты населения в условиях ЧС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(6в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менение коллективных и индивидуальных средств защиты населения в условиях ЧС.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  Основы медико-санитарного обеспечения населения в условиях Ч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5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лечебно-эвакуационного обеспечения населения в условиях ЧС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2</w:t>
            </w:r>
          </w:p>
        </w:tc>
      </w:tr>
      <w:tr>
        <w:trPr>
          <w:trHeight w:val="45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едицинской сортировки пораженных в условиях ЧС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45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дготовки лечебно-профилактических учреждений к работе в условиях ЧС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чебно-эвакуационное обеспечение населения в чрезвычайных ситуациях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  Организация санитарно-противоэпидемического обеспечения в условиях ЧС</w:t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медико-санитарного обеспечения эвакуации населения в условиях ЧС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противоэпидемического обеспечения  в условиях ЧС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5. Медико-санитарное обеспечение населения в условиях ЧС техногенного характер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(2в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дико-санитарное обеспечение при ликвидации последствий химические аварий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bCs/>
              </w:rPr>
              <w:t>едико-санитарное обеспечение при ликвидации последствий радиационные аварий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ко-санитарное обеспечение населения при ЧС транспортного и дорожно-транспортного характера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едицинской помощи на догоспитальном этапе с поражениями аварийно-химически опасными веществами. и  очаге ядерного поражения.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6. Организация оказания помощи населению в очагах поражения военного времени</w:t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(2в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едико-санитарное обеспечение населения при пожарах и террористических актах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оказания медицинской помощи населению в очагах поражения военного времени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.  Организация оказания помощи населению при ликвидации последствий стихийных бед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едико-санитарное обеспечение при ликвидации последствий природных катастроф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8. Медико-психологическая защита населения в условиях Ч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  <w:r>
              <w:rPr>
                <w:rFonts w:cs="Times New Roman" w:ascii="Times New Roman" w:hAnsi="Times New Roman"/>
              </w:rPr>
              <w:t>Психотравмирующие факторы и особенности развития нервно-психических расстройств в условиях ЧС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9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 первой медицинской помощи пострадавшим с угрожающими жизни состояни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первой медицинской помощи пораженным в очагах катастроф с механической травмой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первой медицинской помощи пораженным в очагах катастроф с термической травмой, кровопотерей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3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ервой медицинской помощи пострадавшим с угрожающими жизни состояниями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реферативных сообщений по теме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итуационных задач в зависимости от клинической ситуации в эталонами ответ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хем и таблиц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ополнительной литературой и другими источниками информа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окументации.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тика домашних занят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</w:rPr>
              <w:t>Понятия и определения медицины катастроф (катастрофа, авария, очаг катастроф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Классификация ЧС (по виду источника, масштабам катастроф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Основные поражающие факто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Принципы организации Единой государственной системы предупреждения и ликвидации ЧС в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Структура и задачи ВСМ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Основные принципы и способы защи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Основные требования к защитным сооружениям (убежище, противорадиационное укрытие, укрытия простейшего тип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 Оборудование защитных соору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Режимы защиты населения (режим противорадиационной защиты, режим противохимической защиты, режим противобактериальной защит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 Методы розыска пострадавших в очагах катастро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 Классификация средств индивидуальной защи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 Основные требования к средствам индивидуальной защи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 Порядок обеспечения, хранения, применения и выдачи средств индивидуальной защи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 Определение и порядок проведения мероприятий по лечебно-эвакуационному обеспечению населения в условиях Ч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 Обоснование этапного лечения с эвакуацией пораженных по назнач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 Санитарно-гигиенические  мероприятия при эвакуации населения и в местах его размещения (расселе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 Основы организации оказания медицинской помощи при эваку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 Действия подвижного противоэпидемического отря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 Характеристика поражающих факторов при взрывах и пожа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 Характеристика  террористических а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1. Общие правила поведения при террористических акт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2. Характер поражающих факторов при землетрясении, наводнении, сильном ветре (ураган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3. Профилактика и устранение панических реакц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 Основные понятия о методах психотерапии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5. ЧМТ, повреждения лица и шеи.</w:t>
            </w:r>
          </w:p>
          <w:p>
            <w:pPr>
              <w:pStyle w:val="Normal"/>
              <w:spacing w:lineRule="auto" w:line="240" w:before="0" w:after="0"/>
              <w:ind w:left="65" w:hanging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6. Повреждения позвоночника, груди,  живота, таза и тазовых органов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7. Термические ожоги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8. Травматический шок. Кровотечения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9. СДС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" w:hRule="atLeast"/>
        </w:trPr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 прак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ая сортировка и оказание первой доврачебной помощи пострадавшим при ЧС транспортного и дорожно-транспортного характера, пожарах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ая сортировка и оказание первой доврачебной помощи пострадавшим с отравлениями АХОВ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ортировка и оказание первой доврачебной помощи пострадавшим с угрожающими жизни состояния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61" w:hRule="atLeast"/>
        </w:trPr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модуля предполагает наличие учебных кабинетов доклиническ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 и рабочих мест кабинета  для проведения практических занятий:</w:t>
      </w:r>
    </w:p>
    <w:p>
      <w:pPr>
        <w:pStyle w:val="ListParagraph"/>
        <w:tabs>
          <w:tab w:val="clear" w:pos="708"/>
          <w:tab w:val="left" w:pos="54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осадочные места для студентов по количеству обучающихся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54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ее место преподавателя;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54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о-методические комплекты по темам практических занят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54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ка классна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ура и приборы: фонендоскопы, тонометры, спирометры,  электрокардиограф, аппарат Боброва, шприцы, наборы инструмен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0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бланков медицинской докумен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0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электрокардиограм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0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ппарат  ИВЛ, мишки АМБУ, РПА – 1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0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жной электроотсос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0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ающие реанимационные тренажеры: Витим -1, Витим – 2, Максим,Володя.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механические тренажеры – 4 ш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0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боры хирургических инструментов, воздуховоды, катетеры, лот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0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ащение для оксигенотерапии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0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бор для инъекции- одноразовые шприцы, иглы, стерильный материал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0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блицы и доск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00" w:hanging="36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0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омпьютеры с лицензионным (обучающим и контролирующим)   программным обеспечением; 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0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нтерактивная доска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0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ультимедийный проектор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0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еомагнитофон</w:t>
      </w:r>
    </w:p>
    <w:p>
      <w:pPr>
        <w:pStyle w:val="ListParagraph"/>
        <w:tabs>
          <w:tab w:val="clear" w:pos="708"/>
          <w:tab w:val="left" w:pos="1260" w:leader="none"/>
        </w:tabs>
        <w:spacing w:lineRule="auto" w:line="240" w:before="0" w:after="0"/>
        <w:ind w:left="24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учебные видеофиль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Жгуты кровоостанавливающи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нажер для отработки  навыков СЛР  взросл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ренажер для отработки  навыков интубаци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нажер для отработки  навыков ВК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нажер для отработки навыков СЛР  новорожденн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шин иммобилизационных транспортных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т иммобилизационных головодержателей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ксирующий воротник Шанца для взрослых и дете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татив для инфуз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одно-ларингеальные трубки (типа «</w:t>
      </w:r>
      <w:r>
        <w:rPr>
          <w:rFonts w:cs="Times New Roman" w:ascii="Times New Roman" w:hAnsi="Times New Roman"/>
          <w:sz w:val="28"/>
          <w:szCs w:val="28"/>
          <w:lang w:val="en-US"/>
        </w:rPr>
        <w:t>Combitub</w:t>
      </w:r>
      <w:r>
        <w:rPr>
          <w:rFonts w:cs="Times New Roman" w:ascii="Times New Roman" w:hAnsi="Times New Roman"/>
          <w:sz w:val="28"/>
          <w:szCs w:val="28"/>
        </w:rPr>
        <w:t xml:space="preserve">»)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аренгиальные маски для взрослых и детей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антомы для отработки навыков коникотомии, постановки воздуховода, </w:t>
      </w:r>
      <w:r>
        <w:rPr>
          <w:rFonts w:cs="Times New Roman" w:ascii="Times New Roman" w:hAnsi="Times New Roman"/>
          <w:sz w:val="28"/>
          <w:szCs w:val="28"/>
        </w:rPr>
        <w:t>пищеводноларингеальные трубки (типа «</w:t>
      </w:r>
      <w:r>
        <w:rPr>
          <w:rFonts w:cs="Times New Roman" w:ascii="Times New Roman" w:hAnsi="Times New Roman"/>
          <w:sz w:val="28"/>
          <w:szCs w:val="28"/>
          <w:lang w:val="en-US"/>
        </w:rPr>
        <w:t>Combitub</w:t>
      </w:r>
      <w:r>
        <w:rPr>
          <w:rFonts w:cs="Times New Roman" w:ascii="Times New Roman" w:hAnsi="Times New Roman"/>
          <w:sz w:val="28"/>
          <w:szCs w:val="28"/>
        </w:rPr>
        <w:t xml:space="preserve">»)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бор реанимационный малый для  скорой медицинской помощи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ный материал (бинты, вата, лейкопластырь, маски, перчатки,  лекарственные препараты, шприцы, системы для внутривенного вливания,  катетеризации переферических вен, дезинфекционные средства, антисептики и т.п.)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фессионального модуля предполагает обязательную производственную практику, которая проводится неконцентриров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и технологическое оснащение рабочих мест: оснащение лечебных отделений на базах практики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Жуков Б. Н. Реаниматология. Учебное пособие. – М.: ИЦ «Combitub»)Академия». – 2019 – 208 с. /гриф Минобр.России/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рянская В.Г. Основы реаниматологии и анестезиологии для медицинских колледжей. Учебное пособие. Р н/Д. – Феникс.- 2018.- 384с./гриф Минобр. России/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иршин Н.М., Безопасность жизнедеятельности и медицина катастроф, учебник для студ. Средних проф. Учеб. Заведений – М.: Издат. Центр «Combitub»)Академии, 2019 – 320 с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Мусалатова Х.А., Медицина катастроф – М.: ГОУ ВУНМЦ МЗ РФ, 2018, - 448 с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Основы организации медицинского обеспечения населения в чрезвычайных ситуациях: учебник / под ред. Н.Н. Винничука, В.В. Давыдова. - СПб: СПХФА, 2019 - 187 с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Отвагина Т.В. Неотложная медицинская помощь. Учебник. -3-е изд. Ростов н/Д. –Феникс. -2020 -251 с. /гриф Минобр.РФ/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Ремизов И.В. Основы реаниматологии для медицинских сестер. Учебное пособие.-2-е изд.- Р н/Д. – Феникс. – 2019 – 256 с. /гриф Минобр. России/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Сахно В.И.,Захаров Г.И., Карлин Н.Е. и др. Организация медицинской помощи населению в чрезвычайных ситуациях: учебное пособие – СПб : Издательство ФОЛИАНТ, 2019 - 247 с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Сахно И.И., Сахно В.И. Медицина катастроф (организационные вопросы): учебник для студентов мед. вузов. - М.: ГОУ ВУНМЦ Минздрава России, 2019 - 559 с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Удовенко В.В., ТумасовИ.А., Дмитрук В.Н. Общие вопросы медицины катастроф. - Самара, 2020 - 223 с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Ястребов Г.С., Безопасность жизнедеятельности и медицина катастроф. Серия Среднее профессиональное образование» - Ростов, 2020 – 416 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лнительные источники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Жданов Г.Г. Реанимация. Учебное пособие. Москва. – 2019 – 288 с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уководство по скорой медицинской помощи /под ред. С.Ф.Багненко,  А.Л.Верткина, А.Г.Мирошниченко, М.Ш.Хубутии. – М.: ГЭОТАР-Медиа. – 2019 – 816 с. 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Избранные лекции по медицине катастроф: учебное пособие/ под редакцией С.В. Трифонова – М: ГЭОТАР- Мед. 2020. – 301 с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корая помощь: руководство для фельдшеров и медсестер/ А.Л.Верткин, Л.М.Барденштейн, Б.С.Брискин и др. – М.: Эксмо. – 2020 – 528 с. – (Медицинская практика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Сумин С.А. А. Неотложные состояния. – 6-е изд., перераб. И доп. – М.: «Combitub») Медицинское информационное агенство», 2020 – 800 с.: и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и методические документы:</w:t>
      </w:r>
    </w:p>
    <w:p>
      <w:pPr>
        <w:pStyle w:val="Style20"/>
        <w:numPr>
          <w:ilvl w:val="0"/>
          <w:numId w:val="16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21.11.2011г. № 323-ФЗ «Об основах охраны здоровья граждан Российской Федерации (ст. 37.1 Основ законодательства РФ об охране здоровья граждан (внесены изменения на основании ФЗ РФ №258 от 29. 12. 2006 г.; ст. 33 Основ Законодательства РФ об охране здоровья граждан (ред. От 29.12.2015 г., с изменением вступает в силу с 01.01.2016 г.)». </w:t>
      </w:r>
    </w:p>
    <w:p>
      <w:pPr>
        <w:pStyle w:val="Style20"/>
        <w:numPr>
          <w:ilvl w:val="0"/>
          <w:numId w:val="7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здравоохранения РФ от 29 мая 2020 г. № 513н “О внесении изменений в приказ Министерства здравоохранения Российской Федерации от 19 марта 2020 г. N 198н "О временном порядке организации работы медицинских организаций в целях реализации мер по профилактике и снижению рисков распространения новой коронавирусной инфекции COVID-19"</w:t>
      </w:r>
    </w:p>
    <w:p>
      <w:pPr>
        <w:pStyle w:val="Style20"/>
        <w:numPr>
          <w:ilvl w:val="0"/>
          <w:numId w:val="7"/>
        </w:numPr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ые методические рекомендации Министерства здравоохранения Российской Федерации от 28 апреля 2020 года, версия 6 «Профилактика, диагностика и лечение новой коронавирусной инфекции (COVID-19)»</w:t>
      </w:r>
    </w:p>
    <w:p>
      <w:pPr>
        <w:pStyle w:val="Style20"/>
        <w:numPr>
          <w:ilvl w:val="0"/>
          <w:numId w:val="7"/>
        </w:numPr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ые методические рекомендации "Профилактика, диагностика и лечение новой коронавирусной инфекции (COVID-19)" Версия 7 (утв. Министерством здравоохранения РФ 3 июня 2020 г.)</w:t>
      </w:r>
    </w:p>
    <w:p>
      <w:pPr>
        <w:pStyle w:val="Style20"/>
        <w:numPr>
          <w:ilvl w:val="0"/>
          <w:numId w:val="7"/>
        </w:numPr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о Роспотребнадзора от 21.01.2020 № 02/706-2020-27 «Временные рекомендации по лабораторной диагностике новой коронавирусной инфекции, вызванной 2019-nCov»</w:t>
      </w:r>
    </w:p>
    <w:p>
      <w:pPr>
        <w:pStyle w:val="Style20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методическое пособие «Новая коронавирусная инфекция (COVID-19): этиология, эпидемиология, клиника, диагностика, лечение и профилактика». – М.: 2020, 70 с.</w:t>
      </w:r>
    </w:p>
    <w:p>
      <w:pPr>
        <w:pStyle w:val="Style20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ного государственного санитарного врача Российской Федерации №6 от 13.03.2020 г. «О дополнительных мерах по снижению риска распространения COVID-2019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каз Минздравсоцразвития России от 28.08.2010 №706н «Об утверждении правил хранения лекарственных средст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 w:before="0" w:after="0"/>
        <w:ind w:left="36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9.Приказ Минздрава РБ от 26.10.1993 №174/58 «О мерах по усилению профилактики ВИЧ инфекции в РБ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источники:</w:t>
      </w:r>
    </w:p>
    <w:p>
      <w:pPr>
        <w:pStyle w:val="ListParagraph"/>
        <w:spacing w:lineRule="auto" w:line="360" w:before="0" w:after="0"/>
        <w:ind w:left="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стема «Консультант».</w:t>
      </w:r>
    </w:p>
    <w:p>
      <w:pPr>
        <w:pStyle w:val="ListParagraph"/>
        <w:spacing w:lineRule="auto" w:line="360" w:before="0" w:after="0"/>
        <w:ind w:left="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стема «Гарант»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ные web-сайты 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и социального развития РФ (http/www.minzdravsoc.ru)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служба по надзору в сфере защиты прав потребителей и благополучия человека (http/www.rospotrebnadzor.ru)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методический центр «»Экспертиза» (http/www.crc.ru)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НИИ организации и информатизации здравоохранения (http/www.mednet.ru)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eduniver.com – Библиотека медицинского университета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studentam.net/content/category/1/108/118/ – Электронная библиотека учебников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indow.edu.ru/window/library?p_rubr=2.2.81 – единое окно доступа к образовательным ресурса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ие занятия должны проходить в лекционных аудиториях, оборудованных компьютером с мультимедиа или в кабинете с интерактивной доской. С целью мониторинга степени усвоения теоретических знаний студентами работа с обучающими и контролирующими тестовыми заданиями рекомендуется проводить в компьютерном класс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использованием сертифицированных тестов и автоматизированной обработки результатов тестирования. Обязательными являются: промежуточный контроль уровня усвоения знаний по разделам модуля, а также предварительного итогового контроля уровня усвоения знаний  по теоретическому курс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должны проводиться в кабинетах доклинической практики и лечебно-профилактических учреждениях (ЛПУ).  Отбор содержания зависит от сложности выполняемых работ или алгоритмов действий с расчетом на продолжительность практических занятий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четыре академических час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должна проводиться по заданиям при оказании консультационной помощи со стороны преподавателей. Обучающиеся обеспечиваются доступом к сети Интернет, при необходимости – методической или учебной литературой и  кабинетом для самостоятельной подготовк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может проводиться в отделениях ЛПУ на официальных базах практик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проводится неконцентрированно в отделениях ЛПУ на официальных базах практики. Обязательным условием допуска к производственной практике  в рамках профессионального модуля  «Медицинская помощь беременным и детям при заболеваниях, отравлениях и травмах» является освоение учебной практики по всем разделам модуля и прохождение стандарта медицинского осмотра для допуска в соответствующее лечебное учрежде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рограмме ФГОС предусмотрена вариативная часть профессионального модуля: теория 294 часов, лабораторно-практические занятия 278 часо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шествовать освоению данного профессионального модуля должны общепрофессиональные дисциплин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сновы латинского языка с медицинской терминологие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натомия и физиология человек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сновы патологи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генетика человека с основами медицинской генетики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игиена и экология человек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сновы микробиологии и иммунологи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армаколог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щественное здоровье и здравоохранение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сихолог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авовое обеспечение профессиональной деятельност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безопасность жизне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профессиональный модуль «Решение проблем пациента посредством сестринского уход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ребования к квалификации педагогических кадров, обеспечивающих обучение по профессиональному модулю «</w:t>
      </w:r>
      <w:r>
        <w:rPr>
          <w:rFonts w:cs="Times New Roman" w:ascii="Times New Roman" w:hAnsi="Times New Roman"/>
          <w:sz w:val="28"/>
          <w:szCs w:val="28"/>
        </w:rPr>
        <w:t>Медицинская помощь беременным и детям при заболеваниях, отравлениях и травмах»</w:t>
      </w:r>
      <w:r>
        <w:rPr>
          <w:rFonts w:cs="Times New Roman" w:ascii="Times New Roman" w:hAnsi="Times New Roman"/>
          <w:bCs/>
          <w:sz w:val="28"/>
          <w:szCs w:val="28"/>
        </w:rPr>
        <w:t xml:space="preserve">» наличие высшего медицинского образования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ыт деятельности в подразделениях лечебно-профилактических учрежд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жировка в профильных организациях не 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ичие  высшего медицинского образ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ыт деятельности в подразделениях лечебно-профилактических учрежд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жировка в профильных организациях не реже одного раза в 5 лет;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осредственные руководители: старшие медицинские сестры  отделений лечебно-профилактических учрежде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руководители: главные медицинские сестры  лечебно-профилактических учрежден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Контроль и оценка результатов освоения профессионального модуля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caps/>
          <w:sz w:val="28"/>
        </w:rPr>
        <w:t>(диагностической деятельно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60"/>
        <w:gridCol w:w="270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right="-85" w:hanging="0"/>
              <w:jc w:val="both"/>
              <w:rPr/>
            </w:pPr>
            <w:r>
              <w:rPr>
                <w:bCs/>
                <w:lang w:val="ru-RU" w:eastAsia="ru-RU"/>
              </w:rPr>
              <w:t>Проводить лечебно-диагностическую, профилактическую, санитарно-просветительскую работу с пациентами с экстрагенитальной патологией под руководством врача.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пределение основных видов соматической экстрагенитальной патологи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е сбора  информации и проведение обследования паци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е подготовки пациента к диагностическим мероприят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лечения под руководством врача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ы контроля: дифференцированный зачет, экзамен по МДК, квалификационный экзаме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контроля: наблюдение, устный опрос, фронтальный опрос, письменный опрос, тестовый контроль, ситуационные, профессиональные задачи , проверка СРС.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right="-85" w:hanging="0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Оказывать доврачебную помощь при острых заболеваниях, несчастных случаях, чрезвычайных ситуациях и в условиях эпидемии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х  неотложных состояний при соматической патоло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е оказания доврачебной помощи при неотложных состояниях;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контроля: дифференцированный зачет, экзамен по МДК, квалификационный экзам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контроля: наблюдение, устный опрос, фронтальный опрос, письменный опрос, тестовый контроль, ситуационные, профессиональные задачи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uppressAutoHyphens w:val="false"/>
              <w:ind w:left="0" w:first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Выявлять физические и психические отклонения в развитии ребенка. </w:t>
            </w:r>
            <w:r>
              <w:rPr>
                <w:rFonts w:cs="Times New Roman" w:ascii="Times New Roman" w:hAnsi="Times New Roman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Cs w:val="24"/>
              </w:rPr>
              <w:t>существлять уход под руководством врача.</w:t>
            </w:r>
          </w:p>
          <w:p>
            <w:pPr>
              <w:pStyle w:val="26"/>
              <w:spacing w:lineRule="auto" w:line="240" w:before="0" w:after="0"/>
              <w:ind w:right="-85" w:firstLine="709"/>
              <w:jc w:val="both"/>
              <w:rPr>
                <w:rFonts w:ascii="Times New Roman" w:hAnsi="Times New Roman" w:cs="Times New Roman"/>
                <w:bCs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Cs w:val="24"/>
                <w:lang w:val="ru-RU" w:eastAsia="ru-RU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uppressAutoHyphens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Осуществление ухода, лечебно-диагностических, профилактических мероприятий детям под руководством врач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контроля: дифференцированный зачет, экзамен по МДК, квалификационный экзам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контроля: наблюдение, устный опрос, фронтальный опрос, письменный опрос, тестовый контроль, ситуационные, профессиональные задач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60"/>
        <w:gridCol w:w="270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страция интереса к будущей профессии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волонтерском движении, организуемых в колледже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оложительных отзывов с места прохождения производственной практики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деятельностью во время образовательного и воспитательного процесса.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эффективности и качества выполнения профессиональных задач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самостоятельной работы в срок, согласно критериям оценивания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различных  методов, способов решения поставленных задач и их обоснование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различных видов информационных источников согласно перечню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деятельностью во время образовательного и воспитательного процесса.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пособности принимать решения в  стандартных и нестандартных ситуациях и нести за них ответственность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ыстрота и эффективность реагирования на различные рабочие ситуации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деятельностью во время образовательного и воспитательного процесса и оценка.</w:t>
            </w:r>
          </w:p>
        </w:tc>
      </w:tr>
      <w:tr>
        <w:trPr>
          <w:trHeight w:val="277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видов информационных источников для профессионально-личностного развития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ыстрота и полнота  нахождения и использования 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го выполнения профессиональных задач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деятельностью во время образовательного и воспитательного процесса и оценка.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ов использования информационно-коммуникативных технологий для решения профессиональных задач в процессе обучения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ыстрота нахождения нужной информации в сети Интернет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стетичность, содержательность составления презентаций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источников для профессионального и личностного развития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деятельностью во время образовательного и воспитательн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списка информационных источников, составленных обучающимися.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желюбное отношение к коллегам, руководителям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ыстрота нахождения взаимопонимания с пациентами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ное взаимодействие с обучающимися, преподавателями в ходе обучения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ициативность при работе в команде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деятельностью во время образовательного и воспитательного процесса.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ение ответственности за работу подчиненных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офессиональной и моральной ответственности за результат выполнения заданий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деятельностью во время образовательного и воспитательного процесса.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цели и задач профессионального и личностного роста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заданий по самоконтролю регулярно и систематично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ота и достоверность анализа собственной деятельности по рабочей ситуации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евременная коррекция результатов собственной работы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деятельностью во время образовательного и воспитательного процесса.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смены технологий в профессиональной деятельности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ение живого интереса к инновациям в области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организации диагностического процесса с использованием современных  технологий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деятельностью во время учебной и производств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й практики.</w:t>
            </w:r>
          </w:p>
        </w:tc>
      </w:tr>
      <w:tr>
        <w:trPr>
          <w:trHeight w:val="2224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тноситься к историческому наследию и культурным традициям, уважать социальные, культурные и религиозные различия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ерантное отношение к людям разной национальности, к их религиозным воззрениям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оложительных отзывов от паци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ение уважения к истории клинических дисциплин, как части исторического наследия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деятельностью во время образовательного и воспитательного процесса.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ение  бережного отношения к природе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общественной жизни образовательного учреждения, волонтерском движении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ение принципов этики и деонтологии по отношению к человеку, обществу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деятельностью во время образовательного и воспитательного процесса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чего места в соответствии с требованиями безопасной жизнедеятельности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кость и полнота соблюдения правил пожарной безопасности на рабочем месте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ение режима труда и отдыха в соответствии с требованиями охраны труда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деятельностью во время образовательного и воспитательного процесса.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тическое занятие физкультурой и спортом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ещение спортивных секций по интересам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спортивных мероприятиях различного ранга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принципов здорового образа жизни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деятельностью во время образовательного процесса.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готовности к исполнению воинской обязанности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деятельностью во время образовательного и воспитательного процесс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3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60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1206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Знак Знак2"/>
    <w:qFormat/>
    <w:rPr>
      <w:rFonts w:cs="Times New Roman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3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tyle16">
    <w:name w:val="Основной текст Знак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с отступом Знак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eg">
    <w:name w:val="reg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Перечисление для таблиц"/>
    <w:basedOn w:val="Normal"/>
    <w:qFormat/>
    <w:pPr>
      <w:numPr>
        <w:ilvl w:val="0"/>
        <w:numId w:val="5"/>
      </w:numPr>
      <w:tabs>
        <w:tab w:val="clear" w:pos="708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709" w:firstLine="709"/>
    </w:pPr>
    <w:rPr>
      <w:rFonts w:ascii="Times New Roman" w:hAnsi="Times New Roman" w:cs="Times New Roman"/>
      <w:sz w:val="3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6" w:before="0" w:after="0"/>
      <w:ind w:firstLine="230"/>
    </w:pPr>
    <w:rPr>
      <w:rFonts w:ascii="Arial Narrow" w:hAnsi="Arial Narrow" w:cs="Arial Narrow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6"/>
      <w:szCs w:val="2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xt">
    <w:name w:val="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1:14:00Z</dcterms:created>
  <dc:creator>123</dc:creator>
  <dc:description/>
  <cp:keywords/>
  <dc:language>en-US</dc:language>
  <cp:lastModifiedBy>RePack by Diakov</cp:lastModifiedBy>
  <dcterms:modified xsi:type="dcterms:W3CDTF">2020-12-01T04:41:00Z</dcterms:modified>
  <cp:revision>69</cp:revision>
  <dc:subject/>
  <dc:title/>
</cp:coreProperties>
</file>