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2 неделя ДЕКАБРЯ «Я в мире человек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494"/>
        <w:gridCol w:w="2578"/>
        <w:gridCol w:w="2593"/>
      </w:tblGrid>
      <w:tr>
        <w:trPr>
          <w:trHeight w:val="154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00-9.15 ОО</w:t>
            </w:r>
            <w:r>
              <w:rPr>
                <w:rFonts w:cs="Times New Roman" w:ascii="Times New Roman" w:hAnsi="Times New Roman"/>
              </w:rPr>
              <w:t xml:space="preserve">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: «Я в мире человек» (конспек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: 1.формировать представление о себе, как о человеке («у меня есть тело», «я отличаюсь от животных»; «из каких частей состоит моё тело?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закреплять понятия: «один – мног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расширять словарный запас: люди, человек, голова, туловище, руки, но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воспитывать бережное отношение к себе и своему те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седа «Кто я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Дидактическая игра “Что у тебя, а что у кук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ссматривание энциклопедии «Тел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тение и заучивание потешки «Водичка, водичка, умой мое личико».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азучивание потешки «Гн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«Шнуровка», «Цветная мозаика», «Домин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смотр мультфильмов «Недетский знак», серия «Смешарики»(«Азбука безопасност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Клоун» 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и: 1.Учить детей рисовать простым карандашом лицо клоуна, состоящее из кругов разного размера; ориентироваться в частях тела и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Закреплять умение анализировать содержание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ывать желание приходить на помощь другу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«Что умеет кож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дактическая игра «Я грязнуль не вынош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Веселая Заря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шадка», «Час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"Волшебное слово" В.А. Осеева.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Настольная игра «кубики» - тренировать в выкладывании картин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жетно- ролевая игра «В гостях». 3. Игры и самостоятельная деятельность по инициативе детей в центрах активности.</w:t>
            </w:r>
          </w:p>
        </w:tc>
      </w:tr>
      <w:tr>
        <w:trPr>
          <w:trHeight w:val="10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 Беседа «Что я знаю о себ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актическая игра «Доскажи словечк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тение стих «Веселые человечки»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короговорок на {ф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игр.упр. «Поиграем руч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идактическая игра ««Помоги Федо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чтен. худ. лит. «Человек рассеянный»</w:t>
            </w:r>
          </w:p>
        </w:tc>
      </w:tr>
      <w:tr>
        <w:trPr>
          <w:trHeight w:val="18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Моё тело» (конспект)</w:t>
            </w:r>
            <w:r>
              <w:rPr>
                <w:rFonts w:cs="Arial" w:ascii="Arial" w:hAnsi="Arial"/>
                <w:b/>
                <w:bCs/>
                <w:color w:val="111111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hd w:fill="FFFFFF" w:val="clear"/>
              </w:rPr>
              <w:t>Активизировать словарь существительных – названий частей тела и лица человека и глаголов – их роли в организ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образование существительных твор падежа ед. и мн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ывать желание бережного отношения со своим телом.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«Большая, маленькая, поменьше. Геометрическая фигура треуголь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  1. Формировать умения детей сравнивать предметы по велич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закрепить знания детей о геометрической фигуре треуго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ививать любовь к математике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Беседа «Кто такие взрослые лю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Дид.игра «Одень куклу маш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отгадай зага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чтен.худ.лит. «Палочка Выручалочка»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«осторожно гололе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64646"/>
                <w:shd w:fill="F9FAFA" w:val="clear"/>
              </w:rPr>
            </w:pP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2.беседа «Можно ли играть на дорог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3. Настольные игры: «Лото», «Разрезные картинки», «Что лишн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464646"/>
                <w:shd w:fill="F9FAFA" w:val="clear"/>
              </w:rPr>
              <w:t>4. Самостоятельная деятельность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9.25-09.4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>Лепка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: "Фигура человека" </w:t>
            </w:r>
            <w:r>
              <w:rPr>
                <w:rFonts w:cs="Times New Roman" w:ascii="Times New Roman" w:hAnsi="Times New Roman"/>
                <w:sz w:val="24"/>
              </w:rPr>
              <w:t>(конспек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: 1.учить  детей лепить тело человека из пластилина, используя приемы: прямое и круговое раскатывание, защипывание, загла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вать у детей представление о себе, как о челове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Воспитывать наблюдательность, любозна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 Беседа «Мои эмо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идактическая игра «Какой, какая, каки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Дидактическая игра «Что из чего сделано?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/>
              <w:t>4</w:t>
            </w:r>
            <w:r>
              <w:rPr>
                <w:rFonts w:cs="Times New Roman" w:ascii="Times New Roman" w:hAnsi="Times New Roman"/>
              </w:rPr>
              <w:t>.чтение худ. лит. «Мойдодыр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Конструирование по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аскраски на тему «челове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. чтение сказки «Мешок Яблок»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05:00Z</dcterms:created>
  <dc:creator>Вадим</dc:creator>
  <dc:description/>
  <cp:keywords/>
  <dc:language>en-US</dc:language>
  <cp:lastModifiedBy>Вадим</cp:lastModifiedBy>
  <dcterms:modified xsi:type="dcterms:W3CDTF">2020-12-01T10:05:00Z</dcterms:modified>
  <cp:revision>2</cp:revision>
  <dc:subject/>
  <dc:title/>
</cp:coreProperties>
</file>