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2 неделя НОЯБРЯ «Дом/Посуда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99"/>
        <w:gridCol w:w="2589"/>
        <w:gridCol w:w="2462"/>
      </w:tblGrid>
      <w:tr>
        <w:trPr>
          <w:trHeight w:val="154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b/>
                <w:bCs/>
                <w:i/>
                <w:iCs/>
                <w:color w:val="000000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«Посуда» (конспек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и: </w:t>
            </w:r>
            <w:r>
              <w:rPr>
                <w:rFonts w:cs="Times New Roman" w:ascii="Times New Roman" w:hAnsi="Times New Roman"/>
              </w:rPr>
              <w:t>расширять представления детей об окружающих предме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вивающая</w:t>
            </w:r>
            <w:r>
              <w:rPr>
                <w:rFonts w:cs="Times New Roman" w:ascii="Times New Roman" w:hAnsi="Times New Roman"/>
              </w:rPr>
              <w:t>: развивать связную речь, фонематическое восприятие, речевой слух; зрительное внимание; логическое мышление; мелкую и общую мотор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ая (коррекционная):</w:t>
            </w:r>
            <w:r>
              <w:rPr>
                <w:rFonts w:cs="Times New Roman" w:ascii="Times New Roman" w:hAnsi="Times New Roman"/>
              </w:rPr>
              <w:t> расширять представление о посуде, ее назначении, частей, из которых она состои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спитательная:</w:t>
            </w:r>
            <w:r>
              <w:rPr>
                <w:rFonts w:cs="Times New Roman" w:ascii="Times New Roman" w:hAnsi="Times New Roman"/>
              </w:rPr>
              <w:t> формировать навыки сотрудничества, положительной установки на участие в занятии, бережное отношение к посуде. Воспитывать исполнительность, стремление доводить начатое дело до конца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еседа с детьми на тему: «Что мы знаем о посуд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Цель: выявить знания детей о пос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/И  "Найди пару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альчиковая игра «Мы посуду перемы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Рисование по трафаретам, раскраски по теме "Посуда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туации «Если ты разбил посуду».</w:t>
            </w:r>
          </w:p>
        </w:tc>
      </w:tr>
      <w:tr>
        <w:trPr>
          <w:trHeight w:val="11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«Федорина посуда» </w:t>
            </w:r>
            <w:r>
              <w:rPr>
                <w:rFonts w:cs="Times New Roman" w:ascii="Times New Roman" w:hAnsi="Times New Roman"/>
                <w:bCs/>
                <w:sz w:val="24"/>
              </w:rPr>
              <w:t>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Знакомство детей второй младшей группы с нетрадиционной техникой рисования ватными палочками, с последующим расписыванием детьми посуды для Фед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бразовательная:</w:t>
            </w:r>
            <w:r>
              <w:rPr>
                <w:rFonts w:cs="Times New Roman" w:ascii="Times New Roman" w:hAnsi="Times New Roman"/>
                <w:sz w:val="24"/>
              </w:rPr>
              <w:t> учить детей рисовать ватными палочками методом «тычкования»; держать палочку перпендикулярно листу; чередовать цвета в узоре; расширять представления детей о посу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</w:rPr>
              <w:t>  вызвать у детей желание украшать яркими тычками посуду для Федоры, формировать умение ритмично наносить тыч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</w:rPr>
              <w:t> воспитывать бережное и аккуратное отношение к посуде; вызывать желание помогать другим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«Как вести себя за стол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/И «Подбери па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худ. лит- 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. Игра «Найди и назови»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.р. игра "У Кати день р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бираем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 - печатные игры по выбору детей.</w:t>
            </w:r>
          </w:p>
        </w:tc>
      </w:tr>
      <w:tr>
        <w:trPr>
          <w:trHeight w:val="10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  беседа  «Из чего сделана посуда?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Цель: ознакомить с признаками материала, из которого изготовлена посуда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>Разгадывание загадок: «Посуд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 разучивание стих. «Ходит повар в колпаке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опорой на схему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Чтение стихотворений о посуд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/ игра. </w:t>
            </w:r>
            <w:r>
              <w:rPr>
                <w:rFonts w:cs="Times New Roman" w:ascii="Times New Roman" w:hAnsi="Times New Roman"/>
              </w:rPr>
              <w:t>«Доскажи слово»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/>
              <w:t>Ра-ра-ра — начинается иг …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-ры-ры — у мальчика ша.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-ро-ро — у нас новое вед.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-ру-ру — продолжаем мы иг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-ре-ре — стоит дом на го.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-ри-ри — на ветках снеги.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-ар-ар — кипит наш само..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деятельность в центрах активности. Закреплять умение выбирать игру по желанию и доводить её до кон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ободное рисование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sz w:val="24"/>
              </w:rPr>
              <w:t>3.</w:t>
            </w:r>
            <w:r>
              <w:rPr>
                <w:rFonts w:cs="Arial" w:ascii="Arial" w:hAnsi="Arial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ртикуляционная гимнастика: упражнение «Почистим зубы»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4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</w:rPr>
              <w:t>Чистоговорки да-да</w:t>
            </w:r>
          </w:p>
        </w:tc>
      </w:tr>
      <w:tr>
        <w:trPr>
          <w:trHeight w:val="18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«Посуда» (конспект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>задачи</w:t>
            </w:r>
            <w:r>
              <w:rPr>
                <w:rFonts w:cs="Times New Roman" w:ascii="Times New Roman" w:hAnsi="Times New Roman"/>
                <w:shd w:fill="FFFFFF" w:val="clear"/>
              </w:rPr>
              <w:t>: - Закрепить знания детей о посуде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связная речь: учить детей совместно с воспитателем составлять простые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словарь и грамматика: учить правильно называть отдельные предметы посуды,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разовывать сущ. с уменьшительно-ласкательным суффиксом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КР: учить детей внятно произносить слова и короткие фразы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>Развивающие задач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</w:rPr>
              <w:t>формировать представления о функции предметов посуды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развивать речь: умение правильно отвечать на поставленные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грамматика: помочь детям употреблять в речи сущ. в ед. и мн. числе.;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>Воспитательные задачи</w:t>
            </w:r>
            <w:r>
              <w:rPr>
                <w:rFonts w:cs="Times New Roman" w:ascii="Times New Roman" w:hAnsi="Times New Roman"/>
                <w:shd w:fill="FFFFFF" w:val="clear"/>
              </w:rPr>
              <w:t>: Прививать добрые чувства к окружающему, и бережное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ношение к посуде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: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седа "Что может быть опасного на кухне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ние основ безопас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C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льчиковые игры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«Помощник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11115"/>
                <w:shd w:fill="FFFFFF" w:val="clear"/>
              </w:rPr>
              <w:t>Д/ игра «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Найди и принеси»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Times New Roman" w:ascii="Times New Roman" w:hAnsi="Times New Roman"/>
              </w:rPr>
              <w:t>4.Чтение худ-лит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9FAFA" w:val="clear"/>
              </w:rPr>
              <w:t>Беседа </w:t>
            </w:r>
            <w:r>
              <w:rPr>
                <w:rFonts w:cs="Times New Roman" w:ascii="Times New Roman" w:hAnsi="Times New Roman"/>
                <w:i/>
                <w:iCs/>
                <w:shd w:fill="F9FAFA" w:val="clear"/>
              </w:rPr>
              <w:t>«Пользование столовыми приборами»</w:t>
            </w:r>
            <w:r>
              <w:rPr>
                <w:rFonts w:cs="Times New Roman" w:ascii="Times New Roman" w:hAnsi="Times New Roman"/>
                <w:shd w:fill="F9FAFA" w:val="clear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9FAFA" w:val="clear"/>
              </w:rPr>
              <w:t>Ц. Учить правильно пользоваться столовыми приборами. Продолжать воспитывать культуру поведения за столом (Выходя из- за стола тихо задвигать стул, благодарить взрослых, есть аккуратно, бесшумно, сохраняя правильную осанк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вободная деятельность в игровых уголках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худ 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</w:tr>
      <w:tr>
        <w:trPr>
          <w:trHeight w:val="33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:</w:t>
            </w:r>
            <w:r>
              <w:rPr>
                <w:rFonts w:eastAsia="Times New Roman" w:cs="Arial" w:ascii="Arial" w:hAnsi="Arial"/>
                <w:color w:val="333333"/>
                <w:kern w:val="2"/>
                <w:sz w:val="45"/>
                <w:szCs w:val="4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Чашка с блюдцем» (Поможем Федоре) </w:t>
            </w:r>
            <w:r>
              <w:rPr>
                <w:rFonts w:cs="Times New Roman" w:ascii="Times New Roman" w:hAnsi="Times New Roman"/>
              </w:rPr>
              <w:t>(конспек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учить лепить посуду (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блюдце</w:t>
            </w:r>
            <w:r>
              <w:rPr>
                <w:rFonts w:cs="Times New Roman" w:ascii="Times New Roman" w:hAnsi="Times New Roman"/>
                <w:sz w:val="24"/>
              </w:rPr>
              <w:t>,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чашку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ередавать особенности фор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ользоваться знакомыми приемами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лепки скатывание</w:t>
            </w:r>
            <w:r>
              <w:rPr>
                <w:rFonts w:cs="Times New Roman" w:ascii="Times New Roman" w:hAnsi="Times New Roman"/>
                <w:sz w:val="24"/>
              </w:rPr>
              <w:t>, раскат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чить приему вдавливание шара пальцами внутрь для получения полой фор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воспитывать 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наблюдательность</w:t>
            </w:r>
            <w:r>
              <w:rPr>
                <w:rFonts w:cs="Times New Roman" w:ascii="Times New Roman" w:hAnsi="Times New Roman"/>
                <w:sz w:val="24"/>
              </w:rPr>
              <w:t>, усидчив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вать интерес к творчеству народных умель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Беседа: </w:t>
            </w:r>
            <w:r>
              <w:rPr>
                <w:rFonts w:cs="Times New Roman" w:ascii="Times New Roman" w:hAnsi="Times New Roman"/>
                <w:shd w:fill="FFFFFF" w:val="clear"/>
              </w:rPr>
              <w:t>«Такая разная посуда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2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</w:rPr>
              <w:t>Д/И «Накроем стол к чаю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/>
              <w:t>3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.худ.лит-ры</w:t>
            </w:r>
            <w:r>
              <w:rPr>
                <w:rFonts w:cs="Segoe UI" w:ascii="Segoe UI" w:hAnsi="Segoe UI"/>
                <w:color w:val="000000"/>
                <w:shd w:fill="F9FAFA" w:val="clear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/>
              <w:t xml:space="preserve">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</w:rPr>
              <w:t>чтение худ. литры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«Жих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color w:val="111115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5:00Z</dcterms:created>
  <dc:creator>Вадим</dc:creator>
  <dc:description/>
  <cp:keywords/>
  <dc:language>en-US</dc:language>
  <cp:lastModifiedBy>Вадим</cp:lastModifiedBy>
  <dcterms:modified xsi:type="dcterms:W3CDTF">2020-12-01T09:56:00Z</dcterms:modified>
  <cp:revision>1</cp:revision>
  <dc:subject/>
  <dc:title/>
</cp:coreProperties>
</file>