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5 фраз, которые нельзя говорить ребенку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«НЕ БЕГИ - УПАДЕШЬ…»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Таким окриком вы будто программируете ребенка на падение. Если вы видите, что сыну или дочке грозит опасность, спокойно  о ней предупредите: «Сережа, смотри под ноги, там камень лежит», а лучше подстрахуйте, чтобы он не споткнулс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«ПРИДЕТ ЗЛОЙ ДЯДЯ И ТЕБЯ ЗАБЕРЕТ…»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Такие заявления напрямую ведут к развитию у ребенка страхов. Он будет бояться незнакомых людей, новых мест, темноты.</w:t>
      </w:r>
    </w:p>
    <w:p>
      <w:pPr>
        <w:pStyle w:val="Normal"/>
        <w:jc w:val="both"/>
        <w:rPr/>
      </w:pPr>
      <w:r>
        <w:rPr>
          <w:sz w:val="32"/>
          <w:szCs w:val="32"/>
        </w:rPr>
        <w:t>«ТЫ НЕ УМЕЕШЬ, ДАЙ Я САМА СДЕЛАЮ…»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Понятно, что вы пол протрете лучше и тарелку вымоете чище. Но пересильте себя и разрешите ребенку вам помочь - так вы не только приучите чадо к аккуратности, но и дадите ему почувствовать, что без него  вам не справиться. Обязательно поблагодарите малыша за помощь, поставьте вымытую посуду к остальным тарелкам. А когда ребенка не будет рядом, если надо вымойте занов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«МНЕ ТАКОЙ НЕПОСЛУШНЫЙ РЕБЕНОК НЕ НУЖЕН…»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Даже если поступок ребенка вас сильно рассердил, ни в коем случае не говорите таких слов. Во-первых, дети не всегда понимают, что именно плохого они сделали, а во-вторых, ребенок будет думать, что ваша любовь зависит от его поведения. Лучше сказать так: «Игорь, ты поступил очень некрасиво и сильно расстроил маму. Чтобы я так не сердилась, впредь так не делай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«ВЕСЬ В ОТЦА, ТАКОЙ ЖЕ…»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Часто родители сравнивают детей с одним из супругов, приписывая сыну или дочери далеко не положительные черты характера мамы или папы. Перенося таким образом свой негатив с мужа на ребенка, вы наносите маленькому человеку незаслуженное оскорбление. Никогда не сравнивайте ребенка ни с братом или с сестрой, ни с друзьями, ни с кем еще либо. Лучше конкретно укажите на то, что он сделал не так, и разберите ситуацию без обвинений и сравнений. </w:t>
      </w:r>
    </w:p>
    <w:p>
      <w:pPr>
        <w:pStyle w:val="Normal"/>
        <w:jc w:val="right"/>
        <w:rPr/>
      </w:pPr>
      <w:r>
        <w:rPr/>
        <w:t>Подготовил:</w:t>
      </w:r>
    </w:p>
    <w:p>
      <w:pPr>
        <w:pStyle w:val="Normal"/>
        <w:jc w:val="right"/>
        <w:rPr/>
      </w:pPr>
      <w:r>
        <w:rPr/>
        <w:t>педагог-психолог д/с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32 «Журавушка»</w:t>
      </w:r>
    </w:p>
    <w:p>
      <w:pPr>
        <w:pStyle w:val="Normal"/>
        <w:jc w:val="right"/>
        <w:rPr/>
      </w:pPr>
      <w:r>
        <w:rPr/>
        <w:t xml:space="preserve">Провоторова М.Н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3:03:00Z</dcterms:created>
  <dc:creator>Психолог</dc:creator>
  <dc:description/>
  <dc:language>en-US</dc:language>
  <cp:lastModifiedBy>Kaunov</cp:lastModifiedBy>
  <cp:lastPrinted>2013-01-11T08:44:00Z</cp:lastPrinted>
  <dcterms:modified xsi:type="dcterms:W3CDTF">2013-01-11T04:46:00Z</dcterms:modified>
  <cp:revision>2</cp:revision>
  <dc:subject/>
  <dc:title>5 фраз, которые нельзя говорить ребенку</dc:title>
</cp:coreProperties>
</file>