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нотация к рабочей программе п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истор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-9  классы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/2021 учебный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оспитанников с ограниченными возможностями здоровь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24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tLeast" w:line="245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назначена для обучающихся 7-9 классов  МКОУ «Коршуновская  СОШ с ограниченными возможностями здоровья.</w:t>
      </w:r>
      <w:r>
        <w:rPr>
          <w:rFonts w:cs="Times New Roman" w:ascii="Times New Roman" w:hAnsi="Times New Roman"/>
          <w:sz w:val="24"/>
          <w:szCs w:val="24"/>
        </w:rPr>
        <w:t xml:space="preserve">   Рабочая программа по истории составле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65F9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9.12.2012 №273-ФЗ «Об образовании в Российской Федерации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а Минобразования от 10.04.2002г. № 29/2065-п «Об утверждении учебных планов специальных (коррекционных) образовательных учреждений для обучающихся, воспитанников с ограниченными возможностями здоровья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ы специального (коррекционного) образовательного учреждения школы VIII вида: 5 – 9 кл. под ред. В. В. Воронковой Сборник 1. М., Владос, 201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курсу «История Отечества»  разработана на основе государственной программы для специальных (коррекционных) общеобразовательных учреждений VIII вида под редакцией О.И. Бородина, В.М. Мозговой М.:ВЛАДОС, 2000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отражает основные положения учебника История России для специальных (коррекционных) образовательных учреждений VIII вида, Пузанова Б.П., Бородиной О.И., Сековец Л.С., Редькиной Н.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. П. Пузанов, О. И. Бородина, Л. С. Сековец, Н. М. Редькина История России 9 класс: спец. (коррекционных) образовательных учреждений VIII вида / (Б.Н. Пузанов и др.) – М.:  Гуманитар. изд. центр «Владос»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. П. Пузанов, О. И. Бородина, Л. С. Сековец, Н. М. Редькина История России 8 класс: спец. (коррекционных) образовательных учреждений VIII вида / (Б.Н. Пузанов и др.) – М.:  Гуманитар. изд. центр «Владос»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. П. Пузанов, О. И. Бородина, Л. С. Сековец, Н. М. Редькина История России 7 класс: спец. (коррекционных) образовательных учреждений VIII вида / (Б.Н. Пузанов и др.) – М.:  Гуманитар. изд. центр «Владос».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обучен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учащихся с ОВЗ способности изучать разнообразный исторический материал и использовать его в своей деятельности. Для этого необходимо систематическое руководство деятельностью детей с ограниченными возможностями здоровья в процессе обучения истории с постепенным возрастанием их самостоятельности.   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воение обучающимися комплекса систематизированных знаний об истории Отечества, роли России как активного участника и творца всемирной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мощь обучающимся в развитии у них чувства национальной идентичности, патриотизма, толерантности, уважения к историческому пути своего и других нар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витие у обучающихся исторического мышления, под которым понимается способность рассматривать события и явления с точки зрения их исторической обуслов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владение обучающимися умениями и навыками поиска и систематизации исторической информ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стория Отечества, являясь одним из общеобразовательных предметов для детей с ОВЗ рассматривается как учебный предмет, в который заложено изучение исторического материала, овладение знаниями и умениями, коррекционное воздействие изучаемого материала на личность ученика, формирование личностных качеств гражданина, подготовка подростка с нарушением интеллекта к жизни, социально-трудовая и правовая адаптация выпускника в обществ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учитывает особенности познавательной деятельности умственно отсталых детей. Программа способствует умственному развитию, обеспечивает гражданское, нравственное, трудовое, эстетическое и физическое воспитание. Программный материал помогает учащимся достичь того уровня общеобразовательных знаний и умений, который необходим умственно отсталым детям для социальной адаптации. 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едмета в базисном учебном плане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МКОУ «Коршуновская средняя общеобразовательная школа» на 2020 - 2021 учебный год на изучение предмета «История Отечества» в 7-9 классах отводится 68 часов в год (204), 2 часа в неделю. </w:t>
      </w:r>
    </w:p>
    <w:p>
      <w:pPr>
        <w:pStyle w:val="Normal"/>
        <w:spacing w:lineRule="atLeast" w:line="24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ключает следующие разделы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45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ебования к уровню подготовки обучающихся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4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содержание обуч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ематический план с распределением учебных час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38:00Z</dcterms:created>
  <dc:creator>Asus</dc:creator>
  <dc:description/>
  <dc:language>en-US</dc:language>
  <cp:lastModifiedBy>Asus</cp:lastModifiedBy>
  <dcterms:modified xsi:type="dcterms:W3CDTF">2020-09-30T05:38:00Z</dcterms:modified>
  <cp:revision>2</cp:revision>
  <dc:subject/>
  <dc:title/>
</cp:coreProperties>
</file>