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ая беседа для учащихся старших классов </w:t>
      </w:r>
    </w:p>
    <w:p>
      <w:pPr>
        <w:pStyle w:val="Normal"/>
        <w:spacing w:lineRule="auto" w:line="360"/>
        <w:ind w:left="-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воя профессиональная карьера»</w:t>
      </w:r>
    </w:p>
    <w:p>
      <w:pPr>
        <w:pStyle w:val="Normal"/>
        <w:spacing w:lineRule="auto" w:line="36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представление о многообразии профессий и основных областях профессиональной деятельности человека.</w:t>
      </w:r>
    </w:p>
    <w:p>
      <w:pPr>
        <w:pStyle w:val="Normal"/>
        <w:spacing w:lineRule="auto" w:line="360"/>
        <w:ind w:right="-908" w:hanging="0"/>
        <w:jc w:val="both"/>
        <w:rPr/>
      </w:pPr>
      <w:r>
        <w:rPr>
          <w:b/>
          <w:sz w:val="28"/>
          <w:szCs w:val="28"/>
        </w:rPr>
        <w:tab/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/>
        <w:ind w:left="792" w:right="-2" w:hanging="432"/>
        <w:jc w:val="both"/>
        <w:rPr/>
      </w:pPr>
      <w:r>
        <w:rPr>
          <w:sz w:val="28"/>
          <w:szCs w:val="28"/>
        </w:rPr>
        <w:t>познакомить учащихся с актуальностью проблемы  и основными правилами выбора будущей профессии;</w:t>
      </w:r>
    </w:p>
    <w:p>
      <w:pPr>
        <w:pStyle w:val="Normal"/>
        <w:numPr>
          <w:ilvl w:val="0"/>
          <w:numId w:val="2"/>
        </w:numPr>
        <w:spacing w:lineRule="auto" w:line="360"/>
        <w:ind w:left="792" w:right="-2" w:hanging="432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работы с информацией, аналитическое мышление;</w:t>
      </w:r>
    </w:p>
    <w:p>
      <w:pPr>
        <w:pStyle w:val="Normal"/>
        <w:numPr>
          <w:ilvl w:val="0"/>
          <w:numId w:val="2"/>
        </w:numPr>
        <w:spacing w:lineRule="auto" w:line="360"/>
        <w:ind w:left="792" w:right="-2" w:hanging="432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ответственное отношение к своим решениям и поступкам.</w:t>
      </w:r>
    </w:p>
    <w:p>
      <w:pPr>
        <w:pStyle w:val="Normal"/>
        <w:spacing w:lineRule="auto" w:line="360"/>
        <w:ind w:right="-144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spacing w:lineRule="auto" w:line="360"/>
        <w:ind w:right="-144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spacing w:lineRule="auto" w:line="360"/>
        <w:ind w:right="-14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актуальность правильно сделанного выбора профессии очевидна. Статистические данные Росстата за последние десять лет неутешительны: около 40% россиян работают не по той специальности, которую они получили в вузе или колледже. Государство тратит значительные денежные средства на переквалификацию тех граждан, которые вынуждены менять свою профессию после неудачного опыта работы по специальности или после сокращений некоторых видов производств и предприятий. </w:t>
      </w:r>
    </w:p>
    <w:p>
      <w:pPr>
        <w:pStyle w:val="Normal"/>
        <w:spacing w:lineRule="auto" w:line="360"/>
        <w:ind w:right="-14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думаем, как чувствует себя человек, потерявший работу или разочаровавшийся в своей специальности, возможно весьма престижной в обществе. Потеря работы или смена места работы – это сильнейшие стрессы в жизни человека, которые сопровождаются депрессиями, потерей уверенности в собственных силах, снижением уровня самооценки, и как следствие, развитием у некоторых людей «комплекса неудачника». </w:t>
      </w:r>
    </w:p>
    <w:p>
      <w:pPr>
        <w:pStyle w:val="Normal"/>
        <w:spacing w:lineRule="auto" w:line="360"/>
        <w:ind w:right="-14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равлять ошибки всегда трудно, гораздо проще было бы постараться избежать их, тщательно обдумывать принятие решений в таком важном вопросе как выбор профессии. </w:t>
      </w:r>
    </w:p>
    <w:p>
      <w:pPr>
        <w:pStyle w:val="Normal"/>
        <w:spacing w:lineRule="auto" w:line="360"/>
        <w:ind w:right="-144" w:firstLine="360"/>
        <w:jc w:val="both"/>
        <w:rPr/>
      </w:pPr>
      <w:r>
        <w:rPr>
          <w:sz w:val="28"/>
          <w:szCs w:val="28"/>
        </w:rPr>
        <w:t xml:space="preserve">«Выбирая профессию, ты выбираешь судьбу». Этой фразой напутствовали учителя своих учеников во все времена. Самореализация в профессиональной деятельности – тот фактор, который делает жизнь человека наполненной смысла. Если работа приносит человеку не только финансовое благополучие, но и реализацию его творческого потенциала, то такого человека можно считать счастливым. </w:t>
      </w:r>
    </w:p>
    <w:p>
      <w:pPr>
        <w:pStyle w:val="Normal"/>
        <w:spacing w:lineRule="auto" w:line="360"/>
        <w:ind w:left="-284" w:right="-9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9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 учащихся</w:t>
      </w:r>
    </w:p>
    <w:p>
      <w:pPr>
        <w:pStyle w:val="Normal"/>
        <w:spacing w:lineRule="auto" w:line="360"/>
        <w:ind w:left="-284" w:right="-908" w:firstLine="284"/>
        <w:jc w:val="both"/>
        <w:rPr/>
      </w:pPr>
      <w:r>
        <w:rPr>
          <w:b/>
          <w:sz w:val="28"/>
          <w:szCs w:val="28"/>
        </w:rPr>
        <w:t>1. Профессиональные намерения и профессиональный план</w:t>
      </w:r>
    </w:p>
    <w:p>
      <w:pPr>
        <w:pStyle w:val="Normal"/>
        <w:spacing w:lineRule="auto" w:line="360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бор профессии – это сложный и ответственный шаг в жизни каждого человека. Правильно выбрать профессию – значит найти свое место в жизни. Поспешные, не продуманные решения при выборе профессии могут расстроить жизненные устремления и сделать человека несчастным. Ответить на вопрос «Кем быть?» фактически означает найти способ самореализации [4].</w:t>
      </w:r>
    </w:p>
    <w:p>
      <w:pPr>
        <w:pStyle w:val="Normal"/>
        <w:spacing w:lineRule="auto" w:line="360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ше общество предоставляет максимальную свободу и самостоятельность в выборе вида трудовой деятельности, однако свобода профессионального выбора имеет ряд существенных ограничений, продиктованных субъективными и объективными обстоятельствами.</w:t>
      </w:r>
    </w:p>
    <w:p>
      <w:pPr>
        <w:pStyle w:val="Normal"/>
        <w:spacing w:lineRule="auto" w:line="360"/>
        <w:ind w:left="-284" w:right="-2" w:firstLine="284"/>
        <w:jc w:val="both"/>
        <w:rPr/>
      </w:pPr>
      <w:r>
        <w:rPr>
          <w:sz w:val="28"/>
          <w:szCs w:val="28"/>
        </w:rPr>
        <w:t>Субъективные ограничения во многом зависят от позиции человека, его знаний, умений, навыков, стремления к самопознанию и самосовершенствованию. Объективные ограничения диктуются жизненными условиями, которые предъявляют профессии к личности.</w:t>
      </w:r>
    </w:p>
    <w:p>
      <w:pPr>
        <w:pStyle w:val="Normal"/>
        <w:spacing w:lineRule="auto" w:line="360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план можно представить схематично в виде трех составляющих его образов: «хочу», «могу», «надо». </w:t>
      </w:r>
    </w:p>
    <w:p>
      <w:pPr>
        <w:pStyle w:val="Normal"/>
        <w:spacing w:lineRule="auto" w:line="360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фессионального плана – определить: «Чем я хочу заниматься?». Таким образом, профессиональный план отражает желания личности, схематично обозначенные образом «хочу». Способности личности, учет состояния здоровья тесно связан с образом «могу». Образ «надо» включает в себя потребности рынка труда в данной профессии, престижность профессии, доходность. </w:t>
      </w:r>
    </w:p>
    <w:p>
      <w:pPr>
        <w:pStyle w:val="Normal"/>
        <w:spacing w:lineRule="auto" w:line="360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фессионального плана необходимо продумать реальные пути и средства достижения поставленной цели, определить, в каких учебных заведениях можно получить необходимое образование. В профессиональном плане всегда должен присутствовать запасной вариант [9].</w:t>
      </w:r>
    </w:p>
    <w:p>
      <w:pPr>
        <w:pStyle w:val="Normal"/>
        <w:spacing w:lineRule="auto" w:line="360"/>
        <w:ind w:left="-284"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ификация профессий</w:t>
      </w:r>
    </w:p>
    <w:p>
      <w:pPr>
        <w:pStyle w:val="Normal"/>
        <w:spacing w:lineRule="auto" w:line="360"/>
        <w:ind w:left="-284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 и психолог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имающиеся организац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ориентационной работы с обучающимися, используют несколько классификаций профессий. Наиболее распространенной является классификация профессий по предмету труда с выделением основных типов или основных областей деятельности [7].</w:t>
      </w:r>
    </w:p>
    <w:p>
      <w:pPr>
        <w:pStyle w:val="Normal"/>
        <w:spacing w:lineRule="auto" w:line="360"/>
        <w:ind w:left="-284" w:right="-2" w:firstLine="360"/>
        <w:jc w:val="both"/>
        <w:rPr/>
      </w:pPr>
      <w:r>
        <w:rPr>
          <w:sz w:val="28"/>
          <w:szCs w:val="28"/>
        </w:rPr>
        <w:t>Выделяют пять типов профессий.</w:t>
      </w:r>
    </w:p>
    <w:p>
      <w:pPr>
        <w:pStyle w:val="Normal"/>
        <w:numPr>
          <w:ilvl w:val="0"/>
          <w:numId w:val="5"/>
        </w:numPr>
        <w:spacing w:lineRule="auto" w:line="360"/>
        <w:ind w:left="76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труда – техника, система профессий «человек – техника» (Ч – Т). К этой системе профессий относятся профессии, связанные с производством и техническим обслуживанием. Например, инженеры, строители, водители. </w:t>
      </w:r>
    </w:p>
    <w:p>
      <w:pPr>
        <w:pStyle w:val="Normal"/>
        <w:numPr>
          <w:ilvl w:val="0"/>
          <w:numId w:val="5"/>
        </w:numPr>
        <w:spacing w:lineRule="auto" w:line="360"/>
        <w:ind w:left="76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мет труда – знаковая система (цифры, символы, знаки, формулы), система профессий «человек – знаковая система» (Ч – Зн). К этой системе профессий относятся профессии программиста, экономиста, бухгалтера, архитектора и другие.</w:t>
      </w:r>
    </w:p>
    <w:p>
      <w:pPr>
        <w:pStyle w:val="Normal"/>
        <w:numPr>
          <w:ilvl w:val="0"/>
          <w:numId w:val="5"/>
        </w:numPr>
        <w:spacing w:lineRule="auto" w:line="360"/>
        <w:ind w:left="76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мет труда – взаимодействия с людьми, система профессий «человек – человек» (Ч – Ч). К этой системе профессий относятся профессии врача, учителя, юриста, психолога и другие.</w:t>
      </w:r>
    </w:p>
    <w:p>
      <w:pPr>
        <w:pStyle w:val="Normal"/>
        <w:numPr>
          <w:ilvl w:val="0"/>
          <w:numId w:val="5"/>
        </w:numPr>
        <w:spacing w:lineRule="auto" w:line="360"/>
        <w:ind w:left="76" w:right="-2" w:hanging="360"/>
        <w:jc w:val="both"/>
        <w:rPr/>
      </w:pPr>
      <w:r>
        <w:rPr>
          <w:sz w:val="28"/>
          <w:szCs w:val="28"/>
        </w:rPr>
        <w:t>Предмет труда – изобразительная, музыкальная, актерская деятельность. Это система профессий «человек – художественный образ» (Ч – Х). К этой системе профессий относятся профессии актера, художника, дизайнера, журналиста, писателя и другие.</w:t>
      </w:r>
    </w:p>
    <w:p>
      <w:pPr>
        <w:pStyle w:val="Normal"/>
        <w:numPr>
          <w:ilvl w:val="0"/>
          <w:numId w:val="5"/>
        </w:numPr>
        <w:spacing w:lineRule="auto" w:line="360"/>
        <w:ind w:left="76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мет труда – животный и растительный мир, система профессий «человек – природа». К этой системе профессий относятся профессии биолога, эколога, флориста, геодезиста, геолога и другие.</w:t>
      </w:r>
    </w:p>
    <w:p>
      <w:pPr>
        <w:pStyle w:val="Normal"/>
        <w:spacing w:lineRule="auto" w:line="360"/>
        <w:ind w:left="-284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ипичные ошибки при выборе профессии</w:t>
      </w:r>
    </w:p>
    <w:p>
      <w:pPr>
        <w:pStyle w:val="Normal"/>
        <w:spacing w:lineRule="auto" w:line="360"/>
        <w:ind w:left="-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огромного множества профессий выбрать одну, да еще такую, чтобы душа к ней лежала, довольно трудно. Велика вероятность ошибки</w:t>
      </w:r>
      <w:r>
        <w:rPr>
          <w:sz w:val="28"/>
          <w:szCs w:val="28"/>
          <w:lang w:val="en-US"/>
        </w:rPr>
        <w:t xml:space="preserve"> [9]</w:t>
      </w:r>
      <w:r>
        <w:rPr>
          <w:sz w:val="28"/>
          <w:szCs w:val="28"/>
        </w:rPr>
        <w:t>.</w:t>
        <w:tab/>
      </w:r>
    </w:p>
    <w:p>
      <w:pPr>
        <w:pStyle w:val="Normal"/>
        <w:spacing w:lineRule="auto" w:line="360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гда человек выбрал не свое дело, то душа к нему не лежит, и нет стремления к творчеству. Это приводит к повышению уровня тревожности, делает людей несчастными. Отказ от нелюбимой работы ставит человека перед проблемой выбора новой профессии. Вторая ошибка может сильно снизить уровень самооценки, породит неверие в свои возможности. Поэтому надо стремиться избегать ошибок при выборе профессии</w:t>
      </w:r>
      <w:r>
        <w:rPr>
          <w:sz w:val="28"/>
          <w:szCs w:val="28"/>
          <w:lang w:val="en-US"/>
        </w:rPr>
        <w:t xml:space="preserve"> [10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ошибки, допускаемые при выборе профессии, можно разделить на три группы: незнание мира профессий, незнание себя, незнание правил выбора профессии.</w:t>
      </w:r>
    </w:p>
    <w:p>
      <w:pPr>
        <w:pStyle w:val="Normal"/>
        <w:spacing w:lineRule="auto" w:line="360"/>
        <w:ind w:left="-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Типичная ошибка «незнание мира профессий» характеризуется устаревшими представлениями о характере и условиях труда в конкретной профессии, наличием предубеждений в отношении престижности профессий, т.е. наличием слабой информированности о мире современных профессий.</w:t>
      </w:r>
    </w:p>
    <w:p>
      <w:pPr>
        <w:pStyle w:val="Normal"/>
        <w:spacing w:lineRule="auto" w:line="360"/>
        <w:ind w:left="-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Типичная ошибка «незнание себя». Многие ошибки при выборе профессии допускаются из-за незнания самого себя, своих индивидуальных особенностей темперамента и характера, целевых установок, интеллектуальных и творческих способностей. </w:t>
      </w:r>
    </w:p>
    <w:p>
      <w:pPr>
        <w:pStyle w:val="Normal"/>
        <w:spacing w:lineRule="auto" w:line="360"/>
        <w:ind w:left="-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ие ошибки допускаются также из-за переоценки своего здоровья. К сожалению, довольно много случаев, когда интерес к профессии и развитые способности, отвечающие профессиональным требованиям, приходят в противоречие с медицинскими противопоказаниями. По данным Министерства здравоохранения России, около 60% детей имеют хронические заболевания органов зрения, желудочно-кишечного тракта, дыхательной и опорно-двигательной системы.</w:t>
      </w:r>
    </w:p>
    <w:p>
      <w:pPr>
        <w:pStyle w:val="Normal"/>
        <w:spacing w:lineRule="auto" w:line="360"/>
        <w:ind w:left="-284"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ие современные профессии предъявляют высокие требования к здоровью органов зрения, так как все больше профессий связаны с компьютерной техникой. При снижении зрения работа за компьютером в течение длительного времени может привести к прогрессированию заболеваний органов зрения.</w:t>
      </w:r>
    </w:p>
    <w:p>
      <w:pPr>
        <w:pStyle w:val="Normal"/>
        <w:spacing w:lineRule="auto" w:line="360"/>
        <w:ind w:left="-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ипичная ошибка «незнание правил выбора профессии».</w:t>
      </w:r>
    </w:p>
    <w:p>
      <w:pPr>
        <w:pStyle w:val="Normal"/>
        <w:spacing w:lineRule="auto" w:line="360"/>
        <w:ind w:left="-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ие старшеклассники автоматически переносят интерес к школьному предмету на профиль своей будущей профессии. Логика рассуждений примерно такова: «Я люблю физику, стану физиком, люблю географию, стану геологом». Пример ошибки: юноша по-настоящему увлекаются чтением отечественной или зарубежной литературы, однако, этот факт вовсе не означает, что он имеет литературный талант и сможет стать хорошим писателем или журналистом. Часто можно услышать такие рассуждения: «Стану, как мама, экономистом», «Буду, как отец, адвокатом». В таких случаях индивидуальные особенности личности выпускника могут совершенно не совпадать с требованиями к данной профессии.</w:t>
      </w:r>
      <w:r>
        <w:rPr/>
        <w:t xml:space="preserve"> </w:t>
      </w:r>
      <w:r>
        <w:rPr>
          <w:sz w:val="28"/>
          <w:szCs w:val="28"/>
        </w:rPr>
        <w:t>Так же часто родители стараются воплотить в детях свои несбывшиеся мечты: «Я не стала врачом, хотя мечтала об этом всю жизнь, пусть дочка им будет». При этом совершенно не учитываются индивидуальные особенности ребенка</w:t>
      </w:r>
      <w:r>
        <w:rPr>
          <w:sz w:val="28"/>
          <w:szCs w:val="28"/>
          <w:lang w:val="en-US"/>
        </w:rPr>
        <w:t xml:space="preserve"> [5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этапов принятия решения является сбор необходимой информации о желаемой профессии. Старшеклассники и их родители часто не осведомлены о многих существенных моментах, которые определяют впоследствии степень профессиональной адаптации. Знакомство школьников с профессиями позволяет им проанализировать информацию о процесса труда в каждой профессии. С учетом этого возможна более точная прикидка собственных возможностей в определенной профессии [9].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>Таким образом, профессиональное самоопределение подразумевает осознанный самостоятельный выбор профессии на основ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ивных и достаточно полных знаний о себе, своих интересах, склонностях, особенностях мышления, памяти, вним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а с миром профессий, требованиями, которые профессия предъявляет к человек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я соотнести эти требования со своими личностными особенностями.</w:t>
      </w:r>
    </w:p>
    <w:p>
      <w:pPr>
        <w:pStyle w:val="Normal"/>
        <w:spacing w:lineRule="auto" w:line="36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огда выбор профессии будет верным и удачным.</w:t>
      </w:r>
    </w:p>
    <w:p>
      <w:pPr>
        <w:pStyle w:val="Normal"/>
        <w:spacing w:lineRule="auto" w:line="360"/>
        <w:ind w:left="-284" w:right="-9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b/>
          <w:sz w:val="28"/>
          <w:szCs w:val="28"/>
        </w:rPr>
        <w:t>Слово учителя.</w:t>
      </w:r>
      <w:r>
        <w:rPr>
          <w:sz w:val="28"/>
          <w:szCs w:val="28"/>
        </w:rPr>
        <w:t xml:space="preserve"> Правильный выбор профессии – это жизнь в гармонии с самим собой, жизнь, наполненная творчеством и радостью труда. </w:t>
      </w:r>
    </w:p>
    <w:p>
      <w:pPr>
        <w:pStyle w:val="Normal"/>
        <w:spacing w:lineRule="auto" w:line="360"/>
        <w:ind w:left="-567" w:right="-2" w:firstLine="1287"/>
        <w:jc w:val="both"/>
        <w:rPr/>
      </w:pPr>
      <w:r>
        <w:rPr>
          <w:b/>
          <w:sz w:val="28"/>
          <w:szCs w:val="28"/>
        </w:rPr>
        <w:t>Дискуссия</w:t>
      </w:r>
      <w:r>
        <w:rPr>
          <w:sz w:val="28"/>
          <w:szCs w:val="28"/>
        </w:rPr>
        <w:t xml:space="preserve"> с учащимися по проблеме выбора профессии</w:t>
      </w:r>
    </w:p>
    <w:p>
      <w:pPr>
        <w:pStyle w:val="Normal"/>
        <w:spacing w:lineRule="auto" w:line="36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офессию: 100 вопросов и 100 ответов. – Л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Климов Е.А. Как выбирать профессию? –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лов Ю.М. Восхождение к индивидуальности. – М., 199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лов Ю.М. Самопознание и самовоспитание характера. Беседы психолога со старшеклассниками. – М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щицкая Е.Н. Практикум по выбору профессии. – М.,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Пряжников Н.С. Методы активизации профессионального и личного самоопределения. – М.,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Савченко М.Ю. Профориентация. Личностное развитие. Тренинг готовности к экзаменам (9-11 классы): Практическое руководство для классных руководителей и школьных психологов. – М.: Вако, 2006, 24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Смирнова Е.Е. На пути к выбору профессии. Материалы для специалистов образовательного учреждения. – СПб, 200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284" w:right="-2" w:hanging="284"/>
        <w:jc w:val="both"/>
        <w:rPr/>
      </w:pPr>
      <w:r>
        <w:rPr>
          <w:sz w:val="28"/>
          <w:szCs w:val="28"/>
        </w:rPr>
        <w:t>Твоя профессиональная карьера: учеб. Для 8-9 кл. общеобразовательных учреждений / [П.С. Лернер, Г.Ф. Михальченко, А.В. Прудило и др.]; под ред. С.Н. Чистяковой. – М.: Просвещение, 2007. – 159 с.</w:t>
      </w:r>
    </w:p>
    <w:p>
      <w:pPr>
        <w:pStyle w:val="Normal"/>
        <w:spacing w:lineRule="auto" w:line="360"/>
        <w:ind w:left="-284"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нкета для учащихся старших классов по выявлению профессиональных предпочтений </w:t>
      </w:r>
    </w:p>
    <w:p>
      <w:pPr>
        <w:pStyle w:val="Normal"/>
        <w:ind w:left="-567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построению индивидуальной образовательной траектории </w:t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рогие ребята!</w:t>
      </w:r>
    </w:p>
    <w:p>
      <w:pPr>
        <w:pStyle w:val="Normal"/>
        <w:ind w:left="-567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авайте выясним профессиональные планы учеников нашего класса и </w:t>
      </w:r>
    </w:p>
    <w:p>
      <w:pPr>
        <w:pStyle w:val="Normal"/>
        <w:ind w:left="-567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м обсуждение полученных результатов анкетирования 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07" w:right="-2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кажите свой пол и возраст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07" w:right="-2" w:hanging="360"/>
        <w:jc w:val="both"/>
        <w:rPr/>
      </w:pPr>
      <w:r>
        <w:rPr>
          <w:b/>
          <w:sz w:val="24"/>
          <w:szCs w:val="24"/>
        </w:rPr>
        <w:t>Вы уже выбрали свою будущую профессию: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а) да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ка нет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 выборе профессии Вы: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а) учитывали советы родителей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) учитывали советы друзей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итывали советы учителей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г) учитывали информацию, предоставляемую телевидением, Интернетом, прессой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д) все перечисленное</w:t>
      </w:r>
    </w:p>
    <w:p>
      <w:pPr>
        <w:pStyle w:val="Normal"/>
        <w:ind w:left="-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" w:hanging="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аши родители: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а) согласны с вашим профессиональным выбором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) хотели бы, чтобы Вы выбрали другую профессию, но уважают Ваше мнение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в) категорически против Вашего выбора</w:t>
      </w:r>
    </w:p>
    <w:p>
      <w:pPr>
        <w:pStyle w:val="Normal"/>
        <w:ind w:left="-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" w:hanging="0"/>
        <w:jc w:val="both"/>
        <w:rPr/>
      </w:pPr>
      <w:r>
        <w:rPr>
          <w:b/>
          <w:sz w:val="24"/>
          <w:szCs w:val="24"/>
        </w:rPr>
        <w:t>5. Вы планируете дальнейшее обучение: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а) в высшем учебном заведении (вузе)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) в колледже (техникуме)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в) в училище</w:t>
      </w:r>
    </w:p>
    <w:p>
      <w:pPr>
        <w:pStyle w:val="Normal"/>
        <w:ind w:left="-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" w:hanging="0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кажите, если можете, профессию, которую Вы хотите получить после школы: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" w:hanging="0"/>
        <w:jc w:val="both"/>
        <w:rPr/>
      </w:pPr>
      <w:r>
        <w:rPr>
          <w:b/>
          <w:sz w:val="24"/>
          <w:szCs w:val="24"/>
        </w:rPr>
        <w:t>7. Укажите, пожалуйста, название учебного заведения, где вы хотели бы продолжить образование после школы (может быть несколько вариантов ответов):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" w:hanging="0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к Вы считаете, легко ли Вам будет трудоустроиться как дипломированному специалисту:</w:t>
      </w:r>
    </w:p>
    <w:p>
      <w:pPr>
        <w:pStyle w:val="Normal"/>
        <w:ind w:left="-567" w:right="-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) легко, это  востребованная профессия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) могут возникнуть некоторые затруднения</w:t>
      </w:r>
    </w:p>
    <w:p>
      <w:pPr>
        <w:pStyle w:val="Normal"/>
        <w:ind w:left="-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" w:hanging="0"/>
        <w:jc w:val="both"/>
        <w:rPr/>
      </w:pPr>
      <w:r>
        <w:rPr>
          <w:b/>
          <w:sz w:val="24"/>
          <w:szCs w:val="24"/>
        </w:rPr>
        <w:t>9. При трудоустройстве Вы рассчитываете: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а) только на свои силы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) на помощь родителей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помощь знакомых и друзей</w:t>
      </w:r>
    </w:p>
    <w:p>
      <w:pPr>
        <w:pStyle w:val="Normal"/>
        <w:ind w:left="-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меете ли Вы возможность получить платное высшее образование: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да       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) нет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Вероятнее всего, для получения высшего образования Вы: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а) останетесь в нашем городе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едите учиться в другой город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" w:hanging="0"/>
        <w:jc w:val="both"/>
        <w:rPr/>
      </w:pPr>
      <w:r>
        <w:rPr>
          <w:b/>
          <w:sz w:val="24"/>
          <w:szCs w:val="24"/>
        </w:rPr>
        <w:t>12. Вы бы хотели учиться в городе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" w:hanging="0"/>
        <w:jc w:val="both"/>
        <w:rPr/>
      </w:pPr>
      <w:r>
        <w:rPr>
          <w:b/>
          <w:sz w:val="24"/>
          <w:szCs w:val="24"/>
        </w:rPr>
        <w:t>13. Если Вы будите учиться в другом городе, Вы планируете жить: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 общежитии    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мать комнату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у родственников 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" w:hanging="0"/>
        <w:jc w:val="both"/>
        <w:rPr/>
      </w:pPr>
      <w:r>
        <w:rPr>
          <w:b/>
          <w:sz w:val="24"/>
          <w:szCs w:val="24"/>
        </w:rPr>
        <w:t>14. Для того, чтобы выпускникам было легче выбрать свою будущую профессию необходимо: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а) организовывать экскурсии на производство;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) организовывать встречи с людьми разных профессий;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в) проводить беседы с психологом-профконсультантом;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г) свой вариант____________________________________________________________________</w:t>
      </w:r>
    </w:p>
    <w:p>
      <w:pPr>
        <w:pStyle w:val="Normal"/>
        <w:ind w:left="-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" w:hanging="0"/>
        <w:jc w:val="both"/>
        <w:rPr/>
      </w:pPr>
      <w:r>
        <w:rPr>
          <w:b/>
          <w:sz w:val="24"/>
          <w:szCs w:val="24"/>
        </w:rPr>
        <w:t>15. Как Вы считаете, достаточно ли в вашей школе предоставляется информации по различным профессиям: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а) да, информации достаточно;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) нет, информации недостаточно.</w:t>
      </w:r>
    </w:p>
    <w:p>
      <w:pPr>
        <w:pStyle w:val="Normal"/>
        <w:ind w:left="-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лагодарим Вас за помощь в проведении исследования!</w:t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2"/>
        </w:tabs>
        <w:ind w:left="792" w:hanging="43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3">
    <w:name w:val="Стиль3"/>
    <w:basedOn w:val="Style15"/>
    <w:qFormat/>
    <w:pPr>
      <w:shd w:fill="FFFFFF" w:val="clear"/>
      <w:spacing w:lineRule="atLeast" w:line="300"/>
      <w:ind w:firstLine="400"/>
      <w:jc w:val="both"/>
    </w:pPr>
    <w:rPr>
      <w:rFonts w:cs="Tahoma"/>
      <w:color w:val="51515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35:00Z</dcterms:created>
  <dc:creator>Наташа</dc:creator>
  <dc:description/>
  <cp:keywords/>
  <dc:language>en-US</dc:language>
  <cp:lastModifiedBy>Лапина</cp:lastModifiedBy>
  <cp:lastPrinted>2010-09-27T12:01:00Z</cp:lastPrinted>
  <dcterms:modified xsi:type="dcterms:W3CDTF">2017-03-21T04:05:00Z</dcterms:modified>
  <cp:revision>8</cp:revision>
  <dc:subject/>
  <dc:title>Самолечение</dc:title>
</cp:coreProperties>
</file>