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семейных фотографий «Блюдо для литературного героя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фотограф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ждой семье есть свои кулинарные традиции. Кухня нашей семьи достаточно разнообразна, и мы все разные, но объединяет нас одно – это сладости и приготовление праздничных блюд. Мы любим, готовить десерты. И относимся к этому достаточно щепетильно. Мама всегда покупает ароматизаторы, пищевые красители, разноцветные посыпки и ароматные специи. Блюда в нашей семье выглядят не только вкусно, но и интересно.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юда для героев романа  М. А. Булгакова «Мастер и Маргарита».Чем же угощались герои романа «Мастер и Маргарита»? Не попробовать ли имнаши блюда?Для известного ресторана «Массолит» я придумала свое загадочное меню. Для загадочных и мистических героев романа , я приготовила «Крашенные яйца на пасху» (яйца украшены термонаклейками и покрашены пищевым красителем разных цветов), закуску «Страшные паучки» (в состав входят – листья салата, вареные яйца и маслины), веселый попкорн «Барашек Шон».</w:t>
        <w:tab/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ероя детской сказки Астрид Линдгрен  «Малыш и Карлсон», который любит леденцы, засахаренные орешки и шоколад, а также плюшки и торт с восьмью свечками – мы приготовили свое меню. Это маленькие капкейки с разноцветным радужным кремом и кексы с апельсиновой цедрой и кремом оранжевого цвета, с посыпкой – шоколад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юсь, блюда нашим героям понравятс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9155" cy="792226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9155" cy="79222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9155" cy="445579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9155" cy="445579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9155" cy="792226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6:42:00Z</dcterms:created>
  <dc:creator>Юлия</dc:creator>
  <dc:description/>
  <dc:language>en-US</dc:language>
  <cp:lastModifiedBy>1</cp:lastModifiedBy>
  <cp:lastPrinted>2020-03-03T23:55:00Z</cp:lastPrinted>
  <dcterms:modified xsi:type="dcterms:W3CDTF">2020-12-01T16:42:00Z</dcterms:modified>
  <cp:revision>2</cp:revision>
  <dc:subject/>
  <dc:title/>
</cp:coreProperties>
</file>