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здание условий для полноценного духовно-нравственного воспитания 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</w:t>
      </w:r>
      <w:r>
        <w:rPr>
          <w:b/>
          <w:bCs/>
          <w:sz w:val="28"/>
          <w:szCs w:val="28"/>
        </w:rPr>
        <w:t>детей дошкольного возраста.</w:t>
      </w:r>
    </w:p>
    <w:p>
      <w:pPr>
        <w:pStyle w:val="TextBody"/>
        <w:pBdr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pBdr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ГОС  ДО направлен на реализацию целого ряда задач, одна из которых — 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,  норм поведения в интересах человека, семьи, общества.</w:t>
      </w:r>
    </w:p>
    <w:p>
      <w:pPr>
        <w:pStyle w:val="TextBody"/>
        <w:pBdr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новы духовной культуры личности ребенка закладываются в первые годы жизни. Поэтому велика роль семейного духовно-нравственного воспитания в стабилизации духовных процессов в социуме, в духовном возрождении, в воссоздании ценностной сферы жизни всего общества и отдельного человека.            Современная семья нуждается в педагогическом сопровождении, особенно в процессе становления духовно-нравственных начал личности ребенка. Эта задача вполне решаема, если объединить усилия педагогов детского сада, родителей и детей. </w:t>
      </w:r>
    </w:p>
    <w:p>
      <w:pPr>
        <w:pStyle w:val="TextBody"/>
        <w:pBdr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кладывание основ духовно-нравственной личности с активной жизненной позицией и с творческим потенциалом, способной к самосовершенствованию, к гармоничному взаимодействию с другими людьми является одной из главных задач детского сада.</w:t>
      </w:r>
    </w:p>
    <w:p>
      <w:pPr>
        <w:pStyle w:val="TextBody"/>
        <w:pBdr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живание в культуре своего народа, его традициях способствует формированию духовно-нравственной личности ребенка, его мировоззрения, нравственности, гражданской позиции.</w:t>
      </w:r>
    </w:p>
    <w:p>
      <w:pPr>
        <w:pStyle w:val="TextBody"/>
        <w:pBdr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ращение к опыту православной педагогики в то время, когда идет поиск духовного возрождения России, особенно актуально, так как общество и государство остро нуждаются в образовательных моделях, обеспечивающих духовно-нравственные компоненты в содержании образования. Это доказывает особую значимость в разработке Программы по духовно-нравственному воспитанию и образованию детей. Воспитание духовной личности возможно только совместными усилиями семьи, образовательного учреждения и государства. </w:t>
      </w:r>
    </w:p>
    <w:p>
      <w:pPr>
        <w:pStyle w:val="TextBody"/>
        <w:pBdr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ываясь на этом организация духовно-нравственного воспитания в дошкольном учреждении должна быть направлена на решение следующих задач:</w:t>
      </w:r>
    </w:p>
    <w:p>
      <w:pPr>
        <w:pStyle w:val="TextBody"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ение и обобщение психологической и педагогической литературы по проблеме;</w:t>
      </w:r>
    </w:p>
    <w:p>
      <w:pPr>
        <w:pStyle w:val="TextBody"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-разработка и апробирование комплекса мероприятий, направленных на вовлечение в духовно-нравственное воспитание дошкольников родителей и священнослужителей;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-повышение профессиональной компетентности и нравственного потенциала педагогов дошкольного учреждения.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   </w:t>
      </w: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Реализация поставленных задач целесообразно осуществлять в  в нескольких направлениях. Методическая работа должна быть  направлена на повышение уровня теоретических знаний педагогов о православной культуре и воспитании, освоение разнообразных форм и методов духовно-нравственного развития детей в различных видах деятельности, а также определение основных направлений взаимодействия с семьями детей. 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   </w:t>
      </w: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Эффективно при разработки мероприятий работы с кадрами планировать: 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-теоретические и практические семинары, мастер-классы,  консультации по различным аспектам духовно-нравственного воспитания, изучение методической и православной литературы. А также проводить анализ  материалов по различным направлениям духовно-нравственного развития детей, которые необходимо систематизировать  по разделам: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-православные праздники в детском саду;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-продуктивная деятельность в духовно-нравственном воспитании;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-консультативный и информационный материал для родителей;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-игровая деятельность в духовно-нравственном воспитании.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   </w:t>
      </w: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Интересны и полезны в решении данных задач открытые показы занятий, что позволяет педагогам овладеть практическими методами и приемами работы с детьми по духовно-нравственному воспитанию в различных видах детской деятельности.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   </w:t>
      </w: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Необходимым условием для решения вопросов духовно-нравственного воспитания в ДОУ является организация предметно-развивающего  пространства. А именно, оформление  в группах уголков русской культуры и народных традиций. При этом рекомендуется использование элементов православной культуры: колоколов, икон, подсвечников, православной литературы , раскрасок, журналов, православных календарей. А также картотек словесных игр духовно-нравственного содержания, пальчиковых игр, ребусов, кроссвордов, загадок, пословиц и поговорок,  дидактических игр по ознакомлению дошкольников с православной  культурой, оформление альбомов различной тематики:  «Святые места России», «Образ Богородицы в иконах», «Православные святые» и т.д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   </w:t>
      </w: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Для родителей рекомендуется оформление информационных материалов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о православных праздниках и семейных традициях, литература для семейного 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чтения, консультативный материал по вопросам духовно-нравственного воспитания, организация выставок фотографий, поделок, рисунков. 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Для эффективности работы в данном направлении рекомендованы :разработка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памяток и консультаций «Поведение в храме», «Православные праздники зимой», «Советы православных педагогов по воспитанию детей» и другие.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pacing w:val="0"/>
        </w:rPr>
        <w:t xml:space="preserve"> </w:t>
      </w: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А также разработка и сбор теоретических и практических материалов: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-литературы для детей (детская библия, рассказы и притчи для детей, стихотворения, раскраски);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-литературы для родителей и педагогов;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-аудиокассет и видеоматериалов: «Беседы с батюшкой»,«Сказания и былины»;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-демонстрационного и раздаточного материал для проведения занятий;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-иллюстраций;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-изображений икон.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   </w:t>
      </w: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Организация работы в системе «педагог-дети» направлена на формирование у дошкольников духовно-нравственного сознания и самосознания, развитие нравственных качеств, нравственного поведения. Практика показывает, что наиболее эффективным является проведение специально организованных занятий одним педагогом. А именно, воспитатели интегрируют духовно-нравственное содержание воспитания в различные виды детской деятельности: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-игровую: дидактические игры: «Собери цветок», «Следы добродетели», «Скажи наоборот»; конструктивные: «Выложи из палочек», «Моделирование храма»; словесные, подвижные игры;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-забавы, народные и хороводные игры; 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-в сюжетно-ролевые  игры: педагоги учитывают нравственную сторону ролевого взаимодействия: врач не только лечит больных, он сопереживает, проявляет милосердие и сострадание, учитель терпелив и доброжелателен, продавец честен и совестлив;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-продуктивную деятельность: изготовление поделок для родных и именинников, к православным праздникам, рисунки по мотивам художественных произведений;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-театрализованную деятельность, которая позволяет воплотить нравственные 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чувства в смоделированные ситуации «Как бы ты поступил?», «Давай помиримся».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   </w:t>
      </w: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Музыкальные руководители обогащают впечатления детей знакомством с духовной музыкой, народным песенным и танцевальным искусством.  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   </w:t>
      </w: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Мы знаем, что дети всегда с нетерпением ждут праздников «Масленица», «Колядования».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   </w:t>
      </w: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Во взаимодействии с семьями воспитанников рекомендуется  проведение 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мероприятий для родителей, раскрывающих вопросы духовно-нравственного 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развития и воспитания детей с привлечением  к выступлениям и священнослужителей. Тематика встреч разнообразна и посвящена семейным традициям, духовно-нравственным основам уклада жизни семьи, годовому кругу праздников в жизни семьи , а также таким темам, как «Я-семья-род-народ», «Родители </w:t>
      </w:r>
      <w:r>
        <w:rPr>
          <w:caps w:val="false"/>
          <w:smallCaps w:val="false"/>
          <w:spacing w:val="0"/>
          <w:sz w:val="28"/>
          <w:szCs w:val="28"/>
        </w:rPr>
        <w:t>–</w:t>
      </w: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первые воспитатели», «Агрессия в жизни ребенка». Можно  привлекать семьи воспитанников к оформлению фотовыставок «В храм всей семьей», «Именины в кругу семьи», изготовлению поделок к православным праздникам. Родители обычно заинтересованно участвуют в составлении генеалогического древа своей семьи, придумывают герб и девиз, составляли родословную своей фамилии. 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Это способствует активному включению родителей в процесс духовно-нравственного воспитания, сплочению семьи, возрождению семейных традиций.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   </w:t>
      </w: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При организации взаимодействия с семьей предполагается проведение семейных праздников светского и церковного календаря с участием родителей и детей в их подготовке и проведении, обогащение совместного досуга родителей и детей экскурсиями, поездками, проведением совместных занятий с детьми, участием родителей в театрализованных постановках нравственного содержания.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   </w:t>
      </w: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Для успешной реализации духовно-нравственного воспитания детей в дошкольном образовательном учреждении необходимо педагогически грамотное участие священства в его жизни. Это наиболее сложное направление в работе дошкольного учреждения. Являясь светским учреждением, детский сад не может без согласия родителей воцерковлять детей. Но проведение рекомендуемой работы приближают родителей и их детей к духовной составляющей их жизни. 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    </w:t>
      </w: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Большое значение имеют встречи всех участников образовательного процесса 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с духовным наставниками. Они раскрывает сущность православного 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воспитания и православной культуры, повышают духовно-нравственный потенциал участников, знакомят с традиционным семейным укладом, традициями воспитания детей, значением  детского труда, воспитания заботливого отношения к младшим и старшим. 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Очень важно, чтобы система духовно-нравственного воспитания была единой. Тогда можно надеяться на эффективность работы по данному направлению.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br/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b w:val="false"/>
          <w:i w:val="false"/>
          <w:caps w:val="false"/>
          <w:smallCaps w:val="false"/>
          <w:spacing w:val="0"/>
        </w:rPr>
      </w:r>
      <w:bookmarkStart w:id="0" w:name="aswift_2_anchor3"/>
      <w:bookmarkStart w:id="1" w:name="aswift_2_expand3"/>
      <w:bookmarkStart w:id="2" w:name="aswift_2_anchor3"/>
      <w:bookmarkStart w:id="3" w:name="aswift_2_expand3"/>
      <w:bookmarkEnd w:id="2"/>
      <w:bookmarkEnd w:id="3"/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</w:rPr>
      </w:pPr>
      <w:r>
        <w:rPr>
          <w:b w:val="false"/>
          <w:i w:val="false"/>
          <w:caps w:val="false"/>
          <w:smallCaps w:val="false"/>
          <w:spacing w:val="0"/>
        </w:rPr>
      </w:r>
    </w:p>
    <w:p>
      <w:pPr>
        <w:pStyle w:val="Normal"/>
        <w:widowControl/>
        <w:pBdr/>
        <w:spacing w:before="0" w:after="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pacing w:val="0"/>
        </w:rPr>
        <w:t xml:space="preserve">                                               </w:t>
      </w:r>
      <w:r>
        <w:rPr>
          <w:rFonts w:eastAsia="Times New Roman" w:cs="Times New Roman"/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  </w:t>
      </w:r>
    </w:p>
    <w:p>
      <w:pPr>
        <w:pStyle w:val="Normal"/>
        <w:widowControl/>
        <w:pBdr/>
        <w:spacing w:before="0" w:after="0"/>
        <w:rPr/>
      </w:pPr>
      <w:r>
        <w:rPr/>
      </w:r>
    </w:p>
    <w:p>
      <w:pPr>
        <w:pStyle w:val="Normal"/>
        <w:widowControl/>
        <w:pBdr/>
        <w:spacing w:before="0" w:after="0"/>
        <w:rPr/>
      </w:pPr>
      <w:r>
        <w:rPr/>
      </w:r>
    </w:p>
    <w:p>
      <w:pPr>
        <w:pStyle w:val="Normal"/>
        <w:widowControl/>
        <w:pBdr/>
        <w:spacing w:before="0" w:after="0"/>
        <w:rPr/>
      </w:pPr>
      <w:r>
        <w:rPr/>
      </w:r>
    </w:p>
    <w:p>
      <w:pPr>
        <w:pStyle w:val="Normal"/>
        <w:widowControl/>
        <w:pBdr/>
        <w:spacing w:before="0" w:after="0"/>
        <w:rPr/>
      </w:pPr>
      <w:r>
        <w:rPr/>
      </w:r>
    </w:p>
    <w:p>
      <w:pPr>
        <w:pStyle w:val="Normal"/>
        <w:widowControl/>
        <w:pBdr/>
        <w:spacing w:before="0" w:after="0"/>
        <w:rPr/>
      </w:pPr>
      <w:r>
        <w:rPr/>
      </w:r>
    </w:p>
    <w:p>
      <w:pPr>
        <w:pStyle w:val="Normal"/>
        <w:widowControl/>
        <w:pBdr/>
        <w:spacing w:before="0" w:after="0"/>
        <w:rPr/>
      </w:pPr>
      <w:r>
        <w:rPr/>
      </w:r>
    </w:p>
    <w:p>
      <w:pPr>
        <w:pStyle w:val="Normal"/>
        <w:widowControl/>
        <w:pBdr/>
        <w:spacing w:before="0" w:after="0"/>
        <w:rPr/>
      </w:pPr>
      <w:r>
        <w:rPr/>
      </w:r>
    </w:p>
    <w:p>
      <w:pPr>
        <w:pStyle w:val="Normal"/>
        <w:widowControl/>
        <w:pBdr/>
        <w:spacing w:before="0" w:after="0"/>
        <w:rPr/>
      </w:pPr>
      <w:r>
        <w:rPr/>
      </w:r>
    </w:p>
    <w:p>
      <w:pPr>
        <w:pStyle w:val="Normal"/>
        <w:widowControl/>
        <w:pBdr/>
        <w:spacing w:before="0" w:after="0"/>
        <w:rPr/>
      </w:pPr>
      <w:r>
        <w:rPr/>
      </w:r>
    </w:p>
    <w:p>
      <w:pPr>
        <w:pStyle w:val="Normal"/>
        <w:widowControl/>
        <w:pBdr/>
        <w:spacing w:before="0" w:after="0"/>
        <w:rPr/>
      </w:pPr>
      <w:r>
        <w:rPr/>
      </w:r>
    </w:p>
    <w:p>
      <w:pPr>
        <w:pStyle w:val="Normal"/>
        <w:widowControl/>
        <w:pBdr/>
        <w:spacing w:before="0" w:after="0"/>
        <w:rPr/>
      </w:pPr>
      <w:r>
        <w:rPr/>
      </w:r>
    </w:p>
    <w:p>
      <w:pPr>
        <w:pStyle w:val="Normal"/>
        <w:widowControl/>
        <w:pBdr/>
        <w:spacing w:before="0" w:after="0"/>
        <w:rPr/>
      </w:pPr>
      <w:r>
        <w:rPr/>
      </w:r>
    </w:p>
    <w:p>
      <w:pPr>
        <w:pStyle w:val="Normal"/>
        <w:widowControl/>
        <w:pBdr/>
        <w:spacing w:before="0" w:after="0"/>
        <w:rPr/>
      </w:pPr>
      <w:r>
        <w:rPr/>
      </w:r>
    </w:p>
    <w:p>
      <w:pPr>
        <w:pStyle w:val="Normal"/>
        <w:widowControl/>
        <w:pBdr/>
        <w:spacing w:before="0" w:after="0"/>
        <w:rPr/>
      </w:pPr>
      <w:r>
        <w:rPr/>
      </w:r>
    </w:p>
    <w:p>
      <w:pPr>
        <w:pStyle w:val="Normal"/>
        <w:widowControl/>
        <w:pBdr/>
        <w:spacing w:before="0" w:after="0"/>
        <w:rPr/>
      </w:pPr>
      <w:r>
        <w:rPr/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                                         </w:t>
      </w: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Список литературы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.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1.«Концепция духовно-нравственного развития и воспитания личности 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гражданина России» от 05.11.2008 г.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2.Федеральный закон Российской Федерации от 29 декабря 2012 г. N 273-ФЗ "Об образовании в Российской Федерации».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3.Приказ Министерства образования и науки Российской Федерации 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(Минобрнауки России) от 17 октября 2013 г. N 1155 г. Москва "Об утверждении федерального государственного образовательного стандарта дошкольного образования".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4.Алёшина Н.В. Патриотическое воспитание дошкольников. -М., 2004.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5.Киркос Р.Ю. Патриотическое воспитание дошкольников. -С-Пт., 2005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6.Шишова Т.П. Как воспитать в ребёнке послушание? -М., 2010.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7.Шишова Т.П. Как воспитать в ребёнке ответственность? -М., 2010.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 xml:space="preserve">8.Воспитание нравственных чувств у старших дошкольников / Под ред. A. </w:t>
      </w:r>
    </w:p>
    <w:p>
      <w:pPr>
        <w:pStyle w:val="Normal"/>
        <w:widowControl/>
        <w:pBdr/>
        <w:spacing w:before="0" w:after="0"/>
        <w:rPr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  <w:t>Виноградовой. -М.: Просвещение, 1989.</w:t>
      </w:r>
    </w:p>
    <w:p>
      <w:pPr>
        <w:pStyle w:val="Normal"/>
        <w:widowControl/>
        <w:pBdr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</w:r>
      <w:bookmarkStart w:id="4" w:name="aswift_2_anchor"/>
      <w:bookmarkStart w:id="5" w:name="aswift_2_expand"/>
      <w:bookmarkStart w:id="6" w:name="aswift_2_anchor"/>
      <w:bookmarkStart w:id="7" w:name="aswift_2_expand"/>
      <w:bookmarkEnd w:id="6"/>
      <w:bookmarkEnd w:id="7"/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widowControl/>
        <w:pBdr/>
        <w:spacing w:before="0" w:after="0"/>
        <w:rPr>
          <w:b w:val="false"/>
          <w:b w:val="false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spacing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5:33:05Z</dcterms:created>
  <dc:creator>Елена Кирьянова</dc:creator>
  <dc:description/>
  <dc:language>en-US</dc:language>
  <cp:lastModifiedBy/>
  <cp:revision>0</cp:revision>
  <dc:subject/>
  <dc:title/>
</cp:coreProperties>
</file>