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gif" ContentType="image/gif"/>
  <Override PartName="/word/media/image11.png" ContentType="image/png"/>
  <Override PartName="/word/media/image12.jpeg" ContentType="image/jpeg"/>
  <Override PartName="/word/media/image3.jpeg" ContentType="image/jpeg"/>
  <Override PartName="/word/media/image4.jpeg" ContentType="image/jpeg"/>
  <Override PartName="/word/media/image13.gif" ContentType="image/gif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лгоритмы создания анимационных эффектов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рцание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Открыть  картинку (снимите замочек,  если стоит сразу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лируем картинку (слой)  4 раза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аясь на верхнем слое, заходим в Выделение - Цветовой диапазон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петкой помечаем  на картинке цвет который будет мерцать,  ( ползунком регулируем разброс так,  чтоб белым выделилось только то место, которому вы хотите добавить мерцание)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необходимо отменить какую-то часть выделение, воспользуемся инструментом «Прямоугольная область» с параметром </w:t>
      </w:r>
      <w:r>
        <w:rPr>
          <w:rFonts w:cs="Times New Roman" w:ascii="Times New Roman" w:hAnsi="Times New Roman"/>
          <w:i/>
          <w:sz w:val="24"/>
          <w:szCs w:val="24"/>
        </w:rPr>
        <w:t>Вычитание из выделенной области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нимая выделения, клик правой кноп мыши, скопировать на новый слой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нажимаем клавишу Ctrl и клик левой кнопкой  мыши по иконке слоя с нашим выделением ( он выделится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, работаем не снимая выделения,  делаем активным самый нижний слой, заходим в фильтр - шум - добавить шум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фильтра Шум: распределение - равномерно, можно поставить галочку в монохромный, получается красиво и так и так, количество 20%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в слоях делаем активным второй слой снизу, так же заходим в фильтр - шум - добавить шум только уже прибавляем количество 25%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тоже самое проделываем с преследующими слоями, и следовательно в каждом слое прибавляем количество 30% , 35% и т.д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как проработали все слои (кроме слоя с выделениями), заходим в Окно – Анимация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крывшейся панели анимации, в правом верхнем уголке нажимаем на маленькую стрелочку, и в открывшемся окошке выбираем - сделать кадры из слоёв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не Анимация удалите кадр с выделениями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выставляем время показа на каждом кадре, например, ставим 0,2 сек, проигрываем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ем, заходим в Файл - Сохранить для Web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крывшемся окне ставим формат Gif и выбераем путь, папку куда хотите сохранить</w:t>
      </w:r>
    </w:p>
    <w:p>
      <w:pPr>
        <w:pStyle w:val="Style15"/>
        <w:ind w:left="1080" w:right="-51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егающие звездочк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ь картинку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именовать слой (снять замочек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4 копии слоя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ючаем глазки на слоях оставляем самый первый (нижний), заходим в инструмент кисть, выбираем любую звёздочку, диаметр отрегулируйте сами по своей картинке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рисуем несколько в разных местах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м следующий слой и рисуем ещё несколько звездочек в разброс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открываем третий , рисуем и так со всеми поочерёдно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дим Окно – Анимация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вом верхнем уголке панели анимации нажимаем на маленькую стрелочку, и в открывшемся окошке выбираем - сделать кадры из слоёв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ыставляем  время показа каждого кадра, для этого выделяем все кадры с помощью клавиши </w:t>
      </w:r>
      <w:r>
        <w:rPr>
          <w:rFonts w:cs="Times New Roman" w:ascii="Times New Roman" w:hAnsi="Times New Roman"/>
          <w:sz w:val="24"/>
          <w:szCs w:val="24"/>
          <w:lang w:val="en-US"/>
        </w:rPr>
        <w:t>Shift</w:t>
      </w:r>
      <w:r>
        <w:rPr>
          <w:rFonts w:cs="Times New Roman" w:ascii="Times New Roman" w:hAnsi="Times New Roman"/>
          <w:sz w:val="24"/>
          <w:szCs w:val="24"/>
        </w:rPr>
        <w:t>, нажимаем на цифры под кадром в появившемся окне выбираем 0,2 сек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яем, заходим в Файл - Сохранить для Web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крывшемся окне ставим формат Gif и выбераем путь, папку куда хотите сохран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товые эффекты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ь картинку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Переименовать слой (снять замочек)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Создать 2 копии слоя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отключаем глазки на слоях оставляем самый первый (нижний) и, с помощью инструмента Осветлитель, осветляем те участки изображения, где нужно придать свет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м следующий слой и, с помощью инструмента Затемнитель , затемняем те участки изображения, где считаете нужным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им в окно Анимация, делаем кадры из слоев, выставляем время показа каждого кадр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у и теперь осталось только из всего этого сделать анимацию. Для этого переходим </w:t>
      </w:r>
      <w:r>
        <w:rPr>
          <w:rFonts w:cs="Times New Roman" w:ascii="Times New Roman" w:hAnsi="Times New Roman"/>
          <w:b/>
          <w:bCs/>
          <w:sz w:val="24"/>
          <w:szCs w:val="24"/>
        </w:rPr>
        <w:t>Окно-&gt; Анимация </w:t>
      </w:r>
      <w:r>
        <w:rPr>
          <w:rFonts w:cs="Times New Roman" w:ascii="Times New Roman" w:hAnsi="Times New Roman"/>
          <w:sz w:val="24"/>
          <w:szCs w:val="24"/>
        </w:rPr>
        <w:t>(Window-&gt; Animation), затем нажимаем кнопочку Создание копии выделенных кадров (Duplicates selected frames) и делаем столько кадров сколько у вас слоев со снежин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8752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тем, скрываем видимость всех слоев со снежинками (нажав на глазик, указывающий на видимость слоя), и начинаем добавлять кадры, постепенно включая слои.</w:t>
        <w:br/>
        <w:t>1 кадр – 1 слой со снежинками</w:t>
        <w:br/>
        <w:t>2 кадр – 2 слой со снежинками</w:t>
        <w:br/>
        <w:t>И так для всех кадров, только для каждого кадра, должен быть включен только один слой.</w:t>
        <w:br/>
        <w:t>Когда вы закончите,  ставим </w:t>
      </w:r>
      <w:r>
        <w:rPr>
          <w:rFonts w:cs="Times New Roman" w:ascii="Times New Roman" w:hAnsi="Times New Roman"/>
          <w:b/>
          <w:bCs/>
          <w:sz w:val="24"/>
          <w:szCs w:val="24"/>
        </w:rPr>
        <w:t>Выбор времени отображения кадра</w:t>
      </w:r>
      <w:r>
        <w:rPr>
          <w:rFonts w:cs="Times New Roman" w:ascii="Times New Roman" w:hAnsi="Times New Roman"/>
          <w:sz w:val="24"/>
          <w:szCs w:val="24"/>
        </w:rPr>
        <w:t> (Selects frame delay time) 0,1с и </w:t>
      </w:r>
      <w:r>
        <w:rPr>
          <w:rFonts w:cs="Times New Roman" w:ascii="Times New Roman" w:hAnsi="Times New Roman"/>
          <w:b/>
          <w:bCs/>
          <w:sz w:val="24"/>
          <w:szCs w:val="24"/>
        </w:rPr>
        <w:t>Выбор параметра циклов</w:t>
      </w:r>
      <w:r>
        <w:rPr>
          <w:rFonts w:cs="Times New Roman" w:ascii="Times New Roman" w:hAnsi="Times New Roman"/>
          <w:sz w:val="24"/>
          <w:szCs w:val="24"/>
        </w:rPr>
        <w:t>(Selects looping options) Постоян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роверим что получило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87520" cy="4287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ы закончите необходимо сохранить вашу работу в формате GIF, для этого 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ходим Файл-&gt; Сохранить для Web устройств </w:t>
      </w:r>
      <w:r>
        <w:rPr>
          <w:rFonts w:cs="Times New Roman" w:ascii="Times New Roman" w:hAnsi="Times New Roman"/>
          <w:sz w:val="24"/>
          <w:szCs w:val="24"/>
        </w:rPr>
        <w:t>(File-&gt; Save for WEB ) и выбираем нужный формат.</w:t>
        <w:br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9135" cy="4772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талось нарисовать только «блестинки» - глиттеры, которые будут мерцать на елочке.</w:t>
        <w:br/>
        <w:t>Выбираю кисточку </w:t>
      </w:r>
      <w:r>
        <w:rPr>
          <w:rFonts w:cs="Times New Roman" w:ascii="Times New Roman" w:hAnsi="Times New Roman"/>
          <w:b/>
          <w:bCs/>
          <w:sz w:val="24"/>
          <w:szCs w:val="24"/>
        </w:rPr>
        <w:t>Starburst-Small.  </w:t>
      </w:r>
      <w:r>
        <w:rPr>
          <w:rFonts w:cs="Times New Roman" w:ascii="Times New Roman" w:hAnsi="Times New Roman"/>
          <w:sz w:val="24"/>
          <w:szCs w:val="24"/>
        </w:rPr>
        <w:t>Диаметр на усмотрение, но в пределах 30 пикселей, иначе будет слишком крупно, хотя кому как нравится). </w:t>
      </w:r>
      <w:r>
        <w:rPr>
          <w:rFonts w:cs="Times New Roman" w:ascii="Times New Roman" w:hAnsi="Times New Roman"/>
          <w:b/>
          <w:bCs/>
          <w:sz w:val="24"/>
          <w:szCs w:val="24"/>
        </w:rPr>
        <w:t>Колебания размера</w:t>
      </w:r>
      <w:r>
        <w:rPr>
          <w:rFonts w:cs="Times New Roman" w:ascii="Times New Roman" w:hAnsi="Times New Roman"/>
          <w:sz w:val="24"/>
          <w:szCs w:val="24"/>
        </w:rPr>
        <w:t> (Size Jitter) – 60% , </w:t>
      </w:r>
      <w:r>
        <w:rPr>
          <w:rFonts w:cs="Times New Roman" w:ascii="Times New Roman" w:hAnsi="Times New Roman"/>
          <w:b/>
          <w:bCs/>
          <w:sz w:val="24"/>
          <w:szCs w:val="24"/>
        </w:rPr>
        <w:t>Интервалы</w:t>
      </w:r>
      <w:r>
        <w:rPr>
          <w:rFonts w:cs="Times New Roman" w:ascii="Times New Roman" w:hAnsi="Times New Roman"/>
          <w:sz w:val="24"/>
          <w:szCs w:val="24"/>
        </w:rPr>
        <w:t> (Spacing) – 120%. Создаю три слоя выше всех слоев и на каждом рисую «блестинки» на ел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10000" cy="4761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е путаться в дальнейшем, назовем слои «Блестинки» и пронумеруем «покадрово», как на скриншот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87520" cy="2438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перь приступим к анимации.</w:t>
      </w:r>
      <w:r>
        <w:rPr>
          <w:rFonts w:cs="Times New Roman" w:ascii="Times New Roman" w:hAnsi="Times New Roman"/>
          <w:sz w:val="24"/>
          <w:szCs w:val="24"/>
        </w:rPr>
        <w:br/>
        <w:t>Открываем палитру анимации: меню </w:t>
      </w:r>
      <w:r>
        <w:rPr>
          <w:rFonts w:cs="Times New Roman" w:ascii="Times New Roman" w:hAnsi="Times New Roman"/>
          <w:b/>
          <w:bCs/>
          <w:sz w:val="24"/>
          <w:szCs w:val="24"/>
        </w:rPr>
        <w:t>Окно &gt; Анимация</w:t>
      </w:r>
      <w:r>
        <w:rPr>
          <w:rFonts w:cs="Times New Roman" w:ascii="Times New Roman" w:hAnsi="Times New Roman"/>
          <w:sz w:val="24"/>
          <w:szCs w:val="24"/>
        </w:rPr>
        <w:t> (Window&gt;Animation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87520" cy="4287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ля первого кадра у нас включены слои: «Фон», «Звездочки», «Снег», «Елка», «Бусы», «Шарики» и «Звезда». То есть должны быть видимы все слои, что и на скриншоте выше. Для первого кадра все оставляем без изменений. Дублируем его кликом мышки на соответствующем значке в палитре Анимация. Второй кадр должен быть выделен синим цветом для редактирования.</w:t>
        <w:br/>
        <w:t>Изменяем слои: </w:t>
      </w:r>
      <w:r>
        <w:rPr>
          <w:rFonts w:cs="Times New Roman" w:ascii="Times New Roman" w:hAnsi="Times New Roman"/>
          <w:b/>
          <w:bCs/>
          <w:sz w:val="24"/>
          <w:szCs w:val="24"/>
        </w:rPr>
        <w:t>«Шарики»</w:t>
      </w:r>
      <w:r>
        <w:rPr>
          <w:rFonts w:cs="Times New Roman" w:ascii="Times New Roman" w:hAnsi="Times New Roman"/>
          <w:sz w:val="24"/>
          <w:szCs w:val="24"/>
        </w:rPr>
        <w:t> и </w:t>
      </w:r>
      <w:r>
        <w:rPr>
          <w:rFonts w:cs="Times New Roman" w:ascii="Times New Roman" w:hAnsi="Times New Roman"/>
          <w:b/>
          <w:bCs/>
          <w:sz w:val="24"/>
          <w:szCs w:val="24"/>
        </w:rPr>
        <w:t>«Звезда»</w:t>
      </w:r>
      <w:r>
        <w:rPr>
          <w:rFonts w:cs="Times New Roman" w:ascii="Times New Roman" w:hAnsi="Times New Roman"/>
          <w:sz w:val="24"/>
          <w:szCs w:val="24"/>
        </w:rPr>
        <w:t>.</w:t>
        <w:br/>
        <w:t>«Шарики»: открываем в палитре слое </w:t>
      </w:r>
      <w:r>
        <w:rPr>
          <w:rFonts w:cs="Times New Roman" w:ascii="Times New Roman" w:hAnsi="Times New Roman"/>
          <w:b/>
          <w:bCs/>
          <w:sz w:val="24"/>
          <w:szCs w:val="24"/>
        </w:rPr>
        <w:t>эффекты</w:t>
      </w:r>
      <w:r>
        <w:rPr>
          <w:rFonts w:cs="Times New Roman" w:ascii="Times New Roman" w:hAnsi="Times New Roman"/>
          <w:sz w:val="24"/>
          <w:szCs w:val="24"/>
        </w:rPr>
        <w:t> слоя, выбираем </w:t>
      </w:r>
      <w:r>
        <w:rPr>
          <w:rFonts w:cs="Times New Roman" w:ascii="Times New Roman" w:hAnsi="Times New Roman"/>
          <w:b/>
          <w:bCs/>
          <w:sz w:val="24"/>
          <w:szCs w:val="24"/>
        </w:rPr>
        <w:t>Внешнее свечение </w:t>
      </w:r>
      <w:r>
        <w:rPr>
          <w:rFonts w:cs="Times New Roman" w:ascii="Times New Roman" w:hAnsi="Times New Roman"/>
          <w:sz w:val="24"/>
          <w:szCs w:val="24"/>
        </w:rPr>
        <w:t>(Outer Glow)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 меняем размер свечения (size) на 12 пиксе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8135" cy="1151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Звезда»: меняем размер </w:t>
      </w:r>
      <w:r>
        <w:rPr>
          <w:rFonts w:cs="Times New Roman" w:ascii="Times New Roman" w:hAnsi="Times New Roman"/>
          <w:b/>
          <w:bCs/>
          <w:sz w:val="24"/>
          <w:szCs w:val="24"/>
        </w:rPr>
        <w:t>Внешнего свечения</w:t>
      </w:r>
      <w:r>
        <w:rPr>
          <w:rFonts w:cs="Times New Roman" w:ascii="Times New Roman" w:hAnsi="Times New Roman"/>
          <w:sz w:val="24"/>
          <w:szCs w:val="24"/>
        </w:rPr>
        <w:t> (Outer Glow) на 50 пиксе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8135" cy="1151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здаем промежуточные кадры </w:t>
      </w:r>
      <w:r>
        <w:rPr>
          <w:rFonts w:cs="Times New Roman" w:ascii="Times New Roman" w:hAnsi="Times New Roman"/>
          <w:sz w:val="24"/>
          <w:szCs w:val="24"/>
        </w:rPr>
        <w:t>(Tweens Animation Frames) в количестве 6 штук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87520" cy="1790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87520" cy="2608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ходясь на восьмом кадре  вносим изменения в слоевые эффекты «Шариков» и «Звезды»: возвращаем </w:t>
      </w:r>
      <w:r>
        <w:rPr>
          <w:rFonts w:cs="Times New Roman" w:ascii="Times New Roman" w:hAnsi="Times New Roman"/>
          <w:b/>
          <w:bCs/>
          <w:sz w:val="24"/>
          <w:szCs w:val="24"/>
        </w:rPr>
        <w:t>Внешнее свечение</w:t>
      </w:r>
      <w:r>
        <w:rPr>
          <w:rFonts w:cs="Times New Roman" w:ascii="Times New Roman" w:hAnsi="Times New Roman"/>
          <w:sz w:val="24"/>
          <w:szCs w:val="24"/>
        </w:rPr>
        <w:t>(Outer Glow)  в исходной положение.</w:t>
        <w:br/>
        <w:t>«Шарики»: размер 6 пикселей, «Звезда»: размер 5 пикселей.</w:t>
        <w:br/>
        <w:t>Снова добавляем промежуточные кадры, 6 штук.</w:t>
        <w:br/>
        <w:t>Итак, у нас есть четырнадцатикадровая анимация)</w:t>
        <w:br/>
        <w:t>Теперь будем «зажигать» огоньки. В принципе, все действия можно провести параллельно, но для тех, кто только начинает работать с анимацией (и для меня тоже) удобнее пошагово.</w:t>
        <w:br/>
        <w:t>Переходим на первый кадр анимации и включаем слой </w:t>
      </w:r>
      <w:r>
        <w:rPr>
          <w:rFonts w:cs="Times New Roman" w:ascii="Times New Roman" w:hAnsi="Times New Roman"/>
          <w:b/>
          <w:bCs/>
          <w:sz w:val="24"/>
          <w:szCs w:val="24"/>
        </w:rPr>
        <w:t>1-8</w:t>
      </w:r>
      <w:r>
        <w:rPr>
          <w:rFonts w:cs="Times New Roman" w:ascii="Times New Roman" w:hAnsi="Times New Roman"/>
          <w:sz w:val="24"/>
          <w:szCs w:val="24"/>
        </w:rPr>
        <w:t>. Далее переходим на второй кадр анимации и включаем слой </w:t>
      </w:r>
      <w:r>
        <w:rPr>
          <w:rFonts w:cs="Times New Roman" w:ascii="Times New Roman" w:hAnsi="Times New Roman"/>
          <w:b/>
          <w:bCs/>
          <w:sz w:val="24"/>
          <w:szCs w:val="24"/>
        </w:rPr>
        <w:t>2-9 </w:t>
      </w:r>
      <w:r>
        <w:rPr>
          <w:rFonts w:cs="Times New Roman" w:ascii="Times New Roman" w:hAnsi="Times New Roman"/>
          <w:sz w:val="24"/>
          <w:szCs w:val="24"/>
        </w:rPr>
        <w:t>(1-8 отключаем).  И так до 14-го кадр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 1 – слой 1-8</w:t>
        <w:br/>
        <w:t>Кадр 2 – слой 2-9</w:t>
        <w:br/>
        <w:t>Кадр 3  - слой 3-10</w:t>
        <w:br/>
        <w:t>Кадр 4 – слой 4-11</w:t>
        <w:br/>
        <w:t>Кадр 5 – слой 5-12</w:t>
        <w:br/>
        <w:t>Кадр 6 – слой 6-13</w:t>
        <w:br/>
        <w:t>Кадр 7 – слой  7-14</w:t>
        <w:br/>
        <w:t>Кадр 8 – слой  1-8</w:t>
        <w:br/>
        <w:t>Кадр 9 – слой 2-9</w:t>
        <w:br/>
        <w:t>Кадр 10 – слой 3-10</w:t>
        <w:br/>
        <w:t>Кадр 11 – слой 4-11</w:t>
        <w:br/>
        <w:t>Кадр 12 – слой 5-12</w:t>
        <w:br/>
        <w:t>Кадр 13 – слой 6-13</w:t>
        <w:br/>
        <w:t>Кадр 14 – слой 7-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включим «блестяшки». Снова идем на первый кадр анимации. По названиям слоев с глиттерами нетрудно догадаться, где их следует включ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 1 –слой « Блестинки 1 ,2, 10»</w:t>
        <w:br/>
        <w:t>Кадр 2 - слой « Блестинки 1 ,2, 10»</w:t>
        <w:br/>
        <w:t>Кадр 3  - ПУСТО</w:t>
        <w:br/>
        <w:t>Кадр 4 – слой «Блестинки 4, 5, 12»</w:t>
        <w:br/>
        <w:t>Кадр 5 – слой «Блестинки 4, 5, 12»</w:t>
        <w:br/>
        <w:t>Кадр 6 –ПУСТО</w:t>
        <w:br/>
        <w:t>Кадр 7 – слой  «Блестинки 7, 8, 14»</w:t>
        <w:br/>
        <w:t>Кадр 8 – слой  «Блестинки 7, 8, 14»</w:t>
        <w:br/>
        <w:t>Кадр 9 –ПУСТО</w:t>
        <w:br/>
        <w:t>Кадр 10 – слой  «Блестинки 1 ,2, 10»</w:t>
        <w:br/>
        <w:t>Кадр 11 –ПУСТО</w:t>
        <w:br/>
        <w:t>Кадр 12 – слой «Блестинки 4, 5, 12»</w:t>
        <w:br/>
        <w:t>Кадр 13 –ПУСТО</w:t>
        <w:br/>
        <w:t>Кадр 14 – слой «Блестинки 7, 8, 14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ыделяем все кадры анимации: с зажатой клавишей </w:t>
      </w:r>
      <w:r>
        <w:rPr>
          <w:rFonts w:cs="Times New Roman" w:ascii="Times New Roman" w:hAnsi="Times New Roman"/>
          <w:b/>
          <w:bCs/>
          <w:sz w:val="24"/>
          <w:szCs w:val="24"/>
        </w:rPr>
        <w:t>Shift</w:t>
      </w:r>
      <w:r>
        <w:rPr>
          <w:rFonts w:cs="Times New Roman" w:ascii="Times New Roman" w:hAnsi="Times New Roman"/>
          <w:sz w:val="24"/>
          <w:szCs w:val="24"/>
        </w:rPr>
        <w:t> кликаем ЛКМ сначала на первом, а потом на последнем кадре и устанавливаем задержку 0,1 секун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87520" cy="1790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жимаем на проигрывание (plays animation) и наслаждаемся нашей анимацией:)</w:t>
        <w:br/>
        <w:t>Выше всех слоев я еще добавила тоненькую белую рамочку в 2 пикселя. Вот такая картинка получилас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10000" cy="4761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такая анимац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10000" cy="4761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храняем анимацию через меню </w:t>
      </w:r>
      <w:r>
        <w:rPr>
          <w:rFonts w:cs="Times New Roman" w:ascii="Times New Roman" w:hAnsi="Times New Roman"/>
          <w:b/>
          <w:bCs/>
          <w:sz w:val="24"/>
          <w:szCs w:val="24"/>
        </w:rPr>
        <w:t>Файл&gt;Сoхранить для Web и устройств </w:t>
      </w:r>
      <w:r>
        <w:rPr>
          <w:rFonts w:cs="Times New Roman" w:ascii="Times New Roman" w:hAnsi="Times New Roman"/>
          <w:sz w:val="24"/>
          <w:szCs w:val="24"/>
        </w:rPr>
        <w:t>(File&gt;Safe for Web &amp; Devices) в формате </w:t>
      </w:r>
      <w:r>
        <w:rPr>
          <w:rFonts w:cs="Times New Roman" w:ascii="Times New Roman" w:hAnsi="Times New Roman"/>
          <w:b/>
          <w:bCs/>
          <w:sz w:val="24"/>
          <w:szCs w:val="24"/>
        </w:rPr>
        <w:t>gif</w:t>
      </w:r>
      <w:r>
        <w:rPr>
          <w:rFonts w:cs="Times New Roman" w:ascii="Times New Roman" w:hAnsi="Times New Roman"/>
          <w:sz w:val="24"/>
          <w:szCs w:val="24"/>
        </w:rPr>
        <w:t xml:space="preserve"> 256 цветов. При необходимости уменьшаем физические размеры изображения. Картинку  уменьшили до 220 пикселей по ширине. 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right="-51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right="-51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gi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1:12:00Z</dcterms:created>
  <dc:creator>1</dc:creator>
  <dc:description/>
  <cp:keywords/>
  <dc:language>en-US</dc:language>
  <cp:lastModifiedBy>кирилл</cp:lastModifiedBy>
  <dcterms:modified xsi:type="dcterms:W3CDTF">2013-01-29T15:59:00Z</dcterms:modified>
  <cp:revision>4</cp:revision>
  <dc:subject/>
  <dc:title/>
</cp:coreProperties>
</file>