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лан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одарённым ребенком 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щинской Варварой,  ученицей 8г класс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словий для развит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вигательных способностей, мотивации к высоким достижениям в спорте через применение современ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еобходимых мероприятий для выявления, развития и поддержки одаренны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ханизмов поддержки одаренны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реди различных систем обучения тех методов и приёмов, которые способствуют физическому разви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возможностей для участия способных и одарённых обучающихся во Всероссийской олимпиаде школьников по физической культуре, в соревнованиях и конкурсах различ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их способностей одаренны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способностей одаренны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здоровья одарённы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ния и воспитания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21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истемыдополните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спортив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(школьных) соревнований по физической куль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к участию в городских соревнований и Олимпиадах по  физической куль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по  теории и практике олимпиадных 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вторника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е для учителей школы по вопросам организации научно-исследовательской работы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едметной декады с участие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це года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5:29:00Z</dcterms:created>
  <dc:creator>SNA</dc:creator>
  <dc:description/>
  <dc:language>en-US</dc:language>
  <cp:lastModifiedBy>Larisa</cp:lastModifiedBy>
  <dcterms:modified xsi:type="dcterms:W3CDTF">2020-12-01T15:29:00Z</dcterms:modified>
  <cp:revision>2</cp:revision>
  <dc:subject/>
  <dc:title/>
</cp:coreProperties>
</file>