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C0000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C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7030A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7030A0"/>
          <w:sz w:val="72"/>
          <w:szCs w:val="72"/>
          <w:lang w:eastAsia="ru-RU"/>
        </w:rPr>
        <w:t>Картоте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7030A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7030A0"/>
          <w:sz w:val="72"/>
          <w:szCs w:val="72"/>
          <w:lang w:eastAsia="ru-RU"/>
        </w:rPr>
        <w:t xml:space="preserve">художественной литератур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Monotype Corsiva" w:ascii="Monotype Corsiva" w:hAnsi="Monotype Corsiva"/>
          <w:b/>
          <w:bCs/>
          <w:color w:val="7030A0"/>
          <w:sz w:val="72"/>
          <w:szCs w:val="72"/>
          <w:lang w:eastAsia="ru-RU"/>
        </w:rPr>
        <w:t xml:space="preserve">для чтения детя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7030A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7030A0"/>
          <w:sz w:val="72"/>
          <w:szCs w:val="72"/>
          <w:lang w:eastAsia="ru-RU"/>
        </w:rPr>
        <w:t>для 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00000"/>
          <w:sz w:val="36"/>
          <w:szCs w:val="36"/>
          <w:lang w:eastAsia="ru-RU"/>
        </w:rPr>
      </w:pPr>
      <w:r>
        <w:rPr/>
        <w:drawing>
          <wp:inline distT="0" distB="0" distL="0" distR="0">
            <wp:extent cx="1532890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/>
          <w:color w:val="C00000"/>
          <w:sz w:val="36"/>
          <w:szCs w:val="36"/>
          <w:lang w:eastAsia="ru-RU"/>
        </w:rPr>
        <w:t>Художественная ли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36"/>
          <w:szCs w:val="36"/>
          <w:lang w:eastAsia="ru-RU"/>
        </w:rPr>
        <w:t>по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анки В.              «Береги лес!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данов М.           «Костер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оздин В.          «Поехали!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ынский Т.       «Кошкин дом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льченко В.         «Приключение пожарного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дернес Э.         «Сказка о заячьем теремке и опасном коробк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ов П.             «Сказка о заячьем теремке и опасном коробк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митриев Т.           «Тетя Варя — электросварщиц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гулин А.            «Пожар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ков Б.               «Пожар в море. Пожар. Дым. Первая тревог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уев К.                    «Машину проверяю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ьин Е.                 «Солнечный факел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оселиани О.         «Пожарная команд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лин Л.               «Сталевар. Кузнец. Пожарны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шак С.              «Кошкин дом. Вчера и сегодня (отрывок). Пожар. Рассказ о   неизвестном геро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халков С.           «Дядя Степа (отрывок)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ичихин Е.         «Ноль — один. Спич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енев К.                «Красная машин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лова Д.                «Как Стобед хотел испугать волка, а сам чуть не сгорел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мяк Е.                «Как Огонь Воду замуж взял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мяк Е.                «Огонь - опасная игра. От костра - до котл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кутин Е.          «Антошк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утин В.             «Костер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ирнов О.             «Степной пожар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млинский В.   «Воробышек и огонь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рабукин И.          «Андрейкино дежурство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стой Л.              «Пожар. Пожарные соба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тисов Т.              «Куда спешат красные машины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ин И.                 «Как непослушная хрюшка едва не сгорел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инская Е.          «Спичка-невеличк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ыферов Г.            «Жил на свете слоненок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нышов Л.         «Как Гриша – проказник испортил весь праздник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ковский К.         «Путаниц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нкарук С.         «Правила пожарной безопасности для дете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овлев Ю.            «Кто, о чем поет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00000"/>
          <w:sz w:val="36"/>
          <w:szCs w:val="36"/>
          <w:lang w:eastAsia="ru-RU"/>
        </w:rPr>
      </w:pPr>
      <w:r>
        <w:rPr/>
        <w:drawing>
          <wp:inline distT="0" distB="0" distL="0" distR="0">
            <wp:extent cx="1475740" cy="181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/>
          <w:color w:val="C00000"/>
          <w:sz w:val="36"/>
          <w:szCs w:val="36"/>
          <w:lang w:eastAsia="ru-RU"/>
        </w:rPr>
        <w:t>Художественная ли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36"/>
          <w:szCs w:val="36"/>
          <w:lang w:eastAsia="ru-RU"/>
        </w:rPr>
        <w:t>по безопасному поведению в природ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им Я.                 «Наша планет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рто А.                 «Гроз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нул Е.                 «Правила  поведения на природе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ова Н.             «Не ходи по льду водоем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ова Н.             «Не купайся в запрещенных местах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ова Н.             «Не прыгай в воду в незнакомых местах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ов А.               «Как неразлучные друзья в воде не тонули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мьянов И.           «Замараш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ликова Р.            «Мыло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утикян С.         «Пожалейте нас!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фшиц В.             «Гроз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ыкова И.               «Азбука безопасного общения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лова В.               «Что нельзя купить?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лова Д.               «Как Стобед бросил бутылку и что из этого вышло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ф Р.                     «Сереж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ова Е.                «Ландыш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колова О.           «Правила поведения в опасных ситуациях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ьева Е.                «Главные правила безопасност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ьева Е.                «Безопасность превыше всего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ьева Е.                «Правила безопасности на море»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сенко М.            «Наказание за незнание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сенко М.            «Пожар в лесу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сенко М.            «Зим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сенко М.            «Как Владик с Катей ходили купаться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рыгина Т.          Сказка «Добрая Ивуш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алаева Г.             «Хитрые ласки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орыгина Т.          Сказка «На лесной тропинке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рыгина Т.          «Советы лесной мышк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алаева Г.             «Не ешь незнакомые ягоды в лесу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алаева Г.             «Правила поведения летом»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орыгина Т.          «Осколок стекла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орыгина Т.          «Волшебные вороны»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лаева Г.             «Хитрые ласк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рыгина Т.          «Безопасные сказк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1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алаева Г.              «Не прыгай в воду в незнакомых местах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drawing>
          <wp:inline distT="0" distB="0" distL="0" distR="0">
            <wp:extent cx="1417955" cy="141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color w:val="C00000"/>
          <w:sz w:val="36"/>
          <w:szCs w:val="36"/>
          <w:lang w:eastAsia="ru-RU"/>
        </w:rPr>
        <w:t>Художественная литература по ПД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дов В.                     «Огнехвости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дарев О.                 «Если бы …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стов В.                «Про машины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овой Е.                 рассказы из серии «А знаешь ли ты?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дарев О.                 «Если бы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льперштейн Л.      «Трамвай и его семь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ко                      «Дорожные знак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нгов А.                    «Кто храбрей?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моховский А.           «Чудесный острово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хов А.                 «Подземный  ход», «Заборчик вдоль тротуара», «Шлагбаум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хов  А.               «Пассажир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ов А.                  «Как неразлучные друзья дорогу переходили»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чаловская Н.       «Самокат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евников В.          «Светофор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вицкая  А.            «Тайны дорожных знаков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шкевич И.              «Гололёд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шак С.                 «Светофор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гунова Н.              «Светофор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халков С.              «Дядя Стёпа – милиционер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халков С.             «Моя улица», «Скверная истори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ов Н.                    «Автомобиль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нецвет Э.               «Кто начинает день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лова Д.                  «Как Стобед качался на качелях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умов Я.              «Машина моя», «Азбука города», «Песенка о правилах», «На улице нашей», «Все мальчишки, все девчонки…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умов Я.               «Пешеходный светофор», «Посмотрите, постовой»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яцковский И.        «Светофор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кофьев С.            «Мой приятель – светофор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умов Я.              «Юрка живёт на другой стороне…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умов Я.              «Посмотрите, постовой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верный А.             «Светофор»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яков И.                «Законы улиц и дорог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рнин В.             «Запрещается – разрешаетс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мин Г.                  «Любопытный мышонок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рыгина Т.            «Волшебный мяч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овлев С.                «Читает книжку глупый слон…»</w:t>
      </w:r>
    </w:p>
    <w:p>
      <w:pPr>
        <w:pStyle w:val="Normal"/>
        <w:shd w:fill="FFFFFF" w:val="clear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C00000"/>
          <w:sz w:val="36"/>
          <w:szCs w:val="36"/>
        </w:rPr>
      </w:pPr>
      <w:r>
        <w:rPr/>
        <w:drawing>
          <wp:inline distT="0" distB="0" distL="0" distR="0">
            <wp:extent cx="1398905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  <w:bCs/>
          <w:i/>
          <w:color w:val="C00000"/>
          <w:sz w:val="36"/>
          <w:szCs w:val="36"/>
        </w:rPr>
        <w:t>Художественная литература о</w:t>
      </w:r>
    </w:p>
    <w:p>
      <w:pPr>
        <w:pStyle w:val="Style15"/>
        <w:shd w:fill="FFFFFF" w:val="clear"/>
        <w:spacing w:before="0" w:after="0"/>
        <w:rPr>
          <w:rStyle w:val="Emphasis"/>
          <w:b/>
          <w:b/>
          <w:bCs/>
          <w:color w:val="C00000"/>
          <w:sz w:val="36"/>
          <w:szCs w:val="36"/>
        </w:rPr>
      </w:pPr>
      <w:r>
        <w:rPr>
          <w:rStyle w:val="Emphasis"/>
          <w:b/>
          <w:bCs/>
          <w:color w:val="C00000"/>
          <w:sz w:val="36"/>
          <w:szCs w:val="36"/>
        </w:rPr>
        <w:t xml:space="preserve">                                      </w:t>
      </w:r>
      <w:r>
        <w:rPr>
          <w:rStyle w:val="Emphasis"/>
          <w:b/>
          <w:bCs/>
          <w:color w:val="C00000"/>
          <w:sz w:val="36"/>
          <w:szCs w:val="36"/>
        </w:rPr>
        <w:t>движенье и здоровье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.    Афонькин С.        «Как стать сильным?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.    Афонькин С.        «Зачем делать зарядку?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3.    Афонькин С.        «Как победить простуду?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4.    Афонькин С.        «Полезная и вредная пища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5.</w:t>
      </w:r>
      <w:r>
        <w:rPr>
          <w:rStyle w:val="StrongEmphasis"/>
          <w:color w:val="333333"/>
          <w:sz w:val="28"/>
          <w:szCs w:val="28"/>
        </w:rPr>
        <w:t xml:space="preserve">    </w:t>
      </w:r>
      <w:r>
        <w:rPr>
          <w:rStyle w:val="StrongEmphasis"/>
          <w:b w:val="false"/>
          <w:color w:val="333333"/>
          <w:sz w:val="28"/>
          <w:szCs w:val="28"/>
        </w:rPr>
        <w:t>Акулин  А.            «Ледоеды»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</w:rPr>
        <w:t xml:space="preserve">  </w:t>
      </w:r>
      <w:r>
        <w:rPr>
          <w:bCs/>
          <w:color w:val="333333"/>
          <w:sz w:val="28"/>
          <w:szCs w:val="28"/>
        </w:rPr>
        <w:t xml:space="preserve">6.   </w:t>
      </w:r>
      <w:r>
        <w:rPr>
          <w:rStyle w:val="StrongEmphasis"/>
          <w:b w:val="false"/>
          <w:color w:val="333333"/>
          <w:sz w:val="28"/>
          <w:szCs w:val="28"/>
        </w:rPr>
        <w:t xml:space="preserve"> Барто А.                «Наступили холода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7.    Бондаренко В.      «Где здоровье медвежье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8.    Беспалов В.          «Голубая  льдинка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9.    Говоров А.           «Секрет бодрости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0.  Воронько П.        «Спать пора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1.  Граубин Г.           «Стихотворения о зарядке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2.  Голявкин В.         «Про Вовкину тренировку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3.  Дриз О.                 «Ну и каша!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4.  Ильин Е.               «Боксер», «Олимпиец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5.  Иванова А.           «Как Хома зимой купался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6.  Коростелев Н.      «Босиком! Босиком!», «Ласковое солнце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7.  Коростелев Н.      «Свежий воздух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8.  Капутикян С.       «Кто скорее допьёт?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19.  Кайнар Й.             «Доброй ночи!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0.  Кондратьев А.      «Доброй ночи!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21.  Лагздынь Г.          «Куклу кормили?», «Просто объеденье!» 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2.  Павлова Н.           «Чьи башмачки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3.  Прокофьев С.       «Силач»</w:t>
      </w:r>
    </w:p>
    <w:p>
      <w:pPr>
        <w:pStyle w:val="Style15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4.  Прокофьев А.       «Вечером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25.  Приходько В.       «Когда я взрослым стану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6.  Собакин Т.           «О пользе овсяной каши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7.  Серова Е.              «Лягушонок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8.  Сеф Р.                   «Тишина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29.  Тувим Ю.             «Письмо ко всем детям по очень важному делу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30.  Токмакова И.       «Ай да суп!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31.  Токмакова И.       «Тихо – тихо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32.  Успенский Э.       «Мальчик стричься не желает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33.  Черницкая И.       «Мишка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  </w:t>
      </w:r>
      <w:r>
        <w:rPr>
          <w:rStyle w:val="StrongEmphasis"/>
          <w:b w:val="false"/>
          <w:color w:val="333333"/>
          <w:sz w:val="28"/>
          <w:szCs w:val="28"/>
        </w:rPr>
        <w:t>34.  Эйдлина  С.          стихотворени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35.  Янчарский Ч.       «Приключения Мишки-Ушастика»</w:t>
      </w:r>
    </w:p>
    <w:sectPr>
      <w:type w:val="nextPage"/>
      <w:pgSz w:w="11906" w:h="16838"/>
      <w:pgMar w:left="993" w:right="850" w:gutter="0" w:header="0" w:top="28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5:12:00Z</dcterms:created>
  <dc:creator>user</dc:creator>
  <dc:description/>
  <cp:keywords/>
  <dc:language>en-US</dc:language>
  <cp:lastModifiedBy>user</cp:lastModifiedBy>
  <dcterms:modified xsi:type="dcterms:W3CDTF">2020-11-29T16:46:00Z</dcterms:modified>
  <cp:revision>5</cp:revision>
  <dc:subject/>
  <dc:title/>
</cp:coreProperties>
</file>