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2540</wp:posOffset>
                </wp:positionV>
                <wp:extent cx="660400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-142" w:right="13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pacing w:val="6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60"/>
                                <w:sz w:val="144"/>
                                <w:szCs w:val="144"/>
                              </w:rPr>
                              <w:t>Классный ча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pt;height:90.1pt;mso-wrap-distance-left:9.05pt;mso-wrap-distance-right:9.05pt;mso-wrap-distance-top:0pt;mso-wrap-distance-bottom:0pt;margin-top:0.2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-142" w:right="136" w:hanging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spacing w:val="60"/>
                          <w:sz w:val="144"/>
                          <w:szCs w:val="14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60"/>
                          <w:sz w:val="144"/>
                          <w:szCs w:val="144"/>
                        </w:rPr>
                        <w:t>Классный ч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3550</wp:posOffset>
            </wp:positionH>
            <wp:positionV relativeFrom="paragraph">
              <wp:posOffset>44450</wp:posOffset>
            </wp:positionV>
            <wp:extent cx="5740400" cy="4381500"/>
            <wp:effectExtent l="0" t="0" r="0" b="0"/>
            <wp:wrapTight wrapText="bothSides">
              <wp:wrapPolygon edited="0">
                <wp:start x="-39" y="0"/>
                <wp:lineTo x="-39" y="21549"/>
                <wp:lineTo x="21597" y="21549"/>
                <wp:lineTo x="21597" y="0"/>
                <wp:lineTo x="-39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9405" cy="1670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-142" w:right="13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aps/>
                                <w:color w:val="000000"/>
                                <w:sz w:val="72"/>
                                <w:szCs w:val="72"/>
                                <w:lang w:val="kk-K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aps/>
                                <w:color w:val="000000"/>
                                <w:sz w:val="72"/>
                                <w:szCs w:val="72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-142" w:right="136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aps/>
                                <w:color w:val="000000"/>
                                <w:sz w:val="72"/>
                                <w:szCs w:val="72"/>
                                <w:lang w:val="kk-KZ"/>
                              </w:rPr>
                              <w:t>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aps/>
                                <w:color w:val="000000"/>
                                <w:sz w:val="72"/>
                                <w:szCs w:val="72"/>
                              </w:rPr>
                              <w:t>омпьютер-друг или враг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5pt;height:131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-142" w:right="136" w:hanging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aps/>
                          <w:color w:val="000000"/>
                          <w:sz w:val="72"/>
                          <w:szCs w:val="72"/>
                          <w:lang w:val="kk-K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aps/>
                          <w:color w:val="000000"/>
                          <w:sz w:val="72"/>
                          <w:szCs w:val="72"/>
                          <w:lang w:val="kk-KZ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-142" w:right="136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aps/>
                          <w:color w:val="000000"/>
                          <w:sz w:val="72"/>
                          <w:szCs w:val="72"/>
                          <w:lang w:val="kk-KZ"/>
                        </w:rPr>
                        <w:t>К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aps/>
                          <w:color w:val="000000"/>
                          <w:sz w:val="72"/>
                          <w:szCs w:val="72"/>
                        </w:rPr>
                        <w:t>омпьютер-друг или враг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а и провел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ова Елена Анатольевна</w:t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ный час на тему «Компьютер – друг или враг»</w:t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классного час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накомить детей с вредными последствиями компьютерных игр, дать представление об Интернет-зависимости;</w:t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классного ча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78" w:right="13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положительное отношение к таким качествам характера, как самостоятельность, любознательнос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78" w:right="13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навыки участия в  дискусс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78" w:right="13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уждать детей к расширению своего кругозора, к участию в спортивных секциях, к самопознанию, саморазвитию, самосовершенствовани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78" w:right="13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ь уважительное отношение друг  другу.</w:t>
      </w:r>
    </w:p>
    <w:p>
      <w:pPr>
        <w:pStyle w:val="Normal"/>
        <w:shd w:fill="FFFFFF" w:val="clear"/>
        <w:spacing w:lineRule="auto" w:line="240" w:before="0" w:after="0"/>
        <w:ind w:left="-8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форм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 Написать на доске тему «Компьютер – друг или враг?», прикрепить рисунок березы с изображениями контуров листьев,   желтые и зеленые листья березы – 50шт.,  цветные квадратики (4 цвета) – для распределения детей по группам,  таблица «друг - враг», информация на тему «компьютер»- 4 вида, 4 светофора (отдельные круги), листочки, фломастер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классного ча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Организационный момен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 Здравствуйте дорогие ребята!   Я очень рада нашей встречи!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«Береза» (метод вхождения в тем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, у нас на доске рисунок березы, вам необходимо на контурах ее листочков написать ваши ожидания от классного часа с правой стороны, а опасения с левой. Молодц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теперь берете понравившийся вам квадратик и садитесь за тот стол где лежит такой же квадрат. (таким образом делим на группы)</w:t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седа (слайд 1)</w:t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такое компьютер?</w:t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мпьютеры уже давно проникли во все сферы нашего жизненного пространства. Они стоят и на работе, и дома, и в школе, а иногда даже и в детском саду. С одной стороны они  сильно облегчают нашу работу, а с другой стороны, малоподвижный образ жизни, приводит к весьма неприятным последствиям. За удобства, скорость и комфорт мы вынуждены платить здоровь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егодня я предлагаю вам поговорить о компьютере, кто он нам друг или враг.  Это и будет темой нашего классного час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.  (Слайд. Тем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фо – карусель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учащиеся перед началом работы в группах повторяют  «Правила работы в группе»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)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Говорим вежливо, называем собеседника по имени, говорим по очереди, не перебивая друг друга, внимательно слушаем, если непонятно, переспросите партнера, четко высказываем свое мнение, соблюдаем порядок на парт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важаем мнение собеседника.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 я на каждую парту раздаю информацию и таблицу, а ваша задача прочитать ее, выписать в таблицу основные слова, выражающие смысл данного текста . Затем переходите за другой стол к обработке новой информации. Так перейдете 4 раза и ваша таблица будет заполнена- на всю работу 12 минут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Учитель раздает тексты и таблицы и координирет работу групп)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перь, ребята, один человек с группы читает 1 раздел, а остальные дополняют. ( так дети работают по всем 4 разделам , учитель делает вывод вместе с ними.)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:</w:t>
      </w:r>
    </w:p>
    <w:p>
      <w:pPr>
        <w:pStyle w:val="Normal"/>
        <w:shd w:fill="FFFFFF" w:val="clear"/>
        <w:spacing w:lineRule="auto" w:line="240" w:before="0" w:after="0"/>
        <w:ind w:left="-142" w:right="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23г. Первая «считающая машина», созданная Уильямом Шикардом. Это довольно громоздкий аппарат мог применять простые арифметические действия (сложение, вычитание) с 7-значными числами.</w:t>
      </w:r>
    </w:p>
    <w:p>
      <w:pPr>
        <w:pStyle w:val="Normal"/>
        <w:shd w:fill="FFFFFF" w:val="clear"/>
        <w:spacing w:lineRule="auto" w:line="240" w:before="0" w:after="0"/>
        <w:ind w:left="-142" w:right="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56г. В США создан первый компьютер на транзисторной основе и первый накопитель информации – прототип винчестера – жёсткий диск.</w:t>
      </w:r>
    </w:p>
    <w:p>
      <w:pPr>
        <w:pStyle w:val="Normal"/>
        <w:shd w:fill="FFFFFF" w:val="clear"/>
        <w:spacing w:lineRule="auto" w:line="240" w:before="0" w:after="0"/>
        <w:ind w:left="-142" w:right="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60г.  разработали первый модем.</w:t>
      </w:r>
    </w:p>
    <w:p>
      <w:pPr>
        <w:pStyle w:val="Normal"/>
        <w:shd w:fill="FFFFFF" w:val="clear"/>
        <w:spacing w:lineRule="auto" w:line="240" w:before="0" w:after="0"/>
        <w:ind w:left="-142" w:right="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63г.  изобретён манипулятор – «мышь».</w:t>
      </w:r>
    </w:p>
    <w:p>
      <w:pPr>
        <w:pStyle w:val="Normal"/>
        <w:shd w:fill="FFFFFF" w:val="clear"/>
        <w:spacing w:lineRule="auto" w:line="240" w:before="0" w:after="0"/>
        <w:ind w:left="-142" w:right="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90г. Рождение сети Интернет. Intel представляет новый процессор. Скорость 27 миллионов операций в секунду.  </w:t>
      </w:r>
    </w:p>
    <w:p>
      <w:pPr>
        <w:pStyle w:val="Normal"/>
        <w:shd w:fill="FFFFFF" w:val="clear"/>
        <w:spacing w:lineRule="auto" w:line="240" w:before="0" w:after="0"/>
        <w:ind w:left="-142" w:right="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99г. Выпуск новых процессоров Pentium III.</w:t>
      </w:r>
    </w:p>
    <w:p>
      <w:pPr>
        <w:pStyle w:val="Normal"/>
        <w:shd w:fill="FFFFFF" w:val="clear"/>
        <w:spacing w:lineRule="auto" w:line="240" w:before="0" w:after="0"/>
        <w:ind w:left="-142" w:right="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00-2003 гг. Жёсткая конкурентная борьба между Intel и AMD, приведшая к созданию процессоров с ужасающей скоростью 3200 МГц. Это привело и к росту оперативной памяти, объёму жёстких дисков, видеокарт и т.д.</w:t>
      </w:r>
    </w:p>
    <w:p>
      <w:pPr>
        <w:pStyle w:val="Normal"/>
        <w:shd w:fill="FFFFFF" w:val="clear"/>
        <w:spacing w:lineRule="auto" w:line="240" w:before="0" w:after="0"/>
        <w:ind w:left="-142" w:right="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етофор.</w:t>
      </w:r>
    </w:p>
    <w:p>
      <w:pPr>
        <w:pStyle w:val="Normal"/>
        <w:shd w:fill="FFFFFF" w:val="clear"/>
        <w:spacing w:lineRule="auto" w:line="240" w:before="0" w:after="0"/>
        <w:ind w:left="-142" w:right="1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чему так поставлен вопрос - «Друг или враг»?</w:t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в группах по таблице.</w:t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ть определение слову – друг, враг (учитель записывает определения на доске)</w:t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 – человек, который поможет в трудной ситуации, к которому можно обратиться с проблемой, с которым интересно общаться.</w:t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аг – человек, который приносит вред здоровью физическому и психическому, из за которого возникают конфликты с близкими людьми.</w:t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в группах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18" w:right="13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ажите что компьютер друг (мальчики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18" w:right="13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ажите что компьютер друг (девочки)</w:t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из разрезанных вариантов ответа выбирают правильные и приклеивают.</w:t>
      </w:r>
    </w:p>
    <w:p>
      <w:pPr>
        <w:pStyle w:val="Normal"/>
        <w:shd w:fill="FFFFFF" w:val="clear"/>
        <w:spacing w:lineRule="auto" w:line="240" w:before="0" w:after="0"/>
        <w:ind w:left="-142"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h.gjdgxs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перь каждая группа прочитает 1 вариант ответа и доказывает, а другие если согласны поднимают – зеленый круг, нет – красный, думаю, не знаю –желтый.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both"/>
        <w:rPr/>
      </w:pPr>
      <w:r>
        <w:rPr/>
        <w:t>Предполагаемые ответы</w:t>
      </w:r>
    </w:p>
    <w:tbl>
      <w:tblPr>
        <w:tblW w:w="12000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013"/>
        <w:gridCol w:w="5987"/>
      </w:tblGrid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13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1" w:name="0"/>
            <w:bookmarkStart w:id="2" w:name="9ac329abd5ae1e9947caddb08666c1d5cd5877d1"/>
            <w:bookmarkEnd w:id="1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руг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809" w:leader="none"/>
                <w:tab w:val="left" w:pos="4335" w:leader="none"/>
              </w:tabs>
              <w:spacing w:lineRule="atLeast" w:line="0" w:before="0" w:after="0"/>
              <w:ind w:right="136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ab/>
              <w:t>враг</w:t>
              <w:tab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0" w:right="136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на компьютере - игра, это интересн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0" w:right="136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ет мышление (рисунки, схемы, знаки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0" w:right="136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ет память и внимание (яркие, запоминающиеся предметы, действ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0" w:right="136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ожность общения со сверстника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0" w:right="136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ожность продемонстрировать свою индивидуальность, хобби, талант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0" w:right="136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мелкой моторики ру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0" w:right="136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ыстрый доступ к информа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 w:before="0" w:after="0"/>
              <w:ind w:left="420" w:right="136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ожность дистанционного обучения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36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Нагрузка на зрение </w:t>
              <w:br/>
              <w:t>2. Стесненная поза</w:t>
            </w:r>
          </w:p>
          <w:p>
            <w:pPr>
              <w:pStyle w:val="Normal"/>
              <w:spacing w:lineRule="auto" w:line="240" w:before="0" w:after="0"/>
              <w:ind w:right="136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Излучение</w:t>
            </w:r>
          </w:p>
          <w:p>
            <w:pPr>
              <w:pStyle w:val="Normal"/>
              <w:spacing w:lineRule="auto" w:line="240" w:before="0" w:after="0"/>
              <w:ind w:right="136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Воздействие на психику</w:t>
            </w:r>
          </w:p>
          <w:p>
            <w:pPr>
              <w:pStyle w:val="Normal"/>
              <w:spacing w:lineRule="auto" w:line="240" w:before="0" w:after="0"/>
              <w:ind w:right="136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Вызывают агрессию</w:t>
            </w:r>
          </w:p>
          <w:p>
            <w:pPr>
              <w:pStyle w:val="Normal"/>
              <w:spacing w:lineRule="auto" w:line="240" w:before="0" w:after="0"/>
              <w:ind w:right="136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сужение круга интересов</w:t>
            </w:r>
          </w:p>
          <w:p>
            <w:pPr>
              <w:pStyle w:val="Normal"/>
              <w:spacing w:lineRule="auto" w:line="240" w:before="0" w:after="0"/>
              <w:ind w:right="136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 уход от реальности</w:t>
            </w:r>
          </w:p>
          <w:p>
            <w:pPr>
              <w:pStyle w:val="Normal"/>
              <w:spacing w:lineRule="atLeast" w:line="0" w:before="0" w:after="0"/>
              <w:ind w:right="136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 Трата  денег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поддерживает сторону «за», дополняет спис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284" w:right="136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поддерживает сторону «против», дополняет список и подводит к понятию зависимости. Обсуждение слайда</w:t>
      </w:r>
    </w:p>
    <w:p>
      <w:pPr>
        <w:pStyle w:val="Normal"/>
        <w:shd w:fill="FFFFFF" w:val="clear"/>
        <w:spacing w:lineRule="auto" w:line="240" w:before="0" w:after="0"/>
        <w:ind w:left="-284" w:right="136" w:firstLine="14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чество с каждым днем становится все более зависимым от Интернета. И если лет двадцать назад компьютер был признаком высокого интеллекта его обладателей, то теперь благодаря ему мы практически разучились писать ручкой. Мы стали зависимыми от машин, к сожалению, не только материально, но и, что более важно, психологически.</w:t>
      </w:r>
    </w:p>
    <w:p>
      <w:pPr>
        <w:pStyle w:val="Normal"/>
        <w:shd w:fill="FFFFFF" w:val="clear"/>
        <w:spacing w:lineRule="auto" w:line="240" w:before="0" w:after="0"/>
        <w:ind w:left="-284" w:right="136" w:firstLine="14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ть INTERNET - она мертва,</w:t>
        <w:br/>
        <w:t>Но мне как жизнь она нужна</w:t>
        <w:br/>
        <w:t>Тут легче все, тут можно жить</w:t>
        <w:br/>
        <w:t>И без проблем тебя любить</w:t>
        <w:br/>
        <w:t>Но снова я стою одна</w:t>
        <w:br/>
        <w:t>В реальном мире - пустота</w:t>
        <w:br/>
        <w:t>Опять заботы и дела,</w:t>
        <w:br/>
        <w:t>В реально мире нет тебя...</w:t>
        <w:br/>
        <w:t>Вчерашний день как будто сон</w:t>
        <w:br/>
        <w:t>Вчера был ты, вчера был комп.</w:t>
        <w:br/>
        <w:t>Опять забросив все дела,</w:t>
        <w:br/>
        <w:t>Бегу к тебе, но нет тебя</w:t>
        <w:br/>
        <w:t>В канале вновь кричит народ,</w:t>
        <w:br/>
        <w:t>А ты мне словно кислород,</w:t>
        <w:br/>
        <w:t>Тебя мне не хватает - жду</w:t>
        <w:br/>
        <w:t>Приди скорей - или умру..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284" w:right="13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 Какие чувства переживает автор стихотворения, какие проблемы испытывае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сихологическая зависимость, влюблённость)</w:t>
      </w:r>
    </w:p>
    <w:p>
      <w:pPr>
        <w:pStyle w:val="Normal"/>
        <w:shd w:fill="FFFFFF" w:val="clear"/>
        <w:spacing w:lineRule="auto" w:line="240" w:before="0" w:after="0"/>
        <w:ind w:left="-284"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исимость – это подчинённость другим людям, предметам, веществам, чужой воле, чужой власти при отсутствии самостоятельности, свободы. Зависимые люди, которые уходят от проблем, усугубляют их и наносят вред своему здоровью, а так же благополучию окружающих людей. Нарушение физического здоровья.</w:t>
      </w:r>
    </w:p>
    <w:p>
      <w:pPr>
        <w:pStyle w:val="Normal"/>
        <w:shd w:fill="FFFFFF" w:val="clear"/>
        <w:spacing w:lineRule="auto" w:line="240" w:before="0" w:after="0"/>
        <w:ind w:left="-284"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что делать, если такая беда приключилась с человеком, он стал зависимым. Но он очень хочет вернуться к нормальной жизни. Где же получить помощь?(родители, близкие люди, школьный психолог, телефон доверия)</w:t>
      </w:r>
    </w:p>
    <w:p>
      <w:pPr>
        <w:pStyle w:val="Normal"/>
        <w:shd w:fill="FFFFFF" w:val="clear"/>
        <w:spacing w:lineRule="auto" w:line="240" w:before="0" w:after="0"/>
        <w:ind w:left="-284" w:right="13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1) Мы так и не пришли с вами к выводу кто же компьютер для челове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ак как же решить вопрос; «Компьютер – друг или враг»</w:t>
      </w:r>
    </w:p>
    <w:p>
      <w:pPr>
        <w:pStyle w:val="Normal"/>
        <w:shd w:fill="FFFFFF" w:val="clear"/>
        <w:spacing w:lineRule="auto" w:line="240" w:before="0" w:after="0"/>
        <w:ind w:left="-284" w:right="13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дводя итоги, хочется предложить вам, небольшой экскурс в историю. Еще не забыты те времена, когда в научных сообществах, на страницах газет и журналов велись дебаты о «книголюбах». Может быть, вы сами, а может быть, ваши бабушки и дедушки, дяди и тети читали книги, что называется, «запоем». Еще не закончив одну, тут же кидались на поиски следующей. Это явление волновало общественность не меньше, чем сейчас «компьютеромания», его тоже изучали и делали всевозможные прогнозы о полной оторванности от реальности и неприспособленности к жизни «книгоманов». И говорили о том, как портится зрение и искривляется позвоночник... Затем пришла эпоха телевизоров. И все было очень похоже. Разговоры о том, что телевидение заменит театр и кино, книги и музыку. Телезрители сутки напролет сидели перед экранами. «Телевидение, – писали американские научные издания, – это не просто электронная игрушка или одно из многих развлечений. Оно оказывает огромное воздействие на семейные взаимоотношения и традиции, в том числе и на жизнь детей. Фактически у телевизора дети стали проводить больше времени, чем за любым другим занятием (исключая, пожалуй, только сон). Как вы понимаете проблема совсем не в компьютере, а в отношении к нему.</w:t>
      </w:r>
    </w:p>
    <w:p>
      <w:pPr>
        <w:pStyle w:val="Normal"/>
        <w:shd w:fill="FFFFFF" w:val="clear"/>
        <w:spacing w:lineRule="auto" w:line="240" w:before="0" w:after="0"/>
        <w:ind w:left="-284"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 понимаете правильное отношение к компьютеру?</w:t>
      </w:r>
    </w:p>
    <w:p>
      <w:pPr>
        <w:pStyle w:val="Normal"/>
        <w:shd w:fill="FFFFFF" w:val="clear"/>
        <w:spacing w:lineRule="auto" w:line="240" w:before="0" w:after="0"/>
        <w:ind w:left="-284"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ие правила пользования компьютером вы знаете?</w:t>
      </w:r>
    </w:p>
    <w:p>
      <w:pPr>
        <w:pStyle w:val="Normal"/>
        <w:shd w:fill="FFFFFF" w:val="clear"/>
        <w:spacing w:lineRule="auto" w:line="240" w:before="0" w:after="0"/>
        <w:ind w:left="-284" w:right="1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ого, чтобы компьютер был другом и помощником нужно соблюдать правила пользования компьютеро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(слайд 4)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 правильно организовать освещение компьютерного стола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ите за исправностью монитора и чистотой экрана, так как грязь дает дополнительное искажение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о подобранные стол и стул позволят соблюдать оптимальное расстояние от экрана до глаз (50-60 см)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тавьте компьютерный стол так, чтобы ребенок сидел спиной к окну. Блики на экране способствуют утомлению глаз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ее вредной считается работа в Интернете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ощряйте использование звуковых эффектов, мультимедийных программ и приложений. Считается, что это помогает расслаблять зрение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, чтобы ребенок каждые 15-20 минут делал перерывы – давал глазам отдохнуть, делать зарядку для глаз, в которую входят, например, такие упражнения: поочередно сосредоточьте взгляд то на близкой точке, то на далекой; попеременно посмотрите влево - вправо, вверх - вниз, не поворачивая головы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подобрать  специальные защитные очки для работы на компьютере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 за работу, я желаю, что бы для каждого из вас компьютер стал другом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, вернемся к нашей березе – дети у которых оправдались ожидания и у кого не оправдались опасения приклеивают на свои контуры зеленые листочки, а остальные желтые. (на березе больше зеленых листьев)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, посмотрите, наша береза стала зеленой. Это значит наш классный час прошел с хорошим результатом и он вам понравился. Правильно?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 за работу, я желаю, что бы для каждого из вас компьютер стал другом.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7:19:00Z</dcterms:created>
  <dc:creator>admin</dc:creator>
  <dc:description/>
  <cp:keywords/>
  <dc:language>en-US</dc:language>
  <cp:lastModifiedBy>Пользователь</cp:lastModifiedBy>
  <cp:lastPrinted>2020-03-02T22:14:00Z</cp:lastPrinted>
  <dcterms:modified xsi:type="dcterms:W3CDTF">2020-11-30T20:04:00Z</dcterms:modified>
  <cp:revision>7</cp:revision>
  <dc:subject/>
  <dc:title/>
</cp:coreProperties>
</file>