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26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40" w:before="26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</w:t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ведения ООД</w:t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ема занятия</w:t>
      </w:r>
      <w:r>
        <w:rPr>
          <w:sz w:val="44"/>
          <w:szCs w:val="44"/>
        </w:rPr>
        <w:t xml:space="preserve"> « Весёлый клоун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4"/>
          <w:szCs w:val="44"/>
        </w:rPr>
        <w:t>возрастная группа:  1 младшая</w:t>
      </w:r>
      <w:r>
        <w:rPr>
          <w:sz w:val="40"/>
          <w:szCs w:val="40"/>
        </w:rPr>
        <w:t>.</w:t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216"/>
        <w:ind w:left="720" w:right="400" w:hanging="0"/>
        <w:jc w:val="right"/>
        <w:rPr/>
      </w:pPr>
      <w:r>
        <w:rPr>
          <w:sz w:val="44"/>
          <w:szCs w:val="44"/>
        </w:rPr>
        <w:t>Педагог: Глазунова И.В</w:t>
      </w:r>
      <w:r>
        <w:rPr>
          <w:sz w:val="40"/>
          <w:szCs w:val="40"/>
        </w:rPr>
        <w:t>.</w:t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16"/>
        <w:ind w:left="720" w:right="400" w:hanging="0"/>
        <w:jc w:val="center"/>
        <w:rPr/>
      </w:pPr>
      <w:r>
        <w:rPr>
          <w:b/>
          <w:sz w:val="28"/>
          <w:szCs w:val="28"/>
        </w:rPr>
        <w:t>Г. Рубцовск</w:t>
      </w:r>
    </w:p>
    <w:p>
      <w:pPr>
        <w:pStyle w:val="1"/>
        <w:spacing w:lineRule="auto" w:line="216"/>
        <w:ind w:left="72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 « Весёлый клоу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18.05.2020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занятия  </w:t>
      </w:r>
      <w:r>
        <w:rPr>
          <w:sz w:val="28"/>
          <w:szCs w:val="28"/>
        </w:rPr>
        <w:t xml:space="preserve"> интегрированно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занятия</w:t>
      </w:r>
      <w:r>
        <w:rPr>
          <w:sz w:val="28"/>
          <w:szCs w:val="28"/>
        </w:rPr>
        <w:t xml:space="preserve"> подгруппо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</w:t>
      </w:r>
      <w:r>
        <w:rPr>
          <w:sz w:val="28"/>
          <w:szCs w:val="28"/>
        </w:rPr>
        <w:t xml:space="preserve"> 3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: создание условий способствующих развитию сенсорных и познавательных интересов детей      младшего дошкольного возраст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учить группировать предметы по цвету ( красный, жёлтый, синий, зелёный);</w:t>
      </w:r>
    </w:p>
    <w:p>
      <w:pPr>
        <w:pStyle w:val="Normal"/>
        <w:rPr/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енсорные и познавательные интере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ктивный и пассивный слов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общую моторику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ные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: дети умеют  различать цвет  ( красный. жёлтый, зелёный, синий), включатся активно в игровую деятельность, бесконфликтно общаться,  расширился  словарный зап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</w:t>
      </w:r>
      <w:r>
        <w:rPr>
          <w:sz w:val="28"/>
          <w:szCs w:val="28"/>
        </w:rPr>
        <w:t>Цветные коробочки, крышки,  шнурки, чудесный мешочек ,цветные колечки, плакат с нарисованным клоуном,    коробочки от    « киндер сюрпризов , конфеты «горошек»,для  сюрпризного  момента, игрушки разного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 </w:t>
      </w:r>
      <w:r>
        <w:rPr>
          <w:sz w:val="28"/>
          <w:szCs w:val="28"/>
        </w:rPr>
        <w:t>Д\И « Разложи по цвет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я картинок на тему цирк, разучивания физ. мин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художественное слово,   беседа, вопросы, иллю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, сюрпризный момент, физ. минутка, игровая ситу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62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юрпризный момент: появление клоуна, эмоциональный настрой дошкольников на образовательную деятельнос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тук</w:t>
            </w:r>
            <w:r>
              <w:rPr>
                <w:i/>
                <w:sz w:val="28"/>
                <w:szCs w:val="28"/>
              </w:rPr>
              <w:t xml:space="preserve"> в дверь. Входит клоун .(переодетый педагог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дравствуйте дети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Дети здоровают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Я к вам приехал в гости. Какие вы нарядные красивы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А вы меня узнали? </w:t>
            </w:r>
            <w:r>
              <w:rPr>
                <w:i/>
                <w:sz w:val="28"/>
                <w:szCs w:val="28"/>
              </w:rPr>
              <w:t>Ответы де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авильно я весёлый клоу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егодня я пришёл к вам в гости поиграть, повесел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,посмотрите, что у меня в ру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« чудес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 Чудесный мешочек» ( дети достают из мешочка разные игрушки, называют их, определяют цве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.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я вижу у вас  портрет клоуна, только он  почему то грустный, давайте его развесел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рим ему разноцветные колеч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ня подари клоуну колечко. Какого оно цвета? А Маша какое подарит клоуну колечко? Называет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по очереди  дарят клоуну кол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 весело стало клоу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. минут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Антрак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арену клоун выш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о нём не слыш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онился, улыбну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с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присел, потом привс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ою покач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 захлопали в ладош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  клоун был хорош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Вот как хорошо развеселились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ятся за столы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ёт из мешочка  шну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отгадывают цвет. Потом делают фигурки ( лист, дорожку, круг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Ещё посмотри, что я принёс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ышите,  как крышечки гремят? Клоун достаёт коробочку, все перепутались кр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ложи по цвета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цы дети. А что шуршит у меня в мешоч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это же шуршал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ун раздаёт разноцветные мешочки- шурша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очняет цвет у каждого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вместе со мной повторя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Все послушайте прош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- \шу -шу(дети  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шуршунчиком шурш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у-шу  (дети 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его с собой нош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у-шу (дети хор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шуршу – шуршу- шурш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 с вами  пошур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ый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как хорошо поиграли мы с вами. Какие игры вам понравили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нового узнали? А теперь  угощение. Раздаёт киндер- сюрпризы, там конфета горошек разного цвет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. Мне пора в другой детский сад ид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–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8:03:00Z</dcterms:created>
  <dc:creator>Ирина</dc:creator>
  <dc:description/>
  <cp:keywords/>
  <dc:language>en-US</dc:language>
  <cp:lastModifiedBy>ПК-ИГОРЬ</cp:lastModifiedBy>
  <dcterms:modified xsi:type="dcterms:W3CDTF">2020-12-01T15:59:00Z</dcterms:modified>
  <cp:revision>30</cp:revision>
  <dc:subject/>
  <dc:title/>
</cp:coreProperties>
</file>