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 xml:space="preserve">Контрольная работа по теме: « КОРЕНЬ»  6 класс.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ариант 1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Функцией корня является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закрепление растения в почв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поглощение воды и минеральных вещест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размножение и накопление питательных вещест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все ответы верны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Мочковатая корневая система характеризуется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невыраженностью главного корн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наличием нескольких главных корне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хорошо развитыми придаточными и боковыми корням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невыраженностью главного корня и хорошо развитыми придаточными корнями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орень, растущий от стебля или листа, называется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боковым             Б) придаточным         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главным           Г) зародышевым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Корни нарастают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основанием        Б) средней частью   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) верхушкой         Г) корневым чехликом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Зона деления образована тканью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) запасающей                 Б) образовательной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) проводящей                  Г) механической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Зона корня, где происходит увеличение клеток в размерах, - это зона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всасывания          Б) деления     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) роста          Г) проведения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Корневой волосок существует, как правило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) несколько дней                   Б) один сезон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) несколько недель                Г) всю жизнь растения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Корни поглощают при дыхании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) кислород                     Б) углекислый газ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) воду                              Г) растворённые минеральные вещества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Корнеплоды – это корни, приспособлен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для поддержки стебля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) поглощения влаги из воздух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) втягивания растения в почву   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) отложения питательных веществ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Защитное образование на верхушке растущего корня – это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) почечная чешуя                 Б) зона делени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) зона проведения                Г) корневой чехлик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Вариант 2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1"/>
        <w:gridCol w:w="5199"/>
      </w:tblGrid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орневая система представляет собой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совокупность всех корней раст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тип ветвления корне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совокупность зон корн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одно из видоизменений корней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орень, развивающийся из зародышевого корешка, называется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боковым             Б) придаточным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) главным           Г) зародышевы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тержневая корневая система характеризуется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) отсутствием главного корн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) хорошо выраженным главным корне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) наличием нескольких главных корне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) отсутствием боковых корней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Корень растёт за счёт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давления почвы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) деления клеток верхушки корн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) всасывания вод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) образования корневых волоск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Зона проведения образована тканью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) запасающей                 Б) образовательной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) проводящей                  Г) механической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Зона корня, где происходит деление  клеток, - это зона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всасывания          Б) деления   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) роста          Г) проведения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У корней древесных растений наибольшую длину имеет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) корневой чехлик         Б) зона делени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) зона роста                   Г) зона проведения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Корни выделяют  при дыхании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) кислород                     Б) углекислый газ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) воду                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) растворённые минеральные вещества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Воздушные корни – это корни, приспособленные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) для поддержки стебля 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) поглощения влаги из воздух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) втягивания растения в почву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) отложения питательных веществ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Сразу под корневым чехликом начинается зона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всасывания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деления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) роста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) проведения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4:47:00Z</dcterms:created>
  <dc:creator>Admin</dc:creator>
  <dc:description/>
  <cp:keywords/>
  <dc:language>en-US</dc:language>
  <cp:lastModifiedBy>Юлия Быстровва</cp:lastModifiedBy>
  <dcterms:modified xsi:type="dcterms:W3CDTF">2020-12-01T12:26:00Z</dcterms:modified>
  <cp:revision>7</cp:revision>
  <dc:subject/>
  <dc:title>КОРЕНЬ                        № 13-15</dc:title>
</cp:coreProperties>
</file>