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aps w:val="false"/>
          <w:smallCaps w:val="false"/>
          <w:position w:val="0"/>
          <w:sz w:val="24"/>
          <w:vertAlign w:val="baseline"/>
        </w:rPr>
      </w:pPr>
      <w:r>
        <w:rPr>
          <w:caps w:val="false"/>
          <w:smallCaps w:val="false"/>
          <w:position w:val="0"/>
          <w:sz w:val="24"/>
          <w:vertAlign w:val="baseline"/>
        </w:rPr>
        <w:t xml:space="preserve">Календарно-тематическое планирование по математике </w:t>
      </w:r>
    </w:p>
    <w:p>
      <w:pPr>
        <w:pStyle w:val="Normal"/>
        <w:spacing w:lineRule="auto" w:line="276"/>
        <w:jc w:val="center"/>
        <w:rPr>
          <w:caps w:val="false"/>
          <w:smallCaps w:val="false"/>
          <w:position w:val="0"/>
          <w:sz w:val="24"/>
          <w:vertAlign w:val="baseline"/>
        </w:rPr>
      </w:pPr>
      <w:r>
        <w:rPr>
          <w:caps w:val="false"/>
          <w:smallCaps w:val="false"/>
          <w:position w:val="0"/>
          <w:sz w:val="24"/>
          <w:vertAlign w:val="baseline"/>
        </w:rPr>
        <w:t>3 Г класс 2018-2019 уч.год.</w:t>
      </w:r>
    </w:p>
    <w:p>
      <w:pPr>
        <w:pStyle w:val="Normal"/>
        <w:spacing w:lineRule="auto" w:line="276"/>
        <w:jc w:val="center"/>
        <w:rPr>
          <w:caps w:val="false"/>
          <w:smallCaps w:val="false"/>
          <w:position w:val="0"/>
          <w:sz w:val="24"/>
          <w:vertAlign w:val="baseline"/>
        </w:rPr>
      </w:pPr>
      <w:r>
        <w:rPr>
          <w:caps w:val="false"/>
          <w:smallCaps w:val="false"/>
          <w:position w:val="0"/>
          <w:sz w:val="24"/>
          <w:vertAlign w:val="baselin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134"/>
        <w:gridCol w:w="1134"/>
        <w:gridCol w:w="4536"/>
      </w:tblGrid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№</w:t>
            </w:r>
          </w:p>
          <w:p>
            <w:pPr>
              <w:pStyle w:val="Normal"/>
              <w:spacing w:lineRule="auto" w:line="276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ЧИСЛА ОТ 1 ДО 100</w:t>
              <w:br/>
              <w:t>Сложение и вычитание (10 ч)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вторение: сложение и вычитание, устные приемы сложения и выч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исьменные приемы сложения и вычитания. Работа над задачей в два действия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способом подбора неизвестного. Буквенные выра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с неизвестным уменьшаем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с неизвестным вычитаем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Обозначение геометрических фигур бук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Что узнали? Чему научилис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Контрольная работа по теме: «Сложение и вычитание в пределах 10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75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Умножение и деление (54 ч)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Конкретный смысл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вязь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Четные и нечетные числа. Таблица умножения и деления </w:t>
              <w:br/>
              <w:t>с число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Таблица умножения с числом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вязь между величинами: цена, количество, стоимость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вязь между величинами: масса одного предмета, количество предметов, масса всех предм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рядок выполнения действий в числовых выраж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рядок выполнения действий в выражениях со скобками и без скоб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вязь между величинами: расход ткани на одну вещь, количество вещей, расход ткани на все ве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омежуточная аттестация контрольная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Таблица умножения и деления с числом 4. Таблиц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дачи на увеличение числа в несколько р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дачи на уменьш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Таблица умножения и деления с числом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дачи на кратное сравнение чисел. Кратное сравнение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дачи на кратное сравнение чисел. Кратное сравнение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дачи на кратное и разностное сравнение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Таблица умножения и деления с числ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крепление изученного материала по теме «Умножение и деление»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дачи на нахождение четвертого пропорционального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дачи на нахождение четвертого пропорциона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Таблица умножения и деления с числ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вторение пройденного: «Что узнали? Чему </w:t>
              <w:br/>
              <w:t xml:space="preserve">научились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онтрольная работа по теме «Табличное умножение и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лощадь. Способы сравнения фигур по площ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а площади – квадратный сантим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лощадь прям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Таблица умножения и деления с числом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крепление изученного материала по теме «Таблица умножения и д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Таблица умножения и деления с числом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а площади – квадратный децим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водная таблица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зада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а площади – квадратный м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крепление по теме «Таблица умн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ешение проект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Умножение н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 </w:t>
            </w: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онтрольная работа по теме «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абота над ошибками. Умножение на 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еление вида: а : а, 0 : 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еление вида: а : а, 0 : 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Текстовые задачи в три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оли. Образование и сравнение до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руг. Окружность (центр, радиус, диаме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Тестовая работа. Промежуточная аттес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Круг. Окружность (центр, радиус, диамет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дачи на нахождение доли числа и числа по его д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ы времени: год, месяц, су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ы времени: год, месяц, су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овторение пройденного: «Что узнали? Чему научились?» 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Внетабличное умножение и деление (28 ч)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ы умножения и деления для случаев вида: 20 ∙  3, 3 ∙  20, 60 :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 деления для случаев вида 80 : 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Умнож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задач несколькими способ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умножения для случаев вида: 23 ∙  4, 4 ∙  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крепление приемов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задач на нахождение четвертого пропорциональ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Выражение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ел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крепление. Дел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вязь между числами при д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оверка деления умнож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ы деления для случаев вида: 87 : 29, 66 :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ка умножения с помощью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на основе связи между результатами и компонентами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ешение уравнений на основе связи между результатами и компонентами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вторение пройденного: «Что узнали? Чему </w:t>
              <w:br/>
              <w:t>научилис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онтрольная работа по теме «Решение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нализ контрольной работы. Деление с остат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еление с остат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нахождения частного и ост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нахождения частного и ост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нахождения частного и ост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еление меньшего числа на больш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оверка деления с остат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вторение пройденного: «Что узнали? Чему научились?» </w:t>
              <w:br/>
              <w:t>Проект «Задачи-расче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Устная нумерация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Нумерация (12 ч)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исьменная нумерация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ряды счетны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атуральная последовательность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Увеличение (уменьшение) числа в 10, в 100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мена трехзначного числа суммой разряд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межуточная аттестаци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нализ контрольной рабо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.Сложение (вычитание) на основе десятичного состава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Сравнение трех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Определение общего числа единиц (десятков, сотен) в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Единицы массы: килограмм, 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овторение пройденного: «Что узнали? Чему научилис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онтрольная работа по теме «Нумерация чисел  в пределах 1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Сложение и вычитание (11 ч)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нализ контрольной работы. Приемы устных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ы устных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ы устных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азные способы вычислений. Проверка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письменных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лгоритм письменного с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лгоритм письменного выч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иды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акрепление изуч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ешение проект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онтрольная работа  по теме «Сложение и вычитание в пределах 1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Умножение и деление (15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нализ контрольной работы. Приемы устных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ы устного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ы устного умножения и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19-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Виды треугольников по видам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 письменного умножения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 письменного умножения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 письменного умножения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акрепление изученных приемов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ием письменного деления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ием письменного деления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7-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ка деления умно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Годовая контрольная работа «Действия с многозначными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Анализ контрольной работы. Знакомство с калькулято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вторение и обобщение изученного материала (6 ч)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овторение пройденного: «Что узнали? Чему </w:t>
              <w:br/>
              <w:t>научилис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2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Обобщение и систематизация изученного материала  по теме: «Нумерация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межуточная аттестация. Комплексная итоговая 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4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нализ комплекс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Обобщение и систематизация изученного материала по теме: «Умножение  и деление. Геометрические фигуры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Обобщение и систематизация изученного материала за курс 3 класса по мате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color w:val="231F20"/>
                <w:w w:val="105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smallCaps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b w:val="false"/>
      <w:caps w:val="false"/>
      <w:smallCaps w:val="false"/>
      <w:position w:val="0"/>
      <w:sz w:val="22"/>
      <w:sz w:val="22"/>
      <w:szCs w:val="22"/>
      <w:vertAlign w:val="baseline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10:00Z</dcterms:created>
  <dc:creator>usol38</dc:creator>
  <dc:description/>
  <cp:keywords/>
  <dc:language>en-US</dc:language>
  <cp:lastModifiedBy>User</cp:lastModifiedBy>
  <cp:lastPrinted>2018-10-16T20:44:00Z</cp:lastPrinted>
  <dcterms:modified xsi:type="dcterms:W3CDTF">2020-12-01T11:42:00Z</dcterms:modified>
  <cp:revision>46</cp:revision>
  <dc:subject/>
  <dc:title>КАЛЕНДАРНО ТЕМАТИЧСКОЕ ПЛАНИРОВАНИЕ ПО МАТЕМАТИКЕ</dc:title>
</cp:coreProperties>
</file>