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caps w:val="false"/>
          <w:smallCaps w:val="false"/>
          <w:position w:val="0"/>
          <w:sz w:val="24"/>
          <w:szCs w:val="28"/>
          <w:vertAlign w:val="baseline"/>
        </w:rPr>
        <w:t>03Календарно-тематическое планирование по литературному чтению  в 3 Г классе 2018-2019 уч.год</w:t>
      </w:r>
    </w:p>
    <w:p>
      <w:pPr>
        <w:pStyle w:val="Normal"/>
        <w:spacing w:lineRule="auto" w:line="276"/>
        <w:jc w:val="center"/>
        <w:rPr>
          <w:caps w:val="false"/>
          <w:smallCaps w:val="false"/>
          <w:position w:val="0"/>
          <w:sz w:val="32"/>
          <w:sz w:val="32"/>
          <w:szCs w:val="32"/>
          <w:vertAlign w:val="baseline"/>
        </w:rPr>
      </w:pPr>
      <w:r>
        <w:rPr>
          <w:caps w:val="false"/>
          <w:smallCaps w:val="false"/>
          <w:position w:val="0"/>
          <w:sz w:val="32"/>
          <w:sz w:val="32"/>
          <w:szCs w:val="32"/>
          <w:vertAlign w:val="baseline"/>
        </w:rPr>
      </w:r>
    </w:p>
    <w:tbl>
      <w:tblPr>
        <w:tblW w:w="1569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038"/>
        <w:gridCol w:w="992"/>
        <w:gridCol w:w="1134"/>
        <w:gridCol w:w="4678"/>
      </w:tblGrid>
      <w:tr>
        <w:trPr>
          <w:trHeight w:val="1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урок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нига как источник необходимых знаний. Рукописные книги Древне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Начало книгопечатания (общее представление). Первопечатник  Иван Фёд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19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Устное   народное   творчество   (14 ч)</w:t>
            </w:r>
          </w:p>
        </w:tc>
      </w:tr>
      <w:tr>
        <w:trPr>
          <w:trHeight w:val="2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усские  народны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3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усские народные песни. Народные художественные промыс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-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Докучные  сказ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-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казка «Сестрица Алёнушка  и  братец Иван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-1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казка</w:t>
              <w:tab/>
              <w:t xml:space="preserve"> «Иван-царевич и серый вол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-1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казка «Сивка-бур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неклассное чтение. Проверка техники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3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31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оэтическая  тетрадь  1  (11 ч)</w:t>
            </w:r>
          </w:p>
        </w:tc>
      </w:tr>
      <w:tr>
        <w:trPr>
          <w:trHeight w:val="1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ак научиться читать стихи. Ф. И. Тютчев. «Весенняя  гр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Ф. И. Тютчев. «Весенняя гроза»,  «Лист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3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А. Фет. «Мама! Глянь-ка из окошка…», «Зреет рожь  над  жаркой ни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0-2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С. Никитин «Полно, степь моя, спать беспробудно…»,  «Встреча зи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3-2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З.  Суриков. «Детство», «Зи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межуточная аттестация. Тест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7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Великие  русские  писатели  (26 ч)</w:t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накомство с названием раздела. А. С. Пушкин - великий русский писате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С. Пушкин. Отрывки из романов «Цыганы», «Евгений Онег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С. Пушкин. «Зимнее ут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С. Пушкин. «Зимний веч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2-3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С. Пушкин. «Сказка о царе Салтане, о сыне его славном и могучем богатыре князе Гвидоне Салтановиче и о прекрасной царевне Лебе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А. Крылов - великий баснописец. Басня как  жанр 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А. Крылов. Басня «Мартышка  и 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А. Крылов. Басня «Зеркало  и Обезья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А. Крылов. Басня «Ворона  и Лис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звитие речи: подготовка к театрализации ба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М. Ю. Лермонтов - выдающийся  русский по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М. Ю. Лермонтов. «Горные вершины», «На севере диком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М. Ю. Лермонтов. «Утёс», «О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Л. Н. Толстой - великий русский писатель. «Детство»  Л.  Н. Тол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5-4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Л. Н. Толстой. «Аку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Л. Н. Толстой. «Прыж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Л. Н. Толстой. «Лев и соба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4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звитие речи: обучение пересказу: подробному (с использованием авторской лексики) и выборочн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Л. Н. Толстой. «Какая бывает роса на траве», «Куда девается вода из моря?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Л. Н. Толстой. «Какая бывает роса на траве», «Куда девается вода из моря?». Сравнение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ешение проек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оэтическая  тетрадь  2  (6 ч)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названием раздела. Прогнозирование содержания  раздела. Н. А. Некрасов. «Славная осень! Здоровый, ядрёный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Н. А. Некрасов. «Не ветер бушует над бором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Н. А. Некрасов. «Дедушка Мазай  и зайц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межуточная аттестация. 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А. Бунин. «Полевые цветы», «Густой зелёный ельник  у дороги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5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. Д. Бальмонт. «Золотое слово». И. А. Бунин. «Дет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5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Литературные   сказки   (9  ч)</w:t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названием раздела. Д. Н. Мамин-Сибиряк «Алёнушкины сказки». Приск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1-6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Д. Н. Мамин-Сибиряк. «Сказка про храброго Зайца - Длинные Уши, Косые Глаза, Короткий Хв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3-6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. М. Гаршин. «Лягушка- путешествен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5-6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. Ф. Одоевский. «Мороз Иванов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неклассное чтение. Проверка техники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35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Были-небылицы   (10   ч)</w:t>
            </w:r>
          </w:p>
        </w:tc>
      </w:tr>
      <w:tr>
        <w:trPr>
          <w:trHeight w:val="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6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названием раздела. М. Горький. «Случай с Евсей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0-7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М. Горький. «Случай с Евсей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2-7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К. Г. Паустовский.</w:t>
              <w:tab/>
              <w:t>«Растрёпанный вороб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звитие речи: обучение краткому  переск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5-7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И. Куприн. «Сл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00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оэтическая  тетрадь  1  (6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7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разделом. С. Чёрный. «Что ты тискаешь утёнка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. Чёрный. «Воробей», «Сл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1-8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А. Блок. «Ветхая избушка», «Сны», «В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. А. Есенин. «Черёмуха». 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Урок-концерт по произведениям  изученных поэ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Люби  живое  (16 ч)</w:t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разделом. М. М. Пришвин. «Моя Род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звитие речи: составление устных рассказов о Родине, о семье, о детстве на основе рассказа М. М. Пришвина  «Моя Род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7-8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И. С. Соколов-Микитов. «Листопадни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8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. И. Белов. «Малька про- винилась», «Ещё про Маль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0-9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. В. Бианки. «Мышонок П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2-9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Б. С. Житков. «Про обезьян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. П. Астафьев. «Капа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. Ю. Драгунский. «Он  живой  и светится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Развитие речи: обучение пересказу с элементами перевода диалогов в косвенную реч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неклассное чтение. Проверка техники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9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оверим себя и оценим свои дост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Промежуточная аттестация. Провероч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5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оэтическая  тетрадь  2  (8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названием раздела. Запуск проекта «Праздник поэз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. Я. Маршак. «Гроза днём», «В лесу над росистой поляной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Л. Барто. «Разлука», «В теат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С. В. Михалков. «Ес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Е. А. Благинина. «Кукушка», «Котё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одведение итогов выполне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0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Урок-концерт по произведениям  изученных ав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Собирай  по  ягодке  —  наберёшь  кузовок  (12 ч)</w:t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09-11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 xml:space="preserve">Знакомство с названием раздел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Б.В.Шергин. «Собирай по ягодке - наберёшь кузов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1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П. Платонов. «Цветок на зем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1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ешение проек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13-11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А. П. Платонов. «Ещё ма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15-11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М. М. Зощенко. «Золотые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17-11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М. М. Зощенко. «Великие путешестве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19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Н. Н. Носов. «Федина задач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2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Н. Н. Носов. «Телефон» 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По  страницам  детских  журналов  (8 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названием раздела. Выставка  детской перио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Л. А. Кассиль. «Отметки Риммы Лебеде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звитие речи: составление вопросов по содержанию рассказа Л. А. Кассиля «Отметки Риммы Лебеде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Ю. И. Ермолаев. «Проговорил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Ю. И. Ермолаев. «Воспита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Г. Б. Остер. «Вредные советы», «Как получаются леген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7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. С. Сеф. «Весёлые стих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2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верим себя и оценим свои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1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caps w:val="false"/>
                <w:smallCaps w:val="false"/>
                <w:position w:val="0"/>
                <w:sz w:val="24"/>
                <w:vertAlign w:val="baseline"/>
              </w:rPr>
              <w:t>Зарубежная  литература  (8  ч)</w:t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29-13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Знакомство с названием раздела. Древнегреческий миф  «Храбрый Перс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3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Промежуточная аттестация. Комплекс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3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34-13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Г.-Х. Андерсен. «Гадкий утё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2"/>
                <w:sz w:val="22"/>
                <w:szCs w:val="22"/>
                <w:vertAlign w:val="baseline"/>
              </w:rPr>
              <w:t>13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Внеклассное чтение. Проверка техники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jc w:val="center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40" w:hanging="0"/>
              <w:rPr>
                <w:b w:val="false"/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caps w:val="false"/>
                <w:smallCaps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caps w:val="false"/>
          <w:smallCaps w:val="false"/>
          <w:position w:val="0"/>
          <w:sz w:val="24"/>
          <w:vertAlign w:val="baseline"/>
        </w:rPr>
      </w:pPr>
      <w:r>
        <w:rPr>
          <w:b w:val="false"/>
          <w:caps w:val="false"/>
          <w:smallCaps w:val="false"/>
          <w:position w:val="0"/>
          <w:sz w:val="24"/>
          <w:vertAlign w:val="baseline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17"/>
      <w:szCs w:val="17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b/>
      <w:smallCaps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b w:val="false"/>
      <w:caps w:val="false"/>
      <w:smallCaps w:val="false"/>
      <w:position w:val="0"/>
      <w:sz w:val="17"/>
      <w:sz w:val="17"/>
      <w:szCs w:val="17"/>
      <w:vertAlign w:val="baseli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24" w:after="0"/>
      <w:ind w:left="108" w:hanging="0"/>
    </w:pPr>
    <w:rPr>
      <w:rFonts w:eastAsia="Calibri"/>
      <w:b w:val="false"/>
      <w:caps w:val="false"/>
      <w:smallCaps w:val="false"/>
      <w:position w:val="0"/>
      <w:sz w:val="22"/>
      <w:sz w:val="22"/>
      <w:szCs w:val="22"/>
      <w:vertAlign w:val="baseline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4:33:00Z</dcterms:created>
  <dc:creator>usol38</dc:creator>
  <dc:description/>
  <cp:keywords/>
  <dc:language>en-US</dc:language>
  <cp:lastModifiedBy>User</cp:lastModifiedBy>
  <cp:lastPrinted>2018-10-16T21:05:00Z</cp:lastPrinted>
  <dcterms:modified xsi:type="dcterms:W3CDTF">2020-12-01T11:43:00Z</dcterms:modified>
  <cp:revision>100</cp:revision>
  <dc:subject/>
  <dc:title>КАЛЕНДАРНО ТЕМАТИЧСКОЕ ПЛАНИРОВАНИЕ ПО МАТЕМАТИКЕ</dc:title>
</cp:coreProperties>
</file>