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стер-класс с педагога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Формирование у детей старшего дошкольного возрас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тавлений о профессиях (ранняя профориентация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рез разные виды деятельности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оронова Ирина Владимиров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,Bold" w:hAnsi="Times New Roman,Bold" w:cs="Times New Roman,Bold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оспитатель МБДОУ «Детский сад «Аленушка» г.Строител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</w:rPr>
        <w:t>19 февраля 2020 г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</w:rPr>
        <w:t>музыкальный зал МБДОУ «Детский сад «Аленушка» г.Строитель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евая аудитория</w:t>
      </w:r>
      <w:r>
        <w:rPr>
          <w:rFonts w:cs="Times New Roman" w:ascii="Times New Roman" w:hAnsi="Times New Roman"/>
          <w:sz w:val="28"/>
          <w:szCs w:val="28"/>
        </w:rPr>
        <w:t>: педагоги ДОО Яковлевского городского округ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бмен опытом и технологиями по социализации и ранней профориентации дошколь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вершенствовать и конкретизировать представления детей о мире професс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 педагогических идей для развития способности понимать и принимать ценности труда на благо общества и личностного разви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овать личностному самоопреде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ство – это удивительный мир, где, будучи ребенком, можно стать мамой и папой, пожарны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врачом, можно полететь в космос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</w:t>
      </w:r>
      <w:r>
        <w:rPr>
          <w:rFonts w:cs="Times New Roman" w:ascii="Times New Roman" w:hAnsi="Times New Roman"/>
          <w:sz w:val="28"/>
          <w:szCs w:val="28"/>
        </w:rPr>
        <w:t>путешествовать по разным странам за один день или помечтать о будущ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 профессий в обществе  сложная, динамичная, постоянно развивающаяся система. Если еще несколько лет назад было достаточно познакомить детей с трудом повара, врача, продавца, водителя и военного, то на текущем этапе этого недостаточно. Современная действительность нам диктует новые треб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риентация детей дошкольного возраста в мире профессий и в труде взрослых рассматривается как неотъемлемое условие их всестороннего, полноценного развития. Профессиональное самоопределение взаимосвязано с развитием личности на всех возрастных этапах, поэтому дошкольный возраст рассматривается как подготовительный, в котором закладываются основы для ранней профори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направление работы осуществляется на протяжении всего периода получения воспитанниками дошкольного образования и реализуе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присущих дошкольному возрасту видах детской деятельности (игровой, изобразительной, трудовой, музыкальной, коммуникативной, физической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роцессе специально организованных педагогическими работниками фор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х </w:t>
      </w:r>
      <w:r>
        <w:rPr>
          <w:rFonts w:cs="Times New Roman" w:ascii="Times New Roman" w:hAnsi="Times New Roman"/>
          <w:sz w:val="28"/>
          <w:szCs w:val="28"/>
        </w:rPr>
        <w:t>работы: педагогических ситуаций, экскурсий, праздников, развлечений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</w:t>
      </w:r>
      <w:r>
        <w:rPr>
          <w:rFonts w:cs="Times New Roman" w:ascii="Times New Roman" w:hAnsi="Times New Roman"/>
          <w:sz w:val="28"/>
          <w:szCs w:val="28"/>
        </w:rPr>
        <w:t>формировать у детей представление о том, что такое професс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, поддерживать интерес к ним, способствовать самостоятельности мышления и выбора,  важно  грамотно использовать методы и приемы ознакомления дошкольников с трудом взросл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 трудом взрослых должно осуществляться не на уровне одной задачи, а как  целостный органический процес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верных способов рассказать детям о той или иной профессии является иг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– это самая свободная, естественная форма погружения в реальную (или воображаемую) действительность с целью её изучения, проявления собственного «Я», творчества, активности, самостоятельности, самореализации. Игры дают  возможность расширить и уточнить знания о профессиях, о предметах труда, о трудовых действиях, результате труда, расширяют словарь, учат общ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праздников, тематических дней, досугов также способствует ознакомлению дошкольников с различными видами деятельности взрослых («День защитников отечества», «День космонавтики», «Книжкина неделя», «Кинофестиваль» и т.д.) А работая над той или иной темой, проигрывая различные ситуации,  иногда находишь те самые невидимые нити, которые иногда объединяют людей разных профессий. Ведь воспитателю необходимо создать такие условия для ознакомления с трудом взрослых, чтобы этот процесс стал не только увлекательной деятельностью, но может быть первым шагом к будущей профессии ребенка. </w:t>
      </w:r>
    </w:p>
    <w:p>
      <w:pPr>
        <w:pStyle w:val="Default"/>
        <w:ind w:firstLine="42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Default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Уважаемые коллеги, сейчас я предлагаю игру, которая поможет нам эмоционально настроиться на дальнейшую работу.</w:t>
      </w:r>
    </w:p>
    <w:p>
      <w:pPr>
        <w:pStyle w:val="Default"/>
        <w:ind w:firstLine="426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станьте, пожалуйста, все в круг. </w:t>
      </w:r>
    </w:p>
    <w:p>
      <w:pPr>
        <w:pStyle w:val="Default"/>
        <w:ind w:firstLine="426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 поменяйтесь местами те, кто считает себя трудолюбивым. </w:t>
      </w:r>
    </w:p>
    <w:p>
      <w:pPr>
        <w:pStyle w:val="Default"/>
        <w:ind w:firstLine="426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меняйтесь местами те, кто любит свою профессию. </w:t>
      </w:r>
    </w:p>
    <w:p>
      <w:pPr>
        <w:pStyle w:val="Default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оменяйтесь местами те, кто считает, что трудолюбие закладывается с дошкольного возраста. </w:t>
      </w:r>
    </w:p>
    <w:p>
      <w:pPr>
        <w:pStyle w:val="Default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меняйтесь местами те, кто уверен, что в труде закладывается фундамент характера. </w:t>
      </w:r>
    </w:p>
    <w:p>
      <w:pPr>
        <w:pStyle w:val="Default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асибо! Сделайте шаг вперед, у кого хорошее настроение и кто настроился на общение. </w:t>
      </w:r>
    </w:p>
    <w:p>
      <w:pPr>
        <w:pStyle w:val="Default"/>
        <w:ind w:firstLine="425"/>
        <w:jc w:val="both"/>
        <w:rPr/>
      </w:pPr>
      <w:r>
        <w:rPr>
          <w:sz w:val="28"/>
          <w:szCs w:val="28"/>
        </w:rPr>
        <w:t>Я рада, что сегодня у нас появилась возможность поговорить на очень интересную и важную тему – о труде, и я хочу пригласить Вас в увлекательное путешествие по миру профессий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начала давайте вспомним, что тако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уд? Тру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целесообразная, сознательная деятельность человека, направленная на удовлетворение потребностей индивида и обществ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тако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фесс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фесс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род трудовой активности человека, владеющего комплексом теоретических знаний и навыков, приобретённых в ходе специальной подготов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фессиональ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риентация - система мер, направленных на оказание помощи молодёжи в выборе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фе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Ознакомление</w:t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 трудом взрослых ставит целью дать детям конкретные знания и представления о труде и воспитывать уважение у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профессиональной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деятельности взрослых. Научить ценить труд, возбудить интерес и любовь к труду. Одновременно решается задача воздействия на поведение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детей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– вызвать желание трудиться,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работать добросовестно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 аккуратно выполнять возложенные на ребенка трудовые обязаннос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труде  размышляли во все времена. К нему обращали свои мысли поэты и писатели, ученые, и философы. Люди сложили о труде и разных профессиях  много песен, пословиц и поговорок. А какие </w:t>
      </w:r>
      <w:r>
        <w:rPr>
          <w:b/>
          <w:sz w:val="28"/>
          <w:szCs w:val="28"/>
        </w:rPr>
        <w:t>пословицы и поговорки о профессиях</w:t>
      </w:r>
      <w:r>
        <w:rPr>
          <w:sz w:val="28"/>
          <w:szCs w:val="28"/>
        </w:rPr>
        <w:t xml:space="preserve"> знаете </w:t>
      </w:r>
      <w:r>
        <w:rPr>
          <w:i/>
          <w:iCs/>
          <w:sz w:val="28"/>
          <w:szCs w:val="28"/>
        </w:rPr>
        <w:t>вы</w:t>
      </w:r>
      <w:r>
        <w:rPr>
          <w:sz w:val="28"/>
          <w:szCs w:val="28"/>
        </w:rPr>
        <w:t>, мы проверим с помощью «Разноцветного кубика». Каждый из вас по очереди будет бросать кубик, на сторонах которого написано начало пословицы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Вам необходимо ее продолжить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Пословицы и поговорки, используемые в работе с детьми помогают в лаконичной форме похвалить и подбодрить ребенка, высказать отношение к лени, подчеркнуть важность труда. Пословица не воспринимается ребенком как нотация и поэтому она эффективнее как средство воспитания. </w:t>
      </w:r>
      <w:r>
        <w:rPr>
          <w:i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Каков тракторист — таков и трактор. Хороший тракторист что артист. Слушай агронома — будет хлеб и солома. Добрый пастух не о себе печется, о скотине. Каков пастух, таково и стадо. У врача лечись, а у умного учись. Без топора не плотник, без иглы не портной. Плотник без топора, что изба без угла. Учи других и сам научишься. Из молодого, как из воска: что хочешь, то и вылепишь.)</w:t>
      </w:r>
    </w:p>
    <w:p>
      <w:pPr>
        <w:pStyle w:val="Default"/>
        <w:ind w:firstLine="567"/>
        <w:jc w:val="both"/>
        <w:rPr>
          <w:rStyle w:val="Emphasis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знакомление детей с трудом взрослых ставит целью дать детям конкретные знания и представления о профессии </w:t>
      </w:r>
      <w:r>
        <w:rPr>
          <w:b/>
          <w:sz w:val="28"/>
          <w:szCs w:val="28"/>
        </w:rPr>
        <w:t>по опорной схеме</w:t>
      </w:r>
      <w:r>
        <w:rPr>
          <w:rStyle w:val="Emphasis"/>
          <w:color w:val="000000"/>
          <w:sz w:val="28"/>
          <w:szCs w:val="28"/>
          <w:shd w:fill="FFFFFF" w:val="clear"/>
        </w:rPr>
        <w:t>: название профессии – место работы - условия труда - инструменты для работы - выполняемые трудовые операции - результат труда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Перед вами лежат карточки-схемы, которые помогут вам составить рассказ о профессии: название профессии – место работы – что делает человек данной профессии – какие предметы нужны ему для работы. Предлагаю Вам выбрать любую картинку с профессией и составить рассказ о ней, опираясь на схем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ОПИСАТЕЛЬНЫХ РАССКАЗОВ О ПРОФЕССИЯХ ПО СХЕМЕ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Для ознакомления с миром профессий  можно использовать различные игры. Например, детям показывается предметная картинка, а дети называют профессию</w:t>
      </w:r>
      <w:r>
        <w:rPr/>
        <w:t xml:space="preserve"> </w:t>
      </w:r>
      <w:r>
        <w:rPr>
          <w:sz w:val="28"/>
          <w:szCs w:val="28"/>
        </w:rPr>
        <w:t>человека, в труде которого этот предмет используется или является результатом его труда. Попробуем?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РА «УГАДАЙ ПРОФЕССИЮ»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екало  — дизайнер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исток  — тренер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андшафт — ландшафтный дизайнер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скиз помещения  — дизайнер интерьера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«КТО ЧТО ДЕЛАЕТ?». Педагог называет профессию, дети называют трудовые действия человека этой профессии. Пробуем??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начальных классов – …учит учеников с 1 по 4 класс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сметолог – …делает макияж и косметические маск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ндшафтный дизайнер – озеленение участк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 дополнительного образования – организуют досуг, кружки, секции,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отвечают за организацию досуга школьников, а также за содержательную часть свободного времени обучающихся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льер – изготавливает модели одежды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лог – ….защищает природу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нер –….. готовит спортсменов к соревнованиям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зайнер интерьера – …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нимается созданием стиля, обстановки и комфорта в помещени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яет помеще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зайнер одежды – ……</w:t>
      </w:r>
      <w:r>
        <w:rPr>
          <w:rFonts w:cs="Segoe UI" w:ascii="Segoe UI" w:hAnsi="Segoe UI"/>
          <w:color w:val="151515"/>
          <w:shd w:fill="FFFFFF" w:val="clear"/>
        </w:rPr>
        <w:t> </w:t>
      </w:r>
      <w:r>
        <w:rPr>
          <w:rFonts w:cs="Times New Roman" w:ascii="Times New Roman" w:hAnsi="Times New Roman"/>
          <w:color w:val="151515"/>
          <w:sz w:val="28"/>
          <w:szCs w:val="28"/>
          <w:shd w:fill="FFFFFF" w:val="clear"/>
        </w:rPr>
        <w:t>проектирует эскизы одежды и принимает самое активное участие в изготовлении разработанной им новых модел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С помощью дидактических игр воспитатель приучает детей самостоятельно мыслить, использовать полученные знания в различных условиях в соответствии с поставленной задачей;  развивается речь детей: пополняется и активизируется словарь, формируется правильное звукопроизношение, развивается связная речь, умение правильно образовывать название профессий, выражать свои мысли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т такие приемы как динамические паузы и пальчиковая гимнастика способствуют повышению работоспособности детей, обеспечивают кратковременный активный отдых. Я подбираю физкультминутки и пальчиковые игры в соответствии с темами и сейчас я предлагаю вам закрепить знания о профессиях людей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О МЫ ПРОФЕССИЙ ЗНАЕМ</w:t>
      </w:r>
    </w:p>
    <w:p>
      <w:pPr>
        <w:pStyle w:val="21"/>
        <w:shd w:fill="auto" w:val="clear"/>
        <w:spacing w:lineRule="auto" w:line="240"/>
        <w:ind w:left="120" w:hanging="0"/>
        <w:jc w:val="left"/>
        <w:rPr/>
      </w:pPr>
      <w:r>
        <w:rPr>
          <w:sz w:val="28"/>
          <w:szCs w:val="28"/>
        </w:rPr>
        <w:t xml:space="preserve">Много есть профессий знатных,    </w:t>
      </w:r>
      <w:r>
        <w:rPr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оединять пальцы правой руки с большим</w:t>
      </w:r>
    </w:p>
    <w:p>
      <w:pPr>
        <w:pStyle w:val="21"/>
        <w:shd w:fill="auto" w:val="clear"/>
        <w:spacing w:lineRule="auto" w:line="240"/>
        <w:ind w:left="120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лезных, и приятных.                </w:t>
      </w:r>
      <w:r>
        <w:rPr>
          <w:i/>
          <w:sz w:val="28"/>
          <w:szCs w:val="28"/>
        </w:rPr>
        <w:t>Соединять пальцы левой руки с большим</w:t>
      </w:r>
    </w:p>
    <w:p>
      <w:pPr>
        <w:pStyle w:val="21"/>
        <w:shd w:fill="auto" w:val="clear"/>
        <w:spacing w:lineRule="auto" w:line="240"/>
        <w:ind w:left="120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вар, врач, маляр, учитель,  </w:t>
      </w:r>
      <w:r>
        <w:rPr>
          <w:i/>
          <w:sz w:val="28"/>
          <w:szCs w:val="28"/>
        </w:rPr>
        <w:t>Последовательно соединять пальцы обеих рук</w:t>
      </w:r>
    </w:p>
    <w:p>
      <w:pPr>
        <w:pStyle w:val="21"/>
        <w:shd w:fill="auto" w:val="clear"/>
        <w:spacing w:lineRule="auto" w:line="240"/>
        <w:ind w:left="120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авец, шахтёр, строитель.         </w:t>
      </w:r>
      <w:r>
        <w:rPr>
          <w:i/>
          <w:sz w:val="28"/>
          <w:szCs w:val="28"/>
        </w:rPr>
        <w:t>Сжимать и разжимать кулачки</w:t>
      </w:r>
    </w:p>
    <w:p>
      <w:pPr>
        <w:pStyle w:val="21"/>
        <w:shd w:fill="auto" w:val="clear"/>
        <w:spacing w:lineRule="auto" w:line="240"/>
        <w:ind w:left="120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азу всех не называю,                   </w:t>
      </w:r>
      <w:r>
        <w:rPr>
          <w:i/>
          <w:sz w:val="28"/>
          <w:szCs w:val="28"/>
        </w:rPr>
        <w:t>Вытянуть руки вперед ладонями вверх</w:t>
      </w:r>
    </w:p>
    <w:p>
      <w:pPr>
        <w:pStyle w:val="21"/>
        <w:shd w:fill="auto" w:val="clear"/>
        <w:spacing w:lineRule="auto" w:line="240"/>
        <w:ind w:left="120" w:hanging="0"/>
        <w:jc w:val="left"/>
        <w:rPr>
          <w:sz w:val="28"/>
          <w:szCs w:val="28"/>
        </w:rPr>
      </w:pPr>
      <w:r>
        <w:rPr>
          <w:sz w:val="28"/>
          <w:szCs w:val="28"/>
        </w:rPr>
        <w:t>Вам продолжить предлагаю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В старшем дошкольном возрасте дети проявляют повышенный интерес </w:t>
      </w:r>
      <w:r>
        <w:rPr>
          <w:b/>
          <w:sz w:val="28"/>
          <w:szCs w:val="28"/>
        </w:rPr>
        <w:t>к знаковым системам, алгоритмам и моделированию.</w:t>
      </w:r>
      <w:r>
        <w:rPr>
          <w:sz w:val="28"/>
          <w:szCs w:val="28"/>
        </w:rPr>
        <w:t xml:space="preserve"> У вас на столах лежат алгоритмы последовательности трудовых действий людей разных профессий. Ваша задача – составить их правильные логические цепочки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(в зал) Работая с алгоритмами, у детей развивается умение обобщать, выявлять и устанавливать закономерности, связи и отношения, решать проблемы, способствует развитию логического мышления, помогает устанавливать последовательность практических действий детей. </w:t>
      </w:r>
    </w:p>
    <w:p>
      <w:pPr>
        <w:pStyle w:val="Default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ЧАСТНИКИ ПРЕДСТАВЛЯЮТ АЛГОРИТ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приобретения детьми системного характера представлений о мире профессий требуется достаточно развитое умение воспринимать трудовой процесс  расчленено, поэтому детям преподносится наглядно - схематическая, а затем мысленная модель трудового процесса. </w:t>
      </w:r>
    </w:p>
    <w:p>
      <w:pPr>
        <w:pStyle w:val="1"/>
        <w:shd w:fill="auto" w:val="clear"/>
        <w:spacing w:lineRule="auto" w:line="240" w:before="0" w:after="0"/>
        <w:ind w:right="20" w:firstLine="560"/>
        <w:rPr/>
      </w:pPr>
      <w:r>
        <w:rPr/>
        <w:t>В графической модели, образно названной «лесенка», представлено общее поступательное движение трудового процесса — от замысла к результату. Это дает ребенку возможность легко осознать, что при пропуске хотя бы одной ступеньки нарушается весь процесс и результат не может быть достигнут. Умение пользоваться моделью облегчает ребенку перенос представлений о труде взрослых на собственную трудовую деятельность, способствует развитию логического мышления.</w:t>
      </w:r>
    </w:p>
    <w:p>
      <w:pPr>
        <w:pStyle w:val="1"/>
        <w:shd w:fill="auto" w:val="clear"/>
        <w:spacing w:lineRule="auto" w:line="240" w:before="0" w:after="0"/>
        <w:ind w:left="23" w:firstLine="357"/>
        <w:rPr/>
      </w:pPr>
      <w:r>
        <w:rPr/>
        <w:t>Вам нужно построить две модели: модель приготовления салата и блинов (соответствующие замыслу картинки выставляются на первую ступеньку моделей).</w:t>
      </w:r>
    </w:p>
    <w:p>
      <w:pPr>
        <w:pStyle w:val="1"/>
        <w:shd w:fill="auto" w:val="clear"/>
        <w:spacing w:lineRule="auto" w:line="240" w:before="0" w:after="0"/>
        <w:ind w:left="23" w:firstLine="357"/>
        <w:rPr/>
      </w:pPr>
      <w:r>
        <w:rPr/>
        <w:t xml:space="preserve">По сигналу вам нужно выбрать продукты, затем - инструменты, найти карточки со схематичным изображением действий по приготовлению блюда и расположить их в верной последовательности. «Построив» лесенку, расскажите о том, как появится новое платье  или о том, как печь блины. </w:t>
      </w:r>
    </w:p>
    <w:p>
      <w:pPr>
        <w:pStyle w:val="1"/>
        <w:shd w:fill="auto" w:val="clear"/>
        <w:spacing w:lineRule="auto" w:line="240" w:before="0" w:after="0"/>
        <w:ind w:left="23" w:firstLine="357"/>
        <w:rPr/>
      </w:pPr>
      <w:r>
        <w:rPr/>
        <w:t xml:space="preserve"> </w:t>
      </w:r>
      <w:r>
        <w:rPr/>
        <w:t>(в зал) Задача воспитателя — подвести детей к осознанию того, что постановка цели определяет выбор продуктов: для винегрета нужны овощи, для блинов — тесто. Выбор продуктов обусловливает выбор инструментов: овощи нарезаем ножом на доске; блины жарят на сковороде, переворачивая ножом или специальной лопаточкой. Замысел соответствует результату труда, если правильно выбраны продукты и инструменты, если делали все по порядку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ИЕ МОДЕЛИ 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  <w:shd w:fill="FFFFFF" w:val="clear"/>
        </w:rPr>
        <w:t>Одной из нетрадиционных форм при ознакомлении дошкольников с профессиями взрослых является виртуальная экскурсия. Как же хочется сходить с детьми на экскурсию в самый большой в мире театр, побывать в современном салоне красоты, походить по территории автосервиса. Да нет ничего проще! Нужен всего лишь видеопроектор с экраном, компьютер и подключение к интернету. И, добро пожаловать на виртуальную экскурсию!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  <w:shd w:fill="FFFFFF" w:val="clear"/>
        </w:rPr>
        <w:t>Виртуальная экскурсия - это организационная форма обучения, отличающаяся от реальной экскурсии виртуальным отображением реально существующих объектов. Преимуществами являются доступность, возможность повторного просмотра, наглядность, наличие интерактивных заданий и многое другое.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  <w:shd w:fill="FFFFFF" w:val="clear"/>
        </w:rPr>
        <w:t>В ходе виртуальной экскурсии создается иллюзия реального путешествия. Ребенок погружается в мир неизведанного через экран монитора. Рассмотрев условия и орудия труда той или иной профессии, в самостоятельной деятельности ребенок использует свои знания и сюжетно-ролевая игра становится более насыщенной и продуктивной.</w:t>
      </w:r>
    </w:p>
    <w:p>
      <w:pPr>
        <w:pStyle w:val="Style18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ТУАЛЬНАЯ ЭКСКУРСИЯ </w:t>
      </w:r>
      <w:r>
        <w:rPr>
          <w:rFonts w:cs="Times New Roman" w:ascii="Times New Roman" w:hAnsi="Times New Roman"/>
          <w:b/>
          <w:sz w:val="28"/>
          <w:szCs w:val="28"/>
        </w:rPr>
        <w:t>Профессия дизайнер одежды</w:t>
      </w:r>
    </w:p>
    <w:p>
      <w:pPr>
        <w:pStyle w:val="Style18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 зал)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Использование разнообразных методов и приемов в 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 xml:space="preserve">работе с детьми па ранней профориентации </w:t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пособствуют формированию положительного отношения к 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 xml:space="preserve">профессиональной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деятельности взрослых, представлений об общественной направленности и пользе труда людей, о характере трудовой деятельности и взаимоотношениях между людьми в процессе труда, основанных на уважении и взаимопомощи. А так же развивает у 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 xml:space="preserve">детей </w:t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интерес к труду взрослых, помогает формированию общественно – полезных мотивов собственной трудовой деятельности, желанию трудится, добросовестно выполнять доверенное дело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ть на свете много професси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важны они всем нам очень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рач, учитель, дизайнер, профессор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нженер, воспитатель,  рабочи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 профессии очень разные —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рудно сделать выбор порою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нтересные и опасны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гут стать для кого-то судьбо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ажаемые коллеги, в ходе данного мастер-класса мы продемонстрировали Вам некоторые игры, которые возможно использовать в проведении различных мероприятий по ознакомлению дошкольников с профессиями. Надеемся, что данный опыт пригодится Вам в Вашей работе и подтолкнет к созданию чего-то нового и интересн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нок умений, положительных чувств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, сплетясь руками, (например, правую руку на плечо соседа справа, а левую на пояс соседа слева), составляют венок. При этом каждый говорит о том положительном, что было на мастер-класс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венок позволяет полученным  сегодня знаниям, положительным чувствам не рассыпаться, а окрепнуть, опираясь на плечо и опыт своих новых друзей, участников мастер-класса. Об этом всегда может вспомнить каждый участник.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ind w:firstLine="425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  <w:font w:name="Segoe U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Style18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300" w:after="0"/>
      <w:ind w:firstLine="5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20:15:00Z</dcterms:created>
  <dc:creator>User</dc:creator>
  <dc:description/>
  <cp:keywords/>
  <dc:language>en-US</dc:language>
  <cp:lastModifiedBy>User</cp:lastModifiedBy>
  <dcterms:modified xsi:type="dcterms:W3CDTF">2020-11-30T20:15:00Z</dcterms:modified>
  <cp:revision>2</cp:revision>
  <dc:subject/>
  <dc:title/>
</cp:coreProperties>
</file>