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b/>
          <w:sz w:val="32"/>
          <w:szCs w:val="32"/>
        </w:rPr>
        <w:t>Дед Мороз, деткам елочку принес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</w:t>
      </w:r>
      <w:r>
        <w:rPr>
          <w:b/>
          <w:i/>
          <w:sz w:val="24"/>
          <w:szCs w:val="24"/>
        </w:rPr>
        <w:t>Сценарий</w:t>
      </w:r>
      <w:r>
        <w:rPr>
          <w:rFonts w:cs="Bookman Old Style" w:ascii="Bookman Old Style" w:hAnsi="Bookman Old Style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здника в 1-ой младшей группе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 песни «В лесу родилась ёлочка» Дети входят в зал со Снегурочкой и Ведущим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Посмотрите, ребята, какая красивая ёлочка  пришла к нам на праздник.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Эту ёлку Дед Мороз деткам из лесу принес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Наша елочка оделась в замечательный наря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сверкала, заблестела, как увидела ребя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Мы у ёлки нашей, весело попляшем!</w:t>
      </w:r>
    </w:p>
    <w:p>
      <w:pPr>
        <w:pStyle w:val="Normal"/>
        <w:tabs>
          <w:tab w:val="clear" w:pos="708"/>
          <w:tab w:val="left" w:pos="450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«Хороводная» </w:t>
      </w:r>
      <w:r>
        <w:rPr>
          <w:sz w:val="24"/>
          <w:szCs w:val="24"/>
        </w:rPr>
        <w:t xml:space="preserve">Ю.Селиверстова </w:t>
      </w:r>
      <w:r>
        <w:rPr>
          <w:i/>
          <w:sz w:val="24"/>
          <w:szCs w:val="24"/>
        </w:rPr>
        <w:t>(В зале ёлочка стоит…)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Какая красивая ёлочка у нас! Смотрите, ребятки, а вот еще ёлочки  </w:t>
      </w:r>
      <w:r>
        <w:rPr>
          <w:i/>
          <w:sz w:val="24"/>
          <w:szCs w:val="24"/>
        </w:rPr>
        <w:t>(обращает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внимание на ширму).</w:t>
      </w:r>
      <w:r>
        <w:rPr>
          <w:sz w:val="24"/>
          <w:szCs w:val="24"/>
        </w:rPr>
        <w:t xml:space="preserve"> А на них рукавички висят </w:t>
      </w:r>
      <w:r>
        <w:rPr>
          <w:i/>
          <w:sz w:val="24"/>
          <w:szCs w:val="24"/>
        </w:rPr>
        <w:t xml:space="preserve">(рассматривает по размеру и цвету).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то у ёлочки гулял, рукавички потерял? Смотрите, ребятки, по лесу зайка бежит, может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ыть, он рукавичку потерял?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 музыку появляется зайчик, у него рукавичка только на одной лапке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показывает)</w:t>
      </w:r>
      <w:r>
        <w:rPr>
          <w:sz w:val="24"/>
          <w:szCs w:val="24"/>
        </w:rPr>
        <w:t xml:space="preserve"> Так вот же твоя рукавичка! Мы с ребятками её на ёлочке нашли.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укавичку получай, её больше не теряй!</w:t>
      </w:r>
      <w:r>
        <w:rPr>
          <w:i/>
          <w:sz w:val="24"/>
          <w:szCs w:val="24"/>
        </w:rPr>
        <w:t xml:space="preserve"> (надевает рукавичку зайчику на лапку)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Заяц:</w:t>
      </w:r>
      <w:r>
        <w:rPr>
          <w:sz w:val="24"/>
          <w:szCs w:val="24"/>
        </w:rPr>
        <w:t xml:space="preserve">  Спасибо, ребятки,  за рукавичку!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Обрадовался зайка рукавичке. А мы его еще повеселим, покажем, как умеем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погремушками плясать. Берите, ребятки погремушк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Пляска с погремушк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А теперь сложим погремушки в красивую корзинку  и подарим зайчику. Вот тебе,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йка, веселые погремушки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ц:</w:t>
      </w:r>
      <w:r>
        <w:rPr>
          <w:sz w:val="24"/>
          <w:szCs w:val="24"/>
        </w:rPr>
        <w:t xml:space="preserve">  Спасибо, ребята!      </w:t>
      </w:r>
      <w:r>
        <w:rPr>
          <w:b/>
          <w:i/>
          <w:sz w:val="24"/>
          <w:szCs w:val="24"/>
        </w:rPr>
        <w:t>(уходит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Убежал зайка в лес. А у нас ещё есть одна рукавичка </w:t>
      </w:r>
      <w:r>
        <w:rPr>
          <w:i/>
          <w:sz w:val="24"/>
          <w:szCs w:val="24"/>
        </w:rPr>
        <w:t>(показывает).</w:t>
      </w:r>
      <w:r>
        <w:rPr>
          <w:sz w:val="24"/>
          <w:szCs w:val="24"/>
        </w:rPr>
        <w:t xml:space="preserve"> Кто же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ё потерял? Смотрите, ребята, по лесу мишка идёт.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 музыку появляется медведь, у него рукавичка только на одной лап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Мишка, куда же так спешишь?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дведь:</w:t>
      </w:r>
      <w:r>
        <w:rPr>
          <w:sz w:val="24"/>
          <w:szCs w:val="24"/>
        </w:rPr>
        <w:t xml:space="preserve">  Я по лесу гулял, рукавичку потерял. Вы, ребята, помогите, рукавичку  отыщите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показывает)</w:t>
      </w:r>
      <w:r>
        <w:rPr>
          <w:sz w:val="24"/>
          <w:szCs w:val="24"/>
        </w:rPr>
        <w:t xml:space="preserve"> Так вот же твоя рукавичка! Мы с ребятками её на  ёлочке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шли. Рукавичку  получай, её больше не теряй!</w:t>
      </w:r>
      <w:r>
        <w:rPr>
          <w:i/>
          <w:sz w:val="24"/>
          <w:szCs w:val="24"/>
        </w:rPr>
        <w:t xml:space="preserve"> (надевает рукавичку медведю на лапу).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дведь:</w:t>
      </w:r>
      <w:r>
        <w:rPr>
          <w:sz w:val="24"/>
          <w:szCs w:val="24"/>
        </w:rPr>
        <w:t xml:space="preserve">   Спасибо, ребятки,  за рукавичку!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Обрадовался мишка рукавичке, сел под ёлку и уснул. Разве можно, мишка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пать, мы хотим с тобой играть! Давайте, ребята, разбудим мишку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4"/>
          <w:szCs w:val="24"/>
        </w:rPr>
        <w:t xml:space="preserve">Игра «Разбудим мишку». </w:t>
      </w:r>
      <w:r>
        <w:rPr>
          <w:sz w:val="24"/>
          <w:szCs w:val="24"/>
        </w:rPr>
        <w:t>Музыка Л. Казанцевой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Никого ты мишка не догнал. У деток очень быстрые ножки. А сейчас иди спать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берлогу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дведь  рычит и уходит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Смотрите, ребятки, кто это там по лесу бежит?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i/>
          <w:sz w:val="24"/>
          <w:szCs w:val="24"/>
        </w:rPr>
        <w:t>На ширме под музыку появляется лис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Да это же лисичка сестричка.  Лисонька, куда же ты так спешишь?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Лиса:</w:t>
      </w:r>
      <w:r>
        <w:rPr>
          <w:sz w:val="24"/>
          <w:szCs w:val="24"/>
        </w:rPr>
        <w:t xml:space="preserve">          Я по лесу бежала, рукавичку потеряла. Вы, ребята, помогите, рукавичку  отыщите. 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показывает)</w:t>
      </w:r>
      <w:r>
        <w:rPr>
          <w:sz w:val="24"/>
          <w:szCs w:val="24"/>
        </w:rPr>
        <w:t xml:space="preserve"> Так вот же твоя рукавичка! Мы с ребятками её на ёлочке нашли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i/>
          <w:sz w:val="24"/>
          <w:szCs w:val="24"/>
        </w:rPr>
        <w:t>(надевает рукавичку лисе на лапку).</w:t>
      </w:r>
      <w:r>
        <w:rPr>
          <w:sz w:val="24"/>
          <w:szCs w:val="24"/>
        </w:rPr>
        <w:t xml:space="preserve">   Рукавичку получай, её больше не теряй!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Лиса:</w:t>
      </w:r>
      <w:r>
        <w:rPr>
          <w:sz w:val="24"/>
          <w:szCs w:val="24"/>
        </w:rPr>
        <w:t xml:space="preserve">          Спасибо, ребятки за рукавичку. А ещё я хочу с вами поиграть.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Игра «Зайчики и лисичка».    </w:t>
      </w:r>
      <w:r>
        <w:rPr>
          <w:i/>
          <w:sz w:val="24"/>
          <w:szCs w:val="24"/>
        </w:rPr>
        <w:t>(По лесной лужайке…)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 xml:space="preserve">Ведущий:  </w:t>
      </w:r>
      <w:r>
        <w:rPr>
          <w:sz w:val="24"/>
          <w:szCs w:val="24"/>
        </w:rPr>
        <w:t xml:space="preserve">Очень весело поиграли. Никого лисичка не смогла поймать. Может в следующий  раз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ого - нибудь поймаешь. А теперь беги в лес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кажи Деду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розу, что его ребятки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ждут.  </w:t>
      </w:r>
      <w:r>
        <w:rPr>
          <w:b/>
          <w:i/>
          <w:sz w:val="24"/>
          <w:szCs w:val="24"/>
        </w:rPr>
        <w:t>Лиса уходит.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Скоро Дедушка Мороз придёт, его лисичка позовё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ается звон бубенцов.</w:t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Слышите, бубенчики звенят! Это Дедушка Мороз к нам в гости идет!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Под музыку на ширме появляется Дед Мороз в 1-ой младшей группе Б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 1-ой младшей группе А взрослый в костюме Деда Мороз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д Мороз</w:t>
      </w:r>
      <w:r>
        <w:rPr>
          <w:sz w:val="24"/>
          <w:szCs w:val="24"/>
        </w:rPr>
        <w:t xml:space="preserve">:  Я веселый Дед Мороз, я вам елочку принес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 Снегурочка моя, вижу здесь у вас, друзья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Здравствуй, Дедушка Мороз! Мы тебя давно в гости ждём. Для тебя наш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ебятки сегодня будут танцевать. А сейчас послушай песен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Песня «Дед Мороз».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Какая замечательная песенка.  Продолжаем веселиться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иглашаю всех ребят со мною вместе поплясать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 </w:t>
      </w:r>
      <w:r>
        <w:rPr>
          <w:sz w:val="24"/>
          <w:szCs w:val="24"/>
        </w:rPr>
        <w:t xml:space="preserve">  Вы, ребята, выходите, с дедушкой все попляшите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«Возле ёлочки гуляют малыши-карандаши»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Замечательно плясали. А сейчас мы поиграем. Я  для вас снежки слепил, в 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едро расписное положил.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Дедушка Мороз, а где же твое ведерко со снежками?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Да вон же оно, под елочкой стоит. Несите скорее его сюда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Несу, несу.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негурочка несет ведро со снежками и «нечаянно» их рассыпает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Ах, какая я  неловкая!  А ну-ка, ребятки, помогайте мне снежки собирать.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Собери снежки»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i/>
          <w:sz w:val="24"/>
          <w:szCs w:val="24"/>
        </w:rPr>
        <w:t>Дети собирают снежки под музыку. Снегурочка берёт ведро со снежками и хочет отнести его под ёлку, но снова «нечаянно» их рассыпает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Опять рассыпала все снежки!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Игра повторяется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ка дети собирают  снежки, Дед Мороз  берет дудочку.</w:t>
      </w:r>
    </w:p>
    <w:p>
      <w:pPr>
        <w:pStyle w:val="Normal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Все снежки собрали? Теперь под ёлочку поставлю.  </w:t>
      </w:r>
      <w:r>
        <w:rPr>
          <w:b/>
          <w:i/>
          <w:sz w:val="24"/>
          <w:szCs w:val="24"/>
        </w:rPr>
        <w:t>(Ставит)</w:t>
      </w:r>
      <w:r>
        <w:rPr>
          <w:sz w:val="24"/>
          <w:szCs w:val="24"/>
        </w:rPr>
        <w:t xml:space="preserve"> Спасибо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Дедушка Мороз, за веселую игру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:        </w:t>
      </w:r>
      <w:r>
        <w:rPr>
          <w:sz w:val="24"/>
          <w:szCs w:val="24"/>
        </w:rPr>
        <w:t xml:space="preserve">Дедушка Мороз, а мы ещё не наигрались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Будем продолжать, дедулю забавлять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Игра с Дедом Морозом.</w:t>
      </w:r>
      <w:r>
        <w:rPr>
          <w:i/>
          <w:sz w:val="24"/>
          <w:szCs w:val="24"/>
        </w:rPr>
        <w:t xml:space="preserve">   (Дед Мороз,… розовые щёчки).</w:t>
      </w:r>
    </w:p>
    <w:p>
      <w:pPr>
        <w:pStyle w:val="Normal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Позабавили  вы меня ребятки, а теперь пришло время раздавать подарки. Во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моя волшебная дудочка. Лишь только на ней заиграю, так подарки и появя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фонограмма. Дед Мороз имитирует игру на дудочке. Снегурочка вывозит саночк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них стоит мешок с подаркам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    </w:t>
      </w:r>
      <w:r>
        <w:rPr>
          <w:sz w:val="24"/>
          <w:szCs w:val="24"/>
        </w:rPr>
        <w:t xml:space="preserve">Спасибо тебе, Дедушка Мороз за подарки от всех ребят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ед Мороз:  </w:t>
      </w:r>
      <w:r>
        <w:rPr>
          <w:sz w:val="24"/>
          <w:szCs w:val="24"/>
        </w:rPr>
        <w:t>Пожалуйста!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у, а мне пора в лес возвращаться.  Меня лесные звери ждут. Д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видания, ребята!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. Дед Мороз уходит, машет на прощанье.</w:t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Давайте, дети, ещё раз вокруг нашей красавицы ёлочки пройдём. Пусть она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мигает нам своими огонька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ети под музыку песни «Как красива наша ёлка» обходят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ёлочку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ЁЛОЧКА МИГАЕТ огоньками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shd w:fill="FFFFFF" w:val="clear"/>
        <w:ind w:left="-180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</w:t>
      </w:r>
    </w:p>
    <w:p>
      <w:pPr>
        <w:pStyle w:val="Normal"/>
        <w:shd w:fill="FFFFFF" w:val="clear"/>
        <w:ind w:left="-180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7:19:00Z</dcterms:created>
  <dc:creator>Admin</dc:creator>
  <dc:description/>
  <cp:keywords/>
  <dc:language>en-US</dc:language>
  <cp:lastModifiedBy>Admin</cp:lastModifiedBy>
  <cp:lastPrinted>2020-02-24T15:16:00Z</cp:lastPrinted>
  <dcterms:modified xsi:type="dcterms:W3CDTF">2020-12-01T17:19:00Z</dcterms:modified>
  <cp:revision>2</cp:revision>
  <dc:subject/>
  <dc:title>         </dc:title>
</cp:coreProperties>
</file>