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5" w:hanging="42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вечно остались в строю</w:t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мероприятия, посвященного </w:t>
      </w:r>
    </w:p>
    <w:p>
      <w:pPr>
        <w:pStyle w:val="Normal"/>
        <w:spacing w:lineRule="auto" w:line="240"/>
        <w:ind w:right="45" w:hanging="425"/>
        <w:jc w:val="center"/>
        <w:rPr/>
      </w:pPr>
      <w:r>
        <w:rPr>
          <w:b/>
          <w:sz w:val="32"/>
          <w:szCs w:val="32"/>
        </w:rPr>
        <w:t>Михаилу Петровичу Боронину</w:t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45" w:firstLine="425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: Павлинова Г. А.</w:t>
      </w:r>
    </w:p>
    <w:p>
      <w:pPr>
        <w:pStyle w:val="Normal"/>
        <w:spacing w:lineRule="auto" w:line="240"/>
        <w:ind w:right="45" w:firstLine="425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истории</w:t>
      </w:r>
    </w:p>
    <w:p>
      <w:pPr>
        <w:pStyle w:val="Normal"/>
        <w:spacing w:lineRule="auto" w:line="240"/>
        <w:ind w:right="45" w:firstLine="425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Ромодановская СОШ №3»</w:t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/>
        <w:ind w:right="45" w:hanging="425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/>
        <w:ind w:right="45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right="45" w:hanging="0"/>
        <w:rPr/>
      </w:pPr>
      <w:r>
        <w:rPr>
          <w:i/>
        </w:rPr>
        <w:t>Цель мероприятия</w:t>
      </w:r>
      <w:r>
        <w:rPr/>
        <w:t>: воспитание чувства патриотизма, гражданского долга на примере Великой Отечественной войны, углубление знаний учащихся по истории края.</w:t>
      </w:r>
    </w:p>
    <w:p>
      <w:pPr>
        <w:pStyle w:val="Normal"/>
        <w:ind w:right="45" w:hanging="0"/>
        <w:rPr/>
      </w:pPr>
      <w:r>
        <w:rPr>
          <w:i/>
        </w:rPr>
        <w:t>Оборудование:</w:t>
      </w:r>
      <w:r>
        <w:rPr/>
        <w:t xml:space="preserve">  плакаты о войне, презентация по  сценарию.</w:t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uto" w:line="240" w:before="0" w:after="0"/>
        <w:ind w:left="-709" w:right="0" w:hanging="0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555555"/>
          <w:sz w:val="18"/>
          <w:szCs w:val="18"/>
        </w:rPr>
        <w:br/>
      </w:r>
      <w:r>
        <w:rPr>
          <w:b/>
          <w:bCs/>
          <w:i/>
          <w:iCs/>
          <w:color w:val="000000"/>
          <w:sz w:val="20"/>
          <w:szCs w:val="20"/>
        </w:rPr>
        <w:t>ведущий 1.</w:t>
        <w:br/>
      </w:r>
      <w:r>
        <w:rPr>
          <w:color w:val="000000"/>
          <w:sz w:val="20"/>
          <w:szCs w:val="20"/>
        </w:rPr>
        <w:t>Не обожженные сороковыми,</w:t>
        <w:br/>
        <w:t>Сердцами вросшие в тишину,</w:t>
        <w:br/>
        <w:t>Конечно, мы смотрим глазами иными</w:t>
        <w:br/>
        <w:t>На вашу больную войну.</w:t>
        <w:br/>
        <w:t>Мы знаем по сбивчивым, трудным рассказам</w:t>
        <w:br/>
        <w:t>О горьком победном пути,</w:t>
        <w:br/>
        <w:t>Поэтому должен хотя бы наш разум</w:t>
        <w:br/>
        <w:t>Дорогой страдания пройти.</w:t>
        <w:br/>
        <w:t>И мы разобраться обязаны сами</w:t>
        <w:br/>
        <w:t>В той боли, что мир перенес.</w:t>
        <w:br/>
        <w:t>Конечно, мы смотрим иными глазами</w:t>
        <w:br/>
        <w:t>Такими же, полными слез.</w:t>
      </w:r>
    </w:p>
    <w:p>
      <w:pPr>
        <w:pStyle w:val="Style14"/>
        <w:shd w:fill="FFFFFF" w:val="clear"/>
        <w:spacing w:lineRule="auto" w:line="240" w:before="0" w:after="0"/>
        <w:ind w:left="-709" w:right="0" w:hanging="0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i/>
          <w:iCs/>
          <w:color w:val="000000"/>
          <w:sz w:val="20"/>
          <w:szCs w:val="20"/>
        </w:rPr>
        <w:t>ведущий 2.</w:t>
        <w:br/>
      </w:r>
      <w:r>
        <w:rPr>
          <w:color w:val="000000"/>
          <w:sz w:val="20"/>
          <w:szCs w:val="20"/>
        </w:rPr>
        <w:t>Россия, Русь — куда я ни взгляну,</w:t>
        <w:br/>
        <w:t>За все твои страдания и битвы</w:t>
        <w:br/>
        <w:t>Люблю твою, Россия, старину,</w:t>
        <w:br/>
        <w:t>Твои леса, погосты и молитвы.</w:t>
        <w:br/>
        <w:t>Люблю твои избушки и цветы,</w:t>
        <w:br/>
        <w:t>И небеса, горящие от зноя,</w:t>
        <w:br/>
        <w:t>И шепот ив у смутной воды,</w:t>
        <w:br/>
        <w:t>Люблю навек, до вечного покоя.</w:t>
      </w:r>
    </w:p>
    <w:p>
      <w:pPr>
        <w:pStyle w:val="Style14"/>
        <w:shd w:fill="FFFFFF" w:val="clear"/>
        <w:spacing w:lineRule="auto" w:line="240" w:before="0" w:after="0"/>
        <w:ind w:left="-709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hd w:fill="FFFFFF" w:val="clear"/>
        <w:spacing w:lineRule="auto" w:line="240" w:before="0" w:after="0"/>
        <w:ind w:left="-709" w:right="0" w:hanging="0"/>
        <w:rPr>
          <w:b/>
          <w:b/>
          <w:color w:val="555555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ведущий1.</w:t>
        <w:br/>
      </w:r>
      <w:r>
        <w:rPr>
          <w:color w:val="000000"/>
          <w:sz w:val="20"/>
          <w:szCs w:val="20"/>
        </w:rPr>
        <w:t>Такою все дышало тишиной,</w:t>
        <w:br/>
        <w:t>Что вся земля еще спала, казалось,</w:t>
        <w:br/>
        <w:t>Кто знал, что между миром и войной</w:t>
        <w:br/>
        <w:t>Всего каких-то 5 минут осталось.</w:t>
        <w:br/>
      </w:r>
    </w:p>
    <w:p>
      <w:pPr>
        <w:pStyle w:val="Normal"/>
        <w:spacing w:lineRule="auto" w:line="240"/>
        <w:ind w:left="-709" w:right="45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Звучит обращение Левитана о начале  Великой отечественной войны.</w:t>
      </w:r>
    </w:p>
    <w:p>
      <w:pPr>
        <w:pStyle w:val="Normal"/>
        <w:spacing w:lineRule="auto" w:line="240"/>
        <w:ind w:left="-709" w:right="45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Ведущий2.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22 июня 1941 года началась Великая Отечественная война. Весь наш народ поднялся на борьбу с немецко-фашистскими захватчиками: в военкоматы выстраивались очереди, на фронт уходили порой прямо со школьной скамьи. Поток добровольцев не иссякал всю войну.</w:t>
      </w:r>
    </w:p>
    <w:p>
      <w:pPr>
        <w:pStyle w:val="Normal"/>
        <w:spacing w:lineRule="auto" w:line="240"/>
        <w:ind w:left="-709" w:right="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ind w:left="-709" w:right="45" w:hanging="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Звучит фрагмент песни «Священная война».</w:t>
      </w:r>
    </w:p>
    <w:p>
      <w:pPr>
        <w:pStyle w:val="Normal"/>
        <w:spacing w:lineRule="auto" w:line="240"/>
        <w:ind w:left="-709" w:right="45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Девушка.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х, война, что ты сделала, подлая:</w:t>
        <w:br/>
        <w:t>Стали тихими наши дворы,</w:t>
        <w:br/>
        <w:t>Наши мальчики головы подняли,</w:t>
        <w:br/>
        <w:t>Повзрослели они до поры.</w:t>
        <w:br/>
        <w:t>На пороге едва помаячили</w:t>
        <w:br/>
        <w:t>И ушли — за солдатом солдат...</w:t>
        <w:br/>
        <w:t>До свидания, мальчики!</w:t>
        <w:br/>
        <w:t>Мальчики,</w:t>
        <w:br/>
        <w:t>Постарайтесь вернуться назад!</w:t>
        <w:br/>
        <w:t>Нет, не прячьтесь вы, будьте высокими,</w:t>
        <w:br/>
        <w:t>Не жалейте ни пуль, ни гранат,</w:t>
        <w:br/>
        <w:t>И себя не щадите... Но все-таки</w:t>
        <w:br/>
        <w:t>Постарайтесь вернуться назад!</w:t>
      </w:r>
    </w:p>
    <w:p>
      <w:pPr>
        <w:pStyle w:val="Normal"/>
        <w:spacing w:lineRule="auto" w:line="240"/>
        <w:ind w:left="-709" w:right="45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едущий 1.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еззаботная мирная жизнь сменилась военными буднями. 4 года войны. 1418 дней беспримерного народного подвига. 1418 дней крови и смертей,  боли и горечи утрат, гибели лучших сыновей и дочерей России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едущий 2.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раг шел на восток. Наши войска несли тяжелые потери...</w:t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Солдат.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ыл отступленья путь солдатский горек,</w:t>
        <w:br/>
        <w:t>Как горек хлеба поданный кусок...</w:t>
        <w:br/>
        <w:t>Людские души обжигало горе,</w:t>
        <w:br/>
        <w:t>Плыл не в заре, а в зареве восток.</w:t>
        <w:br/>
        <w:t>Рев траков над ячейкой одиночной</w:t>
        <w:br/>
        <w:t>Других сводя, а нас не свел с ума.</w:t>
        <w:br/>
        <w:t>Не каждому заглядывали в очи</w:t>
        <w:br/>
        <w:t>Бессмертье и история сама.</w:t>
        <w:br/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eastAsia="ru-RU"/>
        </w:rPr>
        <w:t>Звучит песня В. Высоцкого «Сыновья уходят в бой»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br/>
      </w:r>
    </w:p>
    <w:p>
      <w:pPr>
        <w:pStyle w:val="Normal"/>
        <w:spacing w:lineRule="auto" w:line="240"/>
        <w:ind w:left="-709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  <w:t>ведущий 1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Уходили на войну солдаты и из нашего поселка.    </w:t>
      </w:r>
      <w:r>
        <w:rPr>
          <w:rFonts w:cs="Times New Roman" w:ascii="Times New Roman" w:hAnsi="Times New Roman"/>
          <w:sz w:val="20"/>
          <w:szCs w:val="20"/>
        </w:rPr>
        <w:t xml:space="preserve">Около 7 тысяч уроженцев Ромоданова и района </w:t>
      </w:r>
    </w:p>
    <w:p>
      <w:pPr>
        <w:pStyle w:val="Normal"/>
        <w:spacing w:lineRule="auto" w:line="240"/>
        <w:ind w:left="-709" w:righ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участвовали в  Великой Отечественной войне. Среди них и выпускники нашей  Красноузельской средней школы. Многие из них пали смертью храбрых на полях сражений, другие дошли до  Берлина, встретив там День Победы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Боронин Михаил Петрович – выпускник нашей школы, в годы Великой отечественной войны был удостоен самого высокого звания – Героя Советского Союза.</w:t>
      </w:r>
    </w:p>
    <w:p>
      <w:pPr>
        <w:pStyle w:val="Normal"/>
        <w:ind w:left="-709" w:right="45" w:hanging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ведущий 2</w:t>
      </w:r>
      <w:r>
        <w:rPr>
          <w:rFonts w:cs="Times New Roman" w:ascii="Times New Roman" w:hAnsi="Times New Roman"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Из воспоминаний Борониной Надежды Егоровны – матери Героя.</w:t>
      </w:r>
    </w:p>
    <w:p>
      <w:pPr>
        <w:pStyle w:val="Normal"/>
        <w:ind w:left="-709" w:right="45" w:hanging="0"/>
        <w:rPr/>
      </w:pPr>
      <w:r>
        <w:rPr>
          <w:rFonts w:cs="Times New Roman" w:ascii="Times New Roman" w:hAnsi="Times New Roman"/>
          <w:sz w:val="20"/>
          <w:szCs w:val="20"/>
        </w:rPr>
        <w:t>Восьмерых детей вырастили  Надежда Егоровна и Петр Павлович Боронины. Удивительно остра материнская память. Надежда Егоровна  может целыми часами вспоминать детские годы своего первенца – Михаила, отыскивая все новые и новые подробности из его жизни.  Самые разные были увлечения у Мишутки: то почти сутками не оторвется от захватившей его книги; то на самодельных коньках умчится километров за двадцать по неокрепшему льду; то мастерит аэроплан. Почти полвека прожили Боронины в небольшой деревушке Торбеевка, рядом со станцией Красный Узел. Отсюда семилетний Мишутка пошел учиться в  Ромодановскую начальную школу. Проучился там два года, потом перешёл в железнодорожную, при станции. В первый же день прибежал домой возбужденный, обрадованный: «Меня сразу в четвертый класс посадили!»</w:t>
      </w:r>
    </w:p>
    <w:p>
      <w:pPr>
        <w:pStyle w:val="Normal"/>
        <w:ind w:left="-709" w:right="45" w:hanging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ведущий 1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Отец Михаила, вернувшись с гражданской войны, занимался переустройством жизни в деревне. Михаил тоже жил заботами отца, старался помогать ему. Проучившись два года в Саранске, он семнадцатилетним юношей стал в тридцать первом году помощником районного землеустроителя. Не было пожалуй, во всей округе парня с более разносторонними интересами, чем комсомолец Михаил Боронин. Он любил волейбол и городки, книги и музыку. С нескрываемой завистью смотрели на Михаила его сверстники и его младшие братья и сестры. С завистью и удивлением: как это он везде успевает? «Зачем тебе такие толстые книги?» - спрашивал его братишка Андрей. «Эх, Андрюшка, несмышленыш ты этакий! – отвечал ему Михаил, - Прочтешь книг много-много  - и все-все будешь знать: как раньше люди жили, как сейчас живут. Земля наша большая и люди на ней разные. А без книг, как впотьмах…»  И Михаил  подолгу рассказывал о прочитанном Андрюшке и сестренке Тоне, которые слушали его с раскрытыми от удивления ртами.</w:t>
      </w:r>
    </w:p>
    <w:p>
      <w:pPr>
        <w:pStyle w:val="Normal"/>
        <w:ind w:left="-709" w:right="45" w:hanging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ведущий 2</w:t>
      </w:r>
      <w:r>
        <w:rPr>
          <w:rFonts w:cs="Times New Roman" w:ascii="Times New Roman" w:hAnsi="Times New Roman"/>
          <w:sz w:val="20"/>
          <w:szCs w:val="20"/>
        </w:rPr>
        <w:t xml:space="preserve">  Два года занимался землеустройством. На колхозных полях в ту пору появились первые тракторы. У Михаила  зрели новые мечты: а что, если выучиться варить сталь, чтобы  больше «стальных коней» в деревне было. Когда Михаил поделился этой мечтой с отцом, тот возражать не стал, только посоветовал учиться как следует. А мать сказала: «Тяжело тебе будет, сынок, сам видишь: уже шестеро вас стало».</w:t>
      </w:r>
    </w:p>
    <w:p>
      <w:pPr>
        <w:pStyle w:val="Normal"/>
        <w:ind w:left="-709" w:right="45" w:hanging="0"/>
        <w:rPr/>
      </w:pPr>
      <w:r>
        <w:rPr>
          <w:rFonts w:cs="Times New Roman" w:ascii="Times New Roman" w:hAnsi="Times New Roman"/>
          <w:sz w:val="20"/>
          <w:szCs w:val="20"/>
        </w:rPr>
        <w:t>Было детей шестеро, потом еще двое прибавилось. И Михаилу, который теперь учился в одном из металлургических институтов, и в самом деле приходилось туговато. Но он не унывал. С головой влезал в новые, дотоле незнакомые ему науки. Наступали каникулы – и Михаил занимался в аэроклубе, прыгал с парашютом, изучал самолет: далекое детское увлечение давало о себе знать. Летом отправлялся с туристами в далекие походы, а однажды с группой альпинистов совершил поход на Эльбрус.</w:t>
      </w:r>
    </w:p>
    <w:p>
      <w:pPr>
        <w:pStyle w:val="Normal"/>
        <w:ind w:left="-709" w:right="45" w:hanging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ведущий 1</w:t>
      </w:r>
      <w:r>
        <w:rPr>
          <w:rFonts w:cs="Times New Roman" w:ascii="Times New Roman" w:hAnsi="Times New Roman"/>
          <w:sz w:val="20"/>
          <w:szCs w:val="20"/>
        </w:rPr>
        <w:t xml:space="preserve">  Вот и институт окончен. С дипломом инженера уехал Михаил в Алапаевск, на металлургический завод. В деревню Торбеевку, отцу и матери шли от него письма, полные светлой радости и торжества, с описанием событий, которые особенно волновали Михаила. Петр Павлович и Надежда Егоровна знали о старшем сыне все: и то, что его портрет уже красуется на Заводской доске почета; и то, что Михаил уже летает; и то, что он готовится стать членом партии; и то, что он задумал обзавестись семьей. «Правильную дорогу сынок выбрал», - довольно крякал Петр Павлович, прочитывая очередную весточку, Надежда Егоровна тайком смахивала со щеки непрошенную слезинку.</w:t>
      </w:r>
    </w:p>
    <w:p>
      <w:pPr>
        <w:pStyle w:val="Normal"/>
        <w:ind w:left="-709" w:right="45" w:hanging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ведущий  2</w:t>
      </w:r>
      <w:r>
        <w:rPr>
          <w:rFonts w:cs="Times New Roman" w:ascii="Times New Roman" w:hAnsi="Times New Roman"/>
          <w:sz w:val="20"/>
          <w:szCs w:val="20"/>
        </w:rPr>
        <w:t>. В начале июня 1941 года Михаил приехал в Торбеевку, в отпуск. Но отдыхать не пришлось. Уже через несколько дней Михаил был призван в армию, в одну из частей военно-морской авиации. Там, в Ленинграде и застала его война… Часть, где начинал  службу М.П. Боронин, была расформирована, и он снова попал в родные края.  Здесь учился летному мастерству, стал хорошим специалистом.  Потом воевал, как миллионы людей его поколения. Защищал Одессу, Севастополь, Ленинград. Военная судьба его бросала с одного фронта на другой, и везде лейтенант Михаил Боронин служил для  других образцом в выполнении воинского долга.</w:t>
      </w:r>
    </w:p>
    <w:p>
      <w:pPr>
        <w:pStyle w:val="Normal"/>
        <w:ind w:left="-709" w:right="45" w:hanging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ведущий 1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…Осенью сорок третьего года в девятом гвардейском минно-торпедном  полку тяжелой морской бомбардировочной авиации на Карельском фронте прославились особо высокой отвагой и мужеством несколько экипажей. Среди соколов-гвардеццев хорошо были известны имена  гвардии старшего лейтенанта Николая Зайцева, штурмана гвардии лейтенанта Михаила Боронина и стрелка-радиста гвардии сержанта Приходько.</w:t>
      </w:r>
    </w:p>
    <w:p>
      <w:pPr>
        <w:pStyle w:val="Normal"/>
        <w:ind w:left="-709" w:right="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сообщение одной из фронтовых газет: «Новая победа гвардейцев. Экипаж гвардии старшего лейтенанта Зайцева в составе  гвардии лейтенанта Боронина и гвардии сержанта Приходько 25 ноября 1943 года потопил вражеский транспорт водоизмещением в 7 тысяч тонн. Слава соколам-гвардейцам!» Геройски не щадя жизни своей, Дрались летчики- гвардейцы. Многие, нанося непоправимый урон врагу, гибли в жестокой схватке с ним.</w:t>
      </w:r>
    </w:p>
    <w:p>
      <w:pPr>
        <w:pStyle w:val="Normal"/>
        <w:ind w:left="-709" w:right="45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ведущий 2</w:t>
      </w:r>
      <w:r>
        <w:rPr>
          <w:rFonts w:cs="Times New Roman" w:ascii="Times New Roman" w:hAnsi="Times New Roman"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К марту 1944 года из полковых «старичков» осталось всего два экипажа: Николая Зайцева и Владимира Пирогова. Летчикам и штурманам этих экипажей за образцовое выполнение боевых заданий командования на фронте борьбы с немецкими захватчиками и проявленные при этом  отвагу и геройство Президиум Верховного Совета СССР 22 февраля 1944 года присвоил звание Героев Советского Союза. В числе Героев был и наш земляк Михаил Петрович Боронин, уже награжденный к тому времени двумя орденами Красного Знамени и Орденом Отечественной войны второй степени.</w:t>
      </w:r>
    </w:p>
    <w:p>
      <w:pPr>
        <w:pStyle w:val="Normal"/>
        <w:ind w:left="-709" w:right="45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ведущий 1</w:t>
      </w:r>
      <w:r>
        <w:rPr>
          <w:rFonts w:cs="Times New Roman" w:ascii="Times New Roman" w:hAnsi="Times New Roman"/>
          <w:sz w:val="20"/>
          <w:szCs w:val="20"/>
        </w:rPr>
        <w:t>.  Героям в торжественной обстановке, в перерыве между боями, вручили ордена Ленина и Золотые звезды. А потом дали месячный отпуск. Михаил побывал в Москве, у Андрея, который в то время служил в армии в звании  капитана, затем приехал к жене и дочери, погостил у родителей. Петр Павлович и Надежда Егоровна с младшими детьми к тому времени переехали в Чувашию, в город Алатырь. «Гляди-ка, герой! – радовалась мать. – Честь-то какая! Высоко взлетел, сынок… Не сорвись…»</w:t>
      </w:r>
    </w:p>
    <w:p>
      <w:pPr>
        <w:pStyle w:val="Normal"/>
        <w:ind w:left="-709" w:right="45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ведущий 2</w:t>
      </w:r>
      <w:r>
        <w:rPr>
          <w:rFonts w:cs="Times New Roman" w:ascii="Times New Roman" w:hAnsi="Times New Roman"/>
          <w:sz w:val="20"/>
          <w:szCs w:val="20"/>
        </w:rPr>
        <w:t>.  Будучи в отпуске, он снова рвался на фронт, так и не использовал положенных ему тридцати дней. Вернувшись в часть, он со своими товарищами, которые тоже возвратились досрочно, продолжал топить  транспортные суда врага.</w:t>
      </w:r>
    </w:p>
    <w:p>
      <w:pPr>
        <w:pStyle w:val="Normal"/>
        <w:ind w:left="-709" w:right="45" w:hanging="0"/>
        <w:rPr/>
      </w:pPr>
      <w:r>
        <w:rPr>
          <w:rFonts w:cs="Times New Roman" w:ascii="Times New Roman" w:hAnsi="Times New Roman"/>
          <w:sz w:val="20"/>
          <w:szCs w:val="20"/>
        </w:rPr>
        <w:t>Во время одного боевого вылета, когда удалось потопить еще один немецкий транспорт, и когда огонь зенитных батарей противника был особенно плотным, самолет Николая Зайцева загорелся. Это случилось 25 мая  1944 года. Летчики-гврадейцы, спаянные великой дружбой, видели, как гибнут их боевые друзья, и ничем не могли им помочь. Они видели, как потерявший управление горящий самолет рухнул вниз и скрылся в морской пучине неподалеку от норвежского берега.  Так погиб коммунист Михаил Боронин, выполняя священный воинский долг.</w:t>
      </w:r>
    </w:p>
    <w:p>
      <w:pPr>
        <w:pStyle w:val="Normal"/>
        <w:spacing w:lineRule="auto" w:line="240"/>
        <w:ind w:left="-709" w:right="-3510" w:hanging="0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минута молчания. </w:t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Девушка.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Пуля, жизнь скосившая сыновью,</w:t>
        <w:br/>
        <w:t>Жгучей болью захлестнула мать.</w:t>
        <w:br/>
        <w:t>Некого с надеждой</w:t>
        <w:br/>
        <w:t>И любовью</w:t>
        <w:br/>
        <w:t>Ей теперь под кров свой ожидать.</w:t>
        <w:br/>
        <w:t>От глухих рыданий обессилив,</w:t>
        <w:br/>
        <w:t>Задремала,</w:t>
        <w:br/>
        <w:t>И приснилось ей,</w:t>
        <w:br/>
        <w:t>Будто бы она —</w:t>
        <w:br/>
        <w:t>Сама Россия,</w:t>
        <w:br/>
        <w:t>Мать 100 миллионов сыновей.</w:t>
        <w:br/>
        <w:t>Будто в поле,</w:t>
        <w:br/>
        <w:t>Вихрем опаленным,</w:t>
        <w:br/>
        <w:t>Где последний догорает бой,</w:t>
        <w:br/>
        <w:t>Кличет,</w:t>
        <w:br/>
        <w:t>Называя поименно,</w:t>
        <w:br/>
        <w:t>Сыновей,</w:t>
        <w:br/>
        <w:t>Что не придут домой,</w:t>
        <w:br/>
        <w:t>Беззаветно храбрых и красивых,</w:t>
        <w:br/>
        <w:t>Жизнь отдавших, чтоб жила она...</w:t>
        <w:br/>
        <w:t>Никогда их не забыть</w:t>
        <w:br/>
        <w:t>России.</w:t>
        <w:br/>
        <w:t>Как морей не вычерпать до дна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br/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Солдат.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с не нужно жалеть,</w:t>
        <w:br/>
        <w:t>Ведь и мы б никого не жалели.</w:t>
        <w:br/>
        <w:t>Мы пред нашим комбатом,</w:t>
        <w:br/>
        <w:t>Как пред господом богом чисты.</w:t>
        <w:br/>
        <w:t>На живых порыжели от крови и глины шинели</w:t>
        <w:br/>
        <w:t>На могилах у мертвых</w:t>
        <w:br/>
        <w:t>Расцвели голубые цветы.</w:t>
        <w:br/>
        <w:t>Пусть живые запомнят и пусть поколения знают</w:t>
        <w:br/>
        <w:t>Эту взятую с боем</w:t>
        <w:br/>
        <w:t>Суровую правду солдат.</w:t>
        <w:br/>
        <w:t>И твои костыли,</w:t>
        <w:br/>
        <w:t>И смертельная рана сквозная,</w:t>
        <w:br/>
        <w:t>И могилы над Волгой,</w:t>
        <w:br/>
        <w:t>Где тысячи юных лежат...</w:t>
      </w:r>
    </w:p>
    <w:p>
      <w:pPr>
        <w:pStyle w:val="Normal"/>
        <w:spacing w:lineRule="auto" w:line="240"/>
        <w:ind w:left="-709" w:right="-351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eastAsia="ru-RU"/>
        </w:rPr>
        <w:t>Звучит песня «Журавли»</w:t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едущий 2.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есь под ногами шар земной.</w:t>
        <w:br/>
        <w:t>Живу. Дышу. Пою.</w:t>
        <w:br/>
        <w:t>Но в памяти всегда со мной</w:t>
        <w:br/>
        <w:t>Погибшие в бою.</w:t>
        <w:br/>
        <w:t>Пусть всех имен не назову,</w:t>
        <w:br/>
        <w:t>Нет кровнее родни.</w:t>
        <w:br/>
        <w:t>Не потому ли я живу,</w:t>
        <w:br/>
        <w:t>Что умерли они?</w:t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едущий 1.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И все-таки долгожданный день пришел. 9 мая 1945 года — день Победы, день всенародного ликования, </w:t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дости, но радости со слезами на глазах: 27 миллионов жизней стоила нам эта победа.</w:t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  <w:t>Девушка.</w:t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к вот ты какая!</w:t>
        <w:br/>
        <w:t>А мы-то представить тебя не могли.</w:t>
        <w:br/>
        <w:t>Дождем, как слезами, омыто</w:t>
        <w:br/>
        <w:t>Победное утро земли.</w:t>
        <w:br/>
        <w:t>Победа идет по дороге</w:t>
        <w:br/>
        <w:t>В сиянии майского дня,</w:t>
        <w:br/>
        <w:t>И люди на каждом пороге</w:t>
        <w:br/>
        <w:t>Встречают ее, как родня</w:t>
        <w:br/>
        <w:t>А весна!</w:t>
        <w:br/>
        <w:t>Такой и не бывало!</w:t>
        <w:br/>
        <w:t>Страшно за такую красоту.</w:t>
        <w:br/>
        <w:t>Сколько горьких лет</w:t>
        <w:br/>
        <w:t>Не баловала</w:t>
        <w:br/>
        <w:t>Ландышами,</w:t>
        <w:br/>
        <w:t>Вишнями в цвету.</w:t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Чтецы.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t>Зажглась на небе яркая звезда</w:t>
        <w:br/>
        <w:t>В тот майский день, когда пришла Победа.</w:t>
        <w:br/>
        <w:t>И пусть бегут безжалостно года,</w:t>
        <w:br/>
        <w:t>Им не затмить тот яркий лучик света,</w:t>
        <w:br/>
        <w:t>Победа в сердце каждого живет.</w:t>
        <w:br/>
        <w:t>Она во мне, как праздник самый светлый.</w:t>
        <w:br/>
        <w:t>Он никогда — я верю — не умрет,</w:t>
        <w:br/>
        <w:t>Ведь он бессмертной памятью согретый,</w:t>
        <w:br/>
        <w:t>Все меньше вас, участников войны,</w:t>
        <w:br/>
        <w:t>Но вы в строю, солдаты-ветераны,</w:t>
        <w:br/>
        <w:t>Все так же нежно в эти дни весны</w:t>
        <w:br/>
        <w:t>Вам внуки дарят красные тюльпаны.</w:t>
        <w:br/>
        <w:t>В них боль и кровь седых фронтовиков,</w:t>
        <w:br/>
        <w:t>В боях добытая священная Победа,</w:t>
        <w:br/>
        <w:t>Она в сердцах детей и стариков</w:t>
        <w:br/>
        <w:t>И потому людской судьбой согрета.</w:t>
        <w:br/>
        <w:t>Нет, не забыты подвиги солдат,</w:t>
        <w:br/>
        <w:t>Их ратный труд и мужество воспеты.</w:t>
        <w:br/>
        <w:t>И пусть мы чтим немало разных дат,</w:t>
        <w:br/>
        <w:t>Величественней нет, чем День Победы.</w:t>
        <w:br/>
        <w:t>Вот почему смотрю на ту звезду,</w:t>
        <w:br/>
        <w:t>Что засияла ярко в сорок пятом.</w:t>
        <w:br/>
        <w:t>Средь тысяч звезд ее всегда найду,</w:t>
        <w:br/>
        <w:t>Победа для меня навеки свята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eastAsia="ru-RU"/>
        </w:rPr>
        <w:t>Звучит песня Д. Тухманова «День Победы»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left="-709" w:right="-351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  <w:ind w:right="45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right="0" w:hanging="0"/>
      <w:jc w:val="center"/>
      <w:outlineLvl w:val="1"/>
    </w:pPr>
    <w:rPr>
      <w:rFonts w:ascii="Arial" w:hAnsi="Arial" w:eastAsia="Times New Roman" w:cs="Arial"/>
      <w:b/>
      <w:bCs/>
      <w:sz w:val="38"/>
      <w:szCs w:val="3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38"/>
      <w:szCs w:val="38"/>
    </w:rPr>
  </w:style>
  <w:style w:type="character" w:styleId="InternetLink">
    <w:name w:val="Hyperlink"/>
    <w:basedOn w:val="Style13"/>
    <w:rPr>
      <w:strike w:val="false"/>
      <w:dstrike w:val="false"/>
      <w:color w:val="6A95AD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H">
    <w:name w:val="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408" w:before="280" w:after="75"/>
      <w:ind w:left="15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2:27:00Z</dcterms:created>
  <dc:creator>User</dc:creator>
  <dc:description/>
  <cp:keywords/>
  <dc:language>en-US</dc:language>
  <cp:lastModifiedBy>LAN_OS</cp:lastModifiedBy>
  <cp:lastPrinted>2009-11-09T07:23:00Z</cp:lastPrinted>
  <dcterms:modified xsi:type="dcterms:W3CDTF">2014-11-06T20:12:00Z</dcterms:modified>
  <cp:revision>8</cp:revision>
  <dc:subject/>
  <dc:title/>
</cp:coreProperties>
</file>