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ополнительная программа «Художественное выжигание»-художественно-эстетического направления рассчитана на 1 год, которая носит индивидуальный и групповой характер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у - прикладн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ипу – модифицированн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овню освоения – углубленный урове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тражается специфика стороны, которая присуща предметам практической деятельности, как мощному средству назначения и развития, учитывая все требования к декоративно-прикладному образован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2 ча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– данной программы заключается в соединении умственного и физического творческого труда, которое является  одной из основ здорового и долговременного образа жизни человека. Программа содержит установку на познание многообразия живых существ на земле, свойства и строения дерева – самого распространенного природного материала, на раскрытие потребностей детей творить и осознавать свои возможности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объединении традиций русского народа в изготовлении декоративно-прикладных изделий из древесины и реализации творческой индивидуальности каждого обучающегося; в программе рассмотрены все элементы художественного выжигания, начиная с формирования художественного образа прикладного изделия из природного материала и заканчивая его представлением на выстав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Цель кружка</w:t>
      </w:r>
      <w:r>
        <w:rPr>
          <w:rFonts w:cs="Times New Roman" w:ascii="Times New Roman" w:hAnsi="Times New Roman"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витие творческой самостоятельности учащихся, фантазии, умения использовать имеющиеся знания и опыт в практической деятельности. В процессе работы проявляется красота труда ребят, их вку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с различными видами выжиг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 использовать книги, журналы для переводов рисунков, орнаментов для выжиг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учить применять полученные знания, умения, навыки на практике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 учащихся гражданственности и любви к Родине через изучение народного творчеств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трудолюбия, бережливости и аккуратности при работе с материалом и инструмент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у учащихся осознанной потребности в здоровом образе жизни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образного мышления, эстетического вкуса и чувства прекрасног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елкой моторики у детей с различной степенью умственной отсталост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Знания и умения, которые должны получить учащиеся в процессе обучения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thick"/>
        </w:rPr>
        <w:t xml:space="preserve"> </w:t>
      </w:r>
    </w:p>
    <w:p>
      <w:pPr>
        <w:pStyle w:val="Normal"/>
        <w:tabs>
          <w:tab w:val="clear" w:pos="708"/>
          <w:tab w:val="left" w:pos="763" w:leader="none"/>
          <w:tab w:val="left" w:pos="102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dottedHeavy"/>
        </w:rPr>
      </w:pPr>
      <w:r>
        <w:rPr>
          <w:rFonts w:cs="Times New Roman" w:ascii="Times New Roman" w:hAnsi="Times New Roman"/>
          <w:b/>
          <w:sz w:val="24"/>
          <w:szCs w:val="24"/>
          <w:u w:val="dottedHeavy"/>
        </w:rPr>
        <w:t>Учащиеся должны зна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63" w:leader="none"/>
          <w:tab w:val="left" w:pos="10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и его оборудование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63" w:leader="none"/>
          <w:tab w:val="left" w:pos="10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безопасности тру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63" w:leader="none"/>
          <w:tab w:val="left" w:pos="10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и порядок работы с выжигательным аппарато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63" w:leader="none"/>
          <w:tab w:val="left" w:pos="10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оборудование для художественного выжиг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63" w:leader="none"/>
          <w:tab w:val="left" w:pos="10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ройства и приспособления для художественного выжигания порядок нанесения рисун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dottedHeavy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жигательным прибором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Б на занятиях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копировкой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бирать рисунки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ставлять композицию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работу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высоким эстетическим уровнем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труд по операциям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ужные инструменты для работы по каждой операци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ыполнять сборочно-монтажные операции по ремонту прибора для выжиг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есны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ы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продуктивны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-поисковы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учеб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нятия ознакомительно-информационного характера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занятия, на которых полученные знания закрепляются выполнением конкретных заданий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бор и объяснение ошибок, допущенных при выполнении задания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педагогического воздействия: 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ые упражнения, задания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ные упражнения, задания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ревновательные упражнения, задания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ные задания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контроля</w:t>
      </w:r>
      <w:r>
        <w:rPr>
          <w:rFonts w:cs="Times New Roman" w:ascii="Times New Roman" w:hAnsi="Times New Roman"/>
          <w:sz w:val="24"/>
          <w:szCs w:val="24"/>
        </w:rPr>
        <w:t>: оценивание степени выраженности показателей и критериев успешности освоения образовательной программы, личностного развития обучающегося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по признаку последовательности: текущий , итоговый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периодичности: периодический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оценки знаний воспитанников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ямые: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оретический уровень знаний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пень овладения рабочими приемами при работе с инструментами и приспособлениями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ение полученных знаний на практике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технических и технологических требований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изготовления изделия – по внешнему виду готового изделия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готовление изделия в установленные нормы времени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правил техники безопасности, пожарной, производственной санитарии и охраны среды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венные: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ономия материалов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лание трудится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вательный активность и творческий подход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сть;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ртнерские отношения при совместно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ники должны освоить, отработать и закрепить следующие навык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ние основными ручными инструментами по обработ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и составление композиции для выжиг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декорирования изделий - выжигание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тивная (звеньевая)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теоретической подгот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сделать теоретическую подготовку уч-ся детского объединения дополнительного образования максимально результативной и эффективной, необходимо: 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делить из достаточно большого объема теоретических знаний, имеющегося в каждой области творческой деятельности, только самое необходимое для обучения детей( не «перегружать» учебный процесс)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если теоретического материала по конкретной теме много , то разделить его на несколько частей и изложить в ходе нескольких учебных занятий; 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лей обучения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о важности и возможности реализации поставленных целей можно сделать на материалах педагогической практики и анализе педагогического опыта. С изучением каждого нового блока программы уч-ся обретают новые навыки, умения, знания. При желании можно дополнить программу в разделе «Народное творчество» изучением творчества народов мира или изучением творчества отдельно взятого народа определенной эпохи. Область применения художественного выжигания настолько многогранна и многообразна, что кажется, предела фантазии не может быть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одное занятие. Материалы и оборудование. ТБ во время проведения занятий.  Шпон и фанера. Электровыжигатели.-6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Виды декоративно-прикладного искусства. Художественная обработка древесины. Дизайн, резьба по дереву, чеканка, инкрустация, вязание. Свойства материалов. Влажность и сушка древесины. Лесоматериалы и пиломатериалы. Применение материалов деревообрабатывающей промышленности. -20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Орнамент в декоративной обработке изделия. Узор на крае изделия, выжигание по самостоятельно подготовленным растительным орнаментам. -30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Понятие о тематическом рисунке. Выполнение рисунка по памяти, по представлению, с натуры. Проведение конкурса лучших работ. – 20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Цвет как средство выразительности в художественном выжигании. Изготовление и оформление подарочных изделий. -16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Понятие о художественном проектировании. Эскизная разработка подарочного набора кухонных досок. Изготовление подарочного набора. Выставка работ учащихся. -20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Основы композиции. Выжигание самостоятельно подобранных рисунков. Выставка работ учащихся. -20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Подготовка к итоговой выставке. -2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9.Работа на выставке. – 2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0.Подведение итогов. Прослушивание докладов учащихся. – 6 ч.</w:t>
      </w:r>
    </w:p>
    <w:p>
      <w:pPr>
        <w:pStyle w:val="Style17"/>
        <w:tabs>
          <w:tab w:val="clear" w:pos="708"/>
          <w:tab w:val="left" w:pos="256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Заключительное занятие. – 2 ч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Ю.С. Сомов «Композиция в технике». Москва «Машиностроение» 1977г.</w:t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П. Хилл «Наука и искусства проектирования» Москва «Мир» 1973г.</w:t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Э.Г. Цыганкова «У истоков дизайна». Москва «Наука» 1977г.</w:t>
      </w:r>
    </w:p>
    <w:p>
      <w:pPr>
        <w:pStyle w:val="Normal"/>
        <w:tabs>
          <w:tab w:val="clear" w:pos="708"/>
          <w:tab w:val="left" w:pos="193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. Некрасов «Народное искусство России». Москва «Советская Россия» 198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пиливание лобзиком./Сост.Рыженко В.И./ - Траст пресс 1999 го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Справочник по трудовому обучению 5-7/ Под редакцией И.А./-М.Просвещение , 1993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афроненко В.М. Вторая жизнь дерева. Минск. Полымя , 1990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остроения программы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епенность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фференциация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ность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 обеспечивается факторами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емственность задач, средств и методов обучения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ерывным совершенствованием качества техники художественного выжигания разными способами, методами и приемами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рганизации учебного процесса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ятельный подход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изация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роцесса обучения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нятия организуются в учебных группах, сформированных с учетом возрастных закономерностей и уровнем первоначальных знаний и умений обучающихся. Количество обучающихся в группах-8 человек. 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занятий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овые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ые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тивные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процесса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беждение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ситуации успеха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задания, участие в выставках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программы от других программ работы с древесиной – заключается в том, что она нацелена на освоение приемов художественного выжигания. Обучающиеся могут в максимально возможной мере реализовать свой творческий замысел и фантазию  и после первых начальных упражнений обучающиеся смогут создать предметы быта в форме животных и растений, мир которых бесконечно разнообразен. Форма этих изделий может разнообразной: быть близка к природным организмам, упрощена и стилизована или превращена в фантастические образы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есные: рассказ, беседа, объяснение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е: иллюстрации, демонстрации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: практические занятия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продуктивные: повторение, конструирование;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вристические: продумывание будущей работы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каждого года обучения является выставка поделок и участие в различных районных конкурсах декоративно-прикладного искусства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работы кружков в большей степени зависит от материальной базы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чреждении имеется кабинет, который отвечает требованиям санитарии и пожарной безопасности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ценки результативности учебных занятий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учебных занятий применяется входящий, текущий и итоговый контроль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ходящего контроля- диагностика имеющихся знаний и умений уч-ся. Форма оценки входящего контроля: диагностическое анкетирование, тестирование, собеседование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рименяется для оценки качества усвоения материала. Формы оценки текущего контроля: тестовые задания, проверка результатов практической деятельности.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итогового контроля – творческая работа уч-ся по обобщению полученных при изучении курса знаний. </w:t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кружка </w:t>
      </w:r>
      <w:r>
        <w:rPr/>
        <w:t xml:space="preserve"> «Художественное выжигание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33"/>
        <w:gridCol w:w="1664"/>
        <w:gridCol w:w="1386"/>
        <w:gridCol w:w="135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и разде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о на практи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о на теорию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Материалы и оборудование. ТБ во время проведения занят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коративно-прикладного искусства. Художественная обработка древесин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в декоративной обработке издел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матическом рисун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зительности в художественном выжигании. Изготовление и оформление подарочных издел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художественном проектирован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выстав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выстав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  <w:tab/>
      </w:r>
    </w:p>
    <w:p>
      <w:pPr>
        <w:pStyle w:val="Normal"/>
        <w:tabs>
          <w:tab w:val="clear" w:pos="708"/>
          <w:tab w:val="left" w:pos="25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68"/>
        <w:gridCol w:w="2208"/>
        <w:gridCol w:w="2345"/>
        <w:gridCol w:w="68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. Содержани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. Средства обучени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рганизации учебной деятельности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кружковцами. Определение режима работы. ТБ во время проведения занятий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тельный аппарат, фанера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художественного и эстетического вкуса. Сохранение единого коллектив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оборудование. Шпон и фанера. Подготовка аппарата для выжигания. Правила безопасности при работе с аппарато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тельный аппарат, фанера.(4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Ознакомление с изделиями. Подготовка аппарата по выжиганию. Изучение устройства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художественному выжиганию, чувство коллективизм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. Истоки дизайна. Содержание труда художника- конструктора. Рабочее место, материалы и инструменты дизайнер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, шпаклевка, грунтовка, лак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видами декоративно-прикладного искусства,  развитие эстетического вкус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ьба по дереву.  Основные виды резьбы. Материалы и оборудование. Истоки резьбы. Правила безопасности при резьб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-косяк, готовые издели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операций: анализ, синтез, сравнение, умения обобщать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ка. Виды чеканки. Материалы и оборудование. Истоки возникновения. ПБ при чеканк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ое железо, молоток, зубильца, образцы. 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ецифических видов мышления: наглядно-действенного, наглядно-образног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рустация. Материалы и оборудование. ПБ на занятиях. Основные инструменты для инкрустаци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инки, заготовки, нож-косяк. 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ать любознательность и интерес к устройству изделий, добиваться высокого эстетического вкуса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раз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й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ие изделия. Объёмные издели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, шило, пилки, фанера, клей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по обучению учащихся основным видам декоративно-прикладного искусств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териалов. Свойства материалов - физические, механические, химические, технологические. Древесина и ее строени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с изображением структуры древесины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стремления к выполнению общественно значимых художественных издел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сть и сушка древесины. Виды древесины по влажности. Способы определения влажности. Правила сушки древесины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образцы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операций: анализа, синтеза, обобщения. Воспитание любви к природе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материалы. Пиломатериалы. Определение пиломатериалов. Виды пиломатериалов. Способы получения пиломатериалов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и различных пород древесины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учащихся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бщетрудовых умений: конструктивно-технических, организационно-технологических, оперативно-контрольных средств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териалов деревообрабатывающей промышленности. Сферы применения материалов. Экономное расходование природных ресурсов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иллюстрации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честв ума: критичность, глубина, гибкость, широта, быстрота, творчеств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н и фанера. Определение шпона. Производство шпона. Производство фанеры. Виды фанеры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, шпон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навыков и знаний, трудовое и эстетическое воспита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намент в декоративной обработке изделия. Орнамент в полосе, прямоугольнике, круге. Традиционные узоры. Правила нанесения. Подготовка шаблонов окантовки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тели, фанера.(8ч)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жигание изделий по образцу, с соблюдением пропорций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овому способу действий, новым рабочим приемам, новым операция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на крае изделия. Стилизация растительных форм в декоративном выжигании. Изготовление шаблонов стилизации растительных фор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и, выжигатели, фанера, копировка, шаблоны.  (1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жигание растительных орнаментов с узором на крае издел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полнению задания по образцу, воспитание аккуратности и трудолюб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ние по самостоятельно подготовленным растительным орнаментам. Отработка навыков. Самостоятельное изготовление издели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ка, фанера, карандаш, шкурка.(10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Подготовка и выжигание самостоятельно подготовленных  рисунк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амостоятельности учащихся, развитие качеств самооценки своих действ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матическом рисунке. Виды рисунков. Рисунок по памяти, по представлению, с натуры. Материалы и технические приемы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, шкурка, копировка, карандаш.(4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разного и пространственного мышления и умения выразить свою мысль на плоскост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исунка по памяти. Выполнение рисунков по памяти: цветы, лес, животные. Соблюдение ритма и симметрии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, выжигатели, карандаши, ластик, лак.(6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жигание самостоятельно подготовленных рисунк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образного, пространственного мышления и умения выразить свою мысль с помощью рисун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исунка по представлению. Понятие представления – транспорт будущего, природа будущего и т.д. Единство формы и содержания на современном этапе развития науки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, лак карандаши, ластик. (4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жигание рисунков по представлению. Соблюдение П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мения достаточно самостоятельно решать поставленные задач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с натуры. Виды рисунков с натуры - портрет, натюрморт, пейзаж. Изучение ранее известных произведений художников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, фанера, карандаши, готовые изделия.(8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полнение рисунка. Выжигание полученных рисунк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я и формировать навыки работы наиболее распространенным инструментом и приспособлениями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лучших работ. Оценка наиболее лучших работ учащихс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зделия учащихс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рудовое, политехническое и эстетическое воспитание учащихс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зительности в художественном выжигании. Роль цветовой насыщенности в оформлении работ. Цветовой контраст в оформлении изделий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смекалку учащихся, находчивость, изобретательность и устойчивый интерес к творческой деятельност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оформление подарочных изделий. Изготовление из бумаги бабочек, медальонов и других изделий, с последующим их переводом на фанеру. Выпиливание и подготовка заготовок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, выжигатели, лобзики, карандаши.(10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пиливание готовых изделий и последующая их обработка с помощью выжигателей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орных навыков: точность движений, новым рабочим приемам, новым операция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художественном проектировании. Основные этапы работы художника- конструктора над проектом изделия. Понятие об анализе и синтез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ащихс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овым способам действий, новым рабочим приемам, новым операция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кизная разработка подарочного набора кухонных досок. Варианты цветового решения. Изготовление шаблонов. Подбор иллюстрации. Оформление проекта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чные доски, иллюстрации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честв ума: критичность, глубина, гибкость, широта, быстрота, творчеств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очного кухонного набора. Соблюдение ПБ на занятиях. Выпиливание изделий из фанеры. Соблюдение эстетических норм в оформлении изделий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, карандаши, выжигатели, копировка, лобзик. (18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полнение работы по изготовлению подарочного набор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труда: наблюдать, запоминать, планировать, работать в определенном темпе, осуществлять контрол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учащихс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здели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ережного отношения к природе, природному достоянию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. Понятие о гармонии в композиции. Понятия статики и динамики, равновесия в композиции. Цвет и фон в декоративной композици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знаний в области композиции, формообразования 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ние самостоятельно подобранных рисунков. Подбор и нанесение рисунков на фанеру. Соблюдение ПБ на занятиях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, рисунки, копировка, карандаши, лак.(16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жигание самостоятельно подобранных рисунк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и навыков работы инструментом и приспособлениям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учащихся. Анализ работ учащихс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здели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ецифических видов мышления: наглядно-действенного, наглядно-образного, абстрактно-логическог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итоговой выставке. Оформление и отбор выполненных работ. Выполнение рекламного плаката выставки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здели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расширять политехнический кругозор учащихс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выставке. Приглашение родителей кружковцев. Выступление учащихс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здели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чащихся оценивать результаты своей работ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Подготовка доклада учащихся о проведенной работе за период обучени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зделия.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 расширять знания, умения и навыки, полученные на занятия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ворческого начала личност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36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05:00Z</dcterms:created>
  <dc:creator>Дима</dc:creator>
  <dc:description/>
  <cp:keywords/>
  <dc:language>en-US</dc:language>
  <cp:lastModifiedBy>Admin</cp:lastModifiedBy>
  <dcterms:modified xsi:type="dcterms:W3CDTF">2011-10-18T00:42:00Z</dcterms:modified>
  <cp:revision>25</cp:revision>
  <dc:subject/>
  <dc:title/>
</cp:coreProperties>
</file>