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й приём для определения границ членов предлож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трудности при синтаксическом разборе простого предложения или предикативной части сложного вызывает определение границ  его членов, грани</w:t>
        <w:softHyphen/>
        <w:t xml:space="preserve">ц каждого члена предложения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обходимо для определения в определении членов предложения? </w:t>
      </w:r>
      <w:r>
        <w:rPr>
          <w:rFonts w:cs="Times New Roman" w:ascii="Times New Roman" w:hAnsi="Times New Roman"/>
          <w:b/>
          <w:i/>
          <w:sz w:val="28"/>
          <w:szCs w:val="28"/>
        </w:rPr>
        <w:t>Как ми</w:t>
        <w:softHyphen/>
        <w:t>нимум  —  твердое знание грамматической характеристики каждого члена и по</w:t>
        <w:softHyphen/>
        <w:t>нимание характера грамматических отношений между частями предложения</w:t>
      </w:r>
      <w:r>
        <w:rPr>
          <w:rFonts w:cs="Times New Roman" w:ascii="Times New Roman" w:hAnsi="Times New Roman"/>
          <w:sz w:val="28"/>
          <w:szCs w:val="28"/>
        </w:rPr>
        <w:t>. Но достаточно ли усвоить, что подлежащее — это главный член предложения, который связан со сказуемым. Не менее важно знать, что подлежащее обозна</w:t>
        <w:softHyphen/>
        <w:t>ча</w:t>
        <w:softHyphen/>
        <w:t>ет тот предмет, признак которого (т.е. действие, состояние , свойство, ка</w:t>
        <w:softHyphen/>
        <w:t>чест</w:t>
        <w:softHyphen/>
        <w:t>во) определяется сказуемым, раскрывается в нем. Сказуемое же — это со</w:t>
        <w:softHyphen/>
        <w:t>отно</w:t>
        <w:softHyphen/>
        <w:t>си</w:t>
        <w:softHyphen/>
        <w:t>тель</w:t>
        <w:softHyphen/>
        <w:t>ный подлежащему главный член, обозначающий признак (действие, со</w:t>
        <w:softHyphen/>
        <w:t>стояние , свойство, качество) предмета мысли, выраженного подлежащим. Ха</w:t>
        <w:softHyphen/>
        <w:t>рактер грамматических отношений строится в языке на сопоставле</w:t>
        <w:softHyphen/>
        <w:t>нии грамматических форм и значений, в конечном счете — на противопоставле</w:t>
        <w:softHyphen/>
        <w:t>нии, это противопоставление и есть форма их связи. Так противопоставляются друг другу формы двух чисел, трех родов, большинства падежей, формы лиц, видов, наклонений и т. д. отсутствие соотносительности всегда осложняет граммати</w:t>
        <w:softHyphen/>
        <w:t>ческую классификацию. На противопоставлении конструктивных единиц од</w:t>
        <w:softHyphen/>
        <w:t>ного уровня основаны и синтаксические отношения в языке. Ведь не случайно при синтаксическом разборе каждый член отыскивается по его, так сказать , противочлену: подлежащее — по сказуемому, определение — по определяемому  слову и т. д. Очень важно при этом  не сокращать и не расширять словесный объем анализируемого члена предложения, заботиться о достаточной, но в то же время минимальной полноте его содержания, отвечающей его семантиче</w:t>
        <w:softHyphen/>
        <w:t xml:space="preserve">ской характеристике. Наибольшего к себе внимания требует составное именное сказуемое, грамматические формы которого повторяют грамматические  формы  подлежащего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имеры</w:t>
      </w:r>
      <w:r>
        <w:rPr>
          <w:rFonts w:cs="Times New Roman" w:ascii="Times New Roman" w:hAnsi="Times New Roman"/>
          <w:i/>
          <w:sz w:val="28"/>
          <w:szCs w:val="28"/>
        </w:rPr>
        <w:t>: Краткость — сестра таланта. (А.П. Чехов). Безделье —  вот отец трудностей.(Пословица). Повторенье — мать учения .( Пословица). Вернер — человек замечательный. (М.Лермонт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Павел Петрович — человек очень неглупый. (Д.Писарев). Он мастер пыль в глаза пуска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И.Гончар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ащие: </w:t>
      </w:r>
      <w:r>
        <w:rPr>
          <w:rFonts w:cs="Times New Roman" w:ascii="Times New Roman" w:hAnsi="Times New Roman"/>
          <w:i/>
          <w:sz w:val="28"/>
          <w:szCs w:val="28"/>
        </w:rPr>
        <w:t>краткость, безделье, повторенье, Вернер, Павел Петрович, о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уемыми должны быть соотносительные по смыслу и синтаксической функции слова или словосочетания, раскрывающие признаки названных  пред</w:t>
        <w:softHyphen/>
        <w:t xml:space="preserve">метов: </w:t>
      </w:r>
      <w:r>
        <w:rPr>
          <w:rFonts w:cs="Times New Roman" w:ascii="Times New Roman" w:hAnsi="Times New Roman"/>
          <w:i/>
          <w:sz w:val="28"/>
          <w:szCs w:val="28"/>
        </w:rPr>
        <w:t>сестра таланта, отец трудностей, мать учения, человек замечатель</w:t>
        <w:softHyphen/>
        <w:t xml:space="preserve">ный, мастер пыль в глаза пускать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или опровергнуть поможет </w:t>
      </w:r>
      <w:r>
        <w:rPr>
          <w:rFonts w:cs="Times New Roman" w:ascii="Times New Roman" w:hAnsi="Times New Roman"/>
          <w:b/>
          <w:i/>
          <w:sz w:val="28"/>
          <w:szCs w:val="28"/>
        </w:rPr>
        <w:t>прием условного сокращения словес</w:t>
        <w:softHyphen/>
        <w:t>ного объема сказуемог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сли сокращение приведет к утрате запрограм</w:t>
        <w:softHyphen/>
        <w:t>мирован</w:t>
        <w:softHyphen/>
        <w:t>ного смысла грамматической основы — не говоря уже о полном его искажении — такое сокращение принято быть не может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Краткость — сестра… Безделье — отец… Повторенье — мать... Вернер —человек… Он — мастер…</w:t>
        <w:br/>
      </w:r>
      <w:r>
        <w:rPr>
          <w:rFonts w:cs="Times New Roman" w:ascii="Times New Roman" w:hAnsi="Times New Roman"/>
          <w:sz w:val="28"/>
          <w:szCs w:val="28"/>
        </w:rPr>
        <w:t>Поэтому все приведенные предложения — двусоставные, нераспространенны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рассмотрим еще один пример: </w:t>
      </w:r>
      <w:r>
        <w:rPr>
          <w:rFonts w:cs="Times New Roman" w:ascii="Times New Roman" w:hAnsi="Times New Roman"/>
          <w:i/>
          <w:sz w:val="28"/>
          <w:szCs w:val="28"/>
        </w:rPr>
        <w:t>Безумство храбрых — вот мудрость жизн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буем сократить словесный объем главных членов:</w:t>
      </w:r>
      <w:r>
        <w:rPr>
          <w:rFonts w:cs="Times New Roman" w:ascii="Times New Roman" w:hAnsi="Times New Roman"/>
          <w:i/>
          <w:sz w:val="28"/>
          <w:szCs w:val="28"/>
        </w:rPr>
        <w:t xml:space="preserve"> Безумство — вот мудрость. </w:t>
      </w:r>
      <w:r>
        <w:rPr>
          <w:rFonts w:cs="Times New Roman" w:ascii="Times New Roman" w:hAnsi="Times New Roman"/>
          <w:sz w:val="28"/>
          <w:szCs w:val="28"/>
        </w:rPr>
        <w:t>Получается абсурд: одно понятие ис</w:t>
        <w:softHyphen/>
        <w:t xml:space="preserve">ключает другое. Остается единственно правильное: </w:t>
      </w:r>
      <w:r>
        <w:rPr>
          <w:rFonts w:cs="Times New Roman" w:ascii="Times New Roman" w:hAnsi="Times New Roman"/>
          <w:i/>
          <w:sz w:val="28"/>
          <w:szCs w:val="28"/>
        </w:rPr>
        <w:t>Безумство храбрых</w:t>
      </w:r>
      <w:r>
        <w:rPr>
          <w:rFonts w:cs="Times New Roman" w:ascii="Times New Roman" w:hAnsi="Times New Roman"/>
          <w:sz w:val="28"/>
          <w:szCs w:val="28"/>
        </w:rPr>
        <w:t xml:space="preserve"> — подле</w:t>
        <w:softHyphen/>
        <w:t xml:space="preserve">жащее, </w:t>
      </w:r>
      <w:r>
        <w:rPr>
          <w:rFonts w:cs="Times New Roman" w:ascii="Times New Roman" w:hAnsi="Times New Roman"/>
          <w:i/>
          <w:sz w:val="28"/>
          <w:szCs w:val="28"/>
        </w:rPr>
        <w:t>вот мудрость жизни</w:t>
      </w:r>
      <w:r>
        <w:rPr>
          <w:rFonts w:cs="Times New Roman" w:ascii="Times New Roman" w:hAnsi="Times New Roman"/>
          <w:sz w:val="28"/>
          <w:szCs w:val="28"/>
        </w:rPr>
        <w:t xml:space="preserve"> — сказуемо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имер:</w:t>
      </w:r>
      <w:r>
        <w:rPr>
          <w:rFonts w:cs="Times New Roman" w:ascii="Times New Roman" w:hAnsi="Times New Roman"/>
          <w:i/>
          <w:sz w:val="28"/>
          <w:szCs w:val="28"/>
        </w:rPr>
        <w:t xml:space="preserve"> Следовать за мыслями великого человека есть наука самая за</w:t>
        <w:softHyphen/>
        <w:t>нимательная.(А.С. Пушки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главные члены в предложении, по</w:t>
        <w:softHyphen/>
        <w:t xml:space="preserve">пробуем сократить словесный их  объем:  </w:t>
      </w:r>
      <w:r>
        <w:rPr>
          <w:rFonts w:cs="Times New Roman" w:ascii="Times New Roman" w:hAnsi="Times New Roman"/>
          <w:i/>
          <w:sz w:val="28"/>
          <w:szCs w:val="28"/>
        </w:rPr>
        <w:t xml:space="preserve">следовать — есть наука, </w:t>
      </w:r>
      <w:r>
        <w:rPr>
          <w:rFonts w:cs="Times New Roman" w:ascii="Times New Roman" w:hAnsi="Times New Roman"/>
          <w:sz w:val="28"/>
          <w:szCs w:val="28"/>
        </w:rPr>
        <w:t>но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 случае теряется смысл всего сказанного, поэтому предложение является дву</w:t>
        <w:softHyphen/>
        <w:t>составным, нераспространенны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 с  составным именным сказуемым нужно помнить, что его состав спо</w:t>
        <w:softHyphen/>
        <w:softHyphen/>
        <w:softHyphen/>
        <w:softHyphen/>
        <w:softHyphen/>
        <w:t>со</w:t>
        <w:softHyphen/>
        <w:t>бен  еще и осложнять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сколько примеров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была не тороплива, не холодна, не говорлива, без взора наглого для всех, без притязаний на успех, без этих маленьких ужимок, без подражательных затей…</w:t>
      </w:r>
      <w:r>
        <w:rPr>
          <w:rFonts w:cs="Times New Roman" w:ascii="Times New Roman" w:hAnsi="Times New Roman"/>
          <w:sz w:val="28"/>
          <w:szCs w:val="28"/>
        </w:rPr>
        <w:t xml:space="preserve"> (А.С. Пушкин). 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был человек лет пятидесяти, росту повыше сред</w:t>
        <w:softHyphen/>
        <w:t>него, дородный, с широко развернутыми плечами. (Ф. Достоевский)</w:t>
        <w:br/>
        <w:t xml:space="preserve"> Старженецкий был красивый человек, еще молодой, широкоплечий, с военной выправк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ложения осложнены однородными членами предложения, поэтому они  двусоставные, нераспространенны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ворчество — единственное, чему совершенно безраздельно отдает себя чело</w:t>
        <w:softHyphen/>
        <w:t>век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 является простым нераспространенным, сказуемое здесь оформ</w:t>
        <w:softHyphen/>
        <w:t xml:space="preserve">лено как придаточная часть сложноподчиненного предложения, но конструкция  по сути придаточной не является, а вместе со словоформой </w:t>
      </w:r>
      <w:r>
        <w:rPr>
          <w:rFonts w:cs="Times New Roman" w:ascii="Times New Roman" w:hAnsi="Times New Roman"/>
          <w:i/>
          <w:sz w:val="28"/>
          <w:szCs w:val="28"/>
        </w:rPr>
        <w:t>единственное</w:t>
      </w:r>
      <w:r>
        <w:rPr>
          <w:rFonts w:cs="Times New Roman" w:ascii="Times New Roman" w:hAnsi="Times New Roman"/>
          <w:sz w:val="28"/>
          <w:szCs w:val="28"/>
        </w:rPr>
        <w:t xml:space="preserve"> обра</w:t>
        <w:softHyphen/>
        <w:t xml:space="preserve">зует монолитное  сказуемое, сокращение которого влечет утрату смысла: </w:t>
      </w:r>
      <w:r>
        <w:rPr>
          <w:rFonts w:cs="Times New Roman" w:ascii="Times New Roman" w:hAnsi="Times New Roman"/>
          <w:i/>
          <w:sz w:val="28"/>
          <w:szCs w:val="28"/>
        </w:rPr>
        <w:t>твор</w:t>
        <w:softHyphen/>
        <w:t>чество — единственное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 в этой статье я хотела показать , что объем какого бы то ни было главного или второстепенного члена не должен сму</w:t>
        <w:softHyphen/>
        <w:t>щать. Важно правильно установить его границы, в которых без лишних слов, но достаточно полно отразилась бы  сущность данного члена предлож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10:00Z</dcterms:created>
  <dc:creator>Elena</dc:creator>
  <dc:description/>
  <dc:language>en-US</dc:language>
  <cp:lastModifiedBy>GrAV</cp:lastModifiedBy>
  <dcterms:modified xsi:type="dcterms:W3CDTF">2020-12-01T11:10:00Z</dcterms:modified>
  <cp:revision>2</cp:revision>
  <dc:subject/>
  <dc:title/>
</cp:coreProperties>
</file>