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00" w:after="300"/>
        <w:jc w:val="left"/>
        <w:outlineLvl w:val="0"/>
        <w:rPr>
          <w:rFonts w:ascii="Arial" w:hAnsi="Arial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  <w:t>Праздник 1 Сентября в подготовительной группе детского сада. Квест для четырех  групп(команд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1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Сентября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8"/>
          <w:szCs w:val="28"/>
          <w:lang w:eastAsia="ru-RU"/>
        </w:rPr>
        <w:t>старшие  и подготовительные группы ДОУ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Действующие лиц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уля  Знайкина – отличница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Фитюша – хулиган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усик – лентяй и соня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Царица Математика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ктор Чистюлькина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оманды: Непоседы, Почемучки , АБВГДйки, Радуга. Каждой команде выбрать командира, девиз команды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Четыре  комплекта букв для каждой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ы по одном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Непоседы – красный (РАНЕЦ), Почемучки – желтые (ПЕНАЛ), АБВГДйки – зеленый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РУЧКА)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Радуга- голубой (КНИГА). На каждой станции будет лежать по четыре буквы разных цветов, которые герой вручит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ам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за выполнение его задания в зависимости от цвета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Ход мероприятия: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од музыку Шаинского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Чему учат в школе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 заходит в зал(на улице)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Муля  Знайкина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Здравствуйте, ребята! Я Муля Знайкина – отличница – учусь в школе на одни пятёрки! А кто знает, какой сегодня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 почему я к вам сюда пришла?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равильно! Сегодня 1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Сентября – день знаний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! Сегодня тысячи мальчишек и девчонок пошли в школу с одним желанием учиться!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В  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 ребята, вы тоже многому обучаетесь – сначала одеваться и обуваться, вежливо разговаривать, дружить, правильно сидеть за столом, потом правильно держать карандаш, кисточку, ножницы, различаете звуки, узнаёте буквы и цифры!  Интересно, а что было бы, если бы садиков и школ не было вовсе?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Ребенок1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сли б не было школ –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 чего человек бы дошел?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 чего человек докатился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дикаря б он опять превратился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Ребенок2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сли б не было школ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 чего человек бы дошел?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л руками бы мясо сырое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И на первое, и на второе!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Ребенок3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сли б не было школ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 чего человек бы дошел?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есь лохматый и в шкуре звериной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н являлся бы в гости с дубиной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акой ужас! Неееет, хорошо всё же, что есть у нас садики и школы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В развалку входят с рогатками Фитюша и Пусик – хулиганы и лодыри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адики… Школы… Ерунда всё это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Вот мы никогда не ходили ни в садик, ни в школу, и живём себе замечательно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Оно и видно! Вы такие невоспитанные – пришли к нам на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даже не поздоровались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ожно подумать, что эти детишки-коротышки лучше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Да они даже из рогаток стрелять не умеют, и по деревьям лазить, и обзываться…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Зато ребята умеют многое другое – они ловкие, сообразительные и знают много интересного! Вот, отгадайте 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загадк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Чёрные птички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 каждой страничке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олчат, ожидают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то их прочитает…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Чёрные птички – это ВОРОНЫ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олчат – значит СПЯТ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А вы, ребята, знаете, о чем загадка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о буквах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у подумаешь, одна загадка ничего не решает…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т у нас есть одно испытание! ОООООчень сложное! Путевые листы  у нас есть! Кто по ним  путь пройдет, тот настоящим дошколёнком станет! Ну, куда уж вам, детишкам-коротышкам по этому пути пройти…</w:t>
      </w:r>
    </w:p>
    <w:p>
      <w:pPr>
        <w:pStyle w:val="Normal"/>
        <w:ind w:firstLine="360"/>
        <w:jc w:val="left"/>
        <w:rPr>
          <w:rFonts w:ascii="Arial" w:hAnsi="Arial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у что, ребята, справимся с испытанием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Да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Пусик и Фитюш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раздают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ам путевые листы и группы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отправляются по станциям, где после выполнения заданий дети получают буквы, из которых потом на итоговом рубеже должны будут составить слова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аршрутный лист для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1.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Грамотейкино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 Муля Знайкина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2.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читалкино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 Царица Математика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3.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портивная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 Фитюша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4.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мекалкино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 Пусик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5.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Чистюльнико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октор Плюшева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6.Итоговый этап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все герои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бор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 на итоговом рубеж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где детей уже ждут герои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й, уже все препятствия преодолели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у что, легко было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что это у вас в руках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Буквы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Ой-ей-ей! Опять про какие-то буквы говорят… Ну, и что с этими буквами делать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из этих букв мы можем составить разные слова! Попробуем, ребята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аждая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з своих букв составляют с помощью воспитателей 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слов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ручка, пенал, ранец, книга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Какие-то слова странные… Я таких и не слышал никогда…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что они обозначают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Ребята, кто знает, для чего нужна ручка? А пенал? А что такое ранец? а с книгой что делать?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Муля берет ранец и показывает Пусику и Фитюше, Они его рассматривают, открывают и обнаруживают там медали для детей, вручают всем  детям медали )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Хм… А ведь учиться чему-то это интересно и даже не скучно…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Пус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- Уговорили, мы тоже будем учиться… А в конце года посмотрим, кто чему научился…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т и молодцы! Я посвящаю вас и всех ребят в дошколята!  А теперь заключительный веселый танец для всех!</w:t>
      </w:r>
    </w:p>
    <w:p>
      <w:pPr>
        <w:pStyle w:val="Normal"/>
        <w:ind w:firstLine="360"/>
        <w:jc w:val="left"/>
        <w:rPr>
          <w:rFonts w:ascii="Arial" w:hAnsi="Arial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ТАНЕЦ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Муля: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Вот  теперь  нам пора! До свиданья! Увидимся в конце года! 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Герои уходят, дети расходятся по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группам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Грамотейкино»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Муля Знайкина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л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 Еще раз здравствуйте! Как называется ваша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?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ы попали на станцию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Грамотейкино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! Тут необходимо отгадать мои загадки про разные буквы и если всё правильно сделаете, то получите от меня одну букву! Готовы?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1.С этой буквы начинаются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i/>
          <w:iCs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Арбуз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Альманах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на нам всем встречается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очти во всех словах.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Буква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2.Если букву потерять,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Гусь не сможет ГоГотать,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Гавкать пес цепной не сможет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Что за буква? Кто поможет?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Буква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г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3.Эта буква есть в словах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i/>
          <w:iCs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имолость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ар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ираф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в словах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уЖЖит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Жет»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есколько тех букв живет.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Буква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ж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4.«Крот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Качели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Клюка»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чинаются на.(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к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5.«Улыбк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Устриц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Удод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-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них буква общая живет.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(Буква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у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6.Эта буква нам важн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лову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Родин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нужна,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i/>
          <w:iCs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Речь Родная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Русский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тоже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Без нее прожить не сможет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Буква нужная, поверь!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Эта буква —. (буква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7.«Мед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Малина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Макраме»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чинаются на (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м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читалкино»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Царица Математика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Ц. М.: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 Здравствуйте, вы попали на станцию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«Считалкино»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а меня зовут Царица Математики! Я хочу проверить, как хорошо вы умеете считать и достойны ли вы носить звание ДОШКОЛЯТА? Готовы?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Карандаши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Я беру карандаши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ы считай, но не спеши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Вот смотри,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е будь разиней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расный, Черный, Желтый, Синий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Отвечай -  В руке моей  сколько всех  карандашей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4 карандаша)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Покупка обуви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ы на рынке были -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бувь всем купили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ля Анюты-лапочки  - мы купили тапочки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ля Петра и Вовочки  - взяли мы кроссовочки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уфли - для Антошки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оле - босоножки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Босоножки - папе тоже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Маме - шлепанцы из кожи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обрый выбрали товар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Посчитайте, сколько пар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7 пар)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ыводки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У пеструшки пять цыплят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У крякушки пять утят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ять плюс пять,-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просил Николка,-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Это ж вместе будет сколько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10)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Котлеты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апа, мама, братик, я - Вот и вся у нас семья.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се мы – взрослые и детки – Съели по одной котлетке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колько мама на обед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Приготовила котлет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4 котлеты)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Семья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т ребята вам задача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 лесной опушке дача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на даче баба с дедом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апа с мамой, брат и я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осчитайте-ка, ребята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Велика ль у нас семья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6 человек)</w:t>
      </w:r>
    </w:p>
    <w:p>
      <w:pPr>
        <w:pStyle w:val="Normal"/>
        <w:spacing w:before="150" w:after="150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Кренделёчки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чинаем отнимать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ренделечков было пять,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теперь осталась пара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Сколько съела их Тамара?  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3 кренделечка)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eastAsia="Times New Roman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портивная»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Фитюша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Фитюш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у, здрасьте-здрасьте! Добрались до меня всё-таки! Ну, я вас так просто не пропущу! Вооон, сколько у меня для вас препятствий! Если пройдёте, получите награду и пойдете дальше, а не пройдете, останетесь тут и не попадете на финиш, не сможете ДОШКОЛЯТАМИ стать!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олоса препятствий включает в 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себя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бревно;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дуги;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роход по канату, лежащему на 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пол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рыжки из обруча в обруч;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кувырок на мате.</w:t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spacing w:before="150" w:after="150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Чистюлькино»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Доктор Плюшева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 xml:space="preserve">ДОК.Плюшева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Здравствуйте, дети! Знаете меня?</w:t>
      </w:r>
    </w:p>
    <w:p>
      <w:pPr>
        <w:pStyle w:val="Normal"/>
        <w:spacing w:before="150" w:after="15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Я знаю, зачем вы ко мне пришли – вам надо пройти все испытания, чтобы стать ДОШКОЛЯТАМИ! Я вам помогу, сможете доказать, что все правила гигиены знаете, получите букву волшебную в награду. Готовы?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йболит предлагает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собрать разрезанную картинку на тему ЗОЖ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111111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танция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«Смекалкино»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Пусик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Пусик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: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! Это кто ко мне пришёл? Как называется ваша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команд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? А у меня для вас есть задачи на смекалку! Это такие хитрые задачи, при решении которых надо не просто посчитать, но и подумать-пошевелить мозгами!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1.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У животного 2 правые ноги, 2 левые, 2 ноги спереди, 2 сзади. Сколько у него ног?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всего 4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2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 Сколько орехов лежит в пустом стакане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?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0 стакан то пустой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 xml:space="preserve">3.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вазе стояло 3 тюльпана и 7 нарциссов. Сколько тюльпанов стояло в вазе?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В вазе было только 3 тюльпана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4.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7 мальчиков расчистили по 1 дорожке в саду. Сколько дорожек расчистили мальчики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7 дорожек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5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 На столе лежало 4 яблока. Одно из них разрезали пополам и положили на стол. Сколько яблок на столе осталось?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4 яблока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6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 У бабушки Даши внучка Маша, кот Пушок, собака Дружок. Сколько у бабушки внуков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одна внучка)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7.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Стоит в поле дуб. На дубе три ветки, на каждой ветке по яблоку. Сколько всего яблок? </w:t>
      </w:r>
      <w:r>
        <w:rPr>
          <w:rFonts w:eastAsia="Times New Roman" w:cs="Arial" w:ascii="Arial" w:hAnsi="Arial"/>
          <w:b/>
          <w:i/>
          <w:iCs/>
          <w:color w:val="111111"/>
          <w:sz w:val="28"/>
          <w:szCs w:val="28"/>
          <w:lang w:eastAsia="ru-RU"/>
        </w:rPr>
        <w:t>(На дубах яблоки не растут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Verdana" w:hAnsi="Verdana" w:cs="Verdana"/>
      <w:sz w:val="16"/>
      <w:szCs w:val="22"/>
    </w:rPr>
  </w:style>
  <w:style w:type="character" w:styleId="Style14">
    <w:name w:val="Нижний колонтитул Знак"/>
    <w:basedOn w:val="Style12"/>
    <w:qFormat/>
    <w:rPr>
      <w:rFonts w:ascii="Verdana" w:hAnsi="Verdana" w:cs="Verdana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00:00Z</dcterms:created>
  <dc:creator>IRONMANN (AKA SHAMAN)</dc:creator>
  <dc:description/>
  <cp:keywords/>
  <dc:language>en-US</dc:language>
  <cp:lastModifiedBy>IRONMANN (AKA SHAMAN)</cp:lastModifiedBy>
  <dcterms:modified xsi:type="dcterms:W3CDTF">2020-07-24T11:31:00Z</dcterms:modified>
  <cp:revision>8</cp:revision>
  <dc:subject/>
  <dc:title/>
</cp:coreProperties>
</file>