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олько тогда знание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о добыт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силием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й мысли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памятью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 Толс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ёмы создания проблемных ситу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щность понятия  «проблемная ситу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блемная ситуация в обучении – это  спланированное, специально задуманное средство, направленное на пробуждение интереса у учащихся к обсуждаемой те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ые ситуации основаны на активной познавательной деятельности учащихся, состоящей в поиске и решении сложных вопросов, требующих актуализации знаний, анализа, умение видеть за отдельными фактами закономерность и д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создания проблемной ситу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ознание и разрешение этих ситуаций в ходе совместной деятельности обучающихся и учителя, при оптимальной самостоятельности учеников и под общим направляющим руководством учителя, а так же в овладении учащимися в процессе такой деятельности знаниями и общими принципами решения проблемных задач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качестве проблемной ситуации на уроке могут быт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блемные задачи с недостающими, избыточными, противоречивыми данными, с заведомо допущенными ошибк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иск истины (способа, приема, правила решения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личные точки зрения на один и тот же вопрос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тиворечия практическ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 создания проблемной ситу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лассичес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облемные ситуации с удивлением и с затруднением)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кращён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обуждающий и подводящий диалоги)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отивирующ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ёмы «яркое пятно», «актуализация», демонстрация непонятного я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лассические» приемы создания проблемной ситу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 уди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тиворечие между двумя (или более) мне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жду житейским представлением учащихся и научным фактом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дновременно предъявить противоречивые факты, теории или точки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Столкнуть разные мнения учеников вопросом или практическим заданием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Обнажить житейское представление учащихся вопросом или практическим заданием «с ловушк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едъявить научный факт сообщением, экспериментом или нагляд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 затруднен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отиворечие между необходимостью  и невозможностью выполнить задание учите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ть практическое задание, не выполнимое вообщ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ть практическое задание, не сходное с предыдущи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ть невыполнимое практическое задание, сходное с предыдущи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казать, что задание учениками не выполнено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кращенные» приемы постановки проблемной ситу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Побуждающий диалог</w:t>
      </w:r>
      <w:r>
        <w:rPr>
          <w:rFonts w:cs="Times New Roman" w:ascii="Times New Roman" w:hAnsi="Times New Roman"/>
          <w:bCs/>
          <w:sz w:val="28"/>
          <w:szCs w:val="28"/>
        </w:rPr>
        <w:t xml:space="preserve"> — это «экскаватор», который выкапывает проблему, вопрос, трудность, т.е. помогает формулировать учебную задачу. Используется дл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 </w:t>
      </w:r>
      <w:r>
        <w:rPr>
          <w:rFonts w:cs="Times New Roman" w:ascii="Times New Roman" w:hAnsi="Times New Roman"/>
          <w:bCs/>
          <w:sz w:val="28"/>
          <w:szCs w:val="28"/>
        </w:rPr>
        <w:t>- побуждения к созданию противореч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буждения к формулированию учебной пробле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Подводящий диал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это логически выстроенная цепочка заданий и вопросов — «локомотив», движущийся к новому знанию, способу действия; система посильных ученику вопросов и заданий, которые шаг за шагом приводят ученика к созданию темы урока. Данный прием не требует создания проблемной ситуации, хорошо выстраивается «от повторения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тивирующие» приемы постановки проблемной ситу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«Яркое пятно»</w:t>
      </w:r>
      <w:r>
        <w:rPr>
          <w:rFonts w:cs="Times New Roman" w:ascii="Times New Roman" w:hAnsi="Times New Roman"/>
          <w:bCs/>
          <w:sz w:val="28"/>
          <w:szCs w:val="28"/>
        </w:rPr>
        <w:t xml:space="preserve"> — сообщение интригующего материала (исторических фактов, легенд и т.п.): сказки, легенды, фрагменты из художественной литературы, случаи из истории науки, культуры и повседневной жизни, шутки и др. интригующий материа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Демонстрация непонятных явлений </w:t>
      </w:r>
      <w:r>
        <w:rPr>
          <w:rFonts w:cs="Times New Roman" w:ascii="Times New Roman" w:hAnsi="Times New Roman"/>
          <w:bCs/>
          <w:sz w:val="28"/>
          <w:szCs w:val="28"/>
        </w:rPr>
        <w:t>(эксперимент, наглядно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«Актуализация»</w:t>
      </w:r>
      <w:r>
        <w:rPr>
          <w:rFonts w:cs="Times New Roman" w:ascii="Times New Roman" w:hAnsi="Times New Roman"/>
          <w:bCs/>
          <w:sz w:val="28"/>
          <w:szCs w:val="28"/>
        </w:rPr>
        <w:t> — обнаружение смысла, значимости проблемы для учащихся: обнаружение смысла, значимости предлагаемой темы урока для самих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условия использования проблемной ситу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 стороны учащихс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ая тема («открытие» новых знаний)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мение учащихся использовать ранее усвоенные знания и переносить их в новую ситуац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мение определить область «незнания» в новой задач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 стороны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мение планировать, создавать на уроке проблемные ситуации и управлять этим процессо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улировать возникшую проблемную ситуацию путем указания ученикам на причины невыполнения поставленного практического учебного задания или невозможности объяснить им те или иные продемонстрированные фак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знать, получилось ли создать проблемную ситуацию не сложно, т.к. на успешно созданную проблему появляется эмоциональный отклик. Наличие неожиданного препятствия вызывает у детей удивление и способствует появлению вопроса. Появляется вопрос – начинает работать мышление. Появляется удивление – начинается диалог. С помощью диалога осуществляется поиск  решения проблемы. В побуждающем диалоге необходимы стимулирующие реплики,  которые помогают работать творчески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 фактах: -что вас удивило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- что интересного вы заметили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- какие факты очевидны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 теориях: - что удивило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- сколько существует точек зрения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- сколько в классе мнений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 вы сначала как думали? А как оказалось на самом деле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 вы смогли выполнить задание? В чём затруднение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что хотели сделать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какие знания применили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задание выполнено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ы проблемных ситуаций на уро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приема «с удивлением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ущность приема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дновременное предъявление двух противоречивых фак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рок математики, 2 класс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ввести скобки как средство обозначения порядка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выполняют вычисления двумя способами, приводящим к одинаковым выражениям, но различным результа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спосо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числа 8 вычесть 3. К полученной разности прибавить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-3+4=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спос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числу 3 прибавить 4. Из числа 8 вычесть полученную сум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-3+4=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Что вы замеч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чему получились разные отве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равните выражения. Чем они похожи? Чем отлича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акое действие выполняли первым в 1 выражении, какое втор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ети устанавливают, что разные ответы получились из-за порядка действи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вы определите цель нашего урока?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приема «с удивление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ущность приема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толкнуть разные  мнения  учеников вопросом или практическим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рок русского языка, 3 класс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Cs/>
          <w:sz w:val="28"/>
          <w:szCs w:val="28"/>
        </w:rPr>
        <w:t>Сложные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этапе актуализации опорных знаний учащимся предлагается выделить корень в слове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сорог</w:t>
      </w:r>
      <w:r>
        <w:rPr>
          <w:rFonts w:cs="Times New Roman" w:ascii="Times New Roman" w:hAnsi="Times New Roman"/>
          <w:bCs/>
          <w:sz w:val="28"/>
          <w:szCs w:val="28"/>
        </w:rPr>
        <w:t>». В ходе обсуждения возникают различные м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е словообразовательного анализа дети приходят к новому способу выделения корня в сложных словах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приема «с удивлени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щность приема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наружить житейское представление учащихся вопросом или практическим заданием «с ловушкой» («на ошибку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рок окружающего мира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Cs/>
          <w:sz w:val="28"/>
          <w:szCs w:val="28"/>
        </w:rPr>
        <w:t>План и к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щимся предлагается изобразить в тетради яблоко, карандаш в натуральную величи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тем учитель дает задание изобразить дом в натуральную величи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как это невозможно, учащиеся под руководством учителя приходят к выводу, что необходимо использовать масштаб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приема «с затруднение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ущность приема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тиворечие между необходимостью и невозможностью выполнить требова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рок математики, 2 класс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сти новое арифметическое действие – умнож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мся предлагают выполнить ряд заданий, решение которых сводится к вычислению сумм одинаковых слагае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В стакан входит 2 чашки воды, а в банку – 4 стакана. Сколько чашек воды входит в банку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+2+2+2=8 (ч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На одну рубашку пришивают 9 пуговиц. Сколько пуговиц надо пришить на 890 рубашек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Ребята, а вы можете записать выражение к этой задач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А почему, в чем затрудн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лучается слишком длинная зап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Значит, что нам надо сегодня откры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Надо придумать новый короткий способ запис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 мотивирующего приема «яркое пят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рок математика, 1 класс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Числовой отре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В одном большом – пребольшом городе жил маленький Паровозик. Дома все его любили, и Паровозику жилось хорошо. Только одна беда у него была – не умел он считать, не умел складывать и вычитать числа. И вот тогда старый Умный Паровоз посоветовал ему отправиться в путешествие и переименовать станции, которые Паровозик  будет проез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Ты построишь, – сказал Умный Паровоз, – волшебный отрезок, который называется «числовым отрезком» (учебная проблема). Он станет твоим верным другом, и помощником и научит решать даже самые трудные пример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 мотивирующего приема «актуализ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рок математик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о проверки решения урав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 5 секунд (короткое, ограниченное время) найдите правильно решённое уравн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   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2 + х = 6            2 + х = 6          2 + х = 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   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 = 6 + 2            х = 6 – 2           х = 6 - 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  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 = 8</w:t>
      </w:r>
      <w:r>
        <w:rPr>
          <w:rFonts w:cs="Times New Roman" w:ascii="Times New Roman" w:hAnsi="Times New Roman"/>
          <w:bCs/>
          <w:sz w:val="28"/>
          <w:szCs w:val="28"/>
        </w:rPr>
        <w:t xml:space="preserve">               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 = 4                 х = 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Почему сразу не можем ответ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Назовите тему ур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этапе «Открытия нового знания» учащиеся решают учебную проблему на основе побуждающего к гипотезам диалога. Дети высказывают следующие гипотез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рить правильность, определяя части, цел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рка вычис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догадка – подставить число вмест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ее в процессе фронтальной работы составляется алгоритм проверки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ние слушателям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Теперь хочу предложить вам несколько ситуаций, определите приёмы их соз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7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русского языка. 2 класс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«Безударные гласные в корне сло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получил записку: «Приходи на площадку с м…чом. Тебя ждёт хорошая иг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но, записка попала под дождь, и некоторые буквы оказались размыты. Помогите разобр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буква должна быть на месте пропус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мальчик должен прий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двигают разные варианты: я, и, 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аем, почему возникают разные варианты? Звук находится в слабой позиции. По ходу исследования составляем алгоритм проверки безударной гласной в корне. Выясняется, что среди вариантов один невер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казать, что мальчик всё-таки должен взять – мяч или меч, ребята предложили спросить у него: в какую игру он больше любит играть –  футбол или казаков-разбойников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8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окружающего мира. 2 класс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«Гриб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чащимися ставится вопрос: Грибы – враги или друзь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 говорят – друзья, другие – вра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с дидактическим материалом в группе, ребята рассматривают похожие съедобные и ядовитые грибы, находят и обсуждают различия между ними, заполняют сравнительную таблицу, в результате приходят к выводу о том, что грибы надо хорошо знать и тогда они будут нам друзьям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9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окружающего мира. 3 класс.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ма «Природное сообщество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урока говорю детям: «Изучая природу, меня всегда волновал вопрос: В битве двух гигантов – белого медведя и варана – кто победит? Может быть вы поможете мне сегодня найти ответ на этот вопрос?»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казываются версии. Кто-то говорит: «Наверное, белый медведь, он всё-таки больше», другой предполагает: «Варан, т.к. он более юркий, изворотливый». К единому мнению ученики не приходят, и я предлагаю ответить на этот вопрос в конце урок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получают задание. У каждой группы – название определённой территории, картинки, гербарий. Надо выбрать те объекты, которые по их мнению можно отнести к заданной им территории, объяснить, почему некоторые лишние. Ребята делают вывод о единстве живой и неживой природы в определённых благоприятных условиях окружающей среды. Некоторые ребята уже на этом этапе говорят: а я знаю, как надо ответить на вопрос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е проблемных ситуаций способству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ю интереса к учёб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батывает активную позицию на урок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ивает атмосферу сотрудничества учителя и учени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допускает переутомления на уроке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ет речь, логическое мышл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ет личность ребёнка, его творческих способности и интерес к предметам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21</w:t>
      </w:r>
    </w:p>
    <w:p>
      <w:pPr>
        <w:pStyle w:val="Style18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47:00Z</dcterms:created>
  <dc:creator>Домашний</dc:creator>
  <dc:description/>
  <cp:keywords/>
  <dc:language>en-US</dc:language>
  <cp:lastModifiedBy>Любовь</cp:lastModifiedBy>
  <dcterms:modified xsi:type="dcterms:W3CDTF">2020-12-01T13:54:00Z</dcterms:modified>
  <cp:revision>3</cp:revision>
  <dc:subject/>
  <dc:title/>
</cp:coreProperties>
</file>