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внеурочного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и и налогооблож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/>
        <w:t xml:space="preserve">   </w:t>
      </w:r>
      <w:r>
        <w:rPr>
          <w:bCs/>
          <w:i/>
          <w:iCs/>
          <w:color w:val="000000"/>
        </w:rPr>
        <w:t>Самая сложная для понимания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bCs/>
          <w:i/>
          <w:iCs/>
          <w:color w:val="000000"/>
        </w:rPr>
        <w:t>в мире вещь - это система налогов.</w:t>
      </w:r>
    </w:p>
    <w:p>
      <w:pPr>
        <w:pStyle w:val="Style14"/>
        <w:spacing w:before="0" w:after="150"/>
        <w:jc w:val="right"/>
        <w:rPr>
          <w:color w:val="000000"/>
        </w:rPr>
      </w:pPr>
      <w:r>
        <w:rPr>
          <w:i/>
          <w:iCs/>
          <w:color w:val="000000"/>
        </w:rPr>
        <w:t>Альберт Эйнштейн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Цель занятия: </w:t>
      </w:r>
      <w:r>
        <w:rPr>
          <w:bCs/>
          <w:color w:val="000000"/>
        </w:rPr>
        <w:t>систематизация и обобщение знаний</w:t>
      </w:r>
      <w:r>
        <w:rPr>
          <w:color w:val="000000"/>
        </w:rPr>
        <w:t xml:space="preserve"> обучающихся по </w:t>
      </w:r>
      <w:r>
        <w:rPr>
          <w:color w:val="000000"/>
          <w:shd w:fill="FFFFFF" w:val="clear"/>
        </w:rPr>
        <w:t>налогам и налогообложению физических лиц и их ролью в формировании бюджета.</w:t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чи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57"/>
        <w:jc w:val="both"/>
        <w:rPr>
          <w:color w:val="000000"/>
        </w:rPr>
      </w:pPr>
      <w:r>
        <w:rPr>
          <w:color w:val="000000"/>
        </w:rPr>
        <w:t>в игровой форме выявить теоретические знания и практические умения и навыки по пройденной те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57"/>
        <w:jc w:val="both"/>
        <w:rPr>
          <w:color w:val="000000"/>
        </w:rPr>
      </w:pPr>
      <w:r>
        <w:rPr>
          <w:color w:val="000000"/>
        </w:rPr>
        <w:t>способствовать развитию логического мышления, активизировать мыслительную деятельность обучающихся, умение применять полученные знания в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57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формировать навыки работы в команде, навыки владения тактическими приемами поведения в судебном процессе и публичных выступлени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57"/>
        <w:jc w:val="both"/>
        <w:rPr>
          <w:color w:val="000000"/>
        </w:rPr>
      </w:pPr>
      <w:r>
        <w:rPr/>
        <w:t>способствовать формированию умений вести диалог, обосновывать свою точку зрения в дискуссии по заданной темати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57"/>
        <w:jc w:val="both"/>
        <w:rPr/>
      </w:pPr>
      <w:r>
        <w:rPr>
          <w:color w:val="000000"/>
        </w:rPr>
        <w:t>воспитывать экономически грамотного, отвечающего за свои решения гражданина, прививать уважение к законодательству России, воспитывать чувство необходимости уплаты налогов и гражданской ответственно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результате изучения данной темы, обучающиеся должны знать: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основания взимания налогов с граждан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налоги, уплачиваемые граждана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учаи и способы получения налоговых вычетов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результате изучения темы, обучающиеся должны уметь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 многообразия налогов выбрать те, которые взимаются с физических 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считать сумму нал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лучать актуальную информацию о начисленных налогах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сле изучения этой темы учащиеся должны обладать компетенциями: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осуществлять поиск информации, необходимой для выполнения поставлен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использовать информационно-коммуникационные технологии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работать в команде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организовывать свои отношения с налоговыми органами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своевременно реагировать на изменения в налоговом законодательстве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усвоить основные права и обязанности налогоплательщика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определять размер налогового платежа и налогового вычет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767676"/>
        </w:rPr>
      </w:pPr>
      <w:r>
        <w:rPr>
          <w:b/>
          <w:bCs/>
          <w:color w:val="767676"/>
        </w:rPr>
        <w:t>Личностные</w:t>
      </w:r>
      <w:r>
        <w:rPr>
          <w:rStyle w:val="Appleconvertedspace"/>
          <w:b/>
          <w:bCs/>
          <w:color w:val="767676"/>
        </w:rPr>
        <w:t> </w:t>
      </w:r>
      <w:r>
        <w:rPr>
          <w:b/>
          <w:bCs/>
          <w:color w:val="767676"/>
        </w:rPr>
        <w:t>результаты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i/>
          <w:i/>
        </w:rPr>
      </w:pPr>
      <w:r>
        <w:rPr>
          <w:color w:val="767676"/>
          <w:shd w:fill="FFFFFF" w:val="clear"/>
        </w:rPr>
        <w:t>понимание прав и обязанностей в сфере финансов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>
          <w:color w:val="767676"/>
        </w:rPr>
        <w:t>понимание принципов функционирования финансовой системы современного государства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>
          <w:color w:val="767676"/>
        </w:rPr>
        <w:t>понимание личной ответственности за решения, принимаемые в процессе взаимодействия с финансовыми институтами;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767676"/>
        </w:rPr>
      </w:pPr>
      <w:r>
        <w:rPr>
          <w:b/>
          <w:bCs/>
          <w:color w:val="767676"/>
        </w:rPr>
        <w:t>Метапредметные результаты: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>
          <w:color w:val="767676"/>
        </w:rPr>
        <w:t>владение умением решать практические финансовые задачи: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>
          <w:color w:val="767676"/>
        </w:rPr>
        <w:t>подбор альтернативных путей достижения поставленных целей и решения задач;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767676"/>
        </w:rPr>
      </w:pPr>
      <w:r>
        <w:rPr>
          <w:b/>
          <w:bCs/>
          <w:color w:val="767676"/>
        </w:rPr>
        <w:t>Предметные</w:t>
      </w:r>
      <w:r>
        <w:rPr>
          <w:rStyle w:val="Appleconvertedspace"/>
          <w:b/>
          <w:bCs/>
          <w:color w:val="767676"/>
        </w:rPr>
        <w:t> </w:t>
      </w:r>
      <w:r>
        <w:rPr>
          <w:b/>
          <w:bCs/>
          <w:color w:val="767676"/>
        </w:rPr>
        <w:t>результаты: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/>
        <w:t>умение применять полученные знания и сформированные навыки для эффективного исполнения основных социально-экономических ролей (налогоплательщика)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/>
        <w:t>умение оценивать и аргументировать собственную точку зрения; по различным аспектам социально-экономической политики государства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color w:val="767676"/>
        </w:rPr>
      </w:pPr>
      <w:r>
        <w:rPr/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Коммуникативные результаты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 • </w:t>
      </w:r>
      <w:r>
        <w:rPr/>
        <w:t xml:space="preserve"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• </w:t>
      </w:r>
      <w:r>
        <w:rPr/>
        <w:t>анализ и интерпретация финансовой информации из различных источни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азовые понятия:</w:t>
      </w:r>
      <w:r>
        <w:rPr/>
        <w:t xml:space="preserve"> налог, налогообложение, порядок исчисления налога, транспортный налог, земельный налог, подоходный налог, налог на имуществ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жпредметные связи: </w:t>
      </w:r>
      <w:r>
        <w:rPr/>
        <w:t>история, обществознание, экономика, математи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должительность</w:t>
      </w:r>
      <w:r>
        <w:rPr/>
        <w:t>: 90 ми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проведения</w:t>
      </w:r>
      <w:r>
        <w:rPr/>
        <w:t xml:space="preserve">: деловая ролевая игр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До проведения деловой игры преподаватель объявляет классу о предстоящем проведении  игры, разъясняет цели, условия, место, время и порядок ее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спределение ролей - класс делится на две большие группы: присяжные заседатели и участники судебного заседания. Из их числа выбираются: обвиняемые (ответчики) – 4 чел. (НДФЛ, транспортный налог, земельный налог, налог на имущество физических лиц), прокурор – 1 чел., адвокаты – 4 чел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</w:rPr>
        <w:t xml:space="preserve">Всем участникам деловой игры, с учетом распределения ролей, выдается задание, которое они выполняют до проведения игры: </w:t>
      </w:r>
      <w:r>
        <w:rPr/>
        <w:t>каждый из них собирает информацию о соответствующем налоге, налоговой базе, налоговой ставке, путях расходования средств собранных в виде налога, готовит задачи на расчет суммы налога и пр. в соответствие со своей ролью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/>
      </w:pPr>
      <w:r>
        <w:rPr/>
        <w:t>Задача учителя на данном этапе направлять учащихся, помогать им в поиске и обработке информации. Результатом работы этой группы является совместная презентация, которая будет использоваться при проведении занятия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Перед проведением игры преподаватель проводит консультацию, проверяет готовность учеников к игре, при необходимости оказывает помощь, ориентирует их на творческий, деловой подход к проведению игры.</w:t>
      </w:r>
    </w:p>
    <w:p>
      <w:pPr>
        <w:pStyle w:val="Style14"/>
        <w:shd w:fill="FFFFFF" w:val="clear"/>
        <w:spacing w:lineRule="atLeast" w:line="331" w:before="0" w:after="150"/>
        <w:rPr/>
      </w:pPr>
      <w:r>
        <w:rPr>
          <w:b/>
          <w:color w:val="000000"/>
        </w:rPr>
        <w:t>Содержание: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>Состав участников деловой игры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1) Судья (учитель), председательствующий в судебном заседании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уководит судебным заседанием, создает условия для всестороннего и полного исследования доказательств и обстоятельств дела, устраняет из судебного разбирательства все, что не имеет отношения к рассматриваемому делу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Суд при рассмотрении дела обязан непосредственно исследовать доказательства по делу: заслушать объяснения сторон, показания свидетелей, знакомиться с письменными доказательствами.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шение суда принимается немедленно после разбирательства дел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2) Секретарь судебного засед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исывает судебные повестки; ведет протокол судебного заседания, выполняет технические функции. Протокол составляется в письменной форме в судебном заседании и должен отражать все существенные сведения о разбирательстве дел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color w:val="000000"/>
        </w:rPr>
        <w:t>Задание</w:t>
      </w:r>
      <w:r>
        <w:rPr>
          <w:color w:val="000000"/>
        </w:rPr>
        <w:t>:</w:t>
      </w:r>
      <w:r>
        <w:rPr>
          <w:b/>
          <w:bCs/>
          <w:color w:val="000000"/>
        </w:rPr>
        <w:t> </w:t>
      </w:r>
      <w:r>
        <w:rPr>
          <w:color w:val="000000"/>
        </w:rPr>
        <w:t>подготовить повестки, форму протокола судебного заседания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3) Прокур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Полномочия прокурора определяются процессуальным законодательством РФ. Прокурор вправе участвовать в исследовании доказательств, задавать вопросы другим лицам, участвующим в деле, заявлять ходатайства, приводить свои доводы по всем возникающим в ходе судебного разбирательства вопросам, возражать относительно ходатайств и доводов других лиц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курор дает заключение по делу после исследования всех доказательств. Заключение прокурора должно содержать оценку требований истца и возражений ответчика; определение круга обстоятельств, имеющих значение для правильного разрешения дела; указания на обстоятельства, установленные в ходе рассмотрения дела; ссылку на нормы материального и процессуального права, подлежащие применению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color w:val="000000"/>
        </w:rPr>
        <w:t>Задание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дготовить заключение по данному делу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4) Стороны: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Сторонами в судопроизводстве являются истец и ответчик. Стороны пользуются равными процессуальными правами и несут равные процессуальные обязанности. Каждая сторона должна доказать те обстоятельства, на которые она ссылается как на основания своих требований и возражений. Адвокат- 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осуществл</w:t>
      </w:r>
      <w:r>
        <w:rPr>
          <w:color w:val="000000"/>
          <w:sz w:val="23"/>
          <w:szCs w:val="23"/>
          <w:shd w:fill="FFFFFF" w:val="clear"/>
        </w:rPr>
        <w:t>яет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защит</w:t>
      </w:r>
      <w:r>
        <w:rPr>
          <w:color w:val="000000"/>
          <w:sz w:val="23"/>
          <w:szCs w:val="23"/>
          <w:shd w:fill="FFFFFF" w:val="clear"/>
        </w:rPr>
        <w:t>у (или обвинение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использ</w:t>
      </w:r>
      <w:r>
        <w:rPr>
          <w:color w:val="000000"/>
          <w:sz w:val="23"/>
          <w:szCs w:val="23"/>
          <w:shd w:fill="FFFFFF" w:val="clear"/>
        </w:rPr>
        <w:t>ует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весь арсенал предусмотренных законом средств, а также иных не противоречащих праву мер и средств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Составные части судебного заседания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дготовительная часть; рассмотрение дела по существу; заключение прокурора; судебные прения; постановление и оглашение решения.</w:t>
      </w:r>
    </w:p>
    <w:p>
      <w:pPr>
        <w:pStyle w:val="Style14"/>
        <w:shd w:fill="FFFFFF" w:val="clear"/>
        <w:spacing w:lineRule="auto" w:line="360" w:before="0" w:after="150"/>
        <w:rPr>
          <w:i/>
          <w:i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атериалы итоговой работы представлены в виде таблицы, которую обучающиеся заполняют в ходе игры. </w:t>
      </w:r>
      <w:r>
        <w:rPr>
          <w:i/>
          <w:color w:val="000000"/>
          <w:sz w:val="27"/>
          <w:szCs w:val="27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Этапы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704"/>
        <w:gridCol w:w="2036"/>
        <w:gridCol w:w="1780"/>
        <w:gridCol w:w="1525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 занятия, врем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ятельность педаго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е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и при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часть (3 ми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дготовка класса к работе. Проверяет готовность учеников к игре, выделяя тех, кто получил индивидуальные рол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бучающиеся ориентируются на творческий, деловой подход к проведению деловой игры, на необходимость разрешения всех возникающих в процессе игры вопросов только в процессуальных формах, предусмотренных судебным процессом. Занимают места согласно рол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ительном этапе и входе ролевой игры используются методы и приемы:</w:t>
            </w:r>
          </w:p>
          <w:p>
            <w:pPr>
              <w:pStyle w:val="Normal"/>
              <w:jc w:val="both"/>
              <w:rPr/>
            </w:pPr>
            <w:r>
              <w:rPr/>
              <w:t>-Репродуктивный</w:t>
            </w:r>
          </w:p>
          <w:p>
            <w:pPr>
              <w:pStyle w:val="Normal"/>
              <w:jc w:val="both"/>
              <w:rPr/>
            </w:pPr>
            <w:r>
              <w:rPr/>
              <w:t>-Метод пр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>-Метод проблемного обучения</w:t>
            </w:r>
          </w:p>
          <w:p>
            <w:pPr>
              <w:pStyle w:val="Normal"/>
              <w:jc w:val="both"/>
              <w:rPr/>
            </w:pPr>
            <w:r>
              <w:rPr/>
              <w:t>-Метод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Постановка цели и задач занятия.(5 мин)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общает тему занятия. Подводит обучающихся к осознанию цели и задач. Вопрос Какой должна быть идеальная налоговая систем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Разъясняет присутствующим порядок в судебном заседании: при  входе судьи в зал судебного заседания все присутствующие в зале встают; объявление решения суда, а также объявление определения суда, которым заканчивается дело без принятия решения, все присутствующие в зале заседания выслушивают стоя; участники процесса обращаются к судьям со словами: "Уважаемый суд!", и свои показания и объяснения они дают сто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совместно цели и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удебное заседание. (</w:t>
            </w:r>
            <w:r>
              <w:rPr>
                <w:color w:val="000000"/>
                <w:shd w:fill="FFFFFF" w:val="clear"/>
              </w:rPr>
              <w:t>70 мин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(применение знаний и умений в новой ситуации)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Подготовительная часть судебного засе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седательствующий открывает судебное заседание и объявляет, какое дело подлежит рассмотрению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ъявляет состав суда, сообщает, кто участвует в судебном заседании в качестве прокурора, секретаря судебного заседания, представителей сторон и третьих лиц, и разъясняет лицам, участвующим в деле, их право заявлять самоотводы и отвод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действия по намеченному плану. Планируют  способы достижения цели (выстраивают способы защиты или обвине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групповой и  индивидуальный,</w:t>
            </w:r>
          </w:p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2. Рассмотрение дела по существ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клад председательствующего (озвучивает дело). Выясняет, поддерживает ли истец свои требования, признает ли эти требования ответчик и не желают ли стороны заключить мировое соглашение или провести процедуру медиации и разъясняет последствия этих действий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ыступление истца (представители стороны обвинения),  ответчика (ребята, исполняющие роль налога), адвокаты со стороны защит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Аргументированно доказывают свою точку зрения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частники процесса вправе задавать друг другу вопросы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сяжные – в ходе дискуссии заполняют таблицу по характеристике налогов, решают практические залач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задач, например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ать НДФЛ Иванова И.И., за 2016 год  средняя заработная плата составляла 35000 рублей». </w:t>
            </w:r>
          </w:p>
          <w:p>
            <w:pPr>
              <w:pStyle w:val="Normal"/>
              <w:jc w:val="both"/>
              <w:rPr/>
            </w:pPr>
            <w:r>
              <w:rPr/>
              <w:t>2. Расчитать НДФЛ Иванова И.И. с учетом вычетов (есть дети 8-ми и 14-ти лет)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удебные пр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седательствующий предоставляет слово для заключения по делу прокурору. Объявляет рассмотрение дела по существу законченным, и суд переходит к судебным прения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ступают: истец, его представитель, затем - ответчик, его представител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высказывают мнения по существу спора)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.Постановление и оглашение реш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лагает присяжным высказать свое мнение по данному делу. Объявляет решение суда (после принятия и подписания решения суд возвращается в зал заседания). Разъясняет содержание решения суда, порядок и срок его обжалова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рисяжные решают судьбу обвиняемых (опираясь на полученную доказательную базу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Рефлексия (5 мин)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ратко анализирует действия участников игры, высказывает свое мнение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ысказывают мнение  о деловой игре</w:t>
            </w:r>
            <w:r>
              <w:rPr/>
              <w:t xml:space="preserve"> Формулируют затруднения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Анализ и содержание итогов работы, формирование выводов по изученному материалу.(7 мин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щает внимание на полноту достижения поставленных перед учениками целей, на положительные стороны и недостатк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ют оценку деятельности по ее результатам (самооценивание, оценивание результатов деятельности товарищ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120015</wp:posOffset>
                </wp:positionV>
                <wp:extent cx="5566410" cy="792480"/>
                <wp:effectExtent l="13335" t="70485" r="12700" b="13970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6320" cy="792360"/>
                          <a:chOff x="0" y="0"/>
                          <a:chExt cx="556632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6632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1395720" y="0"/>
                              <a:ext cx="2616120" cy="29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ало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в зависимости от уровня их установления)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2840"/>
                              <a:ext cx="1693440" cy="29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080" y="483840"/>
                              <a:ext cx="1693440" cy="29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880" y="479520"/>
                              <a:ext cx="1693440" cy="29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35600" y="479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2760" y="479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9600" y="479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30.45pt;margin-top:9.45pt;width:438.3pt;height:62.4pt" coordorigin="609,189" coordsize="8766,1248">
                <v:group id="shape_0" alt="Группа 5" style="position:absolute;left:609;top:189;width:8766;height:1248">
                  <v:roundrect id="shape_0" ID="Прямоугольник: скругленные углы 1" fillcolor="white" stroked="t" o:allowincell="f" style="position:absolute;left:2807;top:189;width:4119;height:47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алог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в зависимости от уровня их установления)</w:t>
                          </w:r>
                        </w:p>
                      </w:txbxContent>
                    </v:textbox>
                    <v:fill o:detectmouseclick="t" type="solid" color2="black"/>
                    <v:stroke color="#4f81bd" weight="25560" joinstyle="miter" endcap="flat"/>
                    <w10:wrap type="none"/>
                  </v:roundrect>
                  <v:roundrect id="shape_0" ID="Прямоугольник: скругленные углы 2" fillcolor="white" stroked="t" o:allowincell="f" style="position:absolute;left:609;top:965;width:2666;height:47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f81bd" weight="25560" joinstyle="miter" endcap="flat"/>
                    <w10:wrap type="none"/>
                  </v:roundrect>
                  <v:roundrect id="shape_0" ID="Прямоугольник: скругленные углы 3" fillcolor="white" stroked="t" o:allowincell="f" style="position:absolute;left:3658;top:951;width:2666;height:47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f81bd" weight="25560" joinstyle="miter" endcap="flat"/>
                    <w10:wrap type="none"/>
                  </v:roundrect>
                  <v:roundrect id="shape_0" ID="Прямоугольник: скругленные углы 4" fillcolor="white" stroked="t" o:allowincell="f" style="position:absolute;left:6708;top:944;width:2666;height:47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f81bd" weight="25560" joinstyle="miter" endcap="flat"/>
                    <w10:wrap type="none"/>
                  </v:round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8" stroked="t" o:allowincell="f" style="position:absolute;left:2712;top:944;width:0;height:0" type="_x0000_t32">
                  <v:stroke color="#4f81bd" weight="3816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Прямая со стрелкой 9" stroked="t" o:allowincell="f" style="position:absolute;left:8172;top:944;width:0;height:0" type="_x0000_t32">
                  <v:stroke color="#4f81bd" weight="3816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Прямая со стрелкой 10" stroked="t" o:allowincell="f" style="position:absolute;left:4923;top:944;width:0;height:0" type="_x0000_t32">
                  <v:stroke color="#4f81bd" weight="3816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Примеры: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32"/>
        <w:gridCol w:w="2094"/>
        <w:gridCol w:w="1733"/>
        <w:gridCol w:w="185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НДФ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Транспортный нало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Налогоплательщ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Объект налогооблож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Налоговая баз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Налоговая став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Налоговый пери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Срок упла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  <w:t>Цели, на которые расходуются поступления от нало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Приложение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ый проце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удья: </w:t>
      </w:r>
      <w:r>
        <w:rPr>
          <w:i/>
        </w:rPr>
        <w:t>«Слушается дело об обвинении налоговой системы в РФ по ст. 159 - Мошенничество в особо крупном размере…», «На судебном заседании присутствуют: обвиняемые – виды налогов: НДФЛ, транспортный, земельный налоги, налог на имущество физических лиц, в роли гос. обвинителя – прокурор, защиту обвиняемых осуществляет адвокат – государство.</w:t>
      </w:r>
    </w:p>
    <w:p>
      <w:pPr>
        <w:pStyle w:val="Normal"/>
        <w:spacing w:lineRule="auto" w:line="360"/>
        <w:jc w:val="both"/>
        <w:rPr/>
      </w:pPr>
      <w:r>
        <w:rPr/>
        <w:t>Прокурор:  (рассказать о видах налогов по уровню установления с примерами, дать историческую справку.)</w:t>
      </w:r>
    </w:p>
    <w:p>
      <w:pPr>
        <w:pStyle w:val="Normal"/>
        <w:spacing w:lineRule="auto" w:line="360"/>
        <w:jc w:val="both"/>
        <w:rPr/>
      </w:pPr>
      <w:r>
        <w:rPr/>
        <w:t>Судья: Слово предоставляется обвиняемому</w:t>
      </w:r>
    </w:p>
    <w:p>
      <w:pPr>
        <w:pStyle w:val="Normal"/>
        <w:spacing w:lineRule="auto" w:line="360"/>
        <w:jc w:val="both"/>
        <w:rPr/>
      </w:pPr>
      <w:r>
        <w:rPr/>
        <w:t>НДФЛ: Я налог на доходы физических лиц и ежемесячно забираю у граждан 13 процентов от заработной платы. При получении дохода в денежной или натуральной форме необходимо заплатить подоходный налог. • Ставка налога на доходы физических лиц зависит от вида дохода и от статуса налогоплательщика. • В большинстве случаев при исчислении подоходного налога применяется ставка 13%. • Часто обязанность по расчёту и уплате подоходного налога возложена на налоговых агентов, т. е. те организации, кото- рые непосредственно выплачивают доход физическому лицу. • В установленных законом случаях налогоплательщик должен самостоятельно рассчитать и заплатить налог, предварительно представив в налоговые органы налоговую декларацию.</w:t>
      </w:r>
    </w:p>
    <w:p>
      <w:pPr>
        <w:pStyle w:val="Normal"/>
        <w:spacing w:lineRule="auto" w:line="360"/>
        <w:jc w:val="both"/>
        <w:rPr/>
      </w:pPr>
      <w:r>
        <w:rPr/>
        <w:t>Прокурор: задача: Тогда для Вас задача: « Уважаемы присяжные заседатели, рассчитайте НДФЛ Иванова И.И., за 2016 год, если средняя заработная плата составляла 35000 рублей». Ответ 54.600.</w:t>
      </w:r>
    </w:p>
    <w:p>
      <w:pPr>
        <w:pStyle w:val="Normal"/>
        <w:spacing w:lineRule="auto" w:line="360"/>
        <w:jc w:val="both"/>
        <w:rPr/>
      </w:pPr>
      <w:r>
        <w:rPr/>
        <w:t>А теперь обратите внимание, на то что простой человек со средней заработной платой ежегодно отдает в виде налогов более 50-титысяч рублей. На эти деньги он бы мог съездить в отпуск.</w:t>
      </w:r>
    </w:p>
    <w:p>
      <w:pPr>
        <w:pStyle w:val="Normal"/>
        <w:spacing w:lineRule="auto" w:line="360"/>
        <w:jc w:val="both"/>
        <w:rPr/>
      </w:pPr>
      <w:r>
        <w:rPr/>
        <w:t xml:space="preserve">Судья: </w:t>
      </w:r>
      <w:r>
        <w:rPr>
          <w:i/>
        </w:rPr>
        <w:t>слово предоставляется защите</w:t>
      </w:r>
    </w:p>
    <w:p>
      <w:pPr>
        <w:pStyle w:val="Normal"/>
        <w:spacing w:lineRule="auto" w:line="360"/>
        <w:jc w:val="both"/>
        <w:rPr/>
      </w:pPr>
      <w:r>
        <w:rPr/>
        <w:t xml:space="preserve">Адвокат: Ваша честь, многоуважаемые присяжные, действительно мы видим, что обвиняемый забирает деньги у налогоплательщиков, но эти деньги направляются на благие дела – образование и здравоохранение, а также часть выплаченных денег можно вернуть. Например, если у Иванова есть дети 8-ми и 14-ти лет, то ему полагается налоговый вычет, в размере 1400 рублей за каждого ребенка. </w:t>
      </w:r>
    </w:p>
    <w:p>
      <w:pPr>
        <w:pStyle w:val="Normal"/>
        <w:spacing w:lineRule="auto" w:line="360"/>
        <w:jc w:val="both"/>
        <w:rPr/>
      </w:pPr>
      <w:r>
        <w:rPr/>
        <w:t xml:space="preserve">А теперь уважаемые присяжные посчитайте, какова реальная сумма налога, которую заплатит Иванов? Итого 50.960. Разница в 4000 рублей. В случае если Иванов купит квартиру, либо потратиться на обучение или лечение детей, то он может вернуть всю сумму подоходного налог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сяжные решают судьбу обвиняем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c0">
    <w:name w:val="fc0"/>
    <w:basedOn w:val="Style13"/>
    <w:qFormat/>
    <w:rPr/>
  </w:style>
  <w:style w:type="character" w:styleId="Ff1fc5">
    <w:name w:val="ff1 fc5"/>
    <w:basedOn w:val="Style13"/>
    <w:qFormat/>
    <w:rPr/>
  </w:style>
  <w:style w:type="character" w:styleId="Ff9">
    <w:name w:val="ff9"/>
    <w:basedOn w:val="Style13"/>
    <w:qFormat/>
    <w:rPr/>
  </w:style>
  <w:style w:type="character" w:styleId="Ff1">
    <w:name w:val="ff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28:00Z</dcterms:created>
  <dc:creator>USER</dc:creator>
  <dc:description/>
  <cp:keywords/>
  <dc:language>en-US</dc:language>
  <cp:lastModifiedBy>shc35</cp:lastModifiedBy>
  <dcterms:modified xsi:type="dcterms:W3CDTF">2019-12-10T07:09:00Z</dcterms:modified>
  <cp:revision>6</cp:revision>
  <dc:subject/>
  <dc:title>План-конспект внеурочного занятия</dc:title>
</cp:coreProperties>
</file>