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Введение ………………………………………………………………………..с.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ООПТ или «заповедные острова» Южного Урала ………………………… с. 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1История создания первого национального парка на Южном Урале ………с. 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2Флора и Фауна «Таганая» …………………………………………………….с. 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3Достопримечательности «Таганая»  …………………………………………с. 1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4Почему «Таганай»? (Чем привлекателен «Таганай»)  ……………………...с. 1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Заключение …………………………………………………………………….с. 1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Список литературы………… …………………………………………………..с. 1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Приложения ……………………………………………………………………с. 1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360"/>
        <w:ind w:firstLine="708"/>
        <w:jc w:val="both"/>
        <w:rPr/>
      </w:pPr>
      <w:r>
        <w:rPr>
          <w:rFonts w:cs="Times New Roman" w:ascii="Times New Roman" w:hAnsi="Times New Roman"/>
          <w:sz w:val="24"/>
          <w:szCs w:val="24"/>
        </w:rPr>
        <w:t xml:space="preserve">Актуальность выбранной работы состоит в том, что в настоящее время на территории Российской Федерации всё больше и больше делается ставка на развитие внутреннего туризма (это временный выезд граждан конкретной страны с постоянного места жительства в пределах национальных границ той же страны для отдыха, удовлетворения познавательных интересов, занятий спортом и в других туристских целях), а поскольку природа щедро одарила Южный Урал (в т.ч. Челябинскую область) уникальными ландшафтами, то речь пойдет в проекте именно о них. Одним из главных объектов проекта является знакомство с национальным парком «Таганай».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нутренний туризм можно назвать только развивающимся сектором экономики, но серьезно влияющим на социально-экономическое развитие нашего региона (точнее – Челябинской области, пример еще не до конца апробированный «Туристический кластер «Синегорье»). Не смотря на то, что Россия занимает незначительное место на международном туристском рынке, но культурно-исторический и природный потенциал России, гораздо выше, чем во многих странах с высокой туристской посещаемостью.</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Цель проекта – познакомиться с природными ландшафтами Южного Урала, выделить, прежде всего, те, которые пользуются наибольшей популярностью среди туристов и местного населения. Также отдельно рассмотреть уникальный уголок Южного Урала – национальный парк «Таганай». Перечень задач для достижения поставленных целей: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изучить краеведческую литературу (приоритет ООПТ – особо охраняемые природные территории Южного Урала); </w:t>
      </w:r>
    </w:p>
    <w:p>
      <w:pPr>
        <w:pStyle w:val="Normal"/>
        <w:spacing w:lineRule="auto" w:line="360"/>
        <w:jc w:val="both"/>
        <w:rPr/>
      </w:pPr>
      <w:r>
        <w:rPr>
          <w:rFonts w:cs="Times New Roman" w:ascii="Times New Roman" w:hAnsi="Times New Roman"/>
          <w:sz w:val="24"/>
          <w:szCs w:val="24"/>
        </w:rPr>
        <w:t>2.- обзор и знакомство с литературой по специфике национального парка «Таганай»; желательно переформулироват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 собрать, обработать и проанализировать полученную информацию, включить в проект;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разработать обзорный путеводитель «Прогулки по Таганаю», который будет адаптирован для легкого усвоения информации и быстрого ориентирования.</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ООПТ или «заповедные острова» Южного Урал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ОПТ – это особо охраняемая природная территория, которая создается с целью сохранения природного и культурного наследия, для охраны природы и проведения научных исследований и экологического просвещения. В России существуют следующие виды ООПТ: заповедники (сохраняются ценные природные комплексы, а территория полностью изымается из хозяйственного использования); национальные парки (создаются для охраны природы в гармоничном сочетании с экологическим и познавательным туризмом); заказники (создаются для охраны и воспроизводства отдельных природных комплексов); природные парки (по функциям аналогичны национальным паркам, но создаются субъектами РФ) и памятники природы (сохраняют уникальные природные объекты). Сегодня в России действуют 105 заповедников, 52 национальных парка, 57 федеральных заказников и более 12 000 природных парков, заказников, памятников природы (ООПТ, находящихся под защитой на региональном уровне). В Челябинской области – 1 заповедник, 2 национальных парка, 153 памятника природы и заказника.</w:t>
      </w:r>
      <w:r>
        <w:rPr>
          <w:rStyle w:val="FootnoteCharacters"/>
          <w:rStyle w:val="FootnoteAnchor"/>
          <w:rFonts w:cs="Times New Roman" w:ascii="Times New Roman" w:hAnsi="Times New Roman"/>
          <w:sz w:val="24"/>
          <w:szCs w:val="24"/>
        </w:rPr>
        <w:footnoteReference w:id="2"/>
      </w:r>
    </w:p>
    <w:p>
      <w:pPr>
        <w:pStyle w:val="Style21"/>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циональный парк «Зюраткуль»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ациональный парк «Зюраткуль» организован 22 ноября 1993 года. Расположен в северо-западной части Челябинской области, в Саткинском муниципальном районе. Площадь парка насчитывает более 88 тыс. га, протяженность его территории с севера на юг составляет 49 км, с запада на восток – 28 км. Здесь представлены разнообразные природные ландшафты – от смешанных лесов и темнохвойной тайги до субальпийских лугов и горных тундр на вершинах горных хребтов. Большая часть территории парка покрыта лесами, где произрастают 650 видов растений, обитают 40 видов млекопитающих и 150 видов птиц. Главные достопримечательности парка – озеро Зюраткуль, хребет Нургуш, гора Голая сопка, геоглиф и др.</w:t>
      </w:r>
    </w:p>
    <w:p>
      <w:pPr>
        <w:pStyle w:val="Style21"/>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Национальный парк «Тагана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ациональный парк «Таганай» образован 5 марта 1991 года. Парк находится в одном из уникальных уголков Южного Урала – в районе Таганайского горного узла, чуть севернее старинного уральского города Златоуст. На территории парка почти нетронутыми сохранились ценные экологические системы – горные тундры и луга, подгольцовые редколесья и реликтовые леса. Общая площадь парка более 56 тыс. га, протяженность с севера на юг 52 км, с запада на восток в среднем 10-15 км. О красоте горных склонов сложены песни, в том числе ставшая народным гимном национального парка – песня «Таганай» Олега Митяева. Более подробно «Таганай» будет рассмотрен в следующей главе проекта.</w:t>
      </w:r>
    </w:p>
    <w:p>
      <w:pPr>
        <w:pStyle w:val="Style21"/>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Ильменский заповедник</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льменский государственный заповедник – один из старейших заповедников России – находится в Миассе. Его называют «минералогическим раем», потому что на его территории обнаружено более 270 минералов. В частности, впервые в мире здесь были открыты горные породы – миаскит, фирсит и сандыит, а также 18 минералов – ильменит, ильменорутил, свяжинит, ушковит, хиолит и другие. Площадь заповедника 30 тыс. га. На территории заповедника находится и открыт для посещения естественно-научный музей. Входит в пятерку крупнейших геолого-минералогических музеев России. </w:t>
      </w:r>
    </w:p>
    <w:p>
      <w:pPr>
        <w:pStyle w:val="Style21"/>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Памятник природы «Игнатиевская пещер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ещера является памятником природы регионального значения и объектом исторического и культурного наследия федерального значения. Игнатиевская пещера – одна из древнейших «картинных галерей» первобытного человека. Возраст наскальных рисунков – около 14 тысяч лет. Протяженность пещерных ходов – более 545 м. </w:t>
      </w:r>
    </w:p>
    <w:p>
      <w:pPr>
        <w:pStyle w:val="Style21"/>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Памятник природы «Каменные палатки» на озере Большие Аллак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ва гранитных скальных выхода Бей-таш и Килен-таш расположены на противоположных берегах озера. Они имеют естественное происхождение. Археологический памятник был открыт и впервые описан в 1914 году уральским археологом В. Толмачевым. Он первым сфотографировал и описал фрагменты наскальной живописи (возраст рисунков 6-7 тысяч лет). </w:t>
      </w:r>
    </w:p>
    <w:p>
      <w:pPr>
        <w:pStyle w:val="Style21"/>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Памятник природы Сугомакская пещер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Единственная карстовая пещера на Южном Урале и одна из нескольких на территории России, выработанная водой в мраморной породе. Состоит из трех гротов. </w:t>
      </w:r>
      <w:r>
        <w:rPr>
          <w:rStyle w:val="FootnoteCharacters"/>
          <w:rStyle w:val="FootnoteAnchor"/>
          <w:rFonts w:cs="Times New Roman" w:ascii="Times New Roman" w:hAnsi="Times New Roman"/>
          <w:sz w:val="24"/>
          <w:szCs w:val="24"/>
        </w:rPr>
        <w:footnoteReference w:id="3"/>
      </w:r>
    </w:p>
    <w:p>
      <w:pPr>
        <w:pStyle w:val="Style21"/>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Памятник природы озеро Тургояк</w:t>
      </w:r>
    </w:p>
    <w:p>
      <w:pPr>
        <w:pStyle w:val="Style22"/>
        <w:shd w:fill="FFFFFF" w:val="clear"/>
        <w:spacing w:lineRule="auto" w:line="360" w:before="120" w:after="120"/>
        <w:jc w:val="both"/>
        <w:rPr>
          <w:rFonts w:eastAsia="Calibri"/>
          <w:lang w:eastAsia="en-US"/>
        </w:rPr>
      </w:pPr>
      <w:r>
        <w:rPr>
          <w:rFonts w:eastAsia="Calibri"/>
          <w:lang w:eastAsia="en-US"/>
        </w:rPr>
        <w:t>Памятник природы имеет особо важное природоохранное, рекреационное и оздоровительное значение для населения Челябинской области, является одним из крупнейших озер Челябинской области, окружен живописными берегами с уникальным растительным и животным миром. Площадь акватории 2638 га. Тургояк — второе по прозрачности озеро России. На озере найдены следы пребывания доисторических людей. Самыми знаменитыми из них являются </w:t>
      </w:r>
      <w:hyperlink r:id="rId2">
        <w:r>
          <w:rPr>
            <w:rStyle w:val="InternetLink"/>
            <w:rFonts w:eastAsia="Calibri"/>
            <w:lang w:eastAsia="en-US"/>
          </w:rPr>
          <w:t>мегалиты острова Веры</w:t>
        </w:r>
      </w:hyperlink>
      <w:r>
        <w:rPr>
          <w:rFonts w:eastAsia="Calibri"/>
          <w:lang w:eastAsia="en-US"/>
        </w:rPr>
        <w:t>. Туризм широко развит. На побережье озера находятся множество пансионатов и баз отдыха.</w:t>
      </w:r>
      <w:r>
        <w:rPr>
          <w:rStyle w:val="FootnoteCharacters"/>
          <w:rStyle w:val="FootnoteAnchor"/>
          <w:rFonts w:eastAsia="Calibri"/>
          <w:lang w:eastAsia="en-US"/>
        </w:rPr>
        <w:footnoteReference w:id="4"/>
      </w:r>
    </w:p>
    <w:p>
      <w:pPr>
        <w:pStyle w:val="Style22"/>
        <w:shd w:fill="FFFFFF" w:val="clear"/>
        <w:spacing w:lineRule="auto" w:line="360" w:before="120" w:after="120"/>
        <w:ind w:firstLine="708"/>
        <w:jc w:val="both"/>
        <w:rPr>
          <w:rFonts w:eastAsia="Calibri"/>
          <w:lang w:eastAsia="en-US"/>
        </w:rPr>
      </w:pPr>
      <w:r>
        <w:rPr>
          <w:rFonts w:eastAsia="Calibri"/>
          <w:lang w:eastAsia="en-US"/>
        </w:rPr>
        <w:t>Другие памятники природы, стоящие внимания  – Серпиевский пещерный комплекс, озеро Уфимское и озеро Серебры (стоит подчеркнуть, что наряду с национальным парком «Таганай» и озером Тургояк они тоже включены в биосферный резерват «Горный Урал»), озеро Увильды, озеро Большой Еланчик, пещера Сухая Атя, Салаватская пещера, Кургазакская пещера и другие.</w:t>
      </w:r>
    </w:p>
    <w:p>
      <w:pPr>
        <w:pStyle w:val="Style22"/>
        <w:shd w:fill="FFFFFF" w:val="clear"/>
        <w:spacing w:lineRule="auto" w:line="360"/>
        <w:ind w:firstLine="708"/>
        <w:jc w:val="both"/>
        <w:rPr/>
      </w:pPr>
      <w:r>
        <w:rPr/>
        <w:t xml:space="preserve">Стоит не забывать, что на территории особо охраняемых природных территориях (ООПТ) не стоит игнорировать правила посещения (запрещены: рыбалка, охота, разведение костров вне оборудованных мест, организация свалок, самовольная рубка деревьев и др.).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История создания первого национального парка на Южном Урале</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национальный парк «Таганай»)</w:t>
      </w:r>
    </w:p>
    <w:p>
      <w:pPr>
        <w:pStyle w:val="Style22"/>
        <w:shd w:fill="FFFFFF" w:val="clear"/>
        <w:spacing w:lineRule="auto" w:line="360"/>
        <w:ind w:firstLine="708"/>
        <w:jc w:val="both"/>
        <w:rPr>
          <w:rFonts w:eastAsia="Calibri"/>
          <w:lang w:eastAsia="en-US"/>
        </w:rPr>
      </w:pPr>
      <w:r>
        <w:rPr>
          <w:rFonts w:eastAsia="Calibri"/>
          <w:lang w:eastAsia="en-US"/>
        </w:rPr>
        <w:t>С чего же все началось? Наверное, с возникновения движения "Мы - за национальный парк" в Златоусте и в области. Интенсивные рубки горных лесов на Урале начались примерно в конце 60-х - начале 70-х годов, когда могущественное лесное ведомство, вырубив подчистую леса в западной части страны, в частности в Архангельской, Вологодской, Пермской областях, в Коми АССР, дошло, наконец, в своей экспансии до горных лесов Урала и приступило здесь к интенсивным промышленным рубкам главного пользования. Процесс шёл по варварской методике концентрированных рубок, изобретенной и применяемой в единственной стране мира - нашей. По этой методике лесорубы загоняют в лес свою мощную, построенную на базе танков технику, сплошняком вырубают лес на площади около полутора километров, а иногда и более, после чего на этой территории лет 10-15 кроме чертополоха ничего не растет.</w:t>
      </w:r>
    </w:p>
    <w:p>
      <w:pPr>
        <w:pStyle w:val="Style22"/>
        <w:shd w:fill="FFFFFF" w:val="clear"/>
        <w:spacing w:lineRule="auto" w:line="360"/>
        <w:ind w:firstLine="708"/>
        <w:jc w:val="both"/>
        <w:rPr>
          <w:rFonts w:eastAsia="Calibri"/>
          <w:lang w:eastAsia="en-US"/>
        </w:rPr>
      </w:pPr>
      <w:r>
        <w:rPr>
          <w:rFonts w:eastAsia="Calibri"/>
          <w:lang w:eastAsia="en-US"/>
        </w:rPr>
        <w:t>Против такого варварства в те застойные времена раздавались одинокие голоса протеста, но таких храбрецов быстро ставили на место, одергивая из высочайших кабинетов горкомов и обкомов правящей тогда партии. Родине был нужен лес. Мы строили светлое будущее, мало думая о будущем своих потомков. В общем, дело защиты леса дальше "кухонных" разговоров не шло. Наступил 1985 год. В прессе изредка стали появляться статьи на экологические темы, в том числе и в защиту безумно вырубаемых лесов. Значительно оживилась и стала заметно острее выходившая еще с 1976 года экологическая страница "Дорого, как жизнь" в местной газете "Златоустовский рабочий». Авторами, которые выступали в защиту леса, стали М.П. Попов, Л.П.Гагарина, В.И. Пономарев и другие. Активным сторонником прекращения рубок на Таганае выступил лесничий Таганайского лесничества Геннадий Михайлович Шумкин. Когда в 1988 г. планом Челябинского производственного лесохозяйственного и лесозаготовительного объединения было отведено в рубку главного пользования 20 тыс. кубометров таганайского леса, Шумкин начал открытую борьбу против лесозаготовителей. В международном журнале «Турист» появилась его статья-интервью о варварском отношении к жемчужине Южного Урала. Неоднократно интервью с лесничим появлялись и в «Златоустовском рабоче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оздание заповедника на территории Таганая было нереальным. Запретить людям ходить туда, где они годами проводили свои выходные и отпуска – это значило просто ограбить златоустовцев, ничего не дав взамен. Другое дело - национальный парк. В нем и рубки леса строго регулируемы, и хозяйственная деятельность ограничена, но туризм и отдых населения не только разрешен, но и поощряется во всех парках мира. И вот 6 мая 1988 года в "Златоустовском рабочем" появляется статья "Мы - за национальный парк!". На призыв обсудить этот вопрос откликается большое число жителей Златоуста. Отзывы положительные.</w:t>
      </w:r>
    </w:p>
    <w:p>
      <w:pPr>
        <w:pStyle w:val="Style22"/>
        <w:shd w:fill="FFFFFF" w:val="clear"/>
        <w:spacing w:lineRule="auto" w:line="360"/>
        <w:ind w:firstLine="708"/>
        <w:jc w:val="both"/>
        <w:rPr/>
      </w:pPr>
      <w:r>
        <w:rPr>
          <w:rFonts w:eastAsia="Calibri"/>
          <w:lang w:eastAsia="en-US"/>
        </w:rPr>
        <w:t>Наступил бурный 1990 год. Прошли выборы в Советы народных депутатов разных уровней. На первой сессии ХХII созыва 20 апреля 1990 года мы вышли с предложением отвести земли в Златоустовском районе под проектирование национального парка. Сессия абсолютным большинством голосов(только три против) поддержала это предложение.</w:t>
      </w:r>
    </w:p>
    <w:p>
      <w:pPr>
        <w:pStyle w:val="Style22"/>
        <w:shd w:fill="FFFFFF" w:val="clear"/>
        <w:spacing w:lineRule="auto" w:line="360"/>
        <w:ind w:firstLine="708"/>
        <w:jc w:val="both"/>
        <w:rPr>
          <w:rFonts w:eastAsia="Calibri"/>
          <w:lang w:eastAsia="en-US"/>
        </w:rPr>
      </w:pPr>
      <w:r>
        <w:rPr>
          <w:rFonts w:eastAsia="Calibri"/>
          <w:lang w:eastAsia="en-US"/>
        </w:rPr>
        <w:t>После нескольких поездок в Москву Алексей Ахлюстин, инженер "Гермеса" и Юрий Чудинов, токарь ПО "ЗМЗ" и депутат тогдашнего горсовета, а попросту неутомимые энтузиасты нацпарка, "пробили" выход "Постановления Совмина республики. И вот, наконец, 5 марта 1991 года за № 130 появилось долгожданное </w:t>
      </w:r>
      <w:hyperlink r:id="rId3">
        <w:r>
          <w:rPr>
            <w:rStyle w:val="InternetLink"/>
            <w:rFonts w:eastAsia="Calibri"/>
            <w:lang w:eastAsia="en-US"/>
          </w:rPr>
          <w:t>Постановление Совета Министров РСФСР "О создании Государстенного природного национального парка "Таганай" Министерства лесного хозяйства РСФСР в Челябинской области"</w:t>
        </w:r>
      </w:hyperlink>
      <w:r>
        <w:rPr>
          <w:rFonts w:eastAsia="Calibri"/>
          <w:lang w:eastAsia="en-US"/>
        </w:rPr>
        <w:t>.</w:t>
      </w:r>
      <w:r>
        <w:rPr>
          <w:rStyle w:val="FootnoteCharacters"/>
          <w:rStyle w:val="FootnoteAnchor"/>
          <w:rFonts w:eastAsia="Calibri"/>
          <w:lang w:eastAsia="en-US"/>
        </w:rPr>
        <w:footnoteReference w:id="5"/>
      </w:r>
    </w:p>
    <w:p>
      <w:pPr>
        <w:pStyle w:val="Normal"/>
        <w:spacing w:lineRule="auto" w: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Флора и Фауна «Тагана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Животный мир</w:t>
      </w:r>
    </w:p>
    <w:p>
      <w:pPr>
        <w:pStyle w:val="Style22"/>
        <w:shd w:fill="FFFFFF" w:val="clear"/>
        <w:spacing w:lineRule="auto" w:line="360"/>
        <w:ind w:firstLine="708"/>
        <w:jc w:val="both"/>
        <w:rPr>
          <w:rFonts w:eastAsia="Calibri"/>
          <w:lang w:eastAsia="en-US"/>
        </w:rPr>
      </w:pPr>
      <w:r>
        <w:rPr>
          <w:rFonts w:eastAsia="Calibri"/>
          <w:lang w:eastAsia="en-US"/>
        </w:rPr>
        <w:t>Видовой состав и характерные особенности животного мира Таганая определяются своеобразием географического положения национального парка, расположенного на границе европейской и западно-сибирской фауны, в непосредственной близости к лесостепным просторам Зауралья. Южный Урал стал восточным рубежом для распространения европейских видов животных, а Северный и Средний Урал – западной границей распространения азиатских видов, некоторые из которых, спускаясь на юг по хребту, достигли горного массива Таганай.  Из представителей флоры европейской части России можно встретить чёрного хоря, европейскую норку, лесную куницу, серую неясыть, хохлатую синицу, речного сверчка, зеленушку, зелёного дятла, чёрного дрозда и пр. Из сибирской фауны обитают колонок, бурундук, пёстрый дрозд, зелёная пеночка, овсянка-дубровник, глухая кукушка, синица московка и др. К настоящему времени в национальном парке выявлено 56 видов млекопитающих, 190 видов птиц, 6 видов пресмыкающихся, 4 вида земноводных, 9 видов рыб.</w:t>
      </w:r>
      <w:r>
        <w:rPr>
          <w:rStyle w:val="FootnoteCharacters"/>
          <w:rStyle w:val="FootnoteAnchor"/>
          <w:rFonts w:eastAsia="Calibri"/>
          <w:lang w:eastAsia="en-US"/>
        </w:rPr>
        <w:footnoteReference w:id="6"/>
      </w:r>
    </w:p>
    <w:p>
      <w:pPr>
        <w:pStyle w:val="Style22"/>
        <w:shd w:fill="FFFFFF" w:val="clear"/>
        <w:spacing w:lineRule="auto" w:line="360"/>
        <w:jc w:val="both"/>
        <w:rPr>
          <w:rFonts w:eastAsia="Calibri"/>
          <w:lang w:eastAsia="en-US"/>
        </w:rPr>
      </w:pPr>
      <w:r>
        <w:rPr>
          <w:rFonts w:eastAsia="Calibri"/>
          <w:lang w:eastAsia="en-US"/>
        </w:rPr>
        <w:t>Растительный мир</w:t>
      </w:r>
    </w:p>
    <w:p>
      <w:pPr>
        <w:pStyle w:val="Style22"/>
        <w:shd w:fill="FFFFFF" w:val="clear"/>
        <w:spacing w:lineRule="auto" w:line="360"/>
        <w:ind w:firstLine="708"/>
        <w:jc w:val="both"/>
        <w:rPr>
          <w:rFonts w:eastAsia="Calibri"/>
          <w:lang w:eastAsia="en-US"/>
        </w:rPr>
      </w:pPr>
      <w:r>
        <w:rPr>
          <w:rFonts w:eastAsia="Calibri"/>
          <w:lang w:eastAsia="en-US"/>
        </w:rPr>
        <w:t xml:space="preserve">К настоящему времени на территории национального парка описано 743 вида высших сосудистых растений, относящихся к 342 родам  94 семейств 7 классов 5 отделов. </w:t>
      </w:r>
    </w:p>
    <w:p>
      <w:pPr>
        <w:pStyle w:val="Style22"/>
        <w:shd w:fill="FFFFFF" w:val="clear"/>
        <w:spacing w:lineRule="auto" w:line="360"/>
        <w:ind w:firstLine="708"/>
        <w:jc w:val="both"/>
        <w:rPr>
          <w:rFonts w:eastAsia="Calibri"/>
          <w:lang w:eastAsia="en-US"/>
        </w:rPr>
      </w:pPr>
      <w:r>
        <w:rPr>
          <w:rFonts w:eastAsia="Calibri"/>
          <w:lang w:eastAsia="en-US"/>
        </w:rPr>
        <w:t>В национальном парке представлена почти половина (4 из 9) типов растительности, встречающихся как в России, так и вообще в этих широтах северного полушария.  Леса покрывают 93 %  территории парка. Деревьев на территории парка насчитывается порядка 30 видов, но лесообразующими из них являются 14 видов. Это такие виды как ель сибирская, лиственница сибирская, пихта сибирская, сосна обыкновенная, берёза повислая, берёза пушистая, липа мелколистная, клён остролистный, вяз горный, ольха серая, осина, ива козья, ива пятитычинковая, ива трёхтычинковая.</w:t>
      </w:r>
      <w:r>
        <w:rPr>
          <w:rStyle w:val="FootnoteCharacters"/>
          <w:rStyle w:val="FootnoteAnchor"/>
          <w:rFonts w:eastAsia="Calibri"/>
          <w:lang w:eastAsia="en-US"/>
        </w:rPr>
        <w:footnoteReference w:id="7"/>
      </w:r>
    </w:p>
    <w:p>
      <w:pPr>
        <w:pStyle w:val="Style22"/>
        <w:shd w:fill="FFFFFF" w:val="clear"/>
        <w:spacing w:lineRule="auto" w:line="360"/>
        <w:ind w:firstLine="708"/>
        <w:jc w:val="both"/>
        <w:rPr>
          <w:rFonts w:eastAsia="Calibri"/>
          <w:lang w:eastAsia="en-US"/>
        </w:rPr>
      </w:pPr>
      <w:r>
        <w:rPr>
          <w:rFonts w:eastAsia="Calibri"/>
          <w:lang w:eastAsia="en-US"/>
        </w:rPr>
      </w:r>
    </w:p>
    <w:p>
      <w:pPr>
        <w:pStyle w:val="Style22"/>
        <w:shd w:fill="FFFFFF" w:val="clear"/>
        <w:spacing w:lineRule="auto" w:line="360"/>
        <w:ind w:firstLine="708"/>
        <w:jc w:val="center"/>
        <w:rPr/>
      </w:pPr>
      <w:r>
        <w:rPr/>
        <w:t>Достопримечательности «Таганая»</w:t>
      </w:r>
    </w:p>
    <w:p>
      <w:pPr>
        <w:pStyle w:val="Style22"/>
        <w:shd w:fill="FFFFFF" w:val="clear"/>
        <w:spacing w:lineRule="auto" w:line="360"/>
        <w:jc w:val="both"/>
        <w:rPr/>
      </w:pPr>
      <w:r>
        <w:rPr/>
        <w:t>- гора Двуглавая сопка («Перья» и «Бараньи лбы»)</w:t>
      </w:r>
    </w:p>
    <w:p>
      <w:pPr>
        <w:pStyle w:val="Style22"/>
        <w:shd w:fill="FFFFFF" w:val="clear"/>
        <w:spacing w:lineRule="auto" w:line="360"/>
        <w:jc w:val="both"/>
        <w:rPr/>
      </w:pPr>
      <w:r>
        <w:rPr/>
        <w:t>Самая южная вершина хребта Большой Таганай.  Южная вершина сопки называется «Перья» за характерные формы составляющих ее скал. Ее высота 1034 м. Северная вершина достигает высоты 1041 м. Представляет собой дугообразный гребень, вытянутый в юго-восточном направлении. Склоны покрыты многочисленными россыпями. У подножия Двуглавой сопки – многочисленные ключи, среди которых наиболее известен Белый Ключ на юго-восточном склоне.</w:t>
      </w:r>
    </w:p>
    <w:p>
      <w:pPr>
        <w:pStyle w:val="Style22"/>
        <w:shd w:fill="FFFFFF" w:val="clear"/>
        <w:spacing w:lineRule="auto" w:line="360"/>
        <w:jc w:val="both"/>
        <w:rPr/>
      </w:pPr>
      <w:r>
        <w:rPr/>
        <w:t>- гора Откликной гребень</w:t>
      </w:r>
    </w:p>
    <w:p>
      <w:pPr>
        <w:pStyle w:val="Style22"/>
        <w:shd w:fill="FFFFFF" w:val="clear"/>
        <w:spacing w:lineRule="auto" w:line="360"/>
        <w:jc w:val="both"/>
        <w:rPr/>
      </w:pPr>
      <w:r>
        <w:rPr/>
        <w:t>Вторая вершина хребта Большой Таганай. Название получила за характерные гребнеобразные очертания и громкое, многократное эхо, возникающее из-за отражения звука от почти вертикальной скалистой стены. Высота 1155 м. По поводу происхождения эха Откликного гребня существует народная легенда, приведенная П. П. Падучевым в очерке «Русская Швейцария». Там говорится, что будто бы много лет назад в пещере у подножия Таганайского гребня жил лютый зверь, без разбору пожиравший и пеших и конных. Но однажды проходивший мимо святой пустынник обратился к Богу с молитвой об уничтожении чудовища. Господь внял молитве старца и уничтожил зверя каменной глыбой, оставив, однако, на память в назидание людям его голос.</w:t>
      </w:r>
    </w:p>
    <w:p>
      <w:pPr>
        <w:pStyle w:val="Style22"/>
        <w:shd w:fill="FFFFFF" w:val="clear"/>
        <w:spacing w:lineRule="auto" w:line="360"/>
        <w:jc w:val="both"/>
        <w:rPr/>
      </w:pPr>
      <w:r>
        <w:rPr/>
        <w:t>- гора Круглица</w:t>
      </w:r>
    </w:p>
    <w:p>
      <w:pPr>
        <w:pStyle w:val="Style22"/>
        <w:shd w:fill="FFFFFF" w:val="clear"/>
        <w:spacing w:lineRule="auto" w:line="360"/>
        <w:jc w:val="both"/>
        <w:rPr/>
      </w:pPr>
      <w:r>
        <w:rPr/>
        <w:t>Центральная вершина хребта Большой Таганай, наивысшая точка (1178м) всего Таганайского горного массива. Название получила за характерную округлую форму. Гора сложена белыми, розовыми, вишневыми кварцитами с включением авантюрина,. Интересно, что значение атмосферного давления на высоте Круглицы на 100 мм ниже, чем над уровнем моря, а вода на этой высоте закипает уже при 96° С. </w:t>
      </w:r>
    </w:p>
    <w:p>
      <w:pPr>
        <w:pStyle w:val="Style22"/>
        <w:shd w:fill="FFFFFF" w:val="clear"/>
        <w:spacing w:lineRule="auto" w:line="360"/>
        <w:jc w:val="both"/>
        <w:rPr/>
      </w:pPr>
      <w:r>
        <w:rPr/>
        <w:t>- гора Дальний Таганай</w:t>
      </w:r>
    </w:p>
    <w:p>
      <w:pPr>
        <w:pStyle w:val="Style22"/>
        <w:shd w:fill="FFFFFF" w:val="clear"/>
        <w:spacing w:lineRule="auto" w:line="360"/>
        <w:jc w:val="both"/>
        <w:rPr/>
      </w:pPr>
      <w:r>
        <w:rPr/>
        <w:t>Самая северная и наиболее обширная по площади вершина хребта Большой Таганай. В центре вершины расположена высокогорная метеостанция «Таганай-гора» (ныне – туристический приют), открытая 20 августа 1932 года (ликвидирована в 2005 г.). Примечательной особенностью Дальнего Таганая являются сильные ветра: среднегодовая скорость ветра здесь достигает 10,3 м/сек, максимальная – свыше 40 м/сек.</w:t>
      </w:r>
    </w:p>
    <w:p>
      <w:pPr>
        <w:pStyle w:val="Style22"/>
        <w:shd w:fill="FFFFFF" w:val="clear"/>
        <w:spacing w:lineRule="auto" w:line="360"/>
        <w:jc w:val="both"/>
        <w:rPr/>
      </w:pPr>
      <w:r>
        <w:rPr/>
        <w:t>- гора Ицыл</w:t>
      </w:r>
    </w:p>
    <w:p>
      <w:pPr>
        <w:pStyle w:val="Style22"/>
        <w:shd w:fill="FFFFFF" w:val="clear"/>
        <w:spacing w:lineRule="auto" w:line="360"/>
        <w:jc w:val="both"/>
        <w:rPr/>
      </w:pPr>
      <w:r>
        <w:rPr/>
        <w:t>Высота 1068 м н.у.м. (над уровнем моря) Имеет типичную гребнеобразную форму. На склонах многочисленные курумники. Сложена кварцитами и кристаллическими сланцами. С вершины Ицыла открывается величественный вид на Таганайские хребты и озера (Аргази и Тургояк).</w:t>
      </w:r>
    </w:p>
    <w:p>
      <w:pPr>
        <w:pStyle w:val="Style22"/>
        <w:shd w:fill="FFFFFF" w:val="clear"/>
        <w:spacing w:lineRule="auto" w:line="360"/>
        <w:jc w:val="both"/>
        <w:rPr/>
      </w:pPr>
      <w:r>
        <w:rPr/>
        <w:t>- Скальные останцы «Три Брата»</w:t>
      </w:r>
    </w:p>
    <w:p>
      <w:pPr>
        <w:pStyle w:val="Style22"/>
        <w:shd w:fill="FFFFFF" w:val="clear"/>
        <w:spacing w:lineRule="auto" w:line="360"/>
        <w:jc w:val="both"/>
        <w:rPr/>
      </w:pPr>
      <w:r>
        <w:rPr/>
        <w:t>Представляют собой три столбообразных останца высотой 30-40 м (отсюда название), расположенных неподалеку друг от друга. ля трёхбратских пород типа гранитоидов определен абсолютный возраст 300-330 млн. лет.</w:t>
      </w:r>
    </w:p>
    <w:p>
      <w:pPr>
        <w:pStyle w:val="Style22"/>
        <w:shd w:fill="FFFFFF" w:val="clear"/>
        <w:spacing w:lineRule="auto" w:line="360"/>
        <w:jc w:val="both"/>
        <w:rPr/>
      </w:pPr>
      <w:r>
        <w:rPr/>
        <w:t>- Большая Каменная Река</w:t>
      </w:r>
    </w:p>
    <w:p>
      <w:pPr>
        <w:pStyle w:val="Style22"/>
        <w:shd w:fill="FFFFFF" w:val="clear"/>
        <w:spacing w:lineRule="auto" w:line="360"/>
        <w:jc w:val="both"/>
        <w:rPr/>
      </w:pPr>
      <w:r>
        <w:rPr/>
        <w:t>Наиболее крупная россыпь, находится между хребтами Большой и Средний Таганай и тянется на протяжении 5-6 км, достигая в ширину от 20 до 250 и 700 м. Самое крупное месторождение авантюрина в мире.</w:t>
      </w:r>
    </w:p>
    <w:p>
      <w:pPr>
        <w:pStyle w:val="Style22"/>
        <w:shd w:fill="FFFFFF" w:val="clear"/>
        <w:spacing w:lineRule="auto" w:line="360"/>
        <w:jc w:val="both"/>
        <w:rPr/>
      </w:pPr>
      <w:r>
        <w:rPr/>
        <w:t>- гора Чёрная скала</w:t>
      </w:r>
    </w:p>
    <w:p>
      <w:pPr>
        <w:pStyle w:val="Style22"/>
        <w:shd w:fill="FFFFFF" w:val="clear"/>
        <w:spacing w:lineRule="auto" w:line="360"/>
        <w:jc w:val="both"/>
        <w:rPr/>
      </w:pPr>
      <w:r>
        <w:rPr/>
        <w:t>Одна из северных вершин Назминского хребта. Высота 853 м. На вершине - скалистый гребень, вытянутый более чем на 200 м в направлении с юга на север. Название Чёрная скала первоначально связывали с составом слагающих ее горных пород – слюдистых сланцев и черных амфиболитов. Однако доминирующей горной пород обнаженной части скалы являются белоснежные кварциты. Более правдоподобную трактовку названия Чёрной скалы приводят местные жители. В 20-30-е годы прошлого столетия у одинокой скалы, окруженной дремучими пихтово-еловыми лесами, башкиры организовали тайный пункт по продаже краденых лошадей. В строжайшей секретности местные мужики передавали из уст в уста время и место сбора на «чёрный рынок», трансформировавшийся затем в название самой скалы.</w:t>
      </w:r>
      <w:r>
        <w:rPr>
          <w:rStyle w:val="FootnoteCharacters"/>
          <w:rStyle w:val="FootnoteAnchor"/>
        </w:rPr>
        <w:footnoteReference w:id="8"/>
      </w:r>
      <w:r>
        <w:rPr/>
        <w:t> </w:t>
      </w:r>
    </w:p>
    <w:p>
      <w:pPr>
        <w:pStyle w:val="Style22"/>
        <w:shd w:fill="FFFFFF" w:val="clear"/>
        <w:spacing w:lineRule="auto" w:line="360"/>
        <w:jc w:val="center"/>
        <w:rPr/>
      </w:pPr>
      <w:r>
        <w:rPr/>
        <w:t>Почему «Таганай»? (Чем привлекателен «Таганай»)</w:t>
      </w:r>
    </w:p>
    <w:p>
      <w:pPr>
        <w:pStyle w:val="Style22"/>
        <w:shd w:fill="FFFFFF" w:val="clear"/>
        <w:spacing w:lineRule="auto" w:line="360"/>
        <w:ind w:firstLine="708"/>
        <w:jc w:val="both"/>
        <w:rPr/>
      </w:pPr>
      <w:r>
        <w:rPr/>
        <w:t>«Таганай» - это не только неповторимая уральская природа, древнейшие горы и уникальная флора и фауна, но и еще весьма доступное место с базовой инфраструктурой. Посетители национального парка могут воспользоваться объектами инфраструктуры для своего удобства и/или выбрать пешую экскурсию.</w:t>
      </w:r>
    </w:p>
    <w:p>
      <w:pPr>
        <w:pStyle w:val="Style22"/>
        <w:shd w:fill="FFFFFF" w:val="clear"/>
        <w:spacing w:lineRule="auto" w:line="360"/>
        <w:ind w:firstLine="708"/>
        <w:jc w:val="both"/>
        <w:rPr/>
      </w:pPr>
      <w:r>
        <w:rPr/>
        <w:t>Например, для посетителей, отправившихся в многодневный поход по «Таганаю» выручат туристические приюты и кордоны с гостевыми домами и стационарными палатками – Центральная Усадьба, туристический приют «Белый ключ», туристический приют «Гремучий ключ», туристический приют «Таганай», Киалимский кордон, туристический приют «Метеостанция». Общая вместимость – около 300 человек.</w:t>
      </w:r>
    </w:p>
    <w:p>
      <w:pPr>
        <w:pStyle w:val="Style22"/>
        <w:shd w:fill="FFFFFF" w:val="clear"/>
        <w:spacing w:lineRule="auto" w:line="360"/>
        <w:ind w:firstLine="708"/>
        <w:jc w:val="both"/>
        <w:rPr/>
      </w:pPr>
      <w:r>
        <w:rPr/>
        <w:t>На территории Центральной Усадьбы расположены Визит-центр, сувенирная лавка, Музей Природы, автопарковка, гостевые дома, русская баня, а также пикниковые точки с беседками и мангальными зонами.</w:t>
      </w:r>
    </w:p>
    <w:p>
      <w:pPr>
        <w:pStyle w:val="Style22"/>
        <w:shd w:fill="FFFFFF" w:val="clear"/>
        <w:spacing w:lineRule="auto" w:line="360"/>
        <w:ind w:firstLine="708"/>
        <w:jc w:val="both"/>
        <w:rPr/>
      </w:pPr>
      <w:r>
        <w:rPr/>
        <w:t>Музей природы «Таганай» занимает небольшую площадь 62 м², но вместе с тем очень компактный и уютный. В зале </w:t>
      </w:r>
      <w:r>
        <w:rPr>
          <w:bCs/>
        </w:rPr>
        <w:t>минералогии</w:t>
      </w:r>
      <w:r>
        <w:rPr/>
        <w:t> представлены более 70-ти таганайских минералов и горных пород, среди них - драгоценные камни группы граната, аметист, берилл, циркон </w:t>
      </w:r>
      <w:r>
        <w:rPr>
          <w:iCs/>
        </w:rPr>
        <w:t>и др.</w:t>
      </w:r>
      <w:r>
        <w:rPr/>
        <w:t> (</w:t>
      </w:r>
      <w:r>
        <w:rPr>
          <w:iCs/>
        </w:rPr>
        <w:t>Ахматовская копь)</w:t>
      </w:r>
      <w:r>
        <w:rPr/>
        <w:t xml:space="preserve">;  образец авантюрина – таганаита с Большой Каменной реки и др. В одной из витрин зала – космический «пришелец» - один их многочисленных обломков Челябинского метеорита. </w:t>
      </w:r>
      <w:r>
        <w:rPr>
          <w:bCs/>
        </w:rPr>
        <w:t>В биосферном зале</w:t>
      </w:r>
      <w:r>
        <w:rPr/>
        <w:t> можно увидеть чучела лесных обитателей парка: </w:t>
      </w:r>
      <w:r>
        <w:rPr>
          <w:iCs/>
        </w:rPr>
        <w:t>медведя, рыси, лисицы, бобра, барсука, белки обыкновенной, вяхиря, тетеревятника, глухаря и других, </w:t>
      </w:r>
      <w:r>
        <w:rPr/>
        <w:t>узнать об их образе жизни и повадках.</w:t>
      </w:r>
      <w:r>
        <w:rPr>
          <w:rStyle w:val="FootnoteCharacters"/>
          <w:rStyle w:val="FootnoteAnchor"/>
        </w:rPr>
        <w:footnoteReference w:id="9"/>
      </w:r>
    </w:p>
    <w:p>
      <w:pPr>
        <w:pStyle w:val="Style22"/>
        <w:shd w:fill="FFFFFF" w:val="clear"/>
        <w:spacing w:lineRule="auto" w:line="360"/>
        <w:ind w:firstLine="708"/>
        <w:jc w:val="both"/>
        <w:rPr/>
      </w:pPr>
      <w:r>
        <w:rPr/>
        <w:t>Национальный парк «Таганай» помимо осуществления туристской деятельности, также занимается охраной территории (выявление и пресечение правонарушений), научной деятельностью (учеты зверей, птиц и растений), эколого-просветительской деятельностью – волонтерские мероприятия, детские экологические конкурсы, выставочная деятельность. «Таганай» - отличное место для экологического и познавательного туризма</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Рассматривая и анализируя проделанную работу в этом проекте, можно сказать, что развитие внутреннего туризма – важнейшее направление экономического сектора региона. Южный Урал (в т.ч. Челябинская область) – один из самых привлекательных культурно-исторических и природных центров регион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одводя итоги работы, можно отметить, что цель выполнена – ознакомление с природными ландшафтами Южного Урала сделано, национальный парк «Таганай» рассмотрен многогранно и кратко, но содержательно.</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Туристической привлекательности рассматриваемого в проекте национального парка «Таганай» способствую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доступное транспортное расположение (до парка можно доехать на личном транспортном средстве, либо же на общественн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обильное наличие достопримечательностей (горы, хребт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возможность использования инфраструктуры (парковка, гостевые дом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возможность посещения коротких (однодневных) и длительных (многодневных) маршрут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наличие системы туристических троп с их маркировкой.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дной из поставленных задач была разработка обзорного путеводителя «Прогулки по Таганаю». На базе собранной информации, данная часть проекта будет представлена самостоятельно (отдельно.)</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Национальный парк «Таганай»: путеводитель / авт.-сост. Наталья Денисова. – Воронеж: ООО «Издат-Принт», 2016. – 192 с.</w:t>
      </w:r>
    </w:p>
    <w:p>
      <w:pPr>
        <w:pStyle w:val="Style21"/>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Таганай – гора молодого месяца / Ред.-сост. А.В. Козлов. – Златоуст: ООО «ФотоМир», 2011. – 272 с.</w:t>
      </w:r>
    </w:p>
    <w:p>
      <w:pPr>
        <w:pStyle w:val="Style21"/>
        <w:numPr>
          <w:ilvl w:val="0"/>
          <w:numId w:val="2"/>
        </w:numPr>
        <w:spacing w:lineRule="auto" w:line="360"/>
        <w:rPr/>
      </w:pPr>
      <w:r>
        <w:rPr>
          <w:rFonts w:cs="Times New Roman" w:ascii="Times New Roman" w:hAnsi="Times New Roman"/>
          <w:sz w:val="24"/>
          <w:szCs w:val="24"/>
        </w:rPr>
        <w:t>Путеводитель «Челябинская область. Здесь, сбываются мечты» / авт.-сост. Наталья Денисова. Челябинск: ОАО ЧПО «Книга», 2013. – 432 с.</w:t>
      </w:r>
    </w:p>
    <w:p>
      <w:pPr>
        <w:pStyle w:val="Style21"/>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Ильменский заповедник» / сост. Л.А. Буторина. – Челябинск: Южно-Уральское книжное издательство, 1990. – 159 с.</w:t>
      </w:r>
    </w:p>
    <w:p>
      <w:pPr>
        <w:pStyle w:val="Style21"/>
        <w:numPr>
          <w:ilvl w:val="0"/>
          <w:numId w:val="1"/>
        </w:numPr>
        <w:spacing w:lineRule="auto" w:line="360"/>
        <w:rPr/>
      </w:pPr>
      <w:r>
        <w:rPr>
          <w:rFonts w:cs="Times New Roman" w:ascii="Times New Roman" w:hAnsi="Times New Roman"/>
          <w:sz w:val="24"/>
          <w:szCs w:val="24"/>
        </w:rPr>
        <w:t>https://заповедныйурок.рф (дата обращения 19.02.2019 г.)</w:t>
      </w:r>
    </w:p>
    <w:p>
      <w:pPr>
        <w:pStyle w:val="Style21"/>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https://wwf.ru/resources/news/bioraznoobrazie/zapovednoy-sisteme-rossii-101-god/ (дата обращения 19.02.2019 г.)</w:t>
      </w:r>
    </w:p>
    <w:p>
      <w:pPr>
        <w:pStyle w:val="Style21"/>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http://oopt174.ru/htmlpages/Show/oopt (дата обращения 19.02.2019 г.)</w:t>
      </w:r>
    </w:p>
    <w:p>
      <w:pPr>
        <w:pStyle w:val="Style21"/>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https://taganay.org (дата обращения 19.02.2019 г.)</w:t>
      </w:r>
    </w:p>
    <w:p>
      <w:pPr>
        <w:pStyle w:val="Style21"/>
        <w:numPr>
          <w:ilvl w:val="0"/>
          <w:numId w:val="1"/>
        </w:numPr>
        <w:spacing w:lineRule="auto" w:line="360"/>
        <w:rPr/>
      </w:pPr>
      <w:r>
        <w:rPr>
          <w:rFonts w:cs="Times New Roman" w:ascii="Times New Roman" w:hAnsi="Times New Roman"/>
          <w:sz w:val="24"/>
          <w:szCs w:val="24"/>
        </w:rPr>
        <w:t>http://oopt.aari.ru/oopt/Озеро-Тургояк (дата обращения 19.02.2019 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footnotePr>
        <w:numFmt w:val="decimal"/>
      </w:footnotePr>
      <w:type w:val="nextPage"/>
      <w:pgSz w:w="11906" w:h="16838"/>
      <w:pgMar w:left="1701" w:right="1134" w:gutter="0" w:header="709" w:top="1134"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f.ru/resources/news/bioraznoobrazie/zapovednoy-sisteme-rossii-101-god/</w:t>
      </w:r>
    </w:p>
  </w:footnote>
  <w:footnote w:id="3">
    <w:p>
      <w:pPr>
        <w:pStyle w:val="Normal"/>
        <w:spacing w:lineRule="auto" w:line="360" w:before="0" w:after="16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утеводитель «Челябинская область. Здесь, сбываются мечты» / авт.-сост. Наталья Денисова. Челябинск: ОАО ЧПО «Книга», 2013. – 432 с.</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oopt.aari.ru/oopt/Озеро-Тургояк</w:t>
      </w:r>
    </w:p>
  </w:footnote>
  <w:footnote w:id="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taganay.org/history</w:t>
      </w:r>
    </w:p>
  </w:footnote>
  <w:footnote w:id="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taganay.org/animals</w:t>
      </w:r>
    </w:p>
  </w:footnote>
  <w:footnote w:id="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taganay.org/vegetation</w:t>
      </w:r>
    </w:p>
  </w:footnote>
  <w:footnote w:id="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taganay.org/node/12230</w:t>
      </w:r>
    </w:p>
  </w:footnote>
  <w:footnote w:id="9">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taganay.org/node/122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Calibri"/>
      </w:rPr>
    </w:lvl>
  </w:abstractNum>
  <w:abstractNum w:abstractNumId="2">
    <w:lvl w:ilvl="0">
      <w:start w:val="1"/>
      <w:numFmt w:val="decimal"/>
      <w:lvlText w:val="%1."/>
      <w:lvlJc w:val="left"/>
      <w:pPr>
        <w:tabs>
          <w:tab w:val="num" w:pos="0"/>
        </w:tabs>
        <w:ind w:left="720" w:hanging="360"/>
      </w:pPr>
      <w:rPr>
        <w:rFonts w:eastAsia="Calibri"/>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eastAsia="Calibri"/>
    </w:rPr>
  </w:style>
  <w:style w:type="character" w:styleId="WW8Num2z0">
    <w:name w:val="WW8Num2z0"/>
    <w:qFormat/>
    <w:rPr>
      <w:rFonts w:eastAsia="Calibr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Style18">
    <w:name w:val="Текст концевой сноски Знак"/>
    <w:basedOn w:val="Style14"/>
    <w:qFormat/>
    <w:rPr>
      <w:sz w:val="20"/>
      <w:szCs w:val="20"/>
    </w:rPr>
  </w:style>
  <w:style w:type="character" w:styleId="EndnoteCharacters">
    <w:name w:val="Endnote Characters"/>
    <w:basedOn w:val="Style14"/>
    <w:qFormat/>
    <w:rPr>
      <w:vertAlign w:val="superscript"/>
    </w:rPr>
  </w:style>
  <w:style w:type="character" w:styleId="Style19">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2;&#1077;&#1075;&#1072;&#1083;&#1080;&#1090;&#1099;_&#1086;&#1089;&#1090;&#1088;&#1086;&#1074;&#1072;_&#1042;&#1077;&#1088;&#1099;" TargetMode="External"/><Relationship Id="rId3" Type="http://schemas.openxmlformats.org/officeDocument/2006/relationships/hyperlink" Target="https://taganay.org/sites/default/files/&#1055;&#1054;&#1057;&#1058;&#1040;&#1053;&#1054;&#1042;&#1051;&#1045;&#1053;&#1048;&#1071;.doc.doc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39:00Z</dcterms:created>
  <dc:creator>Пользователь Windows</dc:creator>
  <dc:description/>
  <cp:keywords/>
  <dc:language>en-US</dc:language>
  <cp:lastModifiedBy>Admin</cp:lastModifiedBy>
  <cp:lastPrinted>2019-02-19T09:24:00Z</cp:lastPrinted>
  <dcterms:modified xsi:type="dcterms:W3CDTF">2020-12-01T15:45:00Z</dcterms:modified>
  <cp:revision>4</cp:revision>
  <dc:subject/>
  <dc:title/>
</cp:coreProperties>
</file>