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НИЦИПАЛЬНОЕ АВТОНОМНОЕ ОБЩЕОБРАЗОВАТЕЛЬНОЕ УЧРЕЖДЕНИЕ  «САТИССКАЯ СРЕДНЯЯ ШКОЛА»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роект: «Туризм и здоровье»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атисская СШ»</w:t>
      </w:r>
    </w:p>
    <w:p>
      <w:pPr>
        <w:pStyle w:val="Normal"/>
        <w:spacing w:lineRule="auto" w:line="240"/>
        <w:ind w:left="-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 : Полечкина Мария Владимировна</w:t>
      </w:r>
    </w:p>
    <w:p>
      <w:pPr>
        <w:pStyle w:val="Normal"/>
        <w:spacing w:lineRule="auto" w:line="240"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Сатис 2018г.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left="-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динение  «Туристический»</w:t>
      </w:r>
      <w:r>
        <w:rPr>
          <w:rFonts w:cs="Times New Roman" w:ascii="Times New Roman" w:hAnsi="Times New Roman"/>
          <w:sz w:val="28"/>
          <w:szCs w:val="28"/>
        </w:rPr>
        <w:t xml:space="preserve"> - это детско-юношеское объединение ребят, в котором воспитываются такие личностные качества: отзывчивость, дружелюбие, чувство прекрасного, творческие и интеллектуальные способности, усидчивость, трудолюбие, коммуникативные качества, самостоятельность, организованность и др. </w:t>
      </w:r>
    </w:p>
    <w:p>
      <w:pPr>
        <w:pStyle w:val="Style15"/>
        <w:ind w:left="-540" w:hanging="0"/>
        <w:jc w:val="both"/>
        <w:rPr/>
      </w:pPr>
      <w:r>
        <w:rPr>
          <w:sz w:val="28"/>
          <w:szCs w:val="28"/>
        </w:rPr>
        <w:t>Наше объединение посещают 15 учащихся, это ребята, проявляющие интерес к туризму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жно поддерживать крепость тела, чтобы сохранить крепость души» (В.Гюго)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моего исследования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туризма и здорового образа жизни,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к туристской деятельности учащихся школы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к туризму, через массовые туристские мероприятия;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физического совершенства;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учащихся;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сновам туризма;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атриотических чувств, убеждений, через соприкосновение к историческому прошлому своего края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роцесс формирования ЗОЖ  с помощью занятий туризмом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рименение туристско-краеведческой работы способствует формированию ЗОЖ у детей школьного возраста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полнение времени учащихся нужным и полезным делом,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зможность выбора деятельности исходя из интересов ребёнка,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овка к самостоятельной жизни.</w:t>
      </w:r>
    </w:p>
    <w:p>
      <w:pPr>
        <w:pStyle w:val="Style15"/>
        <w:ind w:left="-540" w:hanging="0"/>
        <w:jc w:val="both"/>
        <w:rPr/>
      </w:pPr>
      <w:r>
        <w:rPr>
          <w:sz w:val="28"/>
          <w:szCs w:val="28"/>
        </w:rPr>
        <w:t>Необходимым условием развития школьника является достаточная двигательная активность. Последние годы в силу высокой учебной нагрузки в школе и дома и других причин у большинства школьников отмечается дефицит в режиме дня, недостаточная двигательная активность, которая может вызвать ряд серьёзных изменений в организме школьника.</w:t>
      </w:r>
    </w:p>
    <w:p>
      <w:pPr>
        <w:pStyle w:val="Style15"/>
        <w:ind w:left="-540" w:hanging="0"/>
        <w:jc w:val="both"/>
        <w:rPr/>
      </w:pPr>
      <w:r>
        <w:rPr>
          <w:sz w:val="28"/>
          <w:szCs w:val="28"/>
        </w:rPr>
        <w:t xml:space="preserve">Исследования гигиенистов свидетельствуют, что до 82 – 85% дневного времени большинство учащихся находится в статическом положении (сидя). Даже у младших школьников произвольная двигательная деятельность (ходьба, игры) занимает только 16 – 19% времени суток, из них на организованные формы физического воспитания приходится лишь 1 – 3 %. Общая двигательная активность детей с поступлением в школу падает почти на 50%, снижаясь от младших классов к старшим. </w:t>
      </w:r>
    </w:p>
    <w:p>
      <w:pPr>
        <w:pStyle w:val="Style15"/>
        <w:ind w:left="-540" w:hanging="0"/>
        <w:jc w:val="both"/>
        <w:rPr/>
      </w:pPr>
      <w:r>
        <w:rPr>
          <w:sz w:val="28"/>
          <w:szCs w:val="28"/>
        </w:rPr>
        <w:t>Здоровье человека зависит от многих факторов и один из них – физическое развитие. Развитие физических качеств начинается с раннего возраста, и школьный период жизни - самое благотворное время для этого. Но школьных уроков физкультуры не всегда достаточно для физического развития личности. Поэтому многие дети занимаются в спортивных секциях и кружках.</w:t>
      </w:r>
    </w:p>
    <w:p>
      <w:pPr>
        <w:pStyle w:val="Style1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средств, которые эффективно действуют в данном направлении можно назвать туристско – краеведческую деятельность. Туристско- краеведческая деятельность формирует и утверждает здоровый образ жизни, укрепляет здоровье, в том числе и психическое, помогает достичь физического совершенства.</w:t>
      </w:r>
    </w:p>
    <w:p>
      <w:pPr>
        <w:pStyle w:val="Style15"/>
        <w:ind w:left="-540" w:hanging="0"/>
        <w:jc w:val="both"/>
        <w:rPr/>
      </w:pPr>
      <w:r>
        <w:rPr>
          <w:sz w:val="28"/>
          <w:szCs w:val="28"/>
        </w:rPr>
        <w:t xml:space="preserve">Туризм как форма активного отдыха полезен каждому ребенку. Мало сказать, полезен - он необходим каждой развивающейся личности. В школе всегда есть некоторое количество детей, которые в потенциале имеют особый, повышенный интерес к туризму, и для которых он при определенных условиях может стать деятельным увлечением, способным заполнить большую часть их досугового времени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кольников и у учителей отношение к туризму различное, но не противоречит одно другому. Для детей туризм - способ активного отдыха, увлекательное занятие, наполненное романтикой необыкновенного образа жизни. А для учителей он - средство, способ лучше, глубже познать своих воспитанников и активнее повлиять на их развитие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условий работы конкретная профессиональная деятельность влияет на организм человека, в равной мере и отдельные виды спорта развивают присущие только ему физические и психологические качества: выносливость; силовые качества; координацию движений.                                                                    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зм имеет большие возможности для развития у занимающихся таких важных качеств, как наблюдательность, сообразительность, смелость, решительность. В туристских походах человек учится ориентироваться на местности, организм хорошо приспосабливается к частой смене двигательной деятельности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вигательная активность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питание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жим дня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каливание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или отказ от вредных привычек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firstLine="12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ная активность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 неподготовленный человек не сможет участвовать в туристическом походе, он не сможет преодолевать все сложности маршрута, и будет задерживать всю группу. Поэтому на занятиях кружка по туризму большое внимание уделяется развитию физических качеств. Таких как, выносливость, сила, быстрота, ловкость и другие. Для этого используются разнообразные упражнения, это и различные виды бега и ходьбы, гимнастические упражнения, упражнения с отягощением, подвижные и спортивные игры, и многие другие. Таким образом, занятия туризмом обеспечивают высокую двигательную активность и разностороннюю физическую подготовку. Данные навыки применяются в массовых туристских мероприятиях – туристический слет среди обучающихся в деревне Малиновка.</w:t>
      </w:r>
    </w:p>
    <w:p>
      <w:pPr>
        <w:pStyle w:val="Style15"/>
        <w:spacing w:before="28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ое питание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ристическом походе необходима высококалорийная, богатая витаминами и минералами пища. При этом она не должна быть объемной и тяжелой, поэтому в поход отбираются сбалансированные во всех отношениях продукты питания. Конечно невозможно взять с собой овощи и фрукты, но их с успехом заменяют дары леса – ягоды, травы и другие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0"/>
        <w:ind w:firstLine="708"/>
        <w:jc w:val="both"/>
        <w:rPr/>
      </w:pPr>
      <w:r>
        <w:rPr>
          <w:b/>
          <w:sz w:val="28"/>
          <w:szCs w:val="28"/>
        </w:rPr>
        <w:t>Режим дня</w:t>
      </w:r>
      <w:r>
        <w:rPr>
          <w:sz w:val="28"/>
          <w:szCs w:val="28"/>
        </w:rPr>
        <w:t>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в секции пешеходного туризма, участие в походах и соревнованиях подразумевают рациональное распределение, как рабочего времени, так и времени отдыха. Все это вырабатывает у детей привычку и в повседневной жизни соблюдать режим дня. Не допускать бесцельного времяпрепровождения и планировать свои дела.</w:t>
      </w:r>
    </w:p>
    <w:p>
      <w:pPr>
        <w:pStyle w:val="Style15"/>
        <w:spacing w:before="280" w:after="0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ивание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зм, как никакой другой вид двигательной активности обеспечивает присутствие всех закаливающих факторов – солнце, воздух, вода. Занятия проводятся преимущественно на свежем воздухе, в лесной и парковой зонах. А благотворное влияние природных факторов в туристическом походе трудно переоценить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0"/>
        <w:ind w:left="-540" w:firstLine="1248"/>
        <w:jc w:val="both"/>
        <w:rPr/>
      </w:pPr>
      <w:r>
        <w:rPr>
          <w:b/>
          <w:sz w:val="28"/>
          <w:szCs w:val="28"/>
        </w:rPr>
        <w:t>Отсутствие или отказ от вредных привычек</w:t>
      </w:r>
      <w:r>
        <w:rPr>
          <w:sz w:val="28"/>
          <w:szCs w:val="28"/>
        </w:rPr>
        <w:t>.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туризм не имеет прямого отношения к противостоянию вредным привычкам. Однако общение с природой, созерцание ее красоты, помогают обрести душевное и психическое равновесие. А психически устойчивому, имеющему в жизни настоящие, верные ценности человеку не нужны суррогаты счастья – алкоголь, табак, наркотики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патриотическому воспитанию школьников. Это систематическая и целенаправленная деятельность по формированию у учащихся высокого патриотического сознания, чувства верности своему Отечеству. Человек остается только тогда человеком, когда знает историю своего родного края, историю семьи, чтит память предков, изучает культурное наследие своего народа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хода проводятся различные акции и проекты: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логические  проекты акция «Чистый лес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 Чистый бере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. Актуальность этой проблемы для нашей школы диктуется временем, в воспитании у детей этического вкуса, формировании чувства ответственности за свою школу и окружающую среду, желании изменить облик школы и леса к лучшему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5"/>
        <w:spacing w:before="28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занятия туризмом как нельзя лучше подходят для формирования здорового образа жизни у детей. Ведь туризм – это не спорт, не увлечение, это образ жизни. И этот образ жизни здоровый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Правительства Российской Федерации от 26 ФЕВРАЛЯ 1996 г. N 177 о ФЕДЕРАЛЬНОЙ ПРОГРАММЕ "РАЗВИТИЕ ТУРИЗМА в РОССИЙCКОЙ ФЕДЕРАЦИИ"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дин К.Б. Азбука туризма. - М., 1988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ба И.А., Гольцын СМ., Кулаков В.М. Туризм в школе. - М., 1983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ев А.Л. Краеведение как средство формирования гражданственности школьников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митриев А.А. Оздоровление учащихся средствами физической культуры. - Красноярск, 1990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Запорожченко В.Г. Образ жизни и вредные привычки. - М.: Медицина, 1984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0:00Z</dcterms:created>
  <dc:creator>User</dc:creator>
  <dc:description/>
  <cp:keywords/>
  <dc:language>en-US</dc:language>
  <cp:lastModifiedBy>mvideo</cp:lastModifiedBy>
  <dcterms:modified xsi:type="dcterms:W3CDTF">2020-12-01T19:20:00Z</dcterms:modified>
  <cp:revision>7</cp:revision>
  <dc:subject/>
  <dc:title/>
</cp:coreProperties>
</file>