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1247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Болтутинская средняя школа</w:t>
      </w:r>
    </w:p>
    <w:p>
      <w:pPr>
        <w:pStyle w:val="Normal"/>
        <w:spacing w:lineRule="auto" w:line="240" w:before="0" w:after="0"/>
        <w:ind w:left="0" w:right="1247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мени И.К.Базылева»</w:t>
      </w:r>
    </w:p>
    <w:p>
      <w:pPr>
        <w:pStyle w:val="Normal"/>
        <w:spacing w:lineRule="auto" w:line="240" w:before="0" w:after="0"/>
        <w:ind w:left="0" w:right="1247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1247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ind w:left="0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ind w:left="0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ind w:left="0" w:right="0"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ind w:left="0" w:right="0" w:firstLine="28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ограмма</w:t>
      </w:r>
    </w:p>
    <w:p>
      <w:pPr>
        <w:pStyle w:val="Normal"/>
        <w:tabs>
          <w:tab w:val="clear" w:pos="709"/>
          <w:tab w:val="left" w:pos="8364" w:leader="none"/>
        </w:tabs>
        <w:ind w:left="0" w:right="0"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Личный вклад педагога в совершенствование</w:t>
      </w:r>
    </w:p>
    <w:p>
      <w:pPr>
        <w:pStyle w:val="Normal"/>
        <w:tabs>
          <w:tab w:val="clear" w:pos="709"/>
          <w:tab w:val="left" w:pos="8364" w:leader="none"/>
        </w:tabs>
        <w:ind w:left="0" w:right="0"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етодов обучения и воспитания»</w:t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0" w:right="0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28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Автор: учитель начальных классов</w:t>
      </w:r>
    </w:p>
    <w:p>
      <w:pPr>
        <w:pStyle w:val="Normal"/>
        <w:spacing w:lineRule="auto" w:line="240" w:before="0" w:after="0"/>
        <w:ind w:left="0" w:right="0" w:firstLine="28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ксимова Т.И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2017 г.</w:t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Web"/>
        <w:tabs>
          <w:tab w:val="clear" w:pos="709"/>
          <w:tab w:val="left" w:pos="9639" w:leader="none"/>
        </w:tabs>
        <w:spacing w:before="0" w:after="0"/>
        <w:ind w:left="0" w:right="0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firstLine="284"/>
        <w:rPr/>
      </w:pPr>
      <w:r>
        <w:rPr/>
        <w:t>Современное общество ставит перед  образовательными  учреждениями задачу подготовки выпускников, способных:</w:t>
        <w:br/>
        <w:t xml:space="preserve">- быстро адаптироваться в меняющихся жизненных ситуациях, самостоятельно приобретая необходимые знания, умело применяя их на практике для  решения возникающих проблем; </w:t>
        <w:br/>
        <w:t>- самостоятельно критически мыслить, уметь увидеть возникающие  проблемы и искать пути рационального их решения;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rPr/>
      </w:pPr>
      <w:r>
        <w:rPr/>
        <w:t>- четко осознавать, где и каким образом приобретаемые ими знания могут быть применены в окружающей действительности;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rPr/>
      </w:pPr>
      <w:r>
        <w:rPr/>
        <w:t>- работать с информацией, быть коммуникабельными в различных социальных группах;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rPr/>
      </w:pPr>
      <w:r>
        <w:rPr/>
        <w:t>- самостоятельно работать над расширением собственного интеллекта,</w:t>
      </w:r>
    </w:p>
    <w:p>
      <w:pPr>
        <w:pStyle w:val="NormalWeb"/>
        <w:tabs>
          <w:tab w:val="clear" w:pos="709"/>
          <w:tab w:val="left" w:pos="6096" w:leader="none"/>
          <w:tab w:val="left" w:pos="9356" w:leader="none"/>
        </w:tabs>
        <w:spacing w:before="0" w:after="0"/>
        <w:ind w:left="0" w:right="0" w:hanging="0"/>
        <w:rPr/>
      </w:pPr>
      <w:r>
        <w:rPr/>
        <w:t xml:space="preserve"> </w:t>
      </w:r>
      <w:r>
        <w:rPr/>
        <w:t>культурного уровня.</w:t>
      </w:r>
    </w:p>
    <w:p>
      <w:pPr>
        <w:pStyle w:val="NormalWeb"/>
        <w:shd w:fill="FFFFFF" w:val="clear"/>
        <w:tabs>
          <w:tab w:val="clear" w:pos="709"/>
          <w:tab w:val="left" w:pos="9356" w:leader="none"/>
        </w:tabs>
        <w:spacing w:before="0" w:after="0"/>
        <w:ind w:left="0" w:right="0" w:hanging="0"/>
        <w:rPr/>
      </w:pPr>
      <w:r>
        <w:rPr/>
        <w:t xml:space="preserve">       </w:t>
      </w:r>
      <w:r>
        <w:rPr/>
        <w:t xml:space="preserve">Главная задача современной системы образования – создание условий качественного обучения. Педагогика накопила значительное число эффективных методик. </w:t>
      </w:r>
    </w:p>
    <w:p>
      <w:pPr>
        <w:pStyle w:val="Normal"/>
        <w:widowControl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C00000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bCs/>
          <w:sz w:val="24"/>
          <w:szCs w:val="24"/>
        </w:rPr>
        <w:t>Технология обучения</w:t>
      </w:r>
      <w:r>
        <w:rPr>
          <w:rFonts w:eastAsia="Arial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Arial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системный метод</w:t>
      </w:r>
      <w:r>
        <w:rPr>
          <w:rFonts w:eastAsia="Arial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планирования, применения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оценивания всего процесса обучения и усвоения знаний путем учета человеческих и технических ресурсов и взаимодействия между ними для достижения бо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эффективной формы образования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ое образование отказывается от традиционного представления результатов обучения в виде знаний, умений и навыков; формулировки ФГОС указывают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ьные виды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Поставленная задача требует перехода к нов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но -деятельнос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й парадигме, которая, в свою очередь, связана с принципиальными изменениями деятельности учителя, реализующего новый стандарт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едо мной возникла проблема – превратить традиционное обучение, направленное на накопление знаний, умений, навыков, в процесс развития личности школьников.   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 от традиционного урока через использование новых технологий позволяет создавать условия для смены видов деятельности обучающихся, позволит реализовать принципы ФГОС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оей педагогической деятельности – создание условий для повышения качества образования, воспитания личности, способной адаптироваться к изменяющимся условиям жизни. Достижение этой цели вижу возможным через использование современных образовательных технологий, на которые акцентирует внимание новый стандарт образования.  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тяжении межаттестационного периода 2017-2020 гг. изучены и реализованы      следующие технологии: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мационно - коммуникационные технологии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A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ю мотивации к учению, повышению эффективности образовательного процесса за счёт высокой степени наглядности, активизации познавательной деятельности, повышению качественной успеваемости обучающихся, развитие наглядно - образного, информационного мышления, навыков самообразования и самоконтроля, повышению активности и инициативности на уроке, повышению уровня комфортности обучения. 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56" w:leader="none"/>
        </w:tabs>
        <w:spacing w:lineRule="auto" w:line="240" w:before="0" w:after="0"/>
        <w:ind w:left="0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обучаю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тепень дифференциации обу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объема выполняемой работы на уроке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ование контроля зн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ая организация учебного процесса, повышение эффективности уро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ная техн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звивает творческие способности, самостоятельную познавательную активность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 проектного обуч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оздать условия,</w:t>
      </w:r>
      <w:r>
        <w:rPr>
          <w:rFonts w:eastAsia="Times New Roman"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и которых обучающие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самостоятельно и охотно приобретают недостающие знания из разных источник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учатся пользоваться приобретенными знаниями для решения познавательных и практических задач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иобретают коммуникативные умения, работая в различных группах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звивают у себя исследовательские умения (выявления проблем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бора информации, наблюдения, проведения эксперимента, анализа, построения гипотез, обобщения)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развивают системное мышление.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left="0" w:right="0" w:firstLine="142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ализация субъект - субъектного подхода в организ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чебной деятельност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0" w:right="0" w:firstLine="142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активной познавательной и мыслительной деятельности обучающихся;</w:t>
      </w:r>
    </w:p>
    <w:p>
      <w:pPr>
        <w:pStyle w:val="Normal"/>
        <w:spacing w:lineRule="auto" w:line="240" w:before="0" w:after="0"/>
        <w:ind w:left="0" w:right="0" w:firstLine="142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 усиление мотивации к изучению предмета;</w:t>
      </w:r>
    </w:p>
    <w:p>
      <w:pPr>
        <w:pStyle w:val="Normal"/>
        <w:spacing w:lineRule="auto" w:line="240" w:before="0" w:after="0"/>
        <w:ind w:left="0" w:right="0" w:firstLine="142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 создание благоприятной атмосферы на уроке;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ключение монологического преподнесения учебного материала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овые технолог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Деловая игра </w:t>
      </w:r>
      <w:r>
        <w:rPr>
          <w:rFonts w:cs="Times New Roman" w:ascii="Times New Roman" w:hAnsi="Times New Roman"/>
          <w:sz w:val="24"/>
          <w:szCs w:val="24"/>
        </w:rPr>
        <w:t xml:space="preserve">- в </w:t>
      </w:r>
      <w:r>
        <w:rPr>
          <w:rFonts w:eastAsia="Gabriola" w:cs="Times New Roman" w:ascii="Times New Roman" w:hAnsi="Times New Roman"/>
          <w:sz w:val="24"/>
          <w:szCs w:val="24"/>
        </w:rPr>
        <w:t>деловых играх моделируются жизненные ситуации и отношен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 рамках которых выбирается оптимальный вариант решения рассматриваемой проблемы и имитируется его реализация на практик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142"/>
        <w:rPr/>
      </w:pPr>
      <w:r>
        <w:rPr>
          <w:rFonts w:eastAsia="Gabriola" w:cs="Times New Roman" w:ascii="Times New Roman" w:hAnsi="Times New Roman"/>
          <w:b/>
          <w:sz w:val="24"/>
          <w:szCs w:val="24"/>
        </w:rPr>
        <w:t>Деловая игра</w:t>
      </w:r>
      <w:r>
        <w:rPr>
          <w:rFonts w:eastAsia="Gabriola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то моделирования систем отношени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142"/>
        <w:rPr/>
      </w:pPr>
      <w:r>
        <w:rPr>
          <w:rFonts w:eastAsia="Gabriola" w:cs="Times New Roman" w:ascii="Times New Roman" w:hAnsi="Times New Roman"/>
          <w:sz w:val="24"/>
          <w:szCs w:val="24"/>
        </w:rPr>
        <w:t>Актуальность педагогической игры в том, что она позволяет достигать личностных, метапредметных и предметных результатов обучения истории и обществознанию, способствует формированию необходимых универсальных учебных действий у школьников, позволяет спроектировать и провести урок на основе системно-деятельностного подхода в обучении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едагогические игры по характеру педагогического процесса подразделяются на группы: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) обучающие, тренировочные, контролирующие и обобщающие;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) познавательные, воспитательные, развивающие;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) репродуктивные, продуктивные, творческие;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) коммуникативные, диагностические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формируют устойчивую мотивацию учения;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формируют ценностно-смысловые, социокультурные компетенции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: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спользования деловых игр на уроках истории и обществознания задачи достижения личностных, метапредметных и предметных результатов образования решаются в комплексе.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хнология критического мышления – </w:t>
      </w:r>
      <w:r>
        <w:rPr>
          <w:rFonts w:eastAsia="Times New Roman" w:cs="Times New Roman" w:ascii="Times New Roman" w:hAnsi="Times New Roman"/>
          <w:sz w:val="24"/>
          <w:szCs w:val="24"/>
        </w:rPr>
        <w:t>это способность анализировать информацию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 логики и личностно-ориентированного подхода с тем, чтобы применять полученные результаты, как к стандартам, так и нестандартным ситуациям, вопросам и проблемам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хнологии –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ть развитие критического мыш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редством интерактивного включения учащихся в процесс обучения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итическое мышление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пособствует взаимоуважению партнеров, пониманию и продуктивному взаимодействию между людьми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/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-  - обучающиеся овладевают умением интегрировать информацию, вырабатывать собственное мнение на основе осмысления различного опыта, идей и представлений, строить умозаключения и логические цепи доказательств (развивает системное логическое мышление)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/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- формирует у обучающихся умение выражать свои мысли ясно, уверенно и корректно по отношению к окружающим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b/>
          <w:b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Технология проблемного обуч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Отличительные черты проблемного (продуктивного) вопроса: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 xml:space="preserve">1) сложность, выступающая в форме противоречия; 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2) ёмкое содержани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3) увлекательная форма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color w:val="000000"/>
          <w:sz w:val="24"/>
          <w:szCs w:val="24"/>
        </w:rPr>
        <w:t>4) доступный для ученика уровень сложно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и -</w:t>
      </w:r>
      <w:r>
        <w:rPr>
          <w:rFonts w:cs="Times New Roman" w:ascii="Times New Roman" w:hAnsi="Times New Roman"/>
          <w:color w:val="00000A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мочь обучающемуся раскрыться, лучше использовать свой творческий потенциал помогает создание проблемных ситуаций на уроке.                            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/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Результат:</w:t>
      </w: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  <w:lang w:eastAsia="ru-RU"/>
        </w:rPr>
        <w:t xml:space="preserve"> 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использование проблемного обучения способствует развитию у обучающихся познавательной деятельности и проявляется в активизации этой деятельности.</w:t>
      </w:r>
      <w:r>
        <w:rPr>
          <w:rFonts w:cs="Times New Roman" w:ascii="Times New Roman" w:hAnsi="Times New Roman"/>
          <w:color w:val="00000A"/>
          <w:kern w:val="0"/>
          <w:sz w:val="24"/>
          <w:szCs w:val="24"/>
        </w:rPr>
        <w:t xml:space="preserve"> 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Проблемная ситуация – состояние интеллектуального затруднения, которое требует поиска новых знаний и новых способов их получ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b/>
          <w:b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Обучение в сотрудничестве: (групповая и парная работа)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ологии -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е мышления обучающихся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 развивать мышление – значит, развивать умение думать. При этом учитель решает ряд учебных и воспитательных задач: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возрастает объём учебного материала и глубина его понимания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 ученики получают удовольствие от занятий, комфортнее чувствуют себя в школе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озрастают познавательная активность и творческая самостоятельность учащихся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меняется характер взаимоотношений между детьми (исчезают безразличие, агрессия, прибавляются теплота и человечность)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растёт самокритичность – обучающийся более точно оценивает свои возможности;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учитель получает возможность осуществлять индивидуальный подход к обучающимся (учитывать их способности, темп работы при делении класса на группы, давать группам дифференцированные задания)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0" w:right="0" w:firstLine="142"/>
        <w:rPr>
          <w:rFonts w:ascii="Times New Roman" w:hAnsi="Times New Roman" w:eastAsia="Wingdings" w:cs="Times New Roman"/>
          <w:color w:val="000000"/>
          <w:sz w:val="24"/>
          <w:szCs w:val="24"/>
        </w:rPr>
      </w:pPr>
      <w:r>
        <w:rPr>
          <w:rFonts w:eastAsia="Wingdings" w:cs="Times New Roman" w:ascii="Times New Roman" w:hAnsi="Times New Roman"/>
          <w:b/>
          <w:color w:val="000000"/>
          <w:sz w:val="24"/>
          <w:szCs w:val="24"/>
        </w:rPr>
        <w:t>Результат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Wingdings" w:cs="Times New Roman" w:ascii="Times New Roman" w:hAnsi="Times New Roman"/>
          <w:color w:val="000000"/>
          <w:sz w:val="24"/>
          <w:szCs w:val="24"/>
        </w:rPr>
        <w:t>групповая работа создаёт благоприятные условия для включения всех школьников в активную работу на уроке. При организации работы в группах каждый ученик мыслит, выражает своё мнение. В группах рождаются споры, обсуждаются разные варианты решения. Групповая форма работы позволяет реализовать индивидуальный подход в условиях массового обучения, организовать взаимодействие детей для выявления их индивидуальных возможностей и потребностей, тем самым повышая качество образования.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.</w:t>
      </w:r>
    </w:p>
    <w:p>
      <w:pPr>
        <w:pStyle w:val="Normal"/>
        <w:spacing w:lineRule="auto" w:line="240" w:before="0" w:after="0"/>
        <w:ind w:left="0" w:right="0" w:firstLine="14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ю социальных отклонений в образе жизни школьников, профилактика заболеваний, предупреждение вредных и формирование полезных привычек, повышение качества образовательных услуг.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Normal"/>
        <w:spacing w:lineRule="auto" w:line="240" w:before="0" w:after="0"/>
        <w:ind w:left="0" w:righ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охранение и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укрепление здоровья школьников, воспитание у них культуры здорового образа жизни;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роение урока с учетом работоспособности учащихся, снижение утомляемости;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лагоприятный психологический климат, ситуации успеха и эмоциональные разрядки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предотвращения перегрузки обучающихся и сохранения их здоровья использую различные приемы и методы: поддерживаю в кабинете обоснованные санитарно-гигиенические условия. Чистота, освещенность, дизайн; физиологически грамотное построение занятий, строгая дозировка учебной нагрузки; смена видов деятельности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иторинг интеллектуального развития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>
          <w:rFonts w:cs="Times New Roman" w:ascii="Times New Roman" w:hAnsi="Times New Roman"/>
          <w:sz w:val="24"/>
          <w:szCs w:val="24"/>
        </w:rPr>
        <w:t>Анализ и диагностика качества обучения обучающихся при помощи тестирования и построения графиков динамики успеваемости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ые технолог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ются в виде вовлечения обучающихся в дополнительные формы развития личности: участие в культурно-массовых мероприятиях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ехн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ртфол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ует следующи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ун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бразовательном процессе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еполагания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тивационн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тельн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ющую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йтинговую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рректирующую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.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2596F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 можно выделить следующие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знаки используемых технолог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ориентированы на получение конкретного результата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цель урока с их использованием – приобретением знаний в процессе деятельности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индивидуализация процесса обучения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способствует социализации учащихся;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устанавливают качественно новые взаимоотношения учителя и обучающегося на уроке;</w:t>
      </w:r>
    </w:p>
    <w:p>
      <w:pPr>
        <w:pStyle w:val="Normal"/>
        <w:shd w:fill="FFFFFF" w:val="clear"/>
        <w:spacing w:lineRule="auto" w:line="240" w:before="0" w:after="0"/>
        <w:ind w:left="0" w:righ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 способствует творческому и интеллектуальному развитию личности ученика и учителя.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основное отличие используемых технологий: практическая направленность, проблемный характер, использование активных методов обучения. Разнообразие современных педагогических технологий позволяет учитывать индивидуальные способности обучающихся, раскрывать их творческий потенциал, обеспечить всестороннее развитие личности обучающихся.</w:t>
      </w:r>
    </w:p>
    <w:p>
      <w:pPr>
        <w:pStyle w:val="Normal"/>
        <w:spacing w:lineRule="auto" w:line="240" w:before="0" w:after="0"/>
        <w:ind w:left="0" w:right="0" w:firstLine="142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336" w:leader="none"/>
          <w:tab w:val="left" w:pos="6624" w:leader="none"/>
        </w:tabs>
        <w:spacing w:lineRule="auto" w:line="240"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 </w:t>
      </w:r>
    </w:p>
    <w:p>
      <w:pPr>
        <w:pStyle w:val="Normal"/>
        <w:tabs>
          <w:tab w:val="clear" w:pos="709"/>
          <w:tab w:val="left" w:pos="3336" w:leader="none"/>
          <w:tab w:val="left" w:pos="6624" w:leader="none"/>
        </w:tabs>
        <w:spacing w:lineRule="auto" w:line="240"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использования образовательных технологий</w:t>
      </w:r>
    </w:p>
    <w:p>
      <w:pPr>
        <w:pStyle w:val="Normal"/>
        <w:tabs>
          <w:tab w:val="clear" w:pos="709"/>
          <w:tab w:val="left" w:pos="3336" w:leader="none"/>
          <w:tab w:val="left" w:pos="6624" w:leader="none"/>
        </w:tabs>
        <w:spacing w:lineRule="auto" w:line="240"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9"/>
        <w:gridCol w:w="2977"/>
        <w:gridCol w:w="3969"/>
      </w:tblGrid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ьзования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использова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ое обучение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. 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ая, 100% успеваемость, повышение качества знаний  обучающихся, всестороннее развитие личности 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пусков </w:t>
            </w:r>
          </w:p>
          <w:p>
            <w:pPr>
              <w:pStyle w:val="Normal"/>
              <w:tabs>
                <w:tab w:val="clear" w:pos="709"/>
                <w:tab w:val="left" w:pos="3336" w:leader="none"/>
                <w:tab w:val="left" w:pos="6624" w:leader="none"/>
              </w:tabs>
              <w:spacing w:lineRule="auto" w:line="240" w:before="0" w:after="0"/>
              <w:ind w:left="0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олез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исследовательских навыков в процессе обуч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и грамотно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творческих работ.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новление дидактического материала,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е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готовка и использование презентаций,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ние электронных учебников,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сообществах по интереса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firstLine="3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я эффективности своей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ые технологии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интереса школьников к предмету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и мыслительной деятельности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чебной и внеурочной деятельности в единый воспитательный процес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ая, 100% успеваемость, повышение качества знаний.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я проблемного обучен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у школьников познавательной деятельности,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участие школьников в предметных олимпиадах и конкурса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знаний при 100% успеваемо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сотрудничестве: (групповая и парная работа)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. Отдельные компонент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объём учебного материала и глубина его понима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формирование УУД тратится меньше времени, чем при фронтальном обучени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ники получают удовольствие от занятий, комфортнее чувствуют себя в школе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познавательной активности и творческой самостоятельности учащихс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знаний при 100% успеваемо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я развития критического мышлен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интегрировать информацию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системного логического мышления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ет творческих и аналитических способностей, -  корректность по отношению к окружающим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ачества знаний при 100% успевае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методы обучени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40" w:before="0" w:after="0"/>
              <w:ind w:left="0" w:righ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ёмы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40" w:before="0" w:after="0"/>
              <w:ind w:left="0" w:right="0"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ориентироваться в информационном пространстве, самостоятельно конструировать свои знания и искать пути решения проблемы,                                          выход  содержания проектов за рамки предмета.                              Переход на практическую направленность проектов.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sz w:val="24"/>
          <w:szCs w:val="24"/>
        </w:rPr>
        <w:t>При применении образовательных технологий встречаются следующие проблемы</w:t>
      </w:r>
      <w:r>
        <w:rPr>
          <w:rFonts w:eastAsia="Times"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before="0" w:after="0"/>
        <w:ind w:left="0" w:right="0" w:hanging="0"/>
        <w:rPr/>
      </w:pPr>
      <w:r>
        <w:rPr>
          <w:rFonts w:eastAsia="Times"/>
          <w:szCs w:val="24"/>
        </w:rPr>
        <w:t xml:space="preserve">1)Возрастающая роль учителя </w:t>
      </w:r>
      <w:r>
        <w:rPr>
          <w:szCs w:val="24"/>
        </w:rPr>
        <w:t xml:space="preserve">как носителя знаний не только по преподаваемому предмету, но и в области педагогики, психологии, технологии обучения и воспитания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: 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39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Был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йдены курсы повышения квалификации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«Новые методы и технологии преподавания в начальной школе по ФГОС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 Приняла участие в семинаре в г. Смоленс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 проведение ВПР в начальной школе»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ена литература по методике преподавания в начальных классах, педагогике, психологии, технологии обучения и воспитания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>4. Работаю над темой самообразования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ые методы и технологии преподавания в начальной школе по ФГОС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ведение открытых уроков, педсоветов, разработка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х программ по предметам и внеурочной деятельности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спользования образовательных технологий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лось качество знаний при 100% успеваемости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осло качественное усвоение знаний, развития интеллекта и творческих способностей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иливается мотивация обучающихся на успешную учебную деятельность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ются познавательные интересы и творческая активность обучающихся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ются исследовательские способности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b/>
          <w:sz w:val="24"/>
          <w:szCs w:val="24"/>
        </w:rPr>
        <w:t>Планирую: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>1. Продолжить использование в учебном и воспитательном процессе инновационные образовательные технологии</w:t>
      </w:r>
      <w:r>
        <w:rPr>
          <w:rFonts w:eastAsia="Gabriola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2. Шире внедрять в учебный процесс возможности ИТК технологий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3. Углубить уровень использования проектной технологии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Продолжить реализовывать техн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ртфолио.</w:t>
      </w:r>
    </w:p>
    <w:p>
      <w:pPr>
        <w:pStyle w:val="Normal"/>
        <w:tabs>
          <w:tab w:val="clear" w:pos="709"/>
          <w:tab w:val="left" w:pos="115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Продолжать использовать здоровьесберегающие технологии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педагогической деятельности инновационных педагогических технологий позволяет повысить мотивацию обучающихся, достигать высоких результатов в педагогической деятельности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делать вывод что, современные образовательные технологии влияют на эффективносить обучения и воспитания и направлены на хороший результат образовательного процесса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709" w:right="748" w:firstLine="284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C1">
    <w:name w:val="c1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0">
    <w:name w:val="c0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35">
    <w:name w:val="c35"/>
    <w:basedOn w:val="DefaultParagraphFont"/>
    <w:qFormat/>
    <w:rPr/>
  </w:style>
  <w:style w:type="character" w:styleId="C23">
    <w:name w:val="c23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C17">
    <w:name w:val="c17"/>
    <w:basedOn w:val="DefaultParagraphFont"/>
    <w:qFormat/>
    <w:rPr/>
  </w:style>
  <w:style w:type="character" w:styleId="C81">
    <w:name w:val="c8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right="748" w:firstLine="709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писок нумерованный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SimSun;宋体" w:cs="Times New Roman"/>
      <w:color w:val="FFFFFF"/>
      <w:kern w:val="2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8">
    <w:name w:val="c8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brazovatelmznaya_deyatelmznostm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0:37:00Z</dcterms:created>
  <dc:creator>Admin</dc:creator>
  <dc:description/>
  <cp:keywords/>
  <dc:language>en-US</dc:language>
  <cp:lastModifiedBy>Ивонино</cp:lastModifiedBy>
  <cp:lastPrinted>2018-01-15T23:44:00Z</cp:lastPrinted>
  <dcterms:modified xsi:type="dcterms:W3CDTF">2020-12-01T1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