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sz w:val="28"/>
          <w:szCs w:val="28"/>
        </w:rPr>
      </w:pPr>
      <w:r>
        <w:rPr>
          <w:sz w:val="28"/>
          <w:szCs w:val="72"/>
        </w:rPr>
        <w:t>Муниципальное дошкольное образовательное учреждение</w:t>
      </w:r>
    </w:p>
    <w:p>
      <w:pPr>
        <w:pStyle w:val="Normal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«Ладуш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81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7087"/>
        <w:gridCol w:w="3465"/>
      </w:tblGrid>
      <w:tr>
        <w:trPr>
          <w:trHeight w:val="1709" w:hRule="atLeast"/>
        </w:trPr>
        <w:tc>
          <w:tcPr>
            <w:tcW w:w="37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нято решением  Педагогического совет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ДОУ «Детский сад «Ладушк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Cs w:val="28"/>
              </w:rPr>
              <w:t>Протокол  №1 от   26.07.2020г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33525" cy="142875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верждено приказ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ДОУ «Детский сад «Ладушки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91-С от №1 от  26.07.2020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едующий МДО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Детский сад «Ладушки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____________  Е.Ю. Торопова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left="-360" w:firstLine="360"/>
        <w:jc w:val="center"/>
        <w:rPr>
          <w:b/>
          <w:b/>
          <w:sz w:val="36"/>
          <w:szCs w:val="28"/>
          <w:lang w:eastAsia="ar-SA"/>
        </w:rPr>
      </w:pPr>
      <w:r>
        <w:rPr>
          <w:b/>
          <w:sz w:val="36"/>
          <w:szCs w:val="28"/>
          <w:lang w:eastAsia="ar-SA"/>
        </w:rPr>
        <w:t xml:space="preserve">Рабочая программа </w:t>
      </w:r>
    </w:p>
    <w:p>
      <w:pPr>
        <w:pStyle w:val="Normal"/>
        <w:ind w:left="-360" w:firstLine="360"/>
        <w:jc w:val="center"/>
        <w:rPr>
          <w:b/>
          <w:b/>
          <w:sz w:val="36"/>
          <w:szCs w:val="28"/>
          <w:lang w:eastAsia="ar-SA"/>
        </w:rPr>
      </w:pPr>
      <w:r>
        <w:rPr>
          <w:b/>
          <w:sz w:val="36"/>
          <w:szCs w:val="28"/>
          <w:lang w:eastAsia="ar-SA"/>
        </w:rPr>
        <w:t xml:space="preserve">инструктора по физической культуре </w:t>
      </w:r>
    </w:p>
    <w:p>
      <w:pPr>
        <w:pStyle w:val="Normal"/>
        <w:ind w:left="-360" w:firstLine="36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  <w:lang w:eastAsia="ar-SA"/>
        </w:rPr>
        <w:t>на 2020-2021гг.</w:t>
      </w:r>
    </w:p>
    <w:p>
      <w:pPr>
        <w:pStyle w:val="Normal"/>
        <w:ind w:left="-360" w:firstLine="36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3987"/>
      </w:tblGrid>
      <w:tr>
        <w:trPr>
          <w:trHeight w:val="104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</w:rPr>
              <w:t>Разработчик:</w:t>
            </w:r>
          </w:p>
        </w:tc>
      </w:tr>
      <w:tr>
        <w:trPr>
          <w:trHeight w:val="338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ресвянникова Рамиля Накибов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структор по физической культур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чканар, 2020г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20"/>
        <w:jc w:val="both"/>
        <w:rPr/>
      </w:pPr>
      <w:r>
        <w:rPr/>
        <w:t>Данная рабочая программа разработана с учетом основных принципов, требований к организации и содержанию физического развития детей на основе образовательной программы МДОУ «Детский сад «Ладушки» и предназначена для работы с детьми от 3 до 7 лет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lang w:eastAsia="ar-SA"/>
        </w:rPr>
        <w:t>Рабочая программа инструктора по физической культуре МДОУ «Детский сад Ладушки», составлена в соответствии с нормативно-правовыми документами: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lang w:eastAsia="ar-SA"/>
        </w:rPr>
      </w:pPr>
      <w:r>
        <w:rPr>
          <w:color w:val="000000"/>
        </w:rPr>
        <w:t>- Федерального закона от 29.12.2012  № 273-ФЗ  «Об образовании в Российской Федерации»;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lang w:eastAsia="ar-SA"/>
        </w:rPr>
      </w:pPr>
      <w:r>
        <w:rPr>
          <w:lang w:eastAsia="ar-SA"/>
        </w:rPr>
        <w:t>- Конвенции о правах ребёнка (Принята Генеральной Ассоциацией ООН в 1989г.,  вступила в силу для РФ 15.09.1990 г.);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/>
        <w:t>- Федерального государственного образовательного стандарта  дошкольного образования (Утверждённого приказом  Министерства образования и науки Российской Федерации от 17 октября 2013 г. N 1155);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/>
        <w:t xml:space="preserve">- «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 (приказ Министерства образования и науки РФ от 30 августа 2013 года № 1014 г. Москва); 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/>
        <w:t>- Санитарно-эпидемиологические требования к устройству, содержанию и организации режима работы  дошкольных образовательных организаций» (</w:t>
      </w:r>
      <w:r>
        <w:rPr>
          <w:shd w:fill="FCFCFA" w:val="clear"/>
        </w:rPr>
        <w:t xml:space="preserve">Утверждены постановлением Главного государственного санитарного врача Российской  </w:t>
      </w:r>
      <w:r>
        <w:rPr/>
        <w:t>от 15 мая 2013 года № 26  «Об утверждении САНПИН» 2.4.3049-13);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lang w:eastAsia="ar-SA"/>
        </w:rPr>
      </w:pPr>
      <w:r>
        <w:rPr>
          <w:lang w:eastAsia="ar-SA"/>
        </w:rPr>
        <w:t>- Устава МДОУ «Детский сад «Ладушки» (Постановление Администрации Главы Качканарского городского округа от 01.10.2015г. № 200);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lang w:eastAsia="ar-SA"/>
        </w:rPr>
        <w:t>- Образовательной программы МДОУ «Детский сад «Ладушки» (решение педсовета № 2 от 01.10.2015 г., приказ 119-С/1 от 01.10.2015г.);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lang w:eastAsia="ar-SA"/>
        </w:rPr>
        <w:t xml:space="preserve">- Программы развития   (приказ № 94 – С/1 от 11.11.2011 г.);  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lang w:eastAsia="ar-SA"/>
        </w:rPr>
      </w:pPr>
      <w:r>
        <w:rPr>
          <w:lang w:eastAsia="ar-SA"/>
        </w:rPr>
        <w:t>- Положение о логопедической группе МДОУ «Детский сад «Ладушки» (решение педсовета № 2 от 01.10.2015 г., приказ 119-С/1 от 01.10.2015г.).</w:t>
      </w:r>
    </w:p>
    <w:p>
      <w:pPr>
        <w:pStyle w:val="Normal"/>
        <w:ind w:firstLine="720"/>
        <w:jc w:val="both"/>
        <w:rPr/>
      </w:pPr>
      <w:r>
        <w:rPr/>
        <w:t>Физическая культура рассматривается в программе как основа формирования здорового образа жизни ребенка, в результате которого закладывается фундамент здоровья, происходит созревание и совершенствование жизненно-важных систем и функций организма.</w:t>
      </w:r>
    </w:p>
    <w:p>
      <w:pPr>
        <w:pStyle w:val="Normal"/>
        <w:ind w:firstLine="720"/>
        <w:jc w:val="both"/>
        <w:rPr/>
      </w:pPr>
      <w:r>
        <w:rPr/>
        <w:t>Система занятий физической культурой, представленных в программе, соответствует возрастным особенностям воспитанников детского сада и направлена на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развитие у ребенка адаптационных возможностей, повышение устойчивости к внешним воздействиям, формирование и развитие движений, осанки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приобретение такие физических качеств, как координация и гибкость,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освоению основных видов движений (ходьба, бег, мягкие прыжки, повороты в обе стороны), формированию начальных представлений о некоторых видах спорта, овладению подвижными играми с правилами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становлению целенаправленности и саморегуляции в двигательной сфере, формированию гигиенических навыков, становлению ценностей здорового образа жизни, овладению его элементарными нормами и правилами (двигательный режим, закаливание, формирование полезных привычек и др.).</w:t>
      </w:r>
    </w:p>
    <w:p>
      <w:pPr>
        <w:pStyle w:val="Normal"/>
        <w:ind w:firstLine="720"/>
        <w:jc w:val="both"/>
        <w:rPr/>
      </w:pPr>
      <w:r>
        <w:rPr/>
        <w:t>Организация деятельности детей по реализации и освоению содержания рабочей программы осуществляется в процессе непосредственно образовательной деятельности и совместной деятельности взрослых и воспитанников детского сада.</w:t>
      </w:r>
    </w:p>
    <w:p>
      <w:pPr>
        <w:pStyle w:val="Normal"/>
        <w:ind w:firstLine="720"/>
        <w:jc w:val="both"/>
        <w:rPr/>
      </w:pPr>
      <w:r>
        <w:rPr/>
        <w:t>Образовательная система - детский сад, определяет реализовать в образовательном процессе триединую цель: воспитание культурного человека (субъекта культуры), свободного гражданина (субъекта истории, гражданского общества), творческой индивидуальности (субъекта деятельности, саморазвития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жидаемый результат реализации образовательной программы детского сада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Способность и потребность ребенка открывать и творить  самого себя в специфических формах детской деятельности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Способность познавать себя в диалоге и единстве с окружающим миром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Способность к самоорганизации на основе освоения, воспроизведения преобразования культурного опыта саморазвития;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Потребность и способность общения с миром на основе гуманистических ценностей.</w:t>
      </w:r>
    </w:p>
    <w:p>
      <w:pPr>
        <w:pStyle w:val="Normal"/>
        <w:ind w:firstLine="720"/>
        <w:jc w:val="both"/>
        <w:rPr/>
      </w:pPr>
      <w:r>
        <w:rPr/>
        <w:t>Физическое состояние ребенка тесно связано с психологическим состоянием.</w:t>
      </w:r>
    </w:p>
    <w:p>
      <w:pPr>
        <w:pStyle w:val="Normal"/>
        <w:ind w:firstLine="720"/>
        <w:jc w:val="both"/>
        <w:rPr/>
      </w:pPr>
      <w:r>
        <w:rPr/>
        <w:t>Одно из важнейших условий укрепление психического здоровья детей – создание такой обстановки в группе детского сада, в которой ребенок чувствовал бы себя защищенным в любой ситуации, не боялся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Гуманно-личностный подход во взаимодействии взрослых и детей </w:t>
      </w:r>
      <w:r>
        <w:rPr/>
        <w:t>ложится в основу организации образовательного процесса.</w:t>
      </w:r>
    </w:p>
    <w:p>
      <w:pPr>
        <w:pStyle w:val="Normal"/>
        <w:ind w:firstLine="720"/>
        <w:jc w:val="both"/>
        <w:rPr/>
      </w:pPr>
      <w:r>
        <w:rPr/>
        <w:t>Это предполагает совершенствование содержания и методов работы с детьми; организацию образовательного процесса в соответствии с основными направлениями приобщения детей к различным аспектам человеческой деятельности.</w:t>
      </w:r>
    </w:p>
    <w:p>
      <w:pPr>
        <w:pStyle w:val="Normal"/>
        <w:ind w:firstLine="720"/>
        <w:jc w:val="both"/>
        <w:rPr/>
      </w:pPr>
      <w:r>
        <w:rPr/>
        <w:t>Развитие личности ребенка определяется общим характером взаимоотношений ребенка со взрослыми и другими детьми. Определяющей в реализации организационно-содержательной модели детского сада «Деятельностно-продуктивный  подход как условие интегративного развития чувственно-эмоциональной и интеллектуальной сферы детей дошкольного возраста», является позиция каждого педагога по отношению к ребенку:</w:t>
      </w:r>
    </w:p>
    <w:p>
      <w:pPr>
        <w:pStyle w:val="Normal"/>
        <w:ind w:firstLine="180"/>
        <w:jc w:val="both"/>
        <w:rPr/>
      </w:pPr>
      <w:r>
        <w:rPr/>
        <w:t>- уважение к ребенку;</w:t>
      </w:r>
    </w:p>
    <w:p>
      <w:pPr>
        <w:pStyle w:val="Normal"/>
        <w:ind w:firstLine="180"/>
        <w:jc w:val="both"/>
        <w:rPr/>
      </w:pPr>
      <w:r>
        <w:rPr/>
        <w:t>- принятие личности ребенка, учет его индивидуальности, его точки зрения, его чувства, эмоций;</w:t>
      </w:r>
    </w:p>
    <w:p>
      <w:pPr>
        <w:pStyle w:val="Normal"/>
        <w:ind w:firstLine="180"/>
        <w:jc w:val="both"/>
        <w:rPr/>
      </w:pPr>
      <w:r>
        <w:rPr/>
        <w:t>- учет возможностей каждого ребенка при выборе необходимых средств решения познавательных, творческих задач;</w:t>
      </w:r>
    </w:p>
    <w:p>
      <w:pPr>
        <w:pStyle w:val="Normal"/>
        <w:ind w:firstLine="180"/>
        <w:jc w:val="both"/>
        <w:rPr/>
      </w:pPr>
      <w:r>
        <w:rPr/>
        <w:t>- создание доброжелательной атмосферы сотрудничества детей в группе, внимание со стороны взрослого к каждому ребенку и взаимоотношениям между детьми;</w:t>
      </w:r>
    </w:p>
    <w:p>
      <w:pPr>
        <w:pStyle w:val="Normal"/>
        <w:ind w:firstLine="180"/>
        <w:jc w:val="both"/>
        <w:rPr/>
      </w:pPr>
      <w:r>
        <w:rPr/>
        <w:t>- ориентация на общечеловеческие ценности;</w:t>
      </w:r>
    </w:p>
    <w:p>
      <w:pPr>
        <w:pStyle w:val="Normal"/>
        <w:ind w:firstLine="180"/>
        <w:jc w:val="both"/>
        <w:rPr/>
      </w:pPr>
      <w:r>
        <w:rPr/>
        <w:t>- проблемность (эмоционально-значимые и проблемно интересные для ребенка ситуации) в развитии ребенка;</w:t>
      </w:r>
    </w:p>
    <w:p>
      <w:pPr>
        <w:pStyle w:val="Normal"/>
        <w:ind w:firstLine="180"/>
        <w:jc w:val="both"/>
        <w:rPr/>
      </w:pPr>
      <w:r>
        <w:rPr/>
        <w:t>- активное включение детей в поисковую ситуацию;</w:t>
      </w:r>
    </w:p>
    <w:p>
      <w:pPr>
        <w:pStyle w:val="Normal"/>
        <w:ind w:firstLine="180"/>
        <w:jc w:val="both"/>
        <w:rPr/>
      </w:pPr>
      <w:r>
        <w:rPr/>
        <w:t>- создание условий, когда мотивом усвоения знаний является собственная потребность ребенка, а не требования со стороны взрослого;</w:t>
      </w:r>
    </w:p>
    <w:p>
      <w:pPr>
        <w:pStyle w:val="Normal"/>
        <w:ind w:firstLine="180"/>
        <w:jc w:val="both"/>
        <w:rPr/>
      </w:pPr>
      <w:r>
        <w:rPr/>
        <w:t>- развитие собственной активной позиции у ребенка обеспечивается предоставлением ему инициативы в самых разных видах деятельности, и, прежде всего, в игре.</w:t>
      </w:r>
    </w:p>
    <w:p>
      <w:pPr>
        <w:pStyle w:val="Normal"/>
        <w:ind w:firstLine="720"/>
        <w:jc w:val="both"/>
        <w:rPr/>
      </w:pPr>
      <w:r>
        <w:rPr>
          <w:b/>
        </w:rPr>
        <w:t>Здоровье</w:t>
      </w:r>
      <w:r>
        <w:rPr/>
        <w:t xml:space="preserve"> – одно из основных условий, определяющих возможность полноценного физического и психического развития ребенка. В то же время оно является результатом организации процесса развития ребенк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Цель рабочей программы:</w:t>
      </w:r>
    </w:p>
    <w:p>
      <w:pPr>
        <w:pStyle w:val="Normal"/>
        <w:ind w:firstLine="720"/>
        <w:jc w:val="both"/>
        <w:rPr/>
      </w:pPr>
      <w:r>
        <w:rPr/>
        <w:t>Создание условий для физического развития, сохранения, укрепления здоровья каждого ребенка, его сознательного отношения к собственному здоровью через знакомство с доступными способами его укреплен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Задачи: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итание положительного отношения к физическим упражнениям, подвижным играм и закаливающим процедурам, к соблюдению правил личной гигиены, режима д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вать нравственно - волевые качества личности ребенка в соответствии с возрастными и индивидуальными способностя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ть доступные первоначальные представления и знания об организме человека, о влиянии физических упражнений, закаливающих процедур, личной гигиены и режима дня на укрепление и развитие собственного здоровь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ть условия для осознания ребенком своих физических возможностей на основе развития представления о своем тел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формировать базовые представления о здоровом образе жизни и традиционных видах физической активности, потребность в сохранении и укреплении своего здоровь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имулировать стремление ребенка к творческому самовыражению через физическую активно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ить развитие таких качеств, как воля, целеустремленность, выносливость, настойчивость через участие в физкультурных занятиях, спортивных играх, праздниках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  <w:t>Принципиальные подходы к организации процесса психофизического развития детей: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- обеспечение дифференцированного и индивидуального подхода к детям с учетом состояния их здоровья, пола, физического развития, двигательной подготовленности, особенностей развития психических свойств и качеств, соблюдения гигиенических норм;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- сочетание единства духовного и физического укрепления здоровья в формировании целостной личности;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- организация детей таким образом, чтобы они были свободны и самостоятельны и в то же время чувствовали себя уютно и комфортно;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- неформальное общение с детьми, предоставление возможности проявлять инициативу и активность – больше слушать детей;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- терпение и выдержка, помощь и поддержка ребенку;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- партнерский стиль общения;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- предоставление детям возможности самим увидеть проблему, найти способы ее решения;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- предоставление возможности реализовать потребности детей в двигательной активности в повседневной жизни;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- забота об эмоциональном благополучии каждого ребенка;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- творческий подход, импровизация при организации физкультурных занятий, упражнений, развлечений;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- проведение физкультурных занятий с валеомотивацией и элементами здорового образа жизни;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- максимальное использование «естественного стадиона» - среды, в которой находится в данный период ребенок;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- введение валеологического компонента на основе общечеловеческих ценностей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уважение к жизни и достоинству любого ребенка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любовь к живой и неживой природе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принятие норм социально-адаптивного поведения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эмоциональная сдержанность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вежливость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опрятность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соблюдение элементарных гигиенических нор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ОДЕЛЬ ДВИГАТЕЛЬНОГО РЕЖИ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71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НОД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обенности организац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культурно-оздоровительные НОД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тренняя гимнастика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дневно на открытом воздухе или в зале.</w:t>
            </w:r>
          </w:p>
          <w:p>
            <w:pPr>
              <w:pStyle w:val="Normal"/>
              <w:autoSpaceDE w:val="false"/>
              <w:rPr/>
            </w:pPr>
            <w:r>
              <w:rPr/>
              <w:t>Длительность 5-10 мину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инамическая пауза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дневно во время перерывом между занятиями (с преобладанием статистических поз). Длительность 5-7 мину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изкультминутка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дневно по мере необходимости, в зависимости от вида и содержания занят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вижные игры и физические упражнения на прогулке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дневно во время утренней прогулки. Длительность 20-30 мину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ая работа по развитию движений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 время вечерней прогулки, ежедневн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улки-походы в лес или лесную полосу (пешие)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 в месяц с организацией игр, соревнований. Длительность 60-120 минут, средние и старшие групп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имнастика после дневного сна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дневно, по мере пробуждения детей. Длительность 10 мину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Логоритмика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 Проводится логопедом, музыкальным руководителем 1 раза в неделю по подгруппа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ебные НОД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 физической культуре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одятся три занятия в неделю (одно на улице в холодный период года, в теплый- большинство на свежем воздухе в зависимости от погоды). Длительность 10-30 ( в зависимости от возраста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ОД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амостоятельная двигательная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дневно, под руководством воспитателя, в деятельность. помещении и на открытом воздухе, Продолжительность зависит от индивидуальных особенностей дет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.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культурно-массовая ОД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изкультурный досуг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дин раз в месяц. Длительность 20-40 минут (в зависимости от возраст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культурно-спортивные праздники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ва раза в год. Длительность 60-90 мину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гры-соревнования между возрастными группами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дин-два раза в год. Длительность 30-60 минут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ЛАДШАЯ ГРУПП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Н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691"/>
        <w:gridCol w:w="2691"/>
        <w:gridCol w:w="2719"/>
        <w:gridCol w:w="2457"/>
        <w:gridCol w:w="245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 1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1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детей с ходьбой и бегом в заданном направлении, развивать умение сохранять равновесие при ходьбе по ограниченной площади опоры. Учить соблюдать ТБ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чить ходьбу и бег всей группой в прямом направлении. Ознакомить детей с прыжками на двух ногах на месте. Развивать координационные способности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учить ходить и бегать в колонне по одному. Учить энергичному отталкиванию мяча при прокатывании друг другу. Учить соблюдать ТБ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ходьбе и беге в колонне по одному, учить ползать на четвереньках с опорой на ладони и колени, упражнять в ходьбе между предметами. Учить действовать дружно и согласованно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ть детей ходьбе и бегу с остановкой по сигналу; развивать умение приземляться на полусогнутые ноги в прыжках; прокатывать мяч в прямом направлении. Учить соблюдать ТБ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шнура, кубик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кубики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игрушка, кубик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бики, обруч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шнуры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колонну по одному, бег в колонне по одному в чередовании с ходьбой (2 раза). Построение в круг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и бег всей группой в прямом направлении. Игровое упражнение «К мишке в гости». К игрушке идти шагом, обратно возвращаться бегом (2-3 раза). Построение в круг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колонну по одному, ходьба и бег в колонне (в чередовании) 2 раза. Построение в круг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колонну по одному, ходьба и бег в колонне по одному в чередовании. Игровое упражнение «Поезд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колонну по одному. Ходьба и бег в колонне по одному. По сигналу остановиться и выполнить задание («зайцы» - прыжки на месте). Ходьба в чередовании с бегом. Построение в круг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2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ходьба между двумя параллельными шнурами – ширина 20 см (2-3 раза)</w:t>
            </w:r>
          </w:p>
          <w:p>
            <w:pPr>
              <w:pStyle w:val="Normal"/>
              <w:jc w:val="both"/>
              <w:rPr/>
            </w:pPr>
            <w:r>
              <w:rPr/>
              <w:t>а)* ходьба между двумя параллельными шнурами (ширина 20 см (2-3 раза), руки на поясе</w:t>
            </w:r>
          </w:p>
          <w:p>
            <w:pPr>
              <w:pStyle w:val="Normal"/>
              <w:jc w:val="both"/>
              <w:rPr/>
            </w:pPr>
            <w:r>
              <w:rPr/>
              <w:t>б)* бег между двумя параллельными шнурами 20-25 см (2-3 раза)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Бегите ко мне» (3 раза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2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рыжки на месте на двух ногах, энергично отталкиваясь от пола, прыгать на ногах (4 раза по 10 прыжков)</w:t>
            </w:r>
          </w:p>
          <w:p>
            <w:pPr>
              <w:pStyle w:val="Normal"/>
              <w:jc w:val="both"/>
              <w:rPr/>
            </w:pPr>
            <w:r>
              <w:rPr/>
              <w:t>а)* прыжки на двух ногах вокруг кубика, руки на поясе (4 раза по 10 прыжков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Подвижная игра «Догони мяч» (4-5 раз)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3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рокатывание мячей друг другу из и.п. – сидя ноги врозь (расст. 2 м) 12 раз</w:t>
            </w:r>
          </w:p>
          <w:p>
            <w:pPr>
              <w:pStyle w:val="Normal"/>
              <w:jc w:val="both"/>
              <w:rPr/>
            </w:pPr>
            <w:r>
              <w:rPr/>
              <w:t>б) прыжки на двух ногах вокруг кубика (з раза по 10 прыжков)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Мой веселый звонкий мяч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 3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олзание до ориентира на четвереньках с опорой на ладони и колени (2-3 раза, расст. – 5 м)</w:t>
            </w:r>
          </w:p>
          <w:p>
            <w:pPr>
              <w:pStyle w:val="Normal"/>
              <w:jc w:val="both"/>
              <w:rPr/>
            </w:pPr>
            <w:r>
              <w:rPr/>
              <w:t>б) ходьба «змейкой» между кубиками, руки на поясе (расст. – 1 м), 2 раза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Найди свой домик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4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ерепрыгивание через шнур положенный на пол с приземлением на согнутые ноги (10 раз)</w:t>
            </w:r>
          </w:p>
          <w:p>
            <w:pPr>
              <w:pStyle w:val="Normal"/>
              <w:jc w:val="both"/>
              <w:rPr/>
            </w:pPr>
            <w:r>
              <w:rPr/>
              <w:t>б) прокатывание мяча в прямом направлении энергично отталкивая его двумя руками (6 раз)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Поезд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«стайкой» за воспитателем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парами за воспитателем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 за воспитателем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Кто летает?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Угадай, кто кричит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К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229"/>
        <w:gridCol w:w="3229"/>
        <w:gridCol w:w="3409"/>
        <w:gridCol w:w="314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1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2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 2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2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ходьбе и беге по кругу. Развивать навык энергичного отталкивания при прокатывании мячей друг другу; упражнять в ползании на четвереньках. Учить согласовывать свои движения с общим ритмом групповых упражнений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во время ходьбы и бега действовать по сигналу; упражнять в умении сохранять устойчивое равновесие при ходьбе по уменьшенной площади опоры, совершенствовать навыки и умения в подлезании под дугу (шнур)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упражнять в ходьбе и беге в колонне по одному; упражнять в сохранении устойчивого равновесия при ходьбе по уменьшенной площади опоры. Учить энергично отталкиваться от пола при прыжках из обруча в обруч на двух ногах. Развивать умение испытывать радость от физических упражнений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навыки ходьбы в колонне по одному с выполнением заданий по сигналу воспитателя; упражнять в прыжках из обруча в обруч и прокатывании мячей. Учить детей передавать образ животного в движении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кубики, дуг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ги (шнур), кубик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ка, кубики, обруч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учи, мячи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колонну по одному. Ходьба и бег по кругу (по ориентирам) в чередовании. Построение в круг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колонну по одному (по ориентирам). Построение в круг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колонну по одному. Ходьба и бег в колонне по одному (по ориентирам) в чередовании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колонну по одному. Ходьба в колонне по одному. По сигналу воспитателя «бабочки» - остановиться и помахать руками, «зайцы» - прыжки на месте. Бег врассыпную. Построение в круг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№4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рокатывание мячей друг другу (расст. – 2 м)</w:t>
            </w:r>
          </w:p>
          <w:p>
            <w:pPr>
              <w:pStyle w:val="Normal"/>
              <w:jc w:val="both"/>
              <w:rPr/>
            </w:pPr>
            <w:r>
              <w:rPr/>
              <w:t>б) ползание на четвереньках в прямом направлении (расст. – 5 м), 3 раза</w:t>
            </w:r>
          </w:p>
          <w:p>
            <w:pPr>
              <w:pStyle w:val="Normal"/>
              <w:jc w:val="both"/>
              <w:rPr/>
            </w:pPr>
            <w:r>
              <w:rPr/>
              <w:t>а)* прокатывание мячей друг другу (расст. – 2 м)</w:t>
            </w:r>
          </w:p>
          <w:p>
            <w:pPr>
              <w:pStyle w:val="Normal"/>
              <w:jc w:val="both"/>
              <w:rPr/>
            </w:pPr>
            <w:r>
              <w:rPr/>
              <w:t>б)* ползание на четвереньках в прямом направлении (расст. – 5 м), проползая под 2 дугами (3 раза)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У медведя во бору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5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одлезание под шнур (дугу) на четвереньках (высота 40 см) 3 раза</w:t>
            </w:r>
          </w:p>
          <w:p>
            <w:pPr>
              <w:pStyle w:val="Normal"/>
              <w:jc w:val="both"/>
              <w:rPr/>
            </w:pPr>
            <w:r>
              <w:rPr/>
              <w:t>б) ходьба и бег между двумя параллельными линиями (ширина 20 см) 3 раза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Бегите к флажку»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5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ходьба по доске положенной на пол, руки на поясе (2-3 раза)</w:t>
            </w:r>
          </w:p>
          <w:p>
            <w:pPr>
              <w:pStyle w:val="Normal"/>
              <w:jc w:val="both"/>
              <w:rPr/>
            </w:pPr>
            <w:r>
              <w:rPr/>
              <w:t>б) прыжки из обруча в обруч на двух ногах (3-4 шт. подряд) 3-4 раза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Воробьи и кот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6</w:t>
            </w:r>
          </w:p>
          <w:p>
            <w:pPr>
              <w:pStyle w:val="Normal"/>
              <w:jc w:val="both"/>
              <w:rPr/>
            </w:pPr>
            <w:r>
              <w:rPr/>
              <w:t>ОВД</w:t>
            </w:r>
          </w:p>
          <w:p>
            <w:pPr>
              <w:pStyle w:val="Normal"/>
              <w:jc w:val="both"/>
              <w:rPr/>
            </w:pPr>
            <w:r>
              <w:rPr/>
              <w:t>а) прыжки на двух ногах из обруча в обруч (3-4 шт), 3 раза</w:t>
            </w:r>
          </w:p>
          <w:p>
            <w:pPr>
              <w:pStyle w:val="Normal"/>
              <w:jc w:val="both"/>
              <w:rPr/>
            </w:pPr>
            <w:r>
              <w:rPr/>
              <w:t>б) прокатывание мяча в прямом направлении (4 раза)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Воробьи и кот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«как мыши» стайкой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ое упражнение «Гусеница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Кто летает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228"/>
        <w:gridCol w:w="3230"/>
        <w:gridCol w:w="3408"/>
        <w:gridCol w:w="3149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2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 3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 35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3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навыки чередования ходьбы и бега в колонне по одному; развивать ловкость и глазомер в бросании и ловле мяча. Развивать прыгучесть. Учить соблюдать ТБ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навыки ходьбы и бега с выполнением заданий по сигналу. Упражнять в равновесии при ходьбе по уменьшенной площади опоры. Учить соблюдать ТБ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навыки ходьбы и бега в колонне по одному, развивать ловкость и глазомер. Вырабатывать ритмичность шага. Учить действовать дружно и согласованно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ходить и бегать врассыпную с использованием всей площади зала, упражнять в сохранении устойчивого равновесия при ходьбе по ограниченной площади опоры; развивать навык приземления на полусогнутые ноги. Учить быть внимательными. Формировать правильную осанку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кубики, погремушк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ги, 2 шнур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учи, доска, дуг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доски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колонну по одному. Ходьба в колонне по одному, по сигналу - переход на бег и снова на ходьбу. Построение в круг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колонну по одному. Ходьба в колонне по одному, по сигналу дети выполняют задания «бабочки», «зайцы». Бег в колонне по донному, ходьба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колонну по одному. Ходьба и бег в колонне по одному в чередовании – 2 раза. Дети встают в круг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колонну по одному. Ходьба и бег врассыпную в чередовании. Построение в круг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 6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оймать мяч и бросить его обратно воспитателю (расст. 1 м)</w:t>
            </w:r>
          </w:p>
          <w:p>
            <w:pPr>
              <w:pStyle w:val="Normal"/>
              <w:jc w:val="both"/>
              <w:rPr/>
            </w:pPr>
            <w:r>
              <w:rPr/>
              <w:t>б) проползти на четвереньках до погремушки, встать и погреметь ею (расст. 5 м), 3 раза.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Найди свой цвет»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7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одлезание под дугу на четвереньках (высота – 50 см), 3 раза</w:t>
            </w:r>
          </w:p>
          <w:p>
            <w:pPr>
              <w:pStyle w:val="Normal"/>
              <w:jc w:val="both"/>
              <w:rPr/>
            </w:pPr>
            <w:r>
              <w:rPr/>
              <w:t>б) ходьба и бег между двумя параллельными линиями (ширина – 20 см), 3 раза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Найди свой цвет»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7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ходьба по доске, положенной на пол, руки на поясе (2-3 раза)</w:t>
            </w:r>
          </w:p>
          <w:p>
            <w:pPr>
              <w:pStyle w:val="Normal"/>
              <w:jc w:val="both"/>
              <w:rPr/>
            </w:pPr>
            <w:r>
              <w:rPr/>
              <w:t>б) прыжки на двух ногах из обруча в обруч с приземлением на полусогнутые ноги (3 раза)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Кролик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8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ходьба по доске, положенной на пол, руки на поясе (3 раза)</w:t>
            </w:r>
          </w:p>
          <w:p>
            <w:pPr>
              <w:pStyle w:val="Normal"/>
              <w:jc w:val="both"/>
              <w:rPr/>
            </w:pPr>
            <w:r>
              <w:rPr/>
              <w:t>б) прыжки из обруча в обруч на двух ногах с приземлением на полусогнутые ноги (3 раза)</w:t>
            </w:r>
          </w:p>
          <w:p>
            <w:pPr>
              <w:pStyle w:val="Normal"/>
              <w:jc w:val="both"/>
              <w:rPr/>
            </w:pPr>
            <w:r>
              <w:rPr/>
              <w:t>а)* ходьба по доске положенной на пол, руки на поясе (3 раза)</w:t>
            </w:r>
          </w:p>
          <w:p>
            <w:pPr>
              <w:pStyle w:val="Normal"/>
              <w:jc w:val="both"/>
              <w:rPr/>
            </w:pPr>
            <w:r>
              <w:rPr/>
              <w:t>б)* мяч поймать и бросить его воспитателю (расст. – 1 м).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Наседка и цыплята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Угадай, кто позвал»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Гусениц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Найдем цыпленк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А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229"/>
        <w:gridCol w:w="3229"/>
        <w:gridCol w:w="3409"/>
        <w:gridCol w:w="314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 4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 4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 4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 5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ходить и бегать по кругу в обе стороны; разучить прыжки с высоты на полусогнутые ноги; упражнять в прокатывании мяча. Вырабатывать чувство ритм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ходить и бегать между предметами, не задевая их; упражнять в прокатывании мяча друг другу; разучить подлезание под дугу на четвереньках развивать координацию движений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ходьбе и беге по кругу; учить подлезать под шнур в группировке, упражнять в равновесии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у детей приобретенные навыки и умения; ходьба в колонне по одному, прыжки, ходьба по ограниченной поверхности. Воспитывать устойчивый интерес к процессу выполнения физических упражнений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маты, скамейк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дуги, кубик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нур, доск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доска, кубики, дуги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и бег по кругу в обе стороны по сигналу воспитателя (ориентиром служат кубики). Дети встают в круг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и бег между предметами врассыпную, стараясь не задевать их. Построение в круг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и бег по кругу (ориентир – кубики). Дети встают в круг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колонну по одному. Ходьба в колонне по одному, выполняя задания: «зайцы», «мышки», «лисички».Бег в колонне по одному. Ходьба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8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рыжки со скамейки на маты</w:t>
            </w:r>
          </w:p>
          <w:p>
            <w:pPr>
              <w:pStyle w:val="Normal"/>
              <w:jc w:val="both"/>
              <w:rPr/>
            </w:pPr>
            <w:r>
              <w:rPr/>
              <w:t>б) прокатывание мяча в прямом направлении (энергичное отталкивание одновременно двумя руками)</w:t>
            </w:r>
          </w:p>
          <w:p>
            <w:pPr>
              <w:pStyle w:val="Normal"/>
              <w:jc w:val="both"/>
              <w:rPr/>
            </w:pPr>
            <w:r>
              <w:rPr/>
              <w:t>а)* прыжки со скамейки на полусогнутые ноги</w:t>
            </w:r>
          </w:p>
          <w:p>
            <w:pPr>
              <w:pStyle w:val="Normal"/>
              <w:jc w:val="both"/>
              <w:rPr/>
            </w:pPr>
            <w:r>
              <w:rPr/>
              <w:t>б)* прокатывание мяча друг другу из и.п. сидя, ноги врозь (расст. 1,5 м)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Поезд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9</w:t>
            </w:r>
          </w:p>
          <w:p>
            <w:pPr>
              <w:pStyle w:val="Normal"/>
              <w:jc w:val="both"/>
              <w:rPr/>
            </w:pPr>
            <w:r>
              <w:rPr/>
              <w:t>2.ОВД</w:t>
            </w:r>
          </w:p>
          <w:p>
            <w:pPr>
              <w:pStyle w:val="Normal"/>
              <w:jc w:val="both"/>
              <w:rPr/>
            </w:pPr>
            <w:r>
              <w:rPr/>
              <w:t>а) прокатывание мячей друг другу между кубиками (расст – 1,5 м)</w:t>
            </w:r>
          </w:p>
          <w:p>
            <w:pPr>
              <w:pStyle w:val="Normal"/>
              <w:jc w:val="both"/>
              <w:rPr/>
            </w:pPr>
            <w:r>
              <w:rPr/>
              <w:t>б) подлезание под дугу (высота – 50см) на четвереньках, дуги поставлены на расст. – 1 м. (3 раза)</w:t>
            </w:r>
          </w:p>
          <w:p>
            <w:pPr>
              <w:pStyle w:val="Normal"/>
              <w:jc w:val="both"/>
              <w:rPr/>
            </w:pPr>
            <w:r>
              <w:rPr/>
              <w:t>а)* прокатывание мячей друг другу в ворота (дуги) расст – 2 м.</w:t>
            </w:r>
          </w:p>
          <w:p>
            <w:pPr>
              <w:pStyle w:val="Normal"/>
              <w:jc w:val="both"/>
              <w:rPr/>
            </w:pPr>
            <w:r>
              <w:rPr/>
              <w:t>б)* подлезание под дугу (3 шт., высота – 50 см) 3 раза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Воробышки и кот»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9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одлезание под шнур, не касаясь его, в группировке (высота – 50 см), 3 раза.</w:t>
            </w:r>
          </w:p>
          <w:p>
            <w:pPr>
              <w:pStyle w:val="Normal"/>
              <w:jc w:val="both"/>
              <w:rPr/>
            </w:pPr>
            <w:r>
              <w:rPr/>
              <w:t>б) ходьба по доске (ширина – 20см), руки на поясе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Птичка и птенчики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ВД</w:t>
            </w:r>
          </w:p>
          <w:p>
            <w:pPr>
              <w:pStyle w:val="Normal"/>
              <w:jc w:val="both"/>
              <w:rPr/>
            </w:pPr>
            <w:r>
              <w:rPr/>
              <w:t>а) ходьба по доске, положенной на пол, руки на поясе (2-3 раза)</w:t>
            </w:r>
          </w:p>
          <w:p>
            <w:pPr>
              <w:pStyle w:val="Normal"/>
              <w:jc w:val="both"/>
              <w:rPr/>
            </w:pPr>
            <w:r>
              <w:rPr/>
              <w:t>б) прыжки из обруча в обруч (3-4 шт) на двух ногах (3 раза)</w:t>
            </w:r>
          </w:p>
          <w:p>
            <w:pPr>
              <w:pStyle w:val="Normal"/>
              <w:jc w:val="both"/>
              <w:rPr/>
            </w:pPr>
            <w:r>
              <w:rPr/>
              <w:t>в) прокатывание мяча в парах, сидя ноги врозь (расст. – 2 м)</w:t>
            </w:r>
          </w:p>
          <w:p>
            <w:pPr>
              <w:pStyle w:val="Normal"/>
              <w:jc w:val="both"/>
              <w:rPr/>
            </w:pPr>
            <w:r>
              <w:rPr/>
              <w:t>а)* прыжки на двух ногах до ориентира, руки на поясе (расст. – 3-4 м), 3 раза.</w:t>
            </w:r>
          </w:p>
          <w:p>
            <w:pPr>
              <w:pStyle w:val="Normal"/>
              <w:jc w:val="both"/>
              <w:rPr/>
            </w:pPr>
            <w:r>
              <w:rPr/>
              <w:t>б)* ползание на четвереньках с подлезанием под дуги (2 шт через 2 м), 3 раза</w:t>
            </w:r>
          </w:p>
          <w:p>
            <w:pPr>
              <w:pStyle w:val="Normal"/>
              <w:jc w:val="both"/>
              <w:rPr/>
            </w:pPr>
            <w:r>
              <w:rPr/>
              <w:t>в)* прокатывание мяча в парах, сидя ноги врозь (расст. – 2 м)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Найди свой цвет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обычным шагом и в чередовании на носках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»змейкой» между предметами, поставленными в одну линию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Угадай, кто позвал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ое упражнение «Гусениц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ЯНВА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4306"/>
        <w:gridCol w:w="4485"/>
        <w:gridCol w:w="4224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 5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5, 56, 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 5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ить детей с построением и ходьбой парами, повторить упражнения в равновесии и прыжках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ходьбе и беге врассыпную; продолжать учить мягко приземляться при прыжках на полусогнутые ноги; упражнять в прокатывании мячей вокруг предмета; развивать координацию движений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ходьбе парами, в беге врассыпную, в прокатывании мячей и подлезании под дугу; развивать глазомер и ловкость движений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, скамейка, мячи, кубики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дуги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колонне по одному, перестроение в 2 колонны – пары (с помощью воспитателя). Ходьба парами, ходьба врассыпную, бег врассыпную. Построение в круг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и бег врассыпную в чередовании по сигналу. Дети встают в круг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парами, ходьба парами, бег врассыпную по всему залу, ходьба врассыпную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0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ходьба по доске (ширина – 20 см) руки на поясе, приставляя пятку одной ноги к носку другой, голову и спину держать прямо (2-3 раза)</w:t>
            </w:r>
          </w:p>
          <w:p>
            <w:pPr>
              <w:pStyle w:val="Normal"/>
              <w:jc w:val="both"/>
              <w:rPr/>
            </w:pPr>
            <w:r>
              <w:rPr/>
              <w:t>б) прыжки на двух ногах с продвижением вперед (расст. – 3-5 м), 3 раза</w:t>
            </w:r>
          </w:p>
          <w:p>
            <w:pPr>
              <w:pStyle w:val="Normal"/>
              <w:jc w:val="both"/>
              <w:rPr/>
            </w:pPr>
            <w:r>
              <w:rPr/>
              <w:t>а)* ходьба по доске с сохранением равновесия и правильной осанки (ширина – 15 см), 3 раза, руки на поясе</w:t>
            </w:r>
          </w:p>
          <w:p>
            <w:pPr>
              <w:pStyle w:val="Normal"/>
              <w:jc w:val="both"/>
              <w:rPr/>
            </w:pPr>
            <w:r>
              <w:rPr/>
              <w:t>б)* прыжки из обруча в обруч (3-4 шт), руки на поясе, 3 раза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Ветер и снежинки»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0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рыжки со скамейки на полусогнутые ноги (высота – 20см), 6-8 раз</w:t>
            </w:r>
          </w:p>
          <w:p>
            <w:pPr>
              <w:pStyle w:val="Normal"/>
              <w:jc w:val="both"/>
              <w:rPr/>
            </w:pPr>
            <w:r>
              <w:rPr/>
              <w:t>б) прокатывания мяча вокруг кубика в одну сторону, подталкивая его рукой и не отпуская далеко от себя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Лягушки»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1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катание мячей друг другу в ворота (расст – 2 м)</w:t>
            </w:r>
          </w:p>
          <w:p>
            <w:pPr>
              <w:pStyle w:val="Normal"/>
              <w:jc w:val="both"/>
              <w:rPr/>
            </w:pPr>
            <w:r>
              <w:rPr/>
              <w:t>б) подлезание под дугу не касаясь ее верхнего обода (4-5 раз)</w:t>
            </w:r>
          </w:p>
          <w:p>
            <w:pPr>
              <w:pStyle w:val="Normal"/>
              <w:jc w:val="both"/>
              <w:rPr/>
            </w:pPr>
            <w:r>
              <w:rPr/>
              <w:t>б)* подлезание под дугу (подряд 2-3 шт) в группировке (высота 40-50см)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Найди свой цвет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Кто позвал?»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Угадай, кто кричит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ЕВРА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0"/>
        <w:gridCol w:w="3420"/>
        <w:gridCol w:w="3080"/>
        <w:gridCol w:w="29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 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 6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 6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 7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ходьбе и беге с остановкой по сигналу воспитателя; закреплять навыки подлезания под шнур (дугу) в группировке; упражнять в сохранении равновесия при ходьбе по ограниченной площади опоры. Способствовать развитию мелкой моторики ру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ять навыки ходьбы и бега врассыпную; упражнять в равновесии и прыжках. Способствовать формированию правильной осанки.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ходьбе и беге с выполнением заданий по сигналу воспитателя, продолжать учить приземляться при прыжках на полусогнутые ноги; учить энергично отталкиваться при прокатывании мяча в прямом направлении. Учить соблюдать ТБ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ходьбе с перешагиванием через предметы, в подлезании под шнур; учить перебрасывать мяч через шнур. Способствовать формированию правильной осанк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ги, до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нуры, обруч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мейка, мячи, мат, обруч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ки, мячи, шнур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и бег в колонне по одному; по сигналу «стоп» дети должны остановиться, а затем перейти на бег. Ходьба, построение в кру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. По сигналу перейти на ходьбу врассыпную, затем на бег. Упражнения в ходьбе и беге чередуются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 с выполнением заданий «медведи», «зайцы», «мышки». Ходьба и бег врассыпную. Дети встают в кру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 с перешагиванием через бруски (высота – 5 см) попеременно правой и левой ногой. Бег и ходьба врассыпную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1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одлезание под шнур (дугу) в группировке (высота – 40 см), 4-6 раз</w:t>
            </w:r>
          </w:p>
          <w:p>
            <w:pPr>
              <w:pStyle w:val="Normal"/>
              <w:jc w:val="both"/>
              <w:rPr/>
            </w:pPr>
            <w:r>
              <w:rPr/>
              <w:t>б) ходьба по доске, положенной на пол, приставляя пятку одной ноги к носку другой, руки на поясе, голову и спину держать прямо (2-3 раза)</w:t>
            </w:r>
          </w:p>
          <w:p>
            <w:pPr>
              <w:pStyle w:val="Normal"/>
              <w:jc w:val="both"/>
              <w:rPr/>
            </w:pPr>
            <w:r>
              <w:rPr/>
              <w:t>б)* ходьба с перешагиванием через бруски (высота – 5 см), высоко поднимая колени, сохраняя правильную осанку.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Найди свой цве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2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ходьба с перешагиванием через шнуры (8-10 шт), попеременно правой и левой ногой (расст. – 30 см.) 4 раза</w:t>
            </w:r>
          </w:p>
          <w:p>
            <w:pPr>
              <w:pStyle w:val="Normal"/>
              <w:jc w:val="both"/>
              <w:rPr/>
            </w:pPr>
            <w:r>
              <w:rPr/>
              <w:t>б) прыжки из обруча в обруч на двух ногах, руки на поясе (2-3 раза)</w:t>
            </w:r>
          </w:p>
          <w:p>
            <w:pPr>
              <w:pStyle w:val="Normal"/>
              <w:jc w:val="both"/>
              <w:rPr/>
            </w:pPr>
            <w:r>
              <w:rPr/>
              <w:t>а)* ходьба между кубиками или кеглями (4-5 шт) 3 раза</w:t>
            </w:r>
          </w:p>
          <w:p>
            <w:pPr>
              <w:pStyle w:val="Normal"/>
              <w:jc w:val="both"/>
              <w:rPr/>
            </w:pPr>
            <w:r>
              <w:rPr/>
              <w:t>б)* прыжки на двух ногах с продвижением вперед на расст. 5 м.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Мыши в кладовой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2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рыжки со скамейки на полусогнутые ноги (высота – 20см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прокатывание мяча в прямом направлении энергично отталкивая его обеими руками </w:t>
            </w:r>
          </w:p>
          <w:p>
            <w:pPr>
              <w:pStyle w:val="Normal"/>
              <w:jc w:val="both"/>
              <w:rPr/>
            </w:pPr>
            <w:r>
              <w:rPr/>
              <w:t>б)* прокатывание мячей друг другу (сидя, ноги скрестно, расст. 1,5 м)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Птички в гнездышках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ОРУ № 13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еребрасывание мяча через шнур двумя руками из-за головы (4-6 раз)</w:t>
            </w:r>
          </w:p>
          <w:p>
            <w:pPr>
              <w:pStyle w:val="Normal"/>
              <w:jc w:val="both"/>
              <w:rPr/>
            </w:pPr>
            <w:r>
              <w:rPr/>
              <w:t>б) подлезание под шнур, не задевая его и не касаясь руками пола, в группировке 4 раза (высота 40-50 см)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Воробышки и кот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. Игровое упражнение «Гусениц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Угадай, кто позвал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0"/>
        <w:gridCol w:w="3420"/>
        <w:gridCol w:w="3080"/>
        <w:gridCol w:w="29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 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 7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 8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 8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навыки ходьбы и бега с выполнением заданий по сигналу воспитателя; упражнять в ползании в прямом направлении на четвереньках; в равновесии при ходьбе по уменьшенной площади опоры. Вырабатывать чувство ритм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ходьбе и беге парами и беге врассыпную; разучить бросание мяча о землю и ловля его двумя руками; упражнять в ползании по гимнастической скамейке. Учить соблюдать ТБ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ходьбе парами и беге врассыпную, учить правильному хвату руками за рейки при влезании на наклонную лестницу, упражнять в ходьбе с перешагиванием через кубики (переменный шаг)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ходьбе и беге с остановкой по сигналу воспитателя, сохранять устойчивое равновесие при ходьбе на повышенной опоре, упражнять в прыжках в длину с места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ка, кубик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скамейк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8 кубик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скамейки, 2 шнур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, выполняя задания по сигналу «мыши», «зайцы», «медведи». Бег врассыпную, ходьба врассыпную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колонну по одному, перестроение в пары. Ходьба парами, бег врассыпную. Построение в круг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парами, бег врассыпную. Построение в колонну по одному. Дети перестраиваются в пары с помощью воспитателя, ходьба врассыпную и бег врассыпную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и бег с остановкой по сигналу воспитателя. Построение в шеренгу, проверка осанки, равнения. Дети идут в колонне по одному, по команде «стоп» останавливаются, затем вновь идут. Ходьба и бег чередуютс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3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роползти на четвереньках  - как «жуки» с одной стороны зала на другую, встать, хлопнуть в ладоши над головой (2-3 раза)</w:t>
            </w:r>
          </w:p>
          <w:p>
            <w:pPr>
              <w:pStyle w:val="Normal"/>
              <w:jc w:val="both"/>
              <w:rPr/>
            </w:pPr>
            <w:r>
              <w:rPr/>
              <w:t>б) ходьба по доске, положенной на пол, руки на поясе</w:t>
            </w:r>
          </w:p>
          <w:p>
            <w:pPr>
              <w:pStyle w:val="Normal"/>
              <w:jc w:val="both"/>
              <w:rPr/>
            </w:pPr>
            <w:r>
              <w:rPr/>
              <w:t>б)* ходьба между кубиками «змейкой», руки на поясе (расст. 60-70см), 6 штук, 2-3 раза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Найди свой цве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4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бросание мяча о землю и ловля его двумя руками</w:t>
            </w:r>
          </w:p>
          <w:p>
            <w:pPr>
              <w:pStyle w:val="Normal"/>
              <w:jc w:val="both"/>
              <w:rPr/>
            </w:pPr>
            <w:r>
              <w:rPr/>
              <w:t>б) ползание по скамейке до погремушки</w:t>
            </w:r>
          </w:p>
          <w:p>
            <w:pPr>
              <w:pStyle w:val="Normal"/>
              <w:jc w:val="both"/>
              <w:rPr/>
            </w:pPr>
            <w:r>
              <w:rPr/>
              <w:t>б)* ползание по скамейке на четвереньках с опорой на ладони и колени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Воробышки и кот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4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лазанье по наклонной лестнице (со страховкой) 2 раза</w:t>
            </w:r>
          </w:p>
          <w:p>
            <w:pPr>
              <w:pStyle w:val="Normal"/>
              <w:jc w:val="both"/>
              <w:rPr/>
            </w:pPr>
            <w:r>
              <w:rPr/>
              <w:t>б) ходьба с перешагиванием через кубики расстояние между кубиками 20-25см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Поймай комара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5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ходьба по скамейке, руки на пояс (2-3 раза)</w:t>
            </w:r>
          </w:p>
          <w:p>
            <w:pPr>
              <w:pStyle w:val="Normal"/>
              <w:jc w:val="both"/>
              <w:rPr/>
            </w:pPr>
            <w:r>
              <w:rPr/>
              <w:t>б) прыжки в длину с места (расст. между шнурами10 см)</w:t>
            </w:r>
          </w:p>
          <w:p>
            <w:pPr>
              <w:pStyle w:val="Normal"/>
              <w:jc w:val="both"/>
              <w:rPr/>
            </w:pPr>
            <w:r>
              <w:rPr/>
              <w:t>а)* ходьба по скамейке, руки за спиной (следить за осанкой)</w:t>
            </w:r>
          </w:p>
          <w:p>
            <w:pPr>
              <w:pStyle w:val="Normal"/>
              <w:jc w:val="both"/>
              <w:rPr/>
            </w:pPr>
            <w:r>
              <w:rPr/>
              <w:t>б)* прыжки через «ручеек» (с места) расст. – 30 см.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Наседка и цыплята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Кто позвал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ое упражнение «Найди куклу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Где цыпленок?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ПРЕ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2700"/>
        <w:gridCol w:w="2520"/>
        <w:gridCol w:w="2520"/>
        <w:gridCol w:w="22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 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 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 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 9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 9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ить колонной по одному, бегать врассыпную; в прыжках в длину с места продолжать учить приземляться одновременно на обе ноги; упражнять в бросании мяча о по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ить и бегать врассыпную, учить бросать мяч вверх и ловить его двумя руками, упражнять в ползании по скамей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ходьбе и беге колонной по одному, учить влезать на наклонную лесенку, упражнять ходьбе по доске, формируя правильную осан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ходьбе и беге с остановкой по сигналу воспитателя; закреплять перепрыгивание через шнур, упражнять ходьбе по скамейке. Формировать правильную осанку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ходьбе и беге с остановкой по сигналу воспитателя. Учить бросать мяч вверх и ловить его двумя руками, ходьбе по доске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шнура, мя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скамей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лесенки, 2 дос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мейки, шну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доск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с высоким подниманием колен – лошадки, бег врассыпную. Построение в шеренгу, равнение, проверка осанки. Ходьба и бег повторяютс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и бег врассыпную. Дети идут в колонне по одному, по сигналу «идите, кто куда хочет» идут врассыпную, используя все пространство зала. Ходьба и бег повторяютс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и бег в колонне по одному. Построение в шеренгу, проверка равнения и осанки. Под четкие медленные удары в бубен дети идут, на частые, быстрые – бегут. Ходьба и бег чередуютс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и бег с остановкой по сигналу. Учить строиться в шеренгу. Ходьба и бег в колонне по одному по кругу. Ходьба и бег чередуются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и бег в колонне по одному с остановкой по сигналу. Ходьба и бег чередуются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5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рыжки в длину с места (расст. 15 см)</w:t>
            </w:r>
          </w:p>
          <w:p>
            <w:pPr>
              <w:pStyle w:val="Normal"/>
              <w:jc w:val="both"/>
              <w:rPr/>
            </w:pPr>
            <w:r>
              <w:rPr/>
              <w:t>б) бросание мяча о пол двумя руками.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По ровненькой дорожк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6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бросание мяча вверх и ловля его обеими руками</w:t>
            </w:r>
          </w:p>
          <w:p>
            <w:pPr>
              <w:pStyle w:val="Normal"/>
              <w:jc w:val="both"/>
              <w:rPr/>
            </w:pPr>
            <w:r>
              <w:rPr/>
              <w:t>б) ползание по скамейке на четвереньках с опорой на ладони и колени.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Лягушк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6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врезание на наклонную лесенку</w:t>
            </w:r>
          </w:p>
          <w:p>
            <w:pPr>
              <w:pStyle w:val="Normal"/>
              <w:jc w:val="both"/>
              <w:rPr/>
            </w:pPr>
            <w:r>
              <w:rPr/>
              <w:t>б) ходьба по доске, руки на пояс (2 раза).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Найди свой цве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7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ходьба по скамейке (высота – 30 см), руки на поясе</w:t>
            </w:r>
          </w:p>
          <w:p>
            <w:pPr>
              <w:pStyle w:val="Normal"/>
              <w:jc w:val="both"/>
              <w:rPr/>
            </w:pPr>
            <w:r>
              <w:rPr/>
              <w:t>б) перепрыгивание через шнуры (расст. 30-40см)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Мыши в кладовой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7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одбрасывание мяча вверх и ловля его двумя руками</w:t>
            </w:r>
          </w:p>
          <w:p>
            <w:pPr>
              <w:pStyle w:val="Normal"/>
              <w:jc w:val="both"/>
              <w:rPr/>
            </w:pPr>
            <w:r>
              <w:rPr/>
              <w:t>б) ходьба по доске, на середине перешагнуть через кубик.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Воробышки и автомобиль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Пройди тих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Где спрятался мышонок?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3240"/>
        <w:gridCol w:w="3240"/>
        <w:gridCol w:w="31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 1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 1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 10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 1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ить и бегать по кругу, сохранять равновесие при ходьбе на повышенной опоре, упражнять в перепрыгивании через шну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ить и бегать врассыпную, продолжать учить приземляться на носочки в прыжках в длину с места, упражнять в подбрасывании мяча ввер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ить колонной по одному, выполняя задания по сигналу, бегать врассыпную, учить подбрасывать мяч вверх и ловить его, упражнять в ползании по скамейке на ладонях и коленях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ходьбе, отрабатывая переменный шаг и координацию движений, и беге врассыпную, закреплять умение влезать на наклонную лесенку, не пропуская реек, упражнять в равновеси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скамейки, 6-8 шнур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шнура, мяч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2 скамейки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лесенки,2 доски, 5-6 коротких шнур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и бег по кругу. Построение в шеренгу, проверка осанки. Ходьба и бег чередуютс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и бег врассыпную. Сначала дети идут в колонне по одному, по сигналу идут врассыпную, затем бегут врассыпную. Ходьба и бег чередуются. Построение в кру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и бег в колонне по одному, выполняя задания воспитателя. На сигнал «лягушки» присесть, на сигнал «лошадки» идти, высоко поднимая колени, на другой сигнал бежать врассыпную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 с перешагиванием через шнуры, бег врассыпную. Построение в шеренгу. Упражнения в ходьбе и беге чередуются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8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ходьба по скамейке (высота 30см)</w:t>
            </w:r>
          </w:p>
          <w:p>
            <w:pPr>
              <w:pStyle w:val="Normal"/>
              <w:jc w:val="both"/>
              <w:rPr/>
            </w:pPr>
            <w:r>
              <w:rPr/>
              <w:t>б) перепрыгивание через шнуры (расст. 30-40см, 4-5 шнуров)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 «Мыши в кладово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8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рыжки в длину с места (расст. 15см)</w:t>
            </w:r>
          </w:p>
          <w:p>
            <w:pPr>
              <w:pStyle w:val="Normal"/>
              <w:jc w:val="both"/>
              <w:rPr/>
            </w:pPr>
            <w:r>
              <w:rPr/>
              <w:t>б) подбрасывание мяча вверх двумя руками.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Поезд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9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одбрасывание мяча вверх двумя руками (8-10 раз)</w:t>
            </w:r>
          </w:p>
          <w:p>
            <w:pPr>
              <w:pStyle w:val="Normal"/>
              <w:jc w:val="both"/>
              <w:rPr/>
            </w:pPr>
            <w:r>
              <w:rPr/>
              <w:t>б) ползание по скамейке на четвереньках, на ладонях и коленях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Воробышки и кот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9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влезание на наклонную лесенку</w:t>
            </w:r>
          </w:p>
          <w:p>
            <w:pPr>
              <w:pStyle w:val="Normal"/>
              <w:jc w:val="both"/>
              <w:rPr/>
            </w:pPr>
            <w:r>
              <w:rPr/>
              <w:t>б) ходьба по доске, руки на пояс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Найди свой цвет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Найди цыплен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Угадай, кто позвал?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Каравай»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НОД НА УЛИЦЕ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Н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480"/>
        <w:gridCol w:w="639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 6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 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медленному бегу и прыжкам; развивать внимание; формировать умение выполнять упражнения вместе с инструктором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ходьбе и бегу за инструктором; учить метанию на дальность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ячи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и бег по кругу за инструктором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, бег за инструктором по кругу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 1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одвижная игра «Бегите ко мне» - бег (4 раза)</w:t>
            </w:r>
          </w:p>
          <w:p>
            <w:pPr>
              <w:pStyle w:val="Normal"/>
              <w:jc w:val="both"/>
              <w:rPr/>
            </w:pPr>
            <w:r>
              <w:rPr/>
              <w:t>б) подвижная игра «Поймай комара» - прыжки (4 раза)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 1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«Кто дальше бросит мячик» - метание (4 раза)</w:t>
            </w:r>
          </w:p>
          <w:p>
            <w:pPr>
              <w:pStyle w:val="Normal"/>
              <w:jc w:val="both"/>
              <w:rPr/>
            </w:pPr>
            <w:r>
              <w:rPr/>
              <w:t>б) «Веселые зайчики» - прыжки (4 раза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койная ходьба по площадке за инструктором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койная ходьба по площадке за инструктором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К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480"/>
        <w:gridCol w:w="64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 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 2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ходьбе и бегу за инструктором, ориентировке в пространстве; формировать умение бегать не наталкиваясь друг на друга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ходьбе и бегу за инструктором; упражнять в прыжках на двух ногах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кольчи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за инструктором по кругу. Бег за инструктором по кругу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, бег за инструктором по кругу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 2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одвижная игра «Птичка и птенчики» - бег (4 раза)</w:t>
            </w:r>
          </w:p>
          <w:p>
            <w:pPr>
              <w:pStyle w:val="Normal"/>
              <w:jc w:val="both"/>
              <w:rPr/>
            </w:pPr>
            <w:r>
              <w:rPr/>
              <w:t>б) подвижная игра «Кролики и сторож» - прыжки, бег (4 раза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ОРУ № 2 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одвижная игра «Найди колокольчик» - бег (4 раза)</w:t>
            </w:r>
          </w:p>
          <w:p>
            <w:pPr>
              <w:pStyle w:val="Normal"/>
              <w:jc w:val="both"/>
              <w:rPr/>
            </w:pPr>
            <w:r>
              <w:rPr/>
              <w:t>б) подвижная игра «Воробышки и кот» - прыжки (4 раза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койная ходьба по площадке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койная ходьба по площадке за инструктором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НО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300"/>
        <w:gridCol w:w="657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 3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 3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учить детей ходьбе и бегу за инструктором, упражнять в прыжках; учить сохранять равновесие при прыжках на двух ногах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учить детей ходьбе и бегу, упражнять в прыжках и метани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, бег за инструктором по кругу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, бег за инструктором по кругу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 3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одвижная игра «Снежинки и ветер» - бег (4 раза)</w:t>
            </w:r>
          </w:p>
          <w:p>
            <w:pPr>
              <w:pStyle w:val="Normal"/>
              <w:jc w:val="both"/>
              <w:rPr/>
            </w:pPr>
            <w:r>
              <w:rPr/>
              <w:t>б) подвижная игра «Лягушки» - прыжки (4 раза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 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ОВД </w:t>
            </w:r>
          </w:p>
          <w:p>
            <w:pPr>
              <w:pStyle w:val="Normal"/>
              <w:jc w:val="both"/>
              <w:rPr/>
            </w:pPr>
            <w:r>
              <w:rPr/>
              <w:t>а) подвижная игра «Берегись, заморожу» - бег (4 раза)</w:t>
            </w:r>
          </w:p>
          <w:p>
            <w:pPr>
              <w:pStyle w:val="Normal"/>
              <w:jc w:val="both"/>
              <w:rPr/>
            </w:pPr>
            <w:r>
              <w:rPr/>
              <w:t>б) подвижная игра «Кто дальше бросит мячик» - бросание, метание (4 раза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койная ходьба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койная ходьба по площадке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КАБРЬ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300"/>
        <w:gridCol w:w="657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 4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 4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учить ходьбе и бегу, следя при этом, чтобы они не перегоняли друг друга и не отставали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ходить и бегать по кругу, не наталкиваясь друг на друга, соблюдая дистанцию; ориентироваться в пространстве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друг за другом. Бег за инструктором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друг за другом. Бег за инструктором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 4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одвижная игра «Поезд» - бег (4 раза);</w:t>
            </w:r>
          </w:p>
          <w:p>
            <w:pPr>
              <w:pStyle w:val="Normal"/>
              <w:jc w:val="both"/>
              <w:rPr/>
            </w:pPr>
            <w:r>
              <w:rPr/>
              <w:t>б) подвижная игра «Мы топаем ногами» - ориентировка в пространстве (4 раза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ОРУ № 4 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одвижная игра «Поймай комара» - бег (4 раза);</w:t>
            </w:r>
          </w:p>
          <w:p>
            <w:pPr>
              <w:pStyle w:val="Normal"/>
              <w:jc w:val="both"/>
              <w:rPr/>
            </w:pPr>
            <w:r>
              <w:rPr/>
              <w:t>б) подвижная игра «Пузырь» - внимание (4 раза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койная ходьба по площадке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койная ходьб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ЯНВА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300"/>
        <w:gridCol w:w="657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 54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 6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ходьбе с высоким подниманием коленей; продолжать учить ходить и бегать, не наталкиваясь друг на друга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ходьбе с высоким подниманием коленей; продолжать учить ходить и бегать, не наталкиваясь друг на друга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друг за другом. Ходьба с высоким подниманием колена. Бег друг за другом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друг за другом. Ходьба с высоким подниманием колена. Бег друг за другом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 5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одвижная игра «Лохматый пес» - бег (4 раза);</w:t>
            </w:r>
          </w:p>
          <w:p>
            <w:pPr>
              <w:pStyle w:val="Normal"/>
              <w:jc w:val="both"/>
              <w:rPr/>
            </w:pPr>
            <w:r>
              <w:rPr/>
              <w:t>б) подвижная игра «По ровненькой дорожке» - ориентировка в пространстве (4 раза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 5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одвижная игра «Лохматый пес» - бег (4 раза);</w:t>
            </w:r>
          </w:p>
          <w:p>
            <w:pPr>
              <w:pStyle w:val="Normal"/>
              <w:jc w:val="both"/>
              <w:rPr/>
            </w:pPr>
            <w:r>
              <w:rPr/>
              <w:t>б) подвижная игра «По ровненькой дорожке» - ориентировка в пространстве (4 раза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койная ходьба по площадке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койная ходьба по площадке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ЕВРА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300"/>
        <w:gridCol w:w="657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 66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 7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ходьбе мелким шагом; учить различать цвета; упражнять в бросании и ловле мяча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бросать и ловить мяч; упражнять в беге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шки для каждого ребенка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друг за другом. Ходьба «как мышки» - ноги чуть согнуты в коленях, руки согнуты в локтях перед грудью. Идти мелким шагом и говорить «Пи-пи-пи». Бег друг за другом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друг за другом, с высоким подниманием колена, «как мышки». Бег друг за другом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 6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одвижная игра «Снежок» - прыжки (4 раза)</w:t>
            </w:r>
          </w:p>
          <w:p>
            <w:pPr>
              <w:pStyle w:val="Normal"/>
              <w:jc w:val="both"/>
              <w:rPr/>
            </w:pPr>
            <w:r>
              <w:rPr/>
              <w:t>б) подвижная игра «Береги предмет» - ориентировка в пространстве, внимание (4 раза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 6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одвижная игра «Снежная карусель» - бег (4 раза);</w:t>
            </w:r>
          </w:p>
          <w:p>
            <w:pPr>
              <w:pStyle w:val="Normal"/>
              <w:jc w:val="both"/>
              <w:rPr/>
            </w:pPr>
            <w:r>
              <w:rPr/>
              <w:t>б) подвижная игра «Назови свое имя» - бросание и ловля мяча (2 раза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койная ходьба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койная ходьб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МА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300"/>
        <w:gridCol w:w="657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 78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 8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ходить и бегать друг за другом, не наталкиваясь друг на друга; учить выполнять команды инструктора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ходьбе и бегу друг за другом; учить ходьбе с заданиями для рук; развивать внимание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друг за другом, «как мышки», «как цапли» (высоко поднимая колени, руки за спиной). Бег друг за другом. Построение в круг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дьба друг за другом, «как мышки», с выполнением заданий для рук (руки в стороны, руки вверх). </w:t>
            </w:r>
          </w:p>
          <w:p>
            <w:pPr>
              <w:pStyle w:val="Normal"/>
              <w:jc w:val="both"/>
              <w:rPr/>
            </w:pPr>
            <w:r>
              <w:rPr/>
              <w:t>Бег друг за другом в чередовании с ходьбой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 7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одвижная игра «Мыши и кот» - бег (4 раза);</w:t>
            </w:r>
          </w:p>
          <w:p>
            <w:pPr>
              <w:pStyle w:val="Normal"/>
              <w:jc w:val="both"/>
              <w:rPr/>
            </w:pPr>
            <w:r>
              <w:rPr/>
              <w:t>б) подвижная игра «Веселые зайчата» - прыжки (4 раза)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 7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одвижная игра «Самолеты» - бег (4 раза);</w:t>
            </w:r>
          </w:p>
          <w:p>
            <w:pPr>
              <w:pStyle w:val="Normal"/>
              <w:jc w:val="both"/>
              <w:rPr/>
            </w:pPr>
            <w:r>
              <w:rPr/>
              <w:t>б) подвижная игра «Как зовут твою маму» - бросание и ловля мяча (4 раза)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койная ходьба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койная ходьб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ПРЕ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300"/>
        <w:gridCol w:w="657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 9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 9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учить детей ходьбе и бегу, прыжкам на двух ногах с продвижением вперед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ить разным способам ходьбы; тренировать в чередовании бега, ходьбы, в построении по команде инструктора; развивать двигательную активность, наблюдательность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ные платочки (у половины детей – красные, у второй половины – синие)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друг за другом, «как цапли» (с высоким подниманием колена, руки за спиной). Прыжки с продвижением вперед на двух ногах. Бег в чередовании с ходьбой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друг за другом, «как цапли», «как мыши» ( чуть согнув колени и руки в локтях, мелким шагом). Бег друг за другом в чередовании с ходьбой. Построение в круг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 8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одвижная игра «Найди себе пару» - бег (4 раза);</w:t>
            </w:r>
          </w:p>
          <w:p>
            <w:pPr>
              <w:pStyle w:val="Normal"/>
              <w:jc w:val="both"/>
              <w:rPr/>
            </w:pPr>
            <w:r>
              <w:rPr/>
              <w:t>б) подвижная игра «Шустрые воробьишки» - прыжки (4 раза)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 8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одвижная игра «Обезьяны и жираф» - бег (4 раза);</w:t>
            </w:r>
          </w:p>
          <w:p>
            <w:pPr>
              <w:pStyle w:val="Normal"/>
              <w:jc w:val="both"/>
              <w:rPr/>
            </w:pPr>
            <w:r>
              <w:rPr/>
              <w:t>б) подвижная игра «Кролики и сторож» - прыжки (4 раза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койная ходьба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койная ходьб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300"/>
        <w:gridCol w:w="657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 10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 10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ходьбе и бегу, четкому выполнению упражнений; развивать внимание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ходьбе и бегу; упражнять в прыжках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ые обручи для каждого ребенка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друг за другом. Ходьба «как мышки», «как цапли». Бег друг за другом в чередовании с ходьбой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друг за другом, «как цапли», «как мышки», с выполнением упражнений для рук. Бег друг за другом. Построение в круг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 9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одвижная игра «Попугайчик дома» - бег (4 раза);</w:t>
            </w:r>
          </w:p>
          <w:p>
            <w:pPr>
              <w:pStyle w:val="Normal"/>
              <w:jc w:val="both"/>
              <w:rPr/>
            </w:pPr>
            <w:r>
              <w:rPr/>
              <w:t>б) подвижная игра «Цветы и пчелки» - бег, внимание (4 раза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 9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одвижная игра «Машины» - бег (4 раза);</w:t>
            </w:r>
          </w:p>
          <w:p>
            <w:pPr>
              <w:pStyle w:val="Normal"/>
              <w:jc w:val="both"/>
              <w:rPr/>
            </w:pPr>
            <w:r>
              <w:rPr/>
              <w:t>б) подвижная игра «Лягушки» - прыжки (4 раза)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койная ходьба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койная ходьб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ГРУПП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Н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657"/>
        <w:gridCol w:w="2880"/>
        <w:gridCol w:w="2564"/>
        <w:gridCol w:w="2457"/>
        <w:gridCol w:w="245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 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 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 1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 1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колонной по одному; учить сохранять устойчивое равновесие при ходьбе по уменьшенной площади опоры; упражнять в энергичном отталкивании двумя ногами от пола и мягком приземлении при подпрыгивании на мест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энергичному отталкиванию от пола и приземлению на полусогнутые ноги при подпрыгивании вверх, доставая до предмета; упражнять в прокатывании мяча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колонной по одному, беге врассыпную; разучить подбрасывание мяча вверх и ловлю его двумя руками; упражнять в подлезании под шнур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учить детей останавливаться по сигналу воспитателя во время ходьбы и бег; учить умению группироваться при подлезании под шнур; упражнять в сохранении устойчивого равновесия при ходьбе по уменьшенной площади опоры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сохранять  устойчивое равновесие при ходьбе па повышенной опоре; упражнять в энергичном отталкивании от пола и мягком приземлении на полусогнутые ноги в прыжках с продвижением вперед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нуры, цветные платоч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стойки, шнур, мяч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шнуры, стойк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и и шнур, доск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скамейки, 2 кубика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шеренгу, проверка равнения. Ходьба и бег в колонне по одному. Перестроение в три колонн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и бег по одному с остановкой на сигнал и выполнением заданий. Построение в три колонны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, между двумя линиями, бег врассыпную (2-3 раза в чередовании). Построение в три колонны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, на сигнал «стой» остановиться. Бег в чередовании с ходьбой (2-3 раза). Построение в три колонны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, на сигнал дети перешагивают через шнуры (расст. 40см), затем упражнение выполняется в беге (расст. 60см). Ходьба и бег чередуются (2-3 раза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2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ходьба и бег между двумя параллельными линиями (ширина 15см, длина 3м), руки на пояс – 2-3 раза</w:t>
            </w:r>
          </w:p>
          <w:p>
            <w:pPr>
              <w:pStyle w:val="Normal"/>
              <w:jc w:val="both"/>
              <w:rPr/>
            </w:pPr>
            <w:r>
              <w:rPr/>
              <w:t>б) прыжки на двух ногах с поворотом вправо и влево (3-4 раза)</w:t>
            </w:r>
          </w:p>
          <w:p>
            <w:pPr>
              <w:pStyle w:val="Normal"/>
              <w:jc w:val="both"/>
              <w:rPr/>
            </w:pPr>
            <w:r>
              <w:rPr/>
              <w:t>а)* ходьба и бег между линиями (3-4 раза)</w:t>
            </w:r>
          </w:p>
          <w:p>
            <w:pPr>
              <w:pStyle w:val="Normal"/>
              <w:jc w:val="both"/>
              <w:rPr/>
            </w:pPr>
            <w:r>
              <w:rPr/>
              <w:t>б)* прыжки на двух ногах с продвижением вперед до флажка на расст. 3м (2-3 раза)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Найди себе пар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2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рыжки- подпрыгивание на месте на двух ногах – «Достань до предмета» (3-4 подпрыгивания подряд), 3-4 раза</w:t>
            </w:r>
          </w:p>
          <w:p>
            <w:pPr>
              <w:pStyle w:val="Normal"/>
              <w:jc w:val="both"/>
              <w:rPr/>
            </w:pPr>
            <w:r>
              <w:rPr/>
              <w:t>б) прокатывание мячей друг другу (расст. 2м), и.п.: стоя на коленях, сидя на пятках (12-15 раз)</w:t>
            </w:r>
          </w:p>
          <w:p>
            <w:pPr>
              <w:pStyle w:val="Normal"/>
              <w:jc w:val="both"/>
              <w:rPr/>
            </w:pPr>
            <w:r>
              <w:rPr/>
              <w:t>а)* прыжки на двух ногах вверх «Достань до предмета»</w:t>
            </w:r>
          </w:p>
          <w:p>
            <w:pPr>
              <w:pStyle w:val="Normal"/>
              <w:jc w:val="both"/>
              <w:rPr/>
            </w:pPr>
            <w:r>
              <w:rPr/>
              <w:t>б)* прокатывание мячей друг другу, и.п.: сидя ноги врозь (12-15 раз)</w:t>
            </w:r>
          </w:p>
          <w:p>
            <w:pPr>
              <w:pStyle w:val="Normal"/>
              <w:jc w:val="both"/>
              <w:rPr/>
            </w:pPr>
            <w:r>
              <w:rPr/>
              <w:t>в)* ползание на четвереньках по прямой (расст. 5м)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Пробеги тихо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3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рокатывание мяча друг другу двумя руками и.п.: стоя на коленях (расст. 2м), 10-12 раз</w:t>
            </w:r>
          </w:p>
          <w:p>
            <w:pPr>
              <w:pStyle w:val="Normal"/>
              <w:jc w:val="both"/>
              <w:rPr/>
            </w:pPr>
            <w:r>
              <w:rPr/>
              <w:t>б) подлезание под шнур (высота50см), 5-6 раз</w:t>
            </w:r>
          </w:p>
          <w:p>
            <w:pPr>
              <w:pStyle w:val="Normal"/>
              <w:jc w:val="both"/>
              <w:rPr/>
            </w:pPr>
            <w:r>
              <w:rPr/>
              <w:t>а)* подбрасывание мяча вверх и ловля его двумя руками (8-10 раз)</w:t>
            </w:r>
          </w:p>
          <w:p>
            <w:pPr>
              <w:pStyle w:val="Normal"/>
              <w:jc w:val="both"/>
              <w:rPr/>
            </w:pPr>
            <w:r>
              <w:rPr/>
              <w:t>б)* подлезание под дугу (2-3 дуги на расст. 1м)</w:t>
            </w:r>
          </w:p>
          <w:p>
            <w:pPr>
              <w:pStyle w:val="Normal"/>
              <w:jc w:val="both"/>
              <w:rPr/>
            </w:pPr>
            <w:r>
              <w:rPr/>
              <w:t>в)* прыжки на двух ногах между кеглями, поставленными в один ряд длиной 3м, расст. между предметами 0,5м.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Огуречик, огуречик…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3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одлезание под шнур в группировке (8-10 раз)</w:t>
            </w:r>
          </w:p>
          <w:p>
            <w:pPr>
              <w:pStyle w:val="Normal"/>
              <w:jc w:val="both"/>
              <w:rPr/>
            </w:pPr>
            <w:r>
              <w:rPr/>
              <w:t>ходьба на носках по доске, положенной на пол (3-4 раза)</w:t>
            </w:r>
          </w:p>
          <w:p>
            <w:pPr>
              <w:pStyle w:val="Normal"/>
              <w:jc w:val="both"/>
              <w:rPr/>
            </w:pPr>
            <w:r>
              <w:rPr/>
              <w:t>а)* ходьба по доске положенной на пол с перешагиванием через кубики (2-3 кубика), руки на поясе (2-3 раза)</w:t>
            </w:r>
          </w:p>
          <w:p>
            <w:pPr>
              <w:pStyle w:val="Normal"/>
              <w:jc w:val="both"/>
              <w:rPr/>
            </w:pPr>
            <w:r>
              <w:rPr/>
              <w:t>б)* подлезание под шнур на ладонях и коленях (2-3 раза)</w:t>
            </w:r>
          </w:p>
          <w:p>
            <w:pPr>
              <w:pStyle w:val="Normal"/>
              <w:jc w:val="both"/>
              <w:rPr/>
            </w:pPr>
            <w:r>
              <w:rPr/>
              <w:t>в)* прыжки на двух ногах до кубика на расст. 2,5м (2-3 раза)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У медведя во бору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4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равновесие – ходьба по скамейке, руки на поясе, на середине присесть, руки в стороны, встать и пройти до конца скамейки и сойти, не спрыгивая (3-4 раза)</w:t>
            </w:r>
          </w:p>
          <w:p>
            <w:pPr>
              <w:pStyle w:val="Normal"/>
              <w:jc w:val="both"/>
              <w:rPr/>
            </w:pPr>
            <w:r>
              <w:rPr/>
              <w:t>б) прыжки на двух ногах с продвижением вперед (расст. 3м), 3-4 раза</w:t>
            </w:r>
          </w:p>
          <w:p>
            <w:pPr>
              <w:pStyle w:val="Normal"/>
              <w:jc w:val="both"/>
              <w:rPr/>
            </w:pPr>
            <w:r>
              <w:rPr/>
              <w:t>а)* ходьба по скамейке с мешочком на голове, руки на поясе (3-4 раза)</w:t>
            </w:r>
          </w:p>
          <w:p>
            <w:pPr>
              <w:pStyle w:val="Normal"/>
              <w:jc w:val="both"/>
              <w:rPr/>
            </w:pPr>
            <w:r>
              <w:rPr/>
              <w:t>б)* прыжки на двух ногах до косички (расст. 3м), перепрыгнуть и пройти до конца колонны (3-4 раза)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Кот и мыши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; на носках с различным положением рук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Где постучали?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 за «котом» на носках как «мыши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К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230"/>
        <w:gridCol w:w="3408"/>
        <w:gridCol w:w="3228"/>
        <w:gridCol w:w="3149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 1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 2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 2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 2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находить свое место в шеренге после ходьбы и бега; упражнять в приземлении на полусогнутые ноги при перепрыгивании из обруча в обруч; закреплять умение прокатывать мяч друг другу,, развивая точность направления движения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у детей умение ходить в колонне по одному, развивать глазомер и ритмичность шага при перешагивании через кубики; упражнять в прокатывании мяча в прямом направлении и подлезании под дугу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находить свое место в колонне после ходьбы и бега; упражнять в подлезании под дугу, не касаясь руками пола, и сохранении устойчивого равновесия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ходьбе и беге с изменением направления движения, ходьбе и беге между предметами; закреплять умение удерживать устойчивое равновесие при ходьбе на повышенной опоре; упражнять в прыжках на двух ногах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учи, мяч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6-8 кубиков, шнур, 2 стойк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доски, 4-6 дуг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дуги, 2 скамейки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шеренгу. Ходьба врассыпную, на сигнал «займи свое место» дети быстро строятся в шеренгу. Ходьба и бег чередуются. Построение в три колонны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, по сигналу ходьба с перешагиванием через кубики, положенные на расст. двух шагов ребенка, шаг попеременный (правой и левой ногой. Бег врассыпную. Ходьба и бег чередуются. Построение в три колонны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шеренгу, проверка осанки и равнения. Ходьба в колонне по одному, по сигналу дети идут врассыпную, на сигнал «по местам» быстро находят свои места в колонне. Ходьба и бег врассыпную чередуются. Построение в три колонны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и бег в колонне по одному с изменением направления движения: по сигналу воспитателя идти, а затем бежать между кубиками, расположенными в разных местах зала (2-3 раза). Построение в три колонны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4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рыжки – перепрыгивание из обруча в обруч на двух ногах (2-3 раза)</w:t>
            </w:r>
          </w:p>
          <w:p>
            <w:pPr>
              <w:pStyle w:val="Normal"/>
              <w:jc w:val="both"/>
              <w:rPr/>
            </w:pPr>
            <w:r>
              <w:rPr/>
              <w:t>б) прокатывание мячей друг другу (10-12 раз)</w:t>
            </w:r>
          </w:p>
          <w:p>
            <w:pPr>
              <w:pStyle w:val="Normal"/>
              <w:jc w:val="both"/>
              <w:rPr/>
            </w:pPr>
            <w:r>
              <w:rPr/>
              <w:t>а)* прыжки на двух ногах из обруча в обруч, расположенные на расстоянии 0,5м (304 раза)</w:t>
            </w:r>
          </w:p>
          <w:p>
            <w:pPr>
              <w:pStyle w:val="Normal"/>
              <w:jc w:val="both"/>
              <w:rPr/>
            </w:pPr>
            <w:r>
              <w:rPr/>
              <w:t>б)* прокатывание мяча между 5-6 предметами, поставленными в один ряд на расст. 1м (2 раза)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Цветные автомобили»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5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рокатывание мяча в прямом направлении (3 раза)</w:t>
            </w:r>
          </w:p>
          <w:p>
            <w:pPr>
              <w:pStyle w:val="Normal"/>
              <w:jc w:val="both"/>
              <w:rPr/>
            </w:pPr>
            <w:r>
              <w:rPr/>
              <w:t>б) подлезание под шнур (3-4 раза)</w:t>
            </w:r>
          </w:p>
          <w:p>
            <w:pPr>
              <w:pStyle w:val="Normal"/>
              <w:jc w:val="both"/>
              <w:rPr/>
            </w:pPr>
            <w:r>
              <w:rPr/>
              <w:t>а)* подлезание под 4-5 дугами (высота 50см) (3-4 раза)</w:t>
            </w:r>
          </w:p>
          <w:p>
            <w:pPr>
              <w:pStyle w:val="Normal"/>
              <w:jc w:val="both"/>
              <w:rPr/>
            </w:pPr>
            <w:r>
              <w:rPr/>
              <w:t>б)* прыжки на двух ногах через 4-5 линий (3-4 раза)</w:t>
            </w:r>
          </w:p>
          <w:p>
            <w:pPr>
              <w:pStyle w:val="Normal"/>
              <w:jc w:val="both"/>
              <w:rPr/>
            </w:pPr>
            <w:r>
              <w:rPr/>
              <w:t>в)* подбрасывание мяча вверх двумя руками.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У медведя во бору»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5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одлезание под дугу (высота 50см) 3-4 раза</w:t>
            </w:r>
          </w:p>
          <w:p>
            <w:pPr>
              <w:pStyle w:val="Normal"/>
              <w:jc w:val="both"/>
              <w:rPr/>
            </w:pPr>
            <w:r>
              <w:rPr/>
              <w:t>б) равновесие – ходьба по доске (ширина 15см), положенной на пол, перешагивая через кубики, поставленные на расст. двух шагов ребенка (3-4 раза)</w:t>
            </w:r>
          </w:p>
          <w:p>
            <w:pPr>
              <w:pStyle w:val="Normal"/>
              <w:jc w:val="both"/>
              <w:rPr/>
            </w:pPr>
            <w:r>
              <w:rPr/>
              <w:t>в) прыжки на двух ногах между предметами (4-5 шт.), положенными в две линии (3-4 раза)</w:t>
            </w:r>
          </w:p>
          <w:p>
            <w:pPr>
              <w:pStyle w:val="Normal"/>
              <w:jc w:val="both"/>
              <w:rPr/>
            </w:pPr>
            <w:r>
              <w:rPr/>
              <w:t>а)* подлезать под шнур (высота 40см) с мячом в руках, затем выпрямиться, поднять мяч вверх, опустить его (2-3 раза)</w:t>
            </w:r>
          </w:p>
          <w:p>
            <w:pPr>
              <w:pStyle w:val="Normal"/>
              <w:jc w:val="both"/>
              <w:rPr/>
            </w:pPr>
            <w:r>
              <w:rPr/>
              <w:t>б)* прокатить мяч по дорожке (ширина 25см) в прямом направлении, затем пробежать по дорожке за мячом (2-3 раза)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Кот и мыш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6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ходьба по скамейке с перешагиванием через кубики, положенные на расстоянии двух шагов ребенка (2-3 раза)</w:t>
            </w:r>
          </w:p>
          <w:p>
            <w:pPr>
              <w:pStyle w:val="Normal"/>
              <w:jc w:val="both"/>
              <w:rPr/>
            </w:pPr>
            <w:r>
              <w:rPr/>
              <w:t>б) прыжки на двух ногах с продвижением вперед огибая кубики, поставленные в один ряд на расст. 0,5м (2-3 раза)</w:t>
            </w:r>
          </w:p>
          <w:p>
            <w:pPr>
              <w:pStyle w:val="Normal"/>
              <w:jc w:val="both"/>
              <w:rPr/>
            </w:pPr>
            <w:r>
              <w:rPr/>
              <w:t>а)* ходьба по скамейке с мешочком на голове, руки на поясе (3-4 раза)</w:t>
            </w:r>
          </w:p>
          <w:p>
            <w:pPr>
              <w:pStyle w:val="Normal"/>
              <w:jc w:val="both"/>
              <w:rPr/>
            </w:pPr>
            <w:r>
              <w:rPr/>
              <w:t>б)* прыжки на двух ногах через линии (5-6 шнуров), расстояние 3м (3-4 раза)</w:t>
            </w:r>
          </w:p>
          <w:p>
            <w:pPr>
              <w:pStyle w:val="Normal"/>
              <w:jc w:val="both"/>
              <w:rPr/>
            </w:pPr>
            <w:r>
              <w:rPr/>
              <w:t>в)* подбрасывание и ловля большого мяча двумя руками (3-4 раза)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Ловишки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Угадай, где спрятано»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Угадай, кто позвал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Найди и промолчи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231"/>
        <w:gridCol w:w="3406"/>
        <w:gridCol w:w="3230"/>
        <w:gridCol w:w="314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 2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 3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 3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 3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ь детей ходить и бегать по кругу, взявшись за руки; упражнять в ходьбе и беге на носках; продолжать учить приземляться на полусогнутые ноги; упражнять в перебрасывании мяча друг другу.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с изменением направления движения; учить бросать мяч о землю и ловить его двумя руками; закреплять умение ползать на четвереньках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взявшись за руки (из колонны; повторить ходьбу и бег с остановкой по сигналу; учить ползать на животе, закреплять умение сохранять устойчивое равновесие и правильную осанку в ходьбе по уменьшенной площади опоры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сохранять равновесие при ходьбе по уменьшенной площади опоры; упражнять в перепрыгивании через препятствия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8-10 шнуров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2 скамейки (высота 20см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скамейк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шнура (длина 3м), обручи, 5-6 кубиков (высота 6см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, ходьба и бег по кругу, взявшись за руки в правую и левую сторону. Бег врассыпную. Построение в три колонны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, по сигналу изменить направление движения, так же по сигналу идти высоко поднимая колени, бегать врассыпную (2-3 раза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и бег по кругу взявшись за руки; ходьба и бег врассыпную; ходьба и бег с остановкой по сигналу (2-3 раза)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 – выполнять повороты на углах зала; ходьба и бег врассыпную, после сигнала найти свое место в колонне (2-3 раза). Упражнения в ходьбе и беге чередуются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6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рыжки на двух ногах через 5-6 линий (шнуров) 2-3 раза</w:t>
            </w:r>
          </w:p>
          <w:p>
            <w:pPr>
              <w:pStyle w:val="Normal"/>
              <w:jc w:val="both"/>
              <w:rPr/>
            </w:pPr>
            <w:r>
              <w:rPr/>
              <w:t>б) перебрасывание мячей друг другу двумя руками снизу с расстояния 1, 5м (8-10 раз)</w:t>
            </w:r>
          </w:p>
          <w:p>
            <w:pPr>
              <w:pStyle w:val="Normal"/>
              <w:jc w:val="both"/>
              <w:rPr/>
            </w:pPr>
            <w:r>
              <w:rPr/>
              <w:t>а)* прыжки на двух ногах с продвижением вперед, перепрыгиванием через шнуры, положенные на расст. 40см (2-3 раза)</w:t>
            </w:r>
          </w:p>
          <w:p>
            <w:pPr>
              <w:pStyle w:val="Normal"/>
              <w:jc w:val="both"/>
              <w:rPr/>
            </w:pPr>
            <w:r>
              <w:rPr/>
              <w:t>б)* перебрасывание мяча друг другу, стоя в двух шеренгах на расст. 2м (способ двумя руками из-за головы) 10-12 раз</w:t>
            </w:r>
          </w:p>
          <w:p>
            <w:pPr>
              <w:pStyle w:val="Normal"/>
              <w:jc w:val="both"/>
              <w:rPr/>
            </w:pPr>
            <w:r>
              <w:rPr/>
              <w:t>в)* прокатывание мяча в прямом направлении (2-3 раза)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Самолеты»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7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бросание мяча о землю и ловля его двумя руками (10-12 раз)</w:t>
            </w:r>
          </w:p>
          <w:p>
            <w:pPr>
              <w:pStyle w:val="Normal"/>
              <w:jc w:val="both"/>
              <w:rPr/>
            </w:pPr>
            <w:r>
              <w:rPr/>
              <w:t>б) ползание по скамейке на ладонях и коленях (2-3 раза)</w:t>
            </w:r>
          </w:p>
          <w:p>
            <w:pPr>
              <w:pStyle w:val="Normal"/>
              <w:jc w:val="both"/>
              <w:rPr/>
            </w:pPr>
            <w:r>
              <w:rPr/>
              <w:t>а)* бросание мяча одной рукой и ловля его двумя руками после отскока (10-15 раз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* ползание в шеренгах на ладонях и ступнях, как медвежата, с одной стороны зала на другую (5-6м) </w:t>
            </w:r>
          </w:p>
          <w:p>
            <w:pPr>
              <w:pStyle w:val="Normal"/>
              <w:jc w:val="both"/>
              <w:rPr/>
            </w:pPr>
            <w:r>
              <w:rPr/>
              <w:t>в)* прыжки на двух ногах между предметами (2-3 раза)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Лиса в курятнике»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7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олзание по гимнастической скамейке на животе подтягиваться двумя руками (хват рук с боков скамейки) – 2-3 раза</w:t>
            </w:r>
          </w:p>
          <w:p>
            <w:pPr>
              <w:pStyle w:val="Normal"/>
              <w:jc w:val="both"/>
              <w:rPr/>
            </w:pPr>
            <w:r>
              <w:rPr/>
              <w:t>б) ходьба по скамейке с перешагиванием через кубики (2-3 раза)</w:t>
            </w:r>
          </w:p>
          <w:p>
            <w:pPr>
              <w:pStyle w:val="Normal"/>
              <w:jc w:val="both"/>
              <w:rPr/>
            </w:pPr>
            <w:r>
              <w:rPr/>
              <w:t>а)* ходьба по скамейке с поворотом на середине (2-3 раза)</w:t>
            </w:r>
          </w:p>
          <w:p>
            <w:pPr>
              <w:pStyle w:val="Normal"/>
              <w:jc w:val="both"/>
              <w:rPr/>
            </w:pPr>
            <w:r>
              <w:rPr/>
              <w:t>б)* ползание по скамейке на животе, подтягиваться руками (хват рук с боков скамейки) 2-3 раза</w:t>
            </w:r>
          </w:p>
          <w:p>
            <w:pPr>
              <w:pStyle w:val="Normal"/>
              <w:jc w:val="both"/>
              <w:rPr/>
            </w:pPr>
            <w:r>
              <w:rPr/>
              <w:t>в)* прыжки на двух ногах до кубика на расстоянии 3м (2-3 раза)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Цветные автомобили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8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ходьба по шнуру, положенному прямо (приставляя пятку одной ноги к носку другой, руки на поясе) – 2 раза</w:t>
            </w:r>
          </w:p>
          <w:p>
            <w:pPr>
              <w:pStyle w:val="Normal"/>
              <w:jc w:val="both"/>
              <w:rPr/>
            </w:pPr>
            <w:r>
              <w:rPr/>
              <w:t>б) прыжки через кубики, помогать взмахом рук (4-5 раз)</w:t>
            </w:r>
          </w:p>
          <w:p>
            <w:pPr>
              <w:pStyle w:val="Normal"/>
              <w:jc w:val="both"/>
              <w:rPr/>
            </w:pPr>
            <w:r>
              <w:rPr/>
              <w:t>а)* ходьба по шнуру, положенному по кругу (голову и спину держать прямо) 2-3 раза</w:t>
            </w:r>
          </w:p>
          <w:p>
            <w:pPr>
              <w:pStyle w:val="Normal"/>
              <w:jc w:val="both"/>
              <w:rPr/>
            </w:pPr>
            <w:r>
              <w:rPr/>
              <w:t>б)* прыжки через кубики (высота 6-10см)</w:t>
            </w:r>
          </w:p>
          <w:p>
            <w:pPr>
              <w:pStyle w:val="Normal"/>
              <w:jc w:val="both"/>
              <w:rPr/>
            </w:pPr>
            <w:r>
              <w:rPr/>
              <w:t>в)* прокатывание мяча между предметами (кубики, положенные в одну линию на расст. 1м) 8-10 раз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Лиса в курятнике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Найдем цыпленк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А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229"/>
        <w:gridCol w:w="3408"/>
        <w:gridCol w:w="3229"/>
        <w:gridCol w:w="3149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 4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 4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 47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 5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перестраиваться в пары на месте; упражнять в мягком приземлении на полусогнутые ноги при спрыгивании со скамейки; закреплять умение прокатывать мяч, развивая глазомер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в колонне по одному; учить ловить мяч, брошенный товарищем; упражнять в ползании на четвереньках на повышенной опоре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учить детей перестраиваться в пары из колонны по одному; уметь находить свое место в колонне; учить правильному хвату за края доски при ползании на четвереньках; упражнять в умении сохранять равновесие в ходьбе на повышенной опоре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ходить и бегать между предметами не задевая их; формировать устойчивое равновесие при ходьбе по уменьшенной площади опоры; повторять упражнения в прыжках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2 скамейки, 10-12 кубиков или кегле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2 скамейк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доске, 2 скамейк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скамейки, канат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и бег в колонне по одному. Построение в шеренгу. После того как дети разберутся по парам, они идут в обход зала – «на прогулку». Бег врассыпную, ходьба парами. Построение в три колонны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 – выполнять повороты на углах зала (ориентиры – кубики, кегли); ходьба по скамейке; бег парами. Построение в три колонны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; на сигнал «в пары» дети перестраиваются и идут парами. Ходьба и бег врассыпную. Построение в три колонны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; ходьба и бег между предметами, поставленными врассыпную. Построение в три колонны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ОВД </w:t>
            </w:r>
          </w:p>
          <w:p>
            <w:pPr>
              <w:pStyle w:val="Normal"/>
              <w:jc w:val="both"/>
              <w:rPr/>
            </w:pPr>
            <w:r>
              <w:rPr/>
              <w:t>а) спрыгивание со скамейки (высота 20см) на резиновую дорожку (6-8 раз)</w:t>
            </w:r>
          </w:p>
          <w:p>
            <w:pPr>
              <w:pStyle w:val="Normal"/>
              <w:jc w:val="both"/>
              <w:rPr/>
            </w:pPr>
            <w:r>
              <w:rPr/>
              <w:t>б) прокатывание мяча между кеглями (3-4 раза)</w:t>
            </w:r>
          </w:p>
          <w:p>
            <w:pPr>
              <w:pStyle w:val="Normal"/>
              <w:jc w:val="both"/>
              <w:rPr/>
            </w:pPr>
            <w:r>
              <w:rPr/>
              <w:t>а)* прыжки со скамейки (высота 25см)</w:t>
            </w:r>
          </w:p>
          <w:p>
            <w:pPr>
              <w:pStyle w:val="Normal"/>
              <w:jc w:val="both"/>
              <w:rPr/>
            </w:pPr>
            <w:r>
              <w:rPr/>
              <w:t>б)* прокатывание мячей между предметами</w:t>
            </w:r>
          </w:p>
          <w:p>
            <w:pPr>
              <w:pStyle w:val="Normal"/>
              <w:jc w:val="both"/>
              <w:rPr/>
            </w:pPr>
            <w:r>
              <w:rPr/>
              <w:t>в)* бег по дорожке (ширина 20см)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Трамвай»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9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еребрасывание мяча друг другу с расстояния 1,5м (способ двумя руками снизу) 8-10 раз</w:t>
            </w:r>
          </w:p>
          <w:p>
            <w:pPr>
              <w:pStyle w:val="Normal"/>
              <w:jc w:val="both"/>
              <w:rPr/>
            </w:pPr>
            <w:r>
              <w:rPr/>
              <w:t>б) ползание на четвереньках (на ладонях и коленях) по скамейке (2-3 раза)</w:t>
            </w:r>
          </w:p>
          <w:p>
            <w:pPr>
              <w:pStyle w:val="Normal"/>
              <w:jc w:val="both"/>
              <w:rPr/>
            </w:pPr>
            <w:r>
              <w:rPr/>
              <w:t>а)* перебрасывание мяча друг другу с расстояния 2м (способ двумя руками из-за головы, ноги на ширине плеч)</w:t>
            </w:r>
          </w:p>
          <w:p>
            <w:pPr>
              <w:pStyle w:val="Normal"/>
              <w:jc w:val="both"/>
              <w:rPr/>
            </w:pPr>
            <w:r>
              <w:rPr/>
              <w:t>б)* ползание в прямом направлении (расст. 10м), как медвежата (на ладонях и ступнях)</w:t>
            </w:r>
          </w:p>
          <w:p>
            <w:pPr>
              <w:pStyle w:val="Normal"/>
              <w:jc w:val="both"/>
              <w:rPr/>
            </w:pPr>
            <w:r>
              <w:rPr/>
              <w:t>в)* ходьба с перешагиванием через 5-6 набивных мячей.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Зайцы и волк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ОВД </w:t>
            </w:r>
          </w:p>
          <w:p>
            <w:pPr>
              <w:pStyle w:val="Normal"/>
              <w:jc w:val="both"/>
              <w:rPr/>
            </w:pPr>
            <w:r>
              <w:rPr/>
              <w:t>а) ползание по наклонной доске на четвереньках, хват руками с боков (3-4 раза)</w:t>
            </w:r>
          </w:p>
          <w:p>
            <w:pPr>
              <w:pStyle w:val="Normal"/>
              <w:jc w:val="both"/>
              <w:rPr/>
            </w:pPr>
            <w:r>
              <w:rPr/>
              <w:t>б) ходьба по скамейке, руки за головой (2-3 раза</w:t>
            </w:r>
          </w:p>
          <w:p>
            <w:pPr>
              <w:pStyle w:val="Normal"/>
              <w:jc w:val="both"/>
              <w:rPr/>
            </w:pPr>
            <w:r>
              <w:rPr/>
              <w:t>а)* ползание по наклонной доске на четвереньках вверх и вниз (на ладонях и коленях) 2-3 раза</w:t>
            </w:r>
          </w:p>
          <w:p>
            <w:pPr>
              <w:pStyle w:val="Normal"/>
              <w:jc w:val="both"/>
              <w:rPr/>
            </w:pPr>
            <w:r>
              <w:rPr/>
              <w:t>б)* ходьба по скамейке (руки в стороны, на середине присесть, хлопнуть в ладоши, встать и пройти дальше) 2-3 раза</w:t>
            </w:r>
          </w:p>
          <w:p>
            <w:pPr>
              <w:pStyle w:val="Normal"/>
              <w:jc w:val="both"/>
              <w:rPr/>
            </w:pPr>
            <w:r>
              <w:rPr/>
              <w:t>в)* прыжки на двух ногах до обруча, прыжок в обруч и из обруча (2-3 раза)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Птички и кошк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0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ходьба по канату (пятки на канате, носки на полу, руки на поясе) 3-4 раза</w:t>
            </w:r>
          </w:p>
          <w:p>
            <w:pPr>
              <w:pStyle w:val="Normal"/>
              <w:jc w:val="both"/>
              <w:rPr/>
            </w:pPr>
            <w:r>
              <w:rPr/>
              <w:t>б) прыжки на двух ногах с продвижением вперед вдоль каната и перепрыгиванием справа и слева через него (2-3 раза)</w:t>
            </w:r>
          </w:p>
          <w:p>
            <w:pPr>
              <w:pStyle w:val="Normal"/>
              <w:jc w:val="both"/>
              <w:rPr/>
            </w:pPr>
            <w:r>
              <w:rPr/>
              <w:t>а)* ходьба по канату (носки на канате, пятки на полу, руки за головой)</w:t>
            </w:r>
          </w:p>
          <w:p>
            <w:pPr>
              <w:pStyle w:val="Normal"/>
              <w:jc w:val="both"/>
              <w:rPr/>
            </w:pPr>
            <w:r>
              <w:rPr/>
              <w:t>б)8 прыжки на двух ногах с перепрыгиванием через шнур справа и слева от него, руки произвольно</w:t>
            </w:r>
          </w:p>
          <w:p>
            <w:pPr>
              <w:pStyle w:val="Normal"/>
              <w:jc w:val="both"/>
              <w:rPr/>
            </w:pPr>
            <w:r>
              <w:rPr/>
              <w:t>в)* подбрасывание мяча вверх и ловля его двумя руками (взять мяч из обруча, подбросить его вверх подряд 2-3 раза, затем положить обратно в обруч)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Кролики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Найди, где спрятано»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Где спрятался зайка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. Игра малой подвижности «Найдем кролик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ЯНВА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4306"/>
        <w:gridCol w:w="4306"/>
        <w:gridCol w:w="4402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 53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 56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 59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со сменой ведущего; закреплять умение ходить и бегать врассыпную; упражнять в прыжках и перебрасывании мяча друг другу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между предметами не задевая их; закреплять умение отбивать мяч об пол; упражнять в ползании по скамейке на четвереньках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со сменой ведущего, в ходьбе с высоким подниманием колен; закреплять умение правильно подлезать под шнур; сохранять равновесие в ходьбе по скамейке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2 скамейки, мат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скамейки, мячи, несколько кубиков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стойки, шнур, 2 скамейки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 со сменой ведущего; бег врассыпную с нахождением своего места в колонне (2-3 раза). Упражнения в ходьбе и беге чередуются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 «змейкой» между предметами; ходьба с перешагиванием через косички; бег врассыпную (2-3 раза)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 со сменой ведущего; ходьба по скамейке; бег врассыпную (2-3 раза). Перестроение в три колонны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0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рыжки со скамейки (высота 25-30см) 3-4 раза</w:t>
            </w:r>
          </w:p>
          <w:p>
            <w:pPr>
              <w:pStyle w:val="Normal"/>
              <w:jc w:val="both"/>
              <w:rPr/>
            </w:pPr>
            <w:r>
              <w:rPr/>
              <w:t>б) перебрасывание мяча друг другу с расстояния 2м (8-10 раз)</w:t>
            </w:r>
          </w:p>
          <w:p>
            <w:pPr>
              <w:pStyle w:val="Normal"/>
              <w:jc w:val="both"/>
              <w:rPr/>
            </w:pPr>
            <w:r>
              <w:rPr/>
              <w:t>а)* отбивание малого мяча одной рукой (правой) об пол 4-5 раз подряд и ловля его двумя руками.</w:t>
            </w:r>
          </w:p>
          <w:p>
            <w:pPr>
              <w:pStyle w:val="Normal"/>
              <w:jc w:val="both"/>
              <w:rPr/>
            </w:pPr>
            <w:r>
              <w:rPr/>
              <w:t>б)* прыжки на двух ногах с продвижением вперед (ноги врозь – ноги вместе) на расст. 3м (3 раза)</w:t>
            </w:r>
          </w:p>
          <w:p>
            <w:pPr>
              <w:pStyle w:val="Normal"/>
              <w:jc w:val="both"/>
              <w:rPr/>
            </w:pPr>
            <w:r>
              <w:rPr/>
              <w:t>в)* равновесие – ходьба между предметами (кеглями), поставленными в один ряд на расст. 0,4м один от другого (3 раза).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Найди себе пару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1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отбивание мяча об пол (10-12 раз)</w:t>
            </w:r>
          </w:p>
          <w:p>
            <w:pPr>
              <w:pStyle w:val="Normal"/>
              <w:jc w:val="both"/>
              <w:rPr/>
            </w:pPr>
            <w:r>
              <w:rPr/>
              <w:t>б) ползание по скамейке на ладонях и ступнях (2-3 раза)</w:t>
            </w:r>
          </w:p>
          <w:p>
            <w:pPr>
              <w:pStyle w:val="Normal"/>
              <w:jc w:val="both"/>
              <w:rPr/>
            </w:pPr>
            <w:r>
              <w:rPr/>
              <w:t>а)* прокатывание обручей друг другу в двух шеренгах на расст. 3м (8-10 раз)</w:t>
            </w:r>
          </w:p>
          <w:p>
            <w:pPr>
              <w:pStyle w:val="Normal"/>
              <w:jc w:val="both"/>
              <w:rPr/>
            </w:pPr>
            <w:r>
              <w:rPr/>
              <w:t>б)* ползание в прямом направлении на четвереньках на ладонях и ступнях (медвежата), расст. 5м (2 раза). Затем встать, выпрямиться, хлопнуть в ладоши над головой, впереди себя</w:t>
            </w:r>
          </w:p>
          <w:p>
            <w:pPr>
              <w:pStyle w:val="Normal"/>
              <w:jc w:val="both"/>
              <w:rPr/>
            </w:pPr>
            <w:r>
              <w:rPr/>
              <w:t>в)* прыжки на двух ногах справа и слева от шнура (длина 3м), перепрыгивание через него (2 раза)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Лошадки»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РУ №11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одлезание под шнур боком – не касаясь руками пола (3-5 раз)</w:t>
            </w:r>
          </w:p>
          <w:p>
            <w:pPr>
              <w:pStyle w:val="Normal"/>
              <w:jc w:val="both"/>
              <w:rPr/>
            </w:pPr>
            <w:r>
              <w:rPr/>
              <w:t>б) ходьба по скамейке с высоким подниманием колен (3-4 раза)</w:t>
            </w:r>
          </w:p>
          <w:p>
            <w:pPr>
              <w:pStyle w:val="Normal"/>
              <w:jc w:val="both"/>
              <w:rPr/>
            </w:pPr>
            <w:r>
              <w:rPr/>
              <w:t>а)* подлезание под шнур боком – не касаясь руками пола (3-4 раза)</w:t>
            </w:r>
          </w:p>
          <w:p>
            <w:pPr>
              <w:pStyle w:val="Normal"/>
              <w:jc w:val="both"/>
              <w:rPr/>
            </w:pPr>
            <w:r>
              <w:rPr/>
              <w:t>б)* равновесие – ходьба по скамейке, на середине присесть, встать, пройти дальше до конца скамейки и сойти не спрыгивая (3-4 раз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* прыжки в высоту с места – «Достань до предмета» 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Цветные автомобили»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ФЕВРА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407"/>
        <w:gridCol w:w="3409"/>
        <w:gridCol w:w="3249"/>
        <w:gridCol w:w="295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 6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 6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 6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 7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между расставленными предметами; закреплять умение действовать по сигналу; обучить ходьбе по скамейке с поворотом на середине вокруг себя; упражнять в перепрыгивании через кубики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с выполнением заданий по сигналу; закреплять умение в перепрыгивании из обруча в обруч, прокатывании мяча вокруг предмета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врассыпную между предметами; продолжать учить ловле мяча двумя руками; закреплять навык ползания на четвереньках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у детей умение ходить с изменением направления движения; упражнять в ходьбе и беге врассыпную; упражнять в лазанье по наклонной доске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скамейки, 8-10 кеглей, и 8-10 кубиков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10 обручей, несколько кеглей и мячей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2 скамейки, 2 кегли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доски (ширина 20см), 2 или 4 куба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; ходьба и бег между расставленными в одну линию кеглями; при ходьбе врассыпную остановка по сигналу (2-3 раза). Упражнения в ходьбе и беге чередуются. Перестроение в три колонны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 с выполнением заданий на сигнал «Аист» дети останавливаются, поднимают одну ногу, руки в стороны, «лягушки» дети приседают; ходьба и бег парами; бег врассыпную (2-3 раза)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 с заданием для рук; ходьба и бег между кубиками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; бег врассыпную с выполнением задания (2-3 раза) («аист», «зайцы»). Ходьба и бег чередуются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2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равновесие – ходьба по скамейке (на середине остановиться, сделать поворот вокруг себя, пройти дальше, сойти со скамейки и встать в конец своей колонны) 2-3 раза</w:t>
            </w:r>
          </w:p>
          <w:p>
            <w:pPr>
              <w:pStyle w:val="Normal"/>
              <w:jc w:val="both"/>
              <w:rPr/>
            </w:pPr>
            <w:r>
              <w:rPr/>
              <w:t>б) прыжки – перепрыгивание через кубики, расстояние между ними 40см (3-4 раза)</w:t>
            </w:r>
          </w:p>
          <w:p>
            <w:pPr>
              <w:pStyle w:val="Normal"/>
              <w:jc w:val="both"/>
              <w:rPr/>
            </w:pPr>
            <w:r>
              <w:rPr/>
              <w:t>а)* ходьба с перешагиванием через рейки, лестницы, приподнятой на высоту 20-25см (3-4 раза)</w:t>
            </w:r>
          </w:p>
          <w:p>
            <w:pPr>
              <w:pStyle w:val="Normal"/>
              <w:jc w:val="both"/>
              <w:rPr/>
            </w:pPr>
            <w:r>
              <w:rPr/>
              <w:t>б)* перепрыгивание через кубики на двух ногах (3-4 раза)</w:t>
            </w:r>
          </w:p>
          <w:p>
            <w:pPr>
              <w:pStyle w:val="Normal"/>
              <w:jc w:val="both"/>
              <w:rPr/>
            </w:pPr>
            <w:r>
              <w:rPr/>
              <w:t>в)* перебрасывание мяча друг другу стоя в шеренгах на расст. 2м (двумя руками снизу) 10-12 раз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Котята и щенята»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2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рыжки – перепрыгивание из обруча в обруч (5-6 обручей) 3-4 раза</w:t>
            </w:r>
          </w:p>
          <w:p>
            <w:pPr>
              <w:pStyle w:val="Normal"/>
              <w:jc w:val="both"/>
              <w:rPr/>
            </w:pPr>
            <w:r>
              <w:rPr/>
              <w:t>б) прокатывание мячей между предметами (кубики, кегли) – 3-4 раза</w:t>
            </w:r>
          </w:p>
          <w:p>
            <w:pPr>
              <w:pStyle w:val="Normal"/>
              <w:jc w:val="both"/>
              <w:rPr/>
            </w:pPr>
            <w:r>
              <w:rPr/>
              <w:t>а)* прыжки на двух ногах через 6-8 коротких шнуров (2-3 раза)</w:t>
            </w:r>
          </w:p>
          <w:p>
            <w:pPr>
              <w:pStyle w:val="Normal"/>
              <w:jc w:val="both"/>
              <w:rPr/>
            </w:pPr>
            <w:r>
              <w:rPr/>
              <w:t>б)* прокатывание мячей между предметами друг другу с расстояния 2,5м (способом стоя на коленях) – 10-12 раз</w:t>
            </w:r>
          </w:p>
          <w:p>
            <w:pPr>
              <w:pStyle w:val="Normal"/>
              <w:jc w:val="both"/>
              <w:rPr/>
            </w:pPr>
            <w:r>
              <w:rPr/>
              <w:t>в)* ходьба по доске на носках, руки на поясе (2-3 раза)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У медведя во бору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3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еребрасывание мяча друг другу (10-12 раз)</w:t>
            </w:r>
          </w:p>
          <w:p>
            <w:pPr>
              <w:pStyle w:val="Normal"/>
              <w:jc w:val="both"/>
              <w:rPr/>
            </w:pPr>
            <w:r>
              <w:rPr/>
              <w:t>б) ползание по скамейке на четвереньках (2-3 раза)</w:t>
            </w:r>
          </w:p>
          <w:p>
            <w:pPr>
              <w:pStyle w:val="Normal"/>
              <w:jc w:val="both"/>
              <w:rPr/>
            </w:pPr>
            <w:r>
              <w:rPr/>
              <w:t>а)* метание мешочков в вертикальную цель , правой и левой рукой (способ – от плеча) 5-6 раз</w:t>
            </w:r>
          </w:p>
          <w:p>
            <w:pPr>
              <w:pStyle w:val="Normal"/>
              <w:jc w:val="both"/>
              <w:rPr/>
            </w:pPr>
            <w:r>
              <w:rPr/>
              <w:t>б)* ползание по скамейке на ладонях и коленях (2-3 раза)</w:t>
            </w:r>
          </w:p>
          <w:p>
            <w:pPr>
              <w:pStyle w:val="Normal"/>
              <w:jc w:val="both"/>
              <w:rPr/>
            </w:pPr>
            <w:r>
              <w:rPr/>
              <w:t>в)* прыжки на двух ногах между кеглями, поставленными в шахматном порядке (2-3 раза)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Воробышки и автомобиль»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3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олзание по наклонной доске на четвереньках (2-3 раза)</w:t>
            </w:r>
          </w:p>
          <w:p>
            <w:pPr>
              <w:pStyle w:val="Normal"/>
              <w:jc w:val="both"/>
              <w:rPr/>
            </w:pPr>
            <w:r>
              <w:rPr/>
              <w:t>б) ходьба с перешагиванием через мячи с высоко поднятыми коленями, руки в стороны (2-3 раза)</w:t>
            </w:r>
          </w:p>
          <w:p>
            <w:pPr>
              <w:pStyle w:val="Normal"/>
              <w:jc w:val="both"/>
              <w:rPr/>
            </w:pPr>
            <w:r>
              <w:rPr/>
              <w:t>а)* ползание по наклонной доске вверх и вниз на ладонях и коленях (3-4 раза)</w:t>
            </w:r>
          </w:p>
          <w:p>
            <w:pPr>
              <w:pStyle w:val="Normal"/>
              <w:jc w:val="both"/>
              <w:rPr/>
            </w:pPr>
            <w:r>
              <w:rPr/>
              <w:t>б)* ходьба с перешагиванием через рейки лестницы, приподнятой на высоту 25см (3-4 раза)</w:t>
            </w:r>
          </w:p>
          <w:p>
            <w:pPr>
              <w:pStyle w:val="Normal"/>
              <w:jc w:val="both"/>
              <w:rPr/>
            </w:pPr>
            <w:r>
              <w:rPr/>
              <w:t>в)* прыжки на правой и левой ноге до кубика (расст. 2м) 3 раза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Перелет птиц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с хлопком на счет «три»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 с хлопком в ладоши на каждый 4-й счет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409"/>
        <w:gridCol w:w="3408"/>
        <w:gridCol w:w="3248"/>
        <w:gridCol w:w="295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 7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 7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 8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 8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по кругу, с изменением направления, в беге врассыпную; учить ходьбе и бегу по наклонной доске; упражнять в перепрыгивании через шнуры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у детей умение ходить парами, бегать высоко поднимая колени; учить правильно занимать исходное положение в прыжках в длину с места; упражнять в бросании мешочков через сетку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по кругу, ходьбе и беге с выполнением задания; уметь прокатывать мяч вокруг предметов; упражнять в ползании на животе по скамейке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между предметами и беге врассыпную с остановкой на сигнал; учить лазанью по наклонной лестнице; закреплять умение сохранять равновесие в ходьбе по наклонной доске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доски, 8-10 коротких шнуров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длинных шнура, мешочк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10 кеглей, 2 скамейки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лестницы, 2 доски, несколько кубиков, 6-8 коротких шнуров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; ходьба по кругу взявшись за руки; по сигналу изменить направление и пойти в другую сторону. Бег врассыпную с остановкой по сигналу. Построение в три колонны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му, руки на поясе, ходьба и бег парами (2-3 раза). Построение в три колонны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; ходьба и бег по кругу с выполнением заданий (2-3 раза). Построение в три колонны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и бег в колонне по одному между кубиками «змейкой»; ходьба и бег врассыпную, по сигналу остановиться. Построение в три колонны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4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ходьба и бег по наклонной доске (203 раза)</w:t>
            </w:r>
          </w:p>
          <w:p>
            <w:pPr>
              <w:pStyle w:val="Normal"/>
              <w:jc w:val="both"/>
              <w:rPr/>
            </w:pPr>
            <w:r>
              <w:rPr/>
              <w:t>б) перепрыгивание через 405 шнуров (203 раза)</w:t>
            </w:r>
          </w:p>
          <w:p>
            <w:pPr>
              <w:pStyle w:val="Normal"/>
              <w:jc w:val="both"/>
              <w:rPr/>
            </w:pPr>
            <w:r>
              <w:rPr/>
              <w:t>а)* равновесие – ходьба и бег по наклонной доске (3-4 раза)</w:t>
            </w:r>
          </w:p>
          <w:p>
            <w:pPr>
              <w:pStyle w:val="Normal"/>
              <w:jc w:val="both"/>
              <w:rPr/>
            </w:pPr>
            <w:r>
              <w:rPr/>
              <w:t>б)* прыжки на двух ногах через короткую скакалку.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Перелет птиц»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4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рыжки в длину с места (8-12 раз)</w:t>
            </w:r>
          </w:p>
          <w:p>
            <w:pPr>
              <w:pStyle w:val="Normal"/>
              <w:jc w:val="both"/>
              <w:rPr/>
            </w:pPr>
            <w:r>
              <w:rPr/>
              <w:t>б) перебрасывание мешочков через шнур (506 раз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* прыжки в длину с места </w:t>
            </w:r>
          </w:p>
          <w:p>
            <w:pPr>
              <w:pStyle w:val="Normal"/>
              <w:jc w:val="both"/>
              <w:rPr/>
            </w:pPr>
            <w:r>
              <w:rPr/>
              <w:t>б)* перебрасывание мяча через шнур двумя руками из-за головы (расст. от шнура 2м) и ловля его после отскока об пол (3-4 раза)</w:t>
            </w:r>
          </w:p>
          <w:p>
            <w:pPr>
              <w:pStyle w:val="Normal"/>
              <w:jc w:val="both"/>
              <w:rPr/>
            </w:pPr>
            <w:r>
              <w:rPr/>
              <w:t>в)* прокатывание мяча друг другу (сидя, ноги врозь) 6-8 раз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Бездомный заяц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5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рокатывание мяча между кеглями (2-3 раза)</w:t>
            </w:r>
          </w:p>
          <w:p>
            <w:pPr>
              <w:pStyle w:val="Normal"/>
              <w:jc w:val="both"/>
              <w:rPr/>
            </w:pPr>
            <w:r>
              <w:rPr/>
              <w:t>б) ползание по скамейке на животе, подтягиваться двумя руками, хват рук с боков скамейки (2 раза)</w:t>
            </w:r>
          </w:p>
          <w:p>
            <w:pPr>
              <w:pStyle w:val="Normal"/>
              <w:jc w:val="both"/>
              <w:rPr/>
            </w:pPr>
            <w:r>
              <w:rPr/>
              <w:t>а)* прокатывание мячей между предметами</w:t>
            </w:r>
          </w:p>
          <w:p>
            <w:pPr>
              <w:pStyle w:val="Normal"/>
              <w:jc w:val="both"/>
              <w:rPr/>
            </w:pPr>
            <w:r>
              <w:rPr/>
              <w:t>б)* ползание по скамейке на ладонях и коленях с мешочком на спине – «Проползи и не урони»</w:t>
            </w:r>
          </w:p>
          <w:p>
            <w:pPr>
              <w:pStyle w:val="Normal"/>
              <w:jc w:val="both"/>
              <w:rPr/>
            </w:pPr>
            <w:r>
              <w:rPr/>
              <w:t>в)* равновесие – ходьба по скамейке с мешочком на голове, руки в стороны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Самолеты»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5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лазанье по наклонной лестнице (2 раза)</w:t>
            </w:r>
          </w:p>
          <w:p>
            <w:pPr>
              <w:pStyle w:val="Normal"/>
              <w:jc w:val="both"/>
              <w:rPr/>
            </w:pPr>
            <w:r>
              <w:rPr/>
              <w:t>б) равновесие – ходьба по доске положенной на пол</w:t>
            </w:r>
          </w:p>
          <w:p>
            <w:pPr>
              <w:pStyle w:val="Normal"/>
              <w:jc w:val="both"/>
              <w:rPr/>
            </w:pPr>
            <w:r>
              <w:rPr/>
              <w:t>в) перепрыгивание через 6-8 шнуров, положенных на пол в одну линию</w:t>
            </w:r>
          </w:p>
          <w:p>
            <w:pPr>
              <w:pStyle w:val="Normal"/>
              <w:jc w:val="both"/>
              <w:rPr/>
            </w:pPr>
            <w:r>
              <w:rPr/>
              <w:t>а)* лазанье по гимнастической стенке и передвижение по третьей рейке вправо (влево), затем спуск вниз</w:t>
            </w:r>
          </w:p>
          <w:p>
            <w:pPr>
              <w:pStyle w:val="Normal"/>
              <w:jc w:val="both"/>
              <w:rPr/>
            </w:pPr>
            <w:r>
              <w:rPr/>
              <w:t>б)* ходьба по доске, положенной на пол (на носках, руки на поясе)</w:t>
            </w:r>
          </w:p>
          <w:p>
            <w:pPr>
              <w:pStyle w:val="Normal"/>
              <w:jc w:val="both"/>
              <w:rPr/>
            </w:pPr>
            <w:r>
              <w:rPr/>
              <w:t>в)* пролезание в обруч (под дугу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)* прыжки на двух ногах через бруски 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Охотник и зайцы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Найди и промолчи»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 малой подвижности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Найди зайц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ПРЕ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692"/>
        <w:gridCol w:w="2691"/>
        <w:gridCol w:w="2689"/>
        <w:gridCol w:w="2486"/>
        <w:gridCol w:w="245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 8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 8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 9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 9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 9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в колонне по одному, врассыпную; продолжать учить сохранять устойчивое равновесие при ходьбе и беге по наклонной доске; упражнять в перепрыгивании через предметы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взявшись за руки, ходьбе и беге врассыпную; закреплять умение принимать правильное исходное положение в прыжках в длину с места; в метании мешочков в горизонтальную цель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по кругу, врассыпную с остановкой на сигнал; продолжать учить энергичному замаху при метании мешочков на дальность; упражнять в ползании на четвереньках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у детей умение ходить и бегать парами; продолжать учить лазанью по гимнастической стенке; упражнять в ходьбе по ограниченной площади опоры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парами, беге врассыпную; продолжать учить сохранять устойчивое равновесие при ходьбе по уменьшенной и повышенной площади опоры; упражнять в прыжках в длину с места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10 брусков (высота 6-8см), доски, несколько дуг (высота 50см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2 шнура, мешочки, обруч или корзин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скамейки, мешочк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скамейки, кубик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доски, 2 скамейки, 2 шнура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и бег в колонне по одному. Ходьба с перешагиванием через бруски попеременно правой и левой ногой, бег врассыпную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и бег по кругу; ходьба и бег врассыпную. Построение в три колонны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, по кругу, врассыпную с выполнением заданий («лягушки», «зайцы»). При ходьбе по кругу подается команда «Поворот!». Построение в три клоны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; ходьба и бег парами, врассыпную. Построение в три колонны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и бег парами, бег врассыпную (2-3 раза). Построение в три колонны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6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ходьба и бег по наклонной доске (2-3 раза)</w:t>
            </w:r>
          </w:p>
          <w:p>
            <w:pPr>
              <w:pStyle w:val="Normal"/>
              <w:jc w:val="both"/>
              <w:rPr/>
            </w:pPr>
            <w:r>
              <w:rPr/>
              <w:t>б) прыжки – перепрыгивание через препятствия на двух ногах (3-4 раза)</w:t>
            </w:r>
          </w:p>
          <w:p>
            <w:pPr>
              <w:pStyle w:val="Normal"/>
              <w:jc w:val="both"/>
              <w:rPr/>
            </w:pPr>
            <w:r>
              <w:rPr/>
              <w:t>а)* ходьба по скамейке (боком) приставным шагом (руки на поясе), на середине перешагнуть через кубик</w:t>
            </w:r>
          </w:p>
          <w:p>
            <w:pPr>
              <w:pStyle w:val="Normal"/>
              <w:jc w:val="both"/>
              <w:rPr/>
            </w:pPr>
            <w:r>
              <w:rPr/>
              <w:t>б)* прыжки на двух ногах через бруски</w:t>
            </w:r>
          </w:p>
          <w:p>
            <w:pPr>
              <w:pStyle w:val="Normal"/>
              <w:jc w:val="both"/>
              <w:rPr/>
            </w:pPr>
            <w:r>
              <w:rPr/>
              <w:t>в)* метание мяча в горизонтальную цель правой и левой рукой (расст. 2,5м)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Пробеги тихо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6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рыжки в длину с места (3-4 раза)</w:t>
            </w:r>
          </w:p>
          <w:p>
            <w:pPr>
              <w:pStyle w:val="Normal"/>
              <w:jc w:val="both"/>
              <w:rPr/>
            </w:pPr>
            <w:r>
              <w:rPr/>
              <w:t>б) метание мешочков в горизонтальную цель (3-4 раз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* прыжки в длину с места </w:t>
            </w:r>
          </w:p>
          <w:p>
            <w:pPr>
              <w:pStyle w:val="Normal"/>
              <w:jc w:val="both"/>
              <w:rPr/>
            </w:pPr>
            <w:r>
              <w:rPr/>
              <w:t>б)* метание мешочков в вертикальную цель с расстояния 1,5м (способом от плеча)</w:t>
            </w:r>
          </w:p>
          <w:p>
            <w:pPr>
              <w:pStyle w:val="Normal"/>
              <w:jc w:val="both"/>
              <w:rPr/>
            </w:pPr>
            <w:r>
              <w:rPr/>
              <w:t>в)* отбивание мяча об пол одной рукой несколько раз подряд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Совушка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7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метание мешочков на дальность (6-8 раз)</w:t>
            </w:r>
          </w:p>
          <w:p>
            <w:pPr>
              <w:pStyle w:val="Normal"/>
              <w:jc w:val="both"/>
              <w:rPr/>
            </w:pPr>
            <w:r>
              <w:rPr/>
              <w:t>б) ползание по скамейке на ладонях и коленях (2-3 раза)</w:t>
            </w:r>
          </w:p>
          <w:p>
            <w:pPr>
              <w:pStyle w:val="Normal"/>
              <w:jc w:val="both"/>
              <w:rPr/>
            </w:pPr>
            <w:r>
              <w:rPr/>
              <w:t>а)* метание на дальность правой и левой рукой (бег за мячом)</w:t>
            </w:r>
          </w:p>
          <w:p>
            <w:pPr>
              <w:pStyle w:val="Normal"/>
              <w:jc w:val="both"/>
              <w:rPr/>
            </w:pPr>
            <w:r>
              <w:rPr/>
              <w:t>б)* ползание по скамейке на ладонях и коленях</w:t>
            </w:r>
          </w:p>
          <w:p>
            <w:pPr>
              <w:pStyle w:val="Normal"/>
              <w:jc w:val="both"/>
              <w:rPr/>
            </w:pPr>
            <w:r>
              <w:rPr/>
              <w:t>в)* прыжки на двух ногах на расстояние 3м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Воробышки и автомобиль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7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равновесие – ходьба по доске, положенной на пол (3-4 раза)</w:t>
            </w:r>
          </w:p>
          <w:p>
            <w:pPr>
              <w:pStyle w:val="Normal"/>
              <w:jc w:val="both"/>
              <w:rPr/>
            </w:pPr>
            <w:r>
              <w:rPr/>
              <w:t>б) прыжки на двух ногах из обруча в обруч (3-4 раза)</w:t>
            </w:r>
          </w:p>
          <w:p>
            <w:pPr>
              <w:pStyle w:val="Normal"/>
              <w:jc w:val="both"/>
              <w:rPr/>
            </w:pPr>
            <w:r>
              <w:rPr/>
              <w:t>в) лазанье по гимнастической стенке (2-3 раза)</w:t>
            </w:r>
          </w:p>
          <w:p>
            <w:pPr>
              <w:pStyle w:val="Normal"/>
              <w:jc w:val="both"/>
              <w:rPr/>
            </w:pPr>
            <w:r>
              <w:rPr/>
              <w:t>а)* лазанье по лестнице</w:t>
            </w:r>
          </w:p>
          <w:p>
            <w:pPr>
              <w:pStyle w:val="Normal"/>
              <w:jc w:val="both"/>
              <w:rPr/>
            </w:pPr>
            <w:r>
              <w:rPr/>
              <w:t>б)* равновесие – ходьба по скамейке приставным шагом (руки на поясе), на середине присесть, встать и пройти дальше до конца, затем сойти</w:t>
            </w:r>
          </w:p>
          <w:p>
            <w:pPr>
              <w:pStyle w:val="Normal"/>
              <w:jc w:val="both"/>
              <w:rPr/>
            </w:pPr>
            <w:r>
              <w:rPr/>
              <w:t>в)* прыжки на двух ногах между предметами, поставленными в один ряд на расст. 40см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Птички и кошка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ОВД </w:t>
            </w:r>
          </w:p>
          <w:p>
            <w:pPr>
              <w:pStyle w:val="Normal"/>
              <w:jc w:val="both"/>
              <w:rPr/>
            </w:pPr>
            <w:r>
              <w:rPr/>
              <w:t>а) ходьба по наклонной доске (ширина 15см, высота 35см) 2-3 раза</w:t>
            </w:r>
          </w:p>
          <w:p>
            <w:pPr>
              <w:pStyle w:val="Normal"/>
              <w:jc w:val="both"/>
              <w:rPr/>
            </w:pPr>
            <w:r>
              <w:rPr/>
              <w:t>б) прыжки в длину с места (расст. между шнурами 30-40см)</w:t>
            </w:r>
          </w:p>
          <w:p>
            <w:pPr>
              <w:pStyle w:val="Normal"/>
              <w:jc w:val="both"/>
              <w:rPr/>
            </w:pPr>
            <w:r>
              <w:rPr/>
              <w:t>а)* равновесие – ходьба по скамейке приставным шагом, на середине присесть, руки вынести вперед, встать и пройти дальше до конца, держа руки в стороны (или на поясе)</w:t>
            </w:r>
          </w:p>
          <w:p>
            <w:pPr>
              <w:pStyle w:val="Normal"/>
              <w:jc w:val="both"/>
              <w:rPr/>
            </w:pPr>
            <w:r>
              <w:rPr/>
              <w:t>б)* прыжки в длину с места, расст. между шнурами 50см</w:t>
            </w:r>
          </w:p>
          <w:p>
            <w:pPr>
              <w:pStyle w:val="Normal"/>
              <w:jc w:val="both"/>
              <w:rPr/>
            </w:pPr>
            <w:r>
              <w:rPr/>
              <w:t>в)* прокатывание мяча (большого диаметра) вокруг кегли двумя руками (выпрямиться, поднять мяч над головой)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Котята и щенята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Угадай, кто позвал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, на носках, обычным шагом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 на носках (руки на поясе), ходьба с изменением направления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408"/>
        <w:gridCol w:w="3408"/>
        <w:gridCol w:w="3250"/>
        <w:gridCol w:w="2949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 10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 10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 10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 11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 детей умение ходить и бегать со сменой ведущего; упражнять в прыжках в длину с места, приземляясь на полусогнутые ноги; повторить перебрасывание мяча друг другу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с высоким подниманием колен, беге врассыпную; закреплять умение метать в вертикальную цель и упражнять в ползании по скамейке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колонной по одному с выполнением заданий; продолжать учить лазанью по гимнастической стенке; закреплять умение сохранять устойчивое равновесие при ходьбе по скамейке на носках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у детей умение ходить и бегать в колонне по одному, парами, придерживаясь границ площадки; упражнять в беге врассыпную; учить ходить по скамейке приставным шагом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2 шнур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скамейки, мешочки для мета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скамейк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скамейке, 2 кегли (кубики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 со сменой ведущего; ходьба и бег врассыпную между предметами не задевая их (2-3 раза). Построение в три колонны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; на сигнал «лошадки» дети ставят руки на пояс и идут, высоко поднимая колени, затем бегут врассыпную и вновь перестраиваются в колонну по одному. Дети идут перешагивая через5-6 палок, положенных на расст. одного шага ребенка. Построение в три колонны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. По сигналу дети идут выполняя различные задания, высоко поднимая колени, в полуприседе, бегут врассыпную, на сигнал «стоп» останавливаются. Ходьба и бег чередуются. Перестроение в три колонны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, парами; ходьба и бег врассыпную с остановкой по сигналу (2-3 раза). Перестроение в три колонны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8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рыжки в длину с места через шнур (ширина 40-50см) – 6-8 раз</w:t>
            </w:r>
          </w:p>
          <w:p>
            <w:pPr>
              <w:pStyle w:val="Normal"/>
              <w:jc w:val="both"/>
              <w:rPr/>
            </w:pPr>
            <w:r>
              <w:rPr/>
              <w:t>б) перебрасывание мячей друг другу (8-10 раз)</w:t>
            </w:r>
          </w:p>
          <w:p>
            <w:pPr>
              <w:pStyle w:val="Normal"/>
              <w:jc w:val="both"/>
              <w:rPr/>
            </w:pPr>
            <w:r>
              <w:rPr/>
              <w:t>а)* прыжки через короткую скакалку на двух ногах на месте</w:t>
            </w:r>
          </w:p>
          <w:p>
            <w:pPr>
              <w:pStyle w:val="Normal"/>
              <w:jc w:val="both"/>
              <w:rPr/>
            </w:pPr>
            <w:r>
              <w:rPr/>
              <w:t>б)* перебрасывание мяча стоя в двух шеренгах (двумя руками из-за головы) с расстояния 2-3м</w:t>
            </w:r>
          </w:p>
          <w:p>
            <w:pPr>
              <w:pStyle w:val="Normal"/>
              <w:jc w:val="both"/>
              <w:rPr/>
            </w:pPr>
            <w:r>
              <w:rPr/>
              <w:t>в)* метание мяча правой и левой рукой на дальность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Котята и щенята»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9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метание в вертикальную цель с расстояния 1,5-2м правой и левой рукой (способ от плеча) – 3-4 раза</w:t>
            </w:r>
          </w:p>
          <w:p>
            <w:pPr>
              <w:pStyle w:val="Normal"/>
              <w:jc w:val="both"/>
              <w:rPr/>
            </w:pPr>
            <w:r>
              <w:rPr/>
              <w:t>б) ползание по скамейке на животе (2 раза)</w:t>
            </w:r>
          </w:p>
          <w:p>
            <w:pPr>
              <w:pStyle w:val="Normal"/>
              <w:jc w:val="both"/>
              <w:rPr/>
            </w:pPr>
            <w:r>
              <w:rPr/>
              <w:t>а)* метание в вертикальную цель с расстояния2м</w:t>
            </w:r>
          </w:p>
          <w:p>
            <w:pPr>
              <w:pStyle w:val="Normal"/>
              <w:jc w:val="both"/>
              <w:rPr/>
            </w:pPr>
            <w:r>
              <w:rPr/>
              <w:t>б)* ползание по скамейке на ладонях и ступнях («по-медвежьи»)</w:t>
            </w:r>
          </w:p>
          <w:p>
            <w:pPr>
              <w:pStyle w:val="Normal"/>
              <w:jc w:val="both"/>
              <w:rPr/>
            </w:pPr>
            <w:r>
              <w:rPr/>
              <w:t>в)* прыжки через короткую скакалку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Зайцы и волк»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9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лазанье по гимнастической стенке без пропуска реек и с переходом с одного пролета на другой (2 раза)</w:t>
            </w:r>
          </w:p>
          <w:p>
            <w:pPr>
              <w:pStyle w:val="Normal"/>
              <w:jc w:val="both"/>
              <w:rPr/>
            </w:pPr>
            <w:r>
              <w:rPr/>
              <w:t>б) равновесие – ходьба по скамейке на носках, руки на поясе, на середине присесть, встать и пройти дальше (2-3 раза)</w:t>
            </w:r>
          </w:p>
          <w:p>
            <w:pPr>
              <w:pStyle w:val="Normal"/>
              <w:jc w:val="both"/>
              <w:rPr/>
            </w:pPr>
            <w:r>
              <w:rPr/>
              <w:t>в) прыжки на двух ногах между предметами (кеглями)</w:t>
            </w:r>
          </w:p>
          <w:p>
            <w:pPr>
              <w:pStyle w:val="Normal"/>
              <w:jc w:val="both"/>
              <w:rPr/>
            </w:pPr>
            <w:r>
              <w:rPr/>
              <w:t>а)* влезание на гимнастическую стенку и спуск вниз (2 раза)</w:t>
            </w:r>
          </w:p>
          <w:p>
            <w:pPr>
              <w:pStyle w:val="Normal"/>
              <w:jc w:val="both"/>
              <w:rPr/>
            </w:pPr>
            <w:r>
              <w:rPr/>
              <w:t>б)* равновесие – ходьба по скамейке боком приставным шагом, на середине перешагнуть через набивной мяч, руки на поясе.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У медведя во бору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20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равновесие – ходьба по скамейке, приставным шагом (боком), руки за головой (3-4 раза)</w:t>
            </w:r>
          </w:p>
          <w:p>
            <w:pPr>
              <w:pStyle w:val="Normal"/>
              <w:jc w:val="both"/>
              <w:rPr/>
            </w:pPr>
            <w:r>
              <w:rPr/>
              <w:t>б) прыжки на двух ногах (руки на поясе) до кегли (расст. 3м) – 2-3 раза)</w:t>
            </w:r>
          </w:p>
          <w:p>
            <w:pPr>
              <w:pStyle w:val="Normal"/>
              <w:jc w:val="both"/>
              <w:rPr/>
            </w:pPr>
            <w:r>
              <w:rPr/>
              <w:t>а)* равновесие – ходьба по скамейке приставным шагом, на середине перешагнуть через набивной мяч</w:t>
            </w:r>
          </w:p>
          <w:p>
            <w:pPr>
              <w:pStyle w:val="Normal"/>
              <w:jc w:val="both"/>
              <w:rPr/>
            </w:pPr>
            <w:r>
              <w:rPr/>
              <w:t>б)* прыжки на правой  (левой) ноге до флажка (расст. 3м)</w:t>
            </w:r>
          </w:p>
          <w:p>
            <w:pPr>
              <w:pStyle w:val="Normal"/>
              <w:jc w:val="both"/>
              <w:rPr/>
            </w:pPr>
            <w:r>
              <w:rPr/>
              <w:t>в)* игровое упражнение с мячом «Мяч в кругу»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Лиса в курятнике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дьба в колонне по одному с выполнением заданий для рук.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Где спрятался заяц»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i/>
          <w:u w:val="single"/>
        </w:rPr>
        <w:t>НОД  НА УЛИЦЕ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НТЯБ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3376"/>
        <w:gridCol w:w="3420"/>
        <w:gridCol w:w="3270"/>
        <w:gridCol w:w="2948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колонной по одному и врассыпную; развивать ловкость и глазомер при прокатывании мяча двумя руками; упражнять в умении точно действовать по сигнал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колонной по одному, на носках; ознакомить с прокатыванием обручей друг другу; упражнять в прыжках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, огибать предметы, поставленные по углам площадки; повторить подбрасывание и ловлю мяча двумя руками; упражнять в прыжках из кружка в кружок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перебрасывать мяч друг другу, развивая глазомер и ловкость; упражнять в прыжках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4 мяча, 8-10 кеглей, обру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8 кеглей, 2 длинных шнура, обручи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шнур, 2 кубика, 4 кегл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2 шнура, 6-8 кеглей, 4-5 коротких шнуров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 в чередовании с бегом; ходьба и бег врассыпную. Построение в три круг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, на носках по сигналу; бег между кеглями, поставленными в одну линию на расстояние 0,5м одна от другой; ходьба и бег врассыпную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 с огибанием предметов по углам площадки; бег врассыпную, на сигнал остановиться и принять позу. Ходьба и бег повторяются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, огибать предметы поставленные по углам; бег с перешагиванием через шнуры (расст. 50-60см); ходьба и бег врассыпную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jc w:val="both"/>
              <w:rPr/>
            </w:pPr>
            <w:r>
              <w:rPr/>
              <w:t>1. «Не пропусти мяч»</w:t>
            </w:r>
          </w:p>
          <w:p>
            <w:pPr>
              <w:pStyle w:val="Normal"/>
              <w:jc w:val="both"/>
              <w:rPr/>
            </w:pPr>
            <w:r>
              <w:rPr/>
              <w:t>2. «Не задень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Автомобил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jc w:val="both"/>
              <w:rPr/>
            </w:pPr>
            <w:r>
              <w:rPr/>
              <w:t>1. «Прокати обруч»</w:t>
            </w:r>
          </w:p>
          <w:p>
            <w:pPr>
              <w:pStyle w:val="Normal"/>
              <w:jc w:val="both"/>
              <w:rPr/>
            </w:pPr>
            <w:r>
              <w:rPr/>
              <w:t>2. «Вдоль дорожки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Найди себе пару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jc w:val="both"/>
              <w:rPr/>
            </w:pPr>
            <w:r>
              <w:rPr/>
              <w:t>1. «Мяч через сетку»</w:t>
            </w:r>
          </w:p>
          <w:p>
            <w:pPr>
              <w:pStyle w:val="Normal"/>
              <w:jc w:val="both"/>
              <w:rPr/>
            </w:pPr>
            <w:r>
              <w:rPr/>
              <w:t>2. «Кто быстрее до кубика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Воробышки и кот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jc w:val="both"/>
              <w:rPr/>
            </w:pPr>
            <w:r>
              <w:rPr/>
              <w:t>1. «Перебрось – поймай»</w:t>
            </w:r>
          </w:p>
          <w:p>
            <w:pPr>
              <w:pStyle w:val="Normal"/>
              <w:jc w:val="both"/>
              <w:rPr/>
            </w:pPr>
            <w:r>
              <w:rPr/>
              <w:t>2. «Успей поймать»</w:t>
            </w:r>
          </w:p>
          <w:p>
            <w:pPr>
              <w:pStyle w:val="Normal"/>
              <w:jc w:val="both"/>
              <w:rPr/>
            </w:pPr>
            <w:r>
              <w:rPr/>
              <w:t>3. «Вдоль дорожки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Огуречик, огуречик…»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. Игра малой подвижности «Найди флажо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. Игра малой подвижности «Найди флажок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 между предметами, поставленными в одну линию, в чередовании с обычной ходьбой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КТЯБ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409"/>
        <w:gridCol w:w="3407"/>
        <w:gridCol w:w="3250"/>
        <w:gridCol w:w="2949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перебрасывании мяча через шнур двумя руками; упражнять в сохранении устойчивого равновесия при ходьбе и беге по уменьшенной площади опоры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с выполнением различных заданий для рук; закреплять умение действовать по сигналу, упражнять в прыжках с мячом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между предметами, поставленными врассыпную; упражнять в прокатывании обручей, прыжках и подбрасывании и ловле мяча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колонной по одному; учить забрасывать мяч в корзину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нур, 2 коротких шнура, мячи, 2 кегли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2 кубик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учи, мячи, 2 длинных шнур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несколько шнуров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и бег в колонне по одному; ходьба и бег по дорожке (ширина 15-20см); ходьба и бег врассыпную с остановкой по сигналу, ходьба и бег чередуются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колонну по одному, ходьба и бег в колонне по одному. По сигналу дети идут, то поднимая руки в стороны, то кладя на пояс, то хлопая в ладоши. Бег на носках в чередовании с обычным бегом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, выполнять повороты на углах площадки (по ориентирам), по сигналу ходьба и бег между предметами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 с высоким подниманием колен; ходьба и бег врассыпную; ходьба и бег с остановкой по сигналу. Упражнения в ходьбе и беге чередуются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jc w:val="both"/>
              <w:rPr/>
            </w:pPr>
            <w:r>
              <w:rPr/>
              <w:t>1. «Мяч через шнур»</w:t>
            </w:r>
          </w:p>
          <w:p>
            <w:pPr>
              <w:pStyle w:val="Normal"/>
              <w:jc w:val="both"/>
              <w:rPr/>
            </w:pPr>
            <w:r>
              <w:rPr/>
              <w:t>2. «Кто быстрее до кегли»</w:t>
            </w:r>
          </w:p>
          <w:p>
            <w:pPr>
              <w:pStyle w:val="Normal"/>
              <w:jc w:val="both"/>
              <w:rPr/>
            </w:pPr>
            <w:r>
              <w:rPr/>
              <w:t>3. «Подбрось – поймай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Найди свой цвет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jc w:val="both"/>
              <w:rPr/>
            </w:pPr>
            <w:r>
              <w:rPr/>
              <w:t>1. «Подбрось – поймай»</w:t>
            </w:r>
          </w:p>
          <w:p>
            <w:pPr>
              <w:pStyle w:val="Normal"/>
              <w:jc w:val="both"/>
              <w:rPr/>
            </w:pPr>
            <w:r>
              <w:rPr/>
              <w:t>2. «Кто быстрее?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Ловишки»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jc w:val="both"/>
              <w:rPr/>
            </w:pPr>
            <w:r>
              <w:rPr/>
              <w:t>1. «Прокати и не урони»</w:t>
            </w:r>
          </w:p>
          <w:p>
            <w:pPr>
              <w:pStyle w:val="Normal"/>
              <w:jc w:val="both"/>
              <w:rPr/>
            </w:pPr>
            <w:r>
              <w:rPr/>
              <w:t>2. «Вдоль дорожки»</w:t>
            </w:r>
          </w:p>
          <w:p>
            <w:pPr>
              <w:pStyle w:val="Normal"/>
              <w:jc w:val="both"/>
              <w:rPr/>
            </w:pPr>
            <w:r>
              <w:rPr/>
              <w:t>3. «Подбрось – поймай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Цветные автомобили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jc w:val="both"/>
              <w:rPr/>
            </w:pPr>
            <w:r>
              <w:rPr/>
              <w:t>1. «Подбрось – поймай»</w:t>
            </w:r>
          </w:p>
          <w:p>
            <w:pPr>
              <w:pStyle w:val="Normal"/>
              <w:jc w:val="both"/>
              <w:rPr/>
            </w:pPr>
            <w:r>
              <w:rPr/>
              <w:t>2. «Мяч в корзину»</w:t>
            </w:r>
          </w:p>
          <w:p>
            <w:pPr>
              <w:pStyle w:val="Normal"/>
              <w:jc w:val="both"/>
              <w:rPr/>
            </w:pPr>
            <w:r>
              <w:rPr/>
              <w:t>3. «Кто скорее по дорожке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Лошадки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, впереди идет самый ловкий ловишка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409"/>
        <w:gridCol w:w="3409"/>
        <w:gridCol w:w="3249"/>
        <w:gridCol w:w="294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с изменением направления движения, ходьбе и беге змейкой между предметами; учить сохранять равновесие на уменьшенной площади опоры; упражнять в прыжках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колонной по одному, выполняя задания для рук, беге с перешагиванием через шнуры; закреплять умение действовать с мячом по сигналу воспитателя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у детей умение ходить и бегать между предметами, не задевая их; упражнять в прыжках и беге с ускорением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по кругу взявшись за руки; развивать глазомер и силу броска в метании на дальность; упражнять в прыжках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длинных шнура, 3 мяч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ный шнур, мяч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8 кубиков, 2-3 мяча, 2 длинных шнур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ивные мешочки (вес 200г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; ходьба и бег с изменением направления по сигналу; ходьба и бег между кеглями, поставленными в один ряд – «Пробеги и не задень»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 с выполнением задания для рук по сигналу(руки на поясе, в стороны, за голову и т.д.); ходьба и бег врассыпную и бег с перешагиванием через шнуры (расстояние 40см). Повторить 2-3 раза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; ходьба и бег между предметами, поставленными в одну линию (6-8 кубиков) на расстоянии 0,5м; ходьба и бег врассыпную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; ходьба и бег по кругу взявшись за руки; по сигналу изменить направление движения (вправо или влево); ходьба и бег врассыпную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jc w:val="both"/>
              <w:rPr/>
            </w:pPr>
            <w:r>
              <w:rPr/>
              <w:t>1. «Не попадись»</w:t>
            </w:r>
          </w:p>
          <w:p>
            <w:pPr>
              <w:pStyle w:val="Normal"/>
              <w:jc w:val="both"/>
              <w:rPr/>
            </w:pPr>
            <w:r>
              <w:rPr/>
              <w:t>2. «Бег по дорожке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»Кролики»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jc w:val="both"/>
              <w:rPr/>
            </w:pPr>
            <w:r>
              <w:rPr/>
              <w:t>1. «Не попадись»</w:t>
            </w:r>
          </w:p>
          <w:p>
            <w:pPr>
              <w:pStyle w:val="Normal"/>
              <w:jc w:val="both"/>
              <w:rPr/>
            </w:pPr>
            <w:r>
              <w:rPr/>
              <w:t>2. «Догони мяч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Найди себе пару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jc w:val="both"/>
              <w:rPr/>
            </w:pPr>
            <w:r>
              <w:rPr/>
              <w:t>1. «не задень»</w:t>
            </w:r>
          </w:p>
          <w:p>
            <w:pPr>
              <w:pStyle w:val="Normal"/>
              <w:jc w:val="both"/>
              <w:rPr/>
            </w:pPr>
            <w:r>
              <w:rPr/>
              <w:t>2. «Передай мяч»</w:t>
            </w:r>
          </w:p>
          <w:p>
            <w:pPr>
              <w:pStyle w:val="Normal"/>
              <w:jc w:val="both"/>
              <w:rPr/>
            </w:pPr>
            <w:r>
              <w:rPr/>
              <w:t>3. «Догони пару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jc w:val="both"/>
              <w:rPr/>
            </w:pPr>
            <w:r>
              <w:rPr/>
              <w:t>1. «Пингвины»</w:t>
            </w:r>
          </w:p>
          <w:p>
            <w:pPr>
              <w:pStyle w:val="Normal"/>
              <w:jc w:val="both"/>
              <w:rPr/>
            </w:pPr>
            <w:r>
              <w:rPr/>
              <w:t>2. «Кто дальше бросит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Самолеты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Угадай, кто позвал»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Найди и промолчи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А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409"/>
        <w:gridCol w:w="3409"/>
        <w:gridCol w:w="3249"/>
        <w:gridCol w:w="294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кружении вокруг себя (вправо и влево), закреплять умение действовать по сигналу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брать лыжи из стойки и переносить их на плече к месту занятий; упражнять в ходьбе ступающим шагом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навык скользящего шага в ходьбе на лыжах; упражнять в метании на дальность, развивая силу броска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навык передвижения на лыжах скользящим шагом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 между сооружениями из снега (снежная баба, горка и т.д.) за воспитателем (2-3 раза)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ить детям разложить лыжи на снегу – справа одну, слева другую, закрепить ноги в лыжные крепления. Воспитатель проверяет подгонку лыжных креплений и по мере необходимости помогает детям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на лыжах скользящим шагом (первая подгруппа). До синего флажка скользящим шагом, до красного ступающим шагом, по 10м. Вторая подгруппа детей катается на санках. По сигналу дети меняются местами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и бег между снежными постройками; ходьба по снежному валу в колонне по одному, свободно балансируя руками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jc w:val="both"/>
              <w:rPr/>
            </w:pPr>
            <w:r>
              <w:rPr/>
              <w:t>1. «Веселые снежинки»</w:t>
            </w:r>
          </w:p>
          <w:p>
            <w:pPr>
              <w:pStyle w:val="Normal"/>
              <w:jc w:val="both"/>
              <w:rPr/>
            </w:pPr>
            <w:r>
              <w:rPr/>
              <w:t>2. «Кто быстрее до снеговика»</w:t>
            </w:r>
          </w:p>
          <w:p>
            <w:pPr>
              <w:pStyle w:val="Normal"/>
              <w:jc w:val="both"/>
              <w:rPr/>
            </w:pPr>
            <w:r>
              <w:rPr/>
              <w:t>3. «Кто дальше бросит»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 (проводятся по подгруппам)</w:t>
            </w:r>
          </w:p>
          <w:p>
            <w:pPr>
              <w:pStyle w:val="Normal"/>
              <w:jc w:val="both"/>
              <w:rPr/>
            </w:pPr>
            <w:r>
              <w:rPr/>
              <w:t>1. «Пружинка»</w:t>
            </w:r>
          </w:p>
          <w:p>
            <w:pPr>
              <w:pStyle w:val="Normal"/>
              <w:jc w:val="both"/>
              <w:rPr/>
            </w:pPr>
            <w:r>
              <w:rPr/>
              <w:t>2. «Разгладим снег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jc w:val="both"/>
              <w:rPr/>
            </w:pPr>
            <w:r>
              <w:rPr/>
              <w:t>1. «Кто дальше»</w:t>
            </w:r>
          </w:p>
          <w:p>
            <w:pPr>
              <w:pStyle w:val="Normal"/>
              <w:jc w:val="both"/>
              <w:rPr/>
            </w:pPr>
            <w:r>
              <w:rPr/>
              <w:t>2. «Снежная карусель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 (по подгруппам)</w:t>
            </w:r>
          </w:p>
          <w:p>
            <w:pPr>
              <w:pStyle w:val="Normal"/>
              <w:jc w:val="both"/>
              <w:rPr/>
            </w:pPr>
            <w:r>
              <w:rPr/>
              <w:t>1. «Петушки ходят»</w:t>
            </w:r>
          </w:p>
          <w:p>
            <w:pPr>
              <w:pStyle w:val="Normal"/>
              <w:jc w:val="both"/>
              <w:rPr/>
            </w:pPr>
            <w:r>
              <w:rPr/>
              <w:t>2. «По снежному валу»</w:t>
            </w:r>
          </w:p>
          <w:p>
            <w:pPr>
              <w:pStyle w:val="Normal"/>
              <w:jc w:val="both"/>
              <w:rPr/>
            </w:pPr>
            <w:r>
              <w:rPr/>
              <w:t>3. «Снайперы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змейкой между снежками, положенными в одну линию (воспитатель вместе с детьми раскладывает снежки)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Веселые снежинки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 между постройками из снега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между санками, поставленными в одну линию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ЯНВА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409"/>
        <w:gridCol w:w="3408"/>
        <w:gridCol w:w="3251"/>
        <w:gridCol w:w="294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учить детей передвижению на лыжах скользящим шагом; повторить игровые упражнения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у детей навык скользящего шага, упражнять в беге и прыжках вокруг снежной бабы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прыжках на двух ногах при перепрыгивании через предметы; закреплять умение метать снежки на дальность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занятие 57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ь детям правильную позу лыжника; обратить внимание на перекрестную работу рук и ног при ходьбе на лыжах. Обход учебной лыжни (30м). Ходьба по лыжне через ряд «домиков», образованных лыжными палками (проводится по подгруппам)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большая пробежка без лыж (10-12м). упражнения на лыжах: «пружинка» - поднимать и опускать поочередно одну ногу с лыжей; «веер» - повороты в правую и левую сторону вокруг пяток лыж. Ходьба по лыжне скользящим шагом на расстояние 30м. Воспитатель обращает внимание на правильную позу лыжника и перекрестную работу рук при ходьбе на лыжах. Упражнения на лыжах проводятся по подгруппам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встают вокруг снежной бабы и по сигналу прыгают на двух ногах, приближаясь к ней, затем шагом возвращаются на исходное место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jc w:val="both"/>
              <w:rPr/>
            </w:pPr>
            <w:r>
              <w:rPr/>
              <w:t>1. «Снежинки-пушинки»</w:t>
            </w:r>
          </w:p>
          <w:p>
            <w:pPr>
              <w:pStyle w:val="Normal"/>
              <w:jc w:val="both"/>
              <w:rPr/>
            </w:pPr>
            <w:r>
              <w:rPr/>
              <w:t>2. «Кто дальше?»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jc w:val="both"/>
              <w:rPr/>
            </w:pPr>
            <w:r>
              <w:rPr/>
              <w:t>1. «Снежная карусель»</w:t>
            </w:r>
          </w:p>
          <w:p>
            <w:pPr>
              <w:pStyle w:val="Normal"/>
              <w:jc w:val="both"/>
              <w:rPr/>
            </w:pPr>
            <w:r>
              <w:rPr/>
              <w:t>2. «Прыжки к елке»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jc w:val="both"/>
              <w:rPr/>
            </w:pPr>
            <w:r>
              <w:rPr/>
              <w:t>1. «Кто дальше бросит?»</w:t>
            </w:r>
          </w:p>
          <w:p>
            <w:pPr>
              <w:pStyle w:val="Normal"/>
              <w:jc w:val="both"/>
              <w:rPr/>
            </w:pPr>
            <w:r>
              <w:rPr/>
              <w:t>2. «Перепрыгни и не задень»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змейкой между ледяными постройками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льжение по ледяным дорожкам (воспитатель осуществляет страховку). Катание на санках поочередно друг друга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ание на санках друг друга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ФЕВРА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409"/>
        <w:gridCol w:w="3409"/>
        <w:gridCol w:w="3249"/>
        <w:gridCol w:w="294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умение активно играть в разнообразные игры с санками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ить игровые упражнения с бегом, прыжками, на санках.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метании снежков на дальность, катании на санках с горки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жнять детей в катании на санках; закреплять умение в метании снежков в вертикальную цель.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ить каждому встать около санок (дети стоят по кругу). По сигналу они на двух ногах прыгают вокруг санок сначала в одну сторону, затем остановка и прыжки в другую сторону (2-3 раза)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овое упражнение «Метелица». 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разбегаются по всей площадке и лепят по 3-4 снежка. По команде встают в две шеренги одна за другой на расстоянии двух шагов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выстраиваются в колонну по одному, и воспитатель предлагает пройти по снежному валу, держа руки в стороны, сойти (не спрыгивая), вернуться в коней колонны и вновь повторить. Воспитатель страхует детей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jc w:val="both"/>
              <w:rPr/>
            </w:pPr>
            <w:r>
              <w:rPr/>
              <w:t>1. «Змейкой между санками»</w:t>
            </w:r>
          </w:p>
          <w:p>
            <w:pPr>
              <w:pStyle w:val="Normal"/>
              <w:jc w:val="both"/>
              <w:rPr/>
            </w:pPr>
            <w:r>
              <w:rPr/>
              <w:t>2. «Добрось до кегли»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jc w:val="both"/>
              <w:rPr/>
            </w:pPr>
            <w:r>
              <w:rPr/>
              <w:t>1. «Покружись»</w:t>
            </w:r>
          </w:p>
          <w:p>
            <w:pPr>
              <w:pStyle w:val="Normal"/>
              <w:jc w:val="both"/>
              <w:rPr/>
            </w:pPr>
            <w:r>
              <w:rPr/>
              <w:t>2. «Кто дальше бросит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jc w:val="both"/>
              <w:rPr/>
            </w:pPr>
            <w:r>
              <w:rPr/>
              <w:t>1. «Кто дальше бросит снежок?»</w:t>
            </w:r>
          </w:p>
          <w:p>
            <w:pPr>
              <w:pStyle w:val="Normal"/>
              <w:jc w:val="both"/>
              <w:rPr/>
            </w:pPr>
            <w:r>
              <w:rPr/>
              <w:t>2. «Найдем снегурочку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jc w:val="both"/>
              <w:rPr/>
            </w:pPr>
            <w:r>
              <w:rPr/>
              <w:t>1. «Точно в цель!»</w:t>
            </w:r>
          </w:p>
          <w:p>
            <w:pPr>
              <w:pStyle w:val="Normal"/>
              <w:jc w:val="both"/>
              <w:rPr/>
            </w:pPr>
            <w:r>
              <w:rPr/>
              <w:t>2. «Туннель»</w:t>
            </w:r>
          </w:p>
          <w:p>
            <w:pPr>
              <w:pStyle w:val="Normal"/>
              <w:jc w:val="both"/>
              <w:rPr/>
            </w:pPr>
            <w:r>
              <w:rPr/>
              <w:t>Катание на санках друг друга. Катание на санках с горки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очередное катание друг другу на санках, катание на санках с горки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ание по ледяным дорожкам и на санках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ание на санках с горки. Ходьба в колонне по одному между постройками на участке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Найди зайку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3406"/>
        <w:gridCol w:w="3407"/>
        <w:gridCol w:w="3253"/>
        <w:gridCol w:w="2948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беге и прыжках, в умении действовать по сигналу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, чередуя с прыжками, в ходьбе с изменением направления движения, в беге в медленном темпе до 1 мин в чередовании с ходьбой; закреплять умение подбрасывать и ловить мяч, перебрасывать в парах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спокойном, ритмичном беге в чередовании с ходьбой, ходьбе и беге между предметами; закреплять умение прыгать на одной ноге (правой и левой попеременно)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мелким и широким шагом; упражнять в прыжках в длину с места, закреплять умение сохранять равновесие в беге по дорожке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5-6 коротких шнуров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длинных шнура, мяч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8 коротких шнуров, 2 длинных шнура, мячи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ое упражнение «Ловишки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, по сигналу воспитателя перепрыгнуть через 5-6 шнуров, положенных на расстоянии 40см один от другого. По команде в ходьбе изменять направление движения. Бег в медленном темпе до 1 мин в чередовании с ходьбой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 и бег в медленном темпе (продолжительность бега до 1 мин). Ходьба и бег между предметами, поставленными заранее до занятия, бег врассыпную по всей площадке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и бег мелким и широким шагом, через шнуры, положенные на расстоянии 60см один от другого. Ходьба и бег врассыпную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jc w:val="both"/>
              <w:rPr/>
            </w:pPr>
            <w:r>
              <w:rPr/>
              <w:t>1. «Быстрые и ловкие»</w:t>
            </w:r>
          </w:p>
          <w:p>
            <w:pPr>
              <w:pStyle w:val="Normal"/>
              <w:jc w:val="both"/>
              <w:rPr/>
            </w:pPr>
            <w:r>
              <w:rPr/>
              <w:t>2. «Сбей предмет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Зайка беленький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jc w:val="both"/>
              <w:rPr/>
            </w:pPr>
            <w:r>
              <w:rPr/>
              <w:t>1. «Подбрось – поймай»</w:t>
            </w:r>
          </w:p>
          <w:p>
            <w:pPr>
              <w:pStyle w:val="Normal"/>
              <w:jc w:val="both"/>
              <w:rPr/>
            </w:pPr>
            <w:r>
              <w:rPr/>
              <w:t>2. «Прокати – не задень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Ловишки»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jc w:val="both"/>
              <w:rPr/>
            </w:pPr>
            <w:r>
              <w:rPr/>
              <w:t>1. «На одной ножке вдоль дорожки»</w:t>
            </w:r>
          </w:p>
          <w:p>
            <w:pPr>
              <w:pStyle w:val="Normal"/>
              <w:jc w:val="both"/>
              <w:rPr/>
            </w:pPr>
            <w:r>
              <w:rPr/>
              <w:t>2. «Брось через веревочку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Прятки»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jc w:val="both"/>
              <w:rPr/>
            </w:pPr>
            <w:r>
              <w:rPr/>
              <w:t>1. «Перепрыгни ручеек»</w:t>
            </w:r>
          </w:p>
          <w:p>
            <w:pPr>
              <w:pStyle w:val="Normal"/>
              <w:jc w:val="both"/>
              <w:rPr/>
            </w:pPr>
            <w:r>
              <w:rPr/>
              <w:t>2. «Бегом по дорожке»</w:t>
            </w:r>
          </w:p>
          <w:p>
            <w:pPr>
              <w:pStyle w:val="Normal"/>
              <w:jc w:val="both"/>
              <w:rPr/>
            </w:pPr>
            <w:r>
              <w:rPr/>
              <w:t>3. «Будь ловким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Самолеты»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. Игра малой подвижности «Найдем зайку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гадай, кто кричит»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ПРЕ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409"/>
        <w:gridCol w:w="3409"/>
        <w:gridCol w:w="3249"/>
        <w:gridCol w:w="294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учить детей ходьбе и бегу с нахождением своего места в колонне; упражнять в прокатывании обручей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у детей умение ходить и бегать по кругу, упражнять в беге врассыпную; упражнять в умении сохранять равновесие в беге по ограниченной площади опоры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с остановкой на сигнал; закреплять умение перебрасывать мяч друг другу, отбивать о землю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парами, с высоким подниманием колен, ходьбе и беге врассыпную; учить набрасывать кольца на неподвижную цель; упражнять в перебрасывании мяча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учи, мячи и кегл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шнура, 2 дуги, 4-6 брусков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обруч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длинных шнура, 5 - 6 кеглей, 10-12 колец, мячи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; ходьба и бег врассыпную, на сигнал дети перестраиваются в колонну по одному за ведущим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, по кругу, ходьба и бег врассыпную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и бег в колонне по одному; на сигнал «аист» остановиться и встать на одной ноге, руки на поясе, на сигнал «лягушки» присесть. Ходьба и бег по всей площадке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и бег в колонне по одному; ходьба парами; бег врассыпную с высоким подниманием колен, как «петушки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jc w:val="both"/>
              <w:rPr/>
            </w:pPr>
            <w:r>
              <w:rPr/>
              <w:t>1. «Прокати и поймай»</w:t>
            </w:r>
          </w:p>
          <w:p>
            <w:pPr>
              <w:pStyle w:val="Normal"/>
              <w:jc w:val="both"/>
              <w:rPr/>
            </w:pPr>
            <w:r>
              <w:rPr/>
              <w:t>2. «Сбей кеглю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У медведя во бору»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jc w:val="both"/>
              <w:rPr/>
            </w:pPr>
            <w:r>
              <w:rPr/>
              <w:t>1. «Бег по дорожке»</w:t>
            </w:r>
          </w:p>
          <w:p>
            <w:pPr>
              <w:pStyle w:val="Normal"/>
              <w:jc w:val="both"/>
              <w:rPr/>
            </w:pPr>
            <w:r>
              <w:rPr/>
              <w:t>2. «Не задень»</w:t>
            </w:r>
          </w:p>
          <w:p>
            <w:pPr>
              <w:pStyle w:val="Normal"/>
              <w:jc w:val="both"/>
              <w:rPr/>
            </w:pPr>
            <w:r>
              <w:rPr/>
              <w:t>3. «Перепрыгни и не задень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Бездомный заяц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jc w:val="both"/>
              <w:rPr/>
            </w:pPr>
            <w:r>
              <w:rPr/>
              <w:t>1. «Успей поймать»</w:t>
            </w:r>
          </w:p>
          <w:p>
            <w:pPr>
              <w:pStyle w:val="Normal"/>
              <w:jc w:val="both"/>
              <w:rPr/>
            </w:pPr>
            <w:r>
              <w:rPr/>
              <w:t>2. «Подбрось – поймай»</w:t>
            </w:r>
          </w:p>
          <w:p>
            <w:pPr>
              <w:pStyle w:val="Normal"/>
              <w:jc w:val="both"/>
              <w:rPr/>
            </w:pPr>
            <w:r>
              <w:rPr/>
              <w:t>3. «Прокати – поймай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Догони свою пару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jc w:val="both"/>
              <w:rPr/>
            </w:pPr>
            <w:r>
              <w:rPr/>
              <w:t>1. «Пробеги и не задень»</w:t>
            </w:r>
          </w:p>
          <w:p>
            <w:pPr>
              <w:pStyle w:val="Normal"/>
              <w:jc w:val="both"/>
              <w:rPr/>
            </w:pPr>
            <w:r>
              <w:rPr/>
              <w:t>2. «Накинь кольцо»</w:t>
            </w:r>
          </w:p>
          <w:p>
            <w:pPr>
              <w:pStyle w:val="Normal"/>
              <w:jc w:val="both"/>
              <w:rPr/>
            </w:pPr>
            <w:r>
              <w:rPr/>
              <w:t>3. «Мяч через сетку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Догони пару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»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Угадай, кто позвал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409"/>
        <w:gridCol w:w="3409"/>
        <w:gridCol w:w="3249"/>
        <w:gridCol w:w="294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колонной по одному в чередовании с прыжками; повторить игровые упражнения с мячом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с остановкой на сигнал, в ходьбе и беге по кругу; повторить игровые упражнения с бегом и прыжками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парами, ходьбе и беге «змейкой» между предметами; упражнять в прыжках через короткую скакалку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с изменением направления движения, в ходьбе и беге со сменой ведущего; повторить игры с мячом, прыжками и бегом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5-6 брусков, 6-8 коротких шнуров, 6-8 кеглей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мешочек и длинный шну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8 кубиков, мячи, 2 длинных шнура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длинных шнура, мячи, кегли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; прыжки через бруски; ходьба и бег врассыпную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; на сигнал «зайцы» дети прыгают на двух ногах, на сигнал «петушки» останавливаются и машут руками; ходьба и бег по кругу, затем бег с изменением направления движения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, перестроение в пары; ходьба и бег парами, ходьба и бег врассыпную, в колонне по одному; бег змейкой между предметами. Все виды упражнений проводятся по команде воспитателя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, на сигнал изменить направление движения; ходьба со сменой ведущего также на сигнал воспитателя; ходьба и бег врассыпную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jc w:val="both"/>
              <w:rPr/>
            </w:pPr>
            <w:r>
              <w:rPr/>
              <w:t>1. «Достань до мяча»</w:t>
            </w:r>
          </w:p>
          <w:p>
            <w:pPr>
              <w:pStyle w:val="Normal"/>
              <w:jc w:val="both"/>
              <w:rPr/>
            </w:pPr>
            <w:r>
              <w:rPr/>
              <w:t>2. «Перепрыгни ручеек»</w:t>
            </w:r>
          </w:p>
          <w:p>
            <w:pPr>
              <w:pStyle w:val="Normal"/>
              <w:jc w:val="both"/>
              <w:rPr/>
            </w:pPr>
            <w:r>
              <w:rPr/>
              <w:t>3. «Пробеги и не задень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Ловишки»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jc w:val="both"/>
              <w:rPr/>
            </w:pPr>
            <w:r>
              <w:rPr/>
              <w:t>1. «Попади в корзину»</w:t>
            </w:r>
          </w:p>
          <w:p>
            <w:pPr>
              <w:pStyle w:val="Normal"/>
              <w:jc w:val="both"/>
              <w:rPr/>
            </w:pPr>
            <w:r>
              <w:rPr/>
              <w:t>2. «Подбрось – поймай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Удочка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jc w:val="both"/>
              <w:rPr/>
            </w:pPr>
            <w:r>
              <w:rPr/>
              <w:t>1. «Кто не уронит»</w:t>
            </w:r>
          </w:p>
          <w:p>
            <w:pPr>
              <w:pStyle w:val="Normal"/>
              <w:jc w:val="both"/>
              <w:rPr/>
            </w:pPr>
            <w:r>
              <w:rPr/>
              <w:t>2. «Не задень»</w:t>
            </w:r>
          </w:p>
          <w:p>
            <w:pPr>
              <w:pStyle w:val="Normal"/>
              <w:jc w:val="both"/>
              <w:rPr/>
            </w:pPr>
            <w:r>
              <w:rPr/>
              <w:t>3. «Бегом по дорожке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Пробеги тихо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jc w:val="both"/>
              <w:rPr/>
            </w:pPr>
            <w:r>
              <w:rPr/>
              <w:t>1. «Подбрось – поймай»</w:t>
            </w:r>
          </w:p>
          <w:p>
            <w:pPr>
              <w:pStyle w:val="Normal"/>
              <w:jc w:val="both"/>
              <w:rPr/>
            </w:pPr>
            <w:r>
              <w:rPr/>
              <w:t>2. «Кто быстрее по дорожке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Прятки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. Игра малой подвижности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Кто ушел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Угадай, кто позвал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ШАЯ ГРУПП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ткая характеристика физического развития детей старшей группы</w:t>
      </w:r>
    </w:p>
    <w:p>
      <w:pPr>
        <w:pStyle w:val="Normal"/>
        <w:jc w:val="both"/>
        <w:rPr/>
      </w:pPr>
      <w:r>
        <w:rPr/>
        <w:tab/>
        <w:t>Возраст 5-6 лет- период стремительного роста ребенка. В этом возрасте ежегодные прибавки роста составляют 8-10 см, тогда как в возрасте 4-5 лет- всего лишь 4-5 см.</w:t>
      </w:r>
    </w:p>
    <w:p>
      <w:pPr>
        <w:pStyle w:val="Normal"/>
        <w:jc w:val="both"/>
        <w:rPr/>
      </w:pPr>
      <w:r>
        <w:rPr/>
        <w:tab/>
        <w:t>У ребенка 5-6 лет заметно проявляется активность щитовидной железы. Гормоны щитовидной железы стимулируют подвижность ребенка, что в свою очередь усиливает процессы расходования питательных веществ, их сгорания. Поэтому дошкольники вообще худощавее, чем дети более ранних возрастов.</w:t>
      </w:r>
    </w:p>
    <w:p>
      <w:pPr>
        <w:pStyle w:val="Normal"/>
        <w:jc w:val="both"/>
        <w:rPr/>
      </w:pPr>
      <w:r>
        <w:rPr/>
        <w:tab/>
        <w:t>Интенсивно протекает окостенение скелета, прежде всего таких его частей, как запястье, пястье и фаланги пальцев, руки, плечо, лучевая о подвздошная кости, стопа, предплюсина, плюсина, фаланги пальцев ноги. Вместе с тем скелет ребенка еще достаточно эластичен.</w:t>
      </w:r>
    </w:p>
    <w:p>
      <w:pPr>
        <w:pStyle w:val="Normal"/>
        <w:jc w:val="both"/>
        <w:rPr/>
      </w:pPr>
      <w:r>
        <w:rPr/>
        <w:tab/>
        <w:t>Между 5 и 7 годами с усложнением центральной нервной системы и развитием мелкой мускулатуры у ребенка совершенствуются мышечные движения. На основе расширения и обогащения двигательного опыта совершенствуется координация движений. Активно развиваются основные виды движений: ходьба, бег, прыжки, лазание, полз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ачественные составляющие образованност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158"/>
      </w:tblGrid>
      <w:tr>
        <w:trPr>
          <w:trHeight w:val="3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но-коммуникативная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самостоятельно выполнять необходимые бытовые процессы.</w:t>
            </w:r>
          </w:p>
          <w:p>
            <w:pPr>
              <w:pStyle w:val="Normal"/>
              <w:rPr/>
            </w:pPr>
            <w:r>
              <w:rPr/>
              <w:t>Уверенное владение «азбукой движений», умение самостоятельно пользоваться приобретенными действиями в различных условиях.</w:t>
            </w:r>
          </w:p>
          <w:p>
            <w:pPr>
              <w:pStyle w:val="Normal"/>
              <w:rPr/>
            </w:pPr>
            <w:r>
              <w:rPr/>
              <w:t>Умение поставить двигательную задачу, выбрать способы ее решения, соотнести последовательность, направление, характер действий с образцом.</w:t>
            </w:r>
          </w:p>
          <w:p>
            <w:pPr>
              <w:pStyle w:val="Normal"/>
              <w:rPr/>
            </w:pPr>
            <w:r>
              <w:rPr/>
              <w:t>Умение отражать физические действия в словесной форме, в рисунке.</w:t>
            </w:r>
          </w:p>
          <w:p>
            <w:pPr>
              <w:pStyle w:val="Normal"/>
              <w:rPr/>
            </w:pPr>
            <w:r>
              <w:rPr/>
              <w:t>Навыки воспроизведения движений, обеспечивающие самовыражение и импровизацию воображаемой (игровой) ситуации.</w:t>
            </w:r>
          </w:p>
          <w:p>
            <w:pPr>
              <w:pStyle w:val="Normal"/>
              <w:rPr/>
            </w:pPr>
            <w:r>
              <w:rPr/>
              <w:t>Элементарные навыки безопасного выполнения физических упражнений.</w:t>
            </w:r>
          </w:p>
          <w:p>
            <w:pPr>
              <w:pStyle w:val="Normal"/>
              <w:rPr/>
            </w:pPr>
            <w:r>
              <w:rPr/>
              <w:t>Основные гигиенические навыки, обеспечивающие сохранение и укрепление физического здоровья.</w:t>
            </w:r>
          </w:p>
        </w:tc>
      </w:tr>
      <w:tr>
        <w:trPr>
          <w:trHeight w:val="37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о-информационная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представление о своих физических возможностях, проявляемых в детских играх.</w:t>
            </w:r>
          </w:p>
          <w:p>
            <w:pPr>
              <w:pStyle w:val="Normal"/>
              <w:rPr/>
            </w:pPr>
            <w:r>
              <w:rPr/>
              <w:t>Общее представление о способах безопасного использования предметов в повседневной жизнедеятельности.</w:t>
            </w:r>
          </w:p>
          <w:p>
            <w:pPr>
              <w:pStyle w:val="Normal"/>
              <w:rPr/>
            </w:pPr>
            <w:r>
              <w:rPr/>
              <w:t>Представление об основных способах обеспечения и укрепления доступными средствами физического здоровья в природных, климатических условиях Среднего Урала.</w:t>
            </w:r>
          </w:p>
        </w:tc>
      </w:tr>
      <w:tr>
        <w:trPr>
          <w:trHeight w:val="37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но-ориентированная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активность. Охотное включение в занятия, игры, упражнения.</w:t>
            </w:r>
          </w:p>
          <w:p>
            <w:pPr>
              <w:pStyle w:val="Normal"/>
              <w:rPr/>
            </w:pPr>
            <w:r>
              <w:rPr/>
              <w:t>Проявление волевых усилий, выдержка, настойчивость, решительность, смелость.</w:t>
            </w:r>
          </w:p>
          <w:p>
            <w:pPr>
              <w:pStyle w:val="Normal"/>
              <w:rPr/>
            </w:pPr>
            <w:r>
              <w:rPr/>
              <w:t>Желание быть здоровым.</w:t>
            </w:r>
          </w:p>
          <w:p>
            <w:pPr>
              <w:pStyle w:val="Normal"/>
              <w:rPr/>
            </w:pPr>
            <w:r>
              <w:rPr/>
              <w:t>Желание развивать в себе физические качества (сила, ловкость, быстрота, гибкость).</w:t>
            </w:r>
          </w:p>
          <w:p>
            <w:pPr>
              <w:pStyle w:val="Normal"/>
              <w:rPr/>
            </w:pPr>
            <w:r>
              <w:rPr/>
              <w:t>Понимание ценности здорового образа жизни и спорта в жизни человека.</w:t>
            </w:r>
          </w:p>
          <w:p>
            <w:pPr>
              <w:pStyle w:val="Normal"/>
              <w:rPr/>
            </w:pPr>
            <w:r>
              <w:rPr/>
              <w:t>Настойчивость, инициативность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Н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409"/>
        <w:gridCol w:w="3409"/>
        <w:gridCol w:w="3249"/>
        <w:gridCol w:w="294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 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 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 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 1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в колонне по одному, в беге врассыпную; учить сохранять устойчивое равновесие, формируя правильную осанку при ходьбе по скамейке; упражнять в энергичном отталкивании двумя ногами от пола, в прыжках с продвижением вперед; упражнять в перебрасывании мяча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ходьбу и бег между предметами; учить ходьбе на носках; обучать энергичному отталкиванию двумя ногами от пола и взмаху рук в прыжках с доставанием до предмета (в высоту); упражнять в подбрасывании мяча вверх двумя руками; бег до 1,5 мин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с высоким подниманием колен, в непрерывном беге до 1 мин; упражнять в ползании по скамейке с опорой на ладони и колени; разучить подбрасывание мяча вверх; развивать ловкость и устойчивое равновесие при ходьбе по шнуру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чить ходьбу и бег с изменением темпа движения по сигналу; разучить пролезание в обруч боком, не задевая за край обруча; упражнять в сохранении устойчивого равновесия и прыжках с продвижением вперед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мейка (высота 30-35см), 8-10 кубиков, мяч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2 стойки, шнур, несколько ленточек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скамейка, шнур (канат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бики 6-8 шт., 2-4 обруча (дуги), мешочки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шеренгу, проверка осанки и равнения; перестроение в колонну по одному, ходьба в колонне по одному на носках, руки на поясе (колени не сгибать); бег в колонне по одному; на сигнал ходьба врассыпную, бег врассыпную; перестроение в колонну по одному в движении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шеренгу, объяснение задания. По сигналу дети перестраиваются в колонну по одному и идут по залу за ведущим. Ходьба на носках, руки на поясе, бег. Ходьба и бег между предметами, поставленными в один ряд (расст. 40см). Упражнения в ходьбе и беге чередуются. Перестроение в три колонны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шеренгу, проверка осанки, перестроение в колонну по одному (прыжком). Ходьба с высоким подниманием колен, руки на поясе. Бег в колонне по одному (до 1мин), темп бега умеренный. Переход на обычную ходьбу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шеренгу, проверка осанки и равнения. Ходьба в колонне по одному. Ходьба в различном темпе проводится в чередовании и непродолжительно; ходьба в колонне по одному и врассыпную. Бег, перестроение в три колонны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2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равновесие – ходьба по скамейке с перешагиванием через кубики, поставленные на расстоянии двух шагов ребенка, руки на поясе (3-4 раза)</w:t>
            </w:r>
          </w:p>
          <w:p>
            <w:pPr>
              <w:pStyle w:val="Normal"/>
              <w:jc w:val="both"/>
              <w:rPr/>
            </w:pPr>
            <w:r>
              <w:rPr/>
              <w:t>б) прыжки – подпрыгивание на двух ногах с продвижением вперед, энергично отталкиваясь от пола (расст. 4м) – 2-3 раза</w:t>
            </w:r>
          </w:p>
          <w:p>
            <w:pPr>
              <w:pStyle w:val="Normal"/>
              <w:jc w:val="both"/>
              <w:rPr/>
            </w:pPr>
            <w:r>
              <w:rPr/>
              <w:t>в) перебрасывание мячей, стоя в шеренгах (расст. 2,5м), двумя руками снизу (10-12 раз)</w:t>
            </w:r>
          </w:p>
          <w:p>
            <w:pPr>
              <w:pStyle w:val="Normal"/>
              <w:jc w:val="both"/>
              <w:rPr/>
            </w:pPr>
            <w:r>
              <w:rPr/>
              <w:t>а)* ходьба по скамейке, перешагивая через кубики, руки за головой</w:t>
            </w:r>
          </w:p>
          <w:p>
            <w:pPr>
              <w:pStyle w:val="Normal"/>
              <w:jc w:val="both"/>
              <w:rPr/>
            </w:pPr>
            <w:r>
              <w:rPr/>
              <w:t>б)* прыжки на двух ногах, продвигаясь вперед (расст. 4м) между предметами, положенными на расстоянии 40см один от другого («змейкой»)</w:t>
            </w:r>
          </w:p>
          <w:p>
            <w:pPr>
              <w:pStyle w:val="Normal"/>
              <w:jc w:val="both"/>
              <w:rPr/>
            </w:pPr>
            <w:r>
              <w:rPr/>
              <w:t>в)* перебрасывание мячей в шеренгах после удара мячом о пол.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Мышеловка»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2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рыжки – подпрыгивание на двух ногах («Достань до предмета»), 4-6 прыжков подряд (3-4 раза)</w:t>
            </w:r>
          </w:p>
          <w:p>
            <w:pPr>
              <w:pStyle w:val="Normal"/>
              <w:jc w:val="both"/>
              <w:rPr/>
            </w:pPr>
            <w:r>
              <w:rPr/>
              <w:t>б) подбрасывание мало мяча вверх двумя руками (12-15 раз)</w:t>
            </w:r>
          </w:p>
          <w:p>
            <w:pPr>
              <w:pStyle w:val="Normal"/>
              <w:jc w:val="both"/>
              <w:rPr/>
            </w:pPr>
            <w:r>
              <w:rPr/>
              <w:t>в) бег в среднем темпе (до 1,5 мин)</w:t>
            </w:r>
          </w:p>
          <w:p>
            <w:pPr>
              <w:pStyle w:val="Normal"/>
              <w:jc w:val="both"/>
              <w:rPr/>
            </w:pPr>
            <w:r>
              <w:rPr/>
              <w:t>а)* прыжки в высоту с места («Достань до предмета») (4-5 раз)</w:t>
            </w:r>
          </w:p>
          <w:p>
            <w:pPr>
              <w:pStyle w:val="Normal"/>
              <w:jc w:val="both"/>
              <w:rPr/>
            </w:pPr>
            <w:r>
              <w:rPr/>
              <w:t>б)* бросание мяча вверх и ловля его двумя руками, с хлопком в ладоши (15-20 раз)</w:t>
            </w:r>
          </w:p>
          <w:p>
            <w:pPr>
              <w:pStyle w:val="Normal"/>
              <w:jc w:val="both"/>
              <w:rPr/>
            </w:pPr>
            <w:r>
              <w:rPr/>
              <w:t>в)* ползание на четвереньках между предметами в чередовании с ходьбой и бегом (2-3 раза)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Сделай фигуру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3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олзание по скамейке на ладонях и коленях (2-3 раза)</w:t>
            </w:r>
          </w:p>
          <w:p>
            <w:pPr>
              <w:pStyle w:val="Normal"/>
              <w:jc w:val="both"/>
              <w:rPr/>
            </w:pPr>
            <w:r>
              <w:rPr/>
              <w:t>б) ходьба по канату боком приставным шагом, руки на поясе (2-3 раза), голову и спину держать прямо</w:t>
            </w:r>
          </w:p>
          <w:p>
            <w:pPr>
              <w:pStyle w:val="Normal"/>
              <w:jc w:val="both"/>
              <w:rPr/>
            </w:pPr>
            <w:r>
              <w:rPr/>
              <w:t>в) бросание мяча вверх двумя руками и ловля его, бросание мяча вверх и ловля его с хлопком (10-12 раз)</w:t>
            </w:r>
          </w:p>
          <w:p>
            <w:pPr>
              <w:pStyle w:val="Normal"/>
              <w:jc w:val="both"/>
              <w:rPr/>
            </w:pPr>
            <w:r>
              <w:rPr/>
              <w:t>а)* перебрасывание мячей друг другу (двумя руками из-за головы, ноги на ширине плеч), стоя в двух шеренгах на расстоянии 2,5 м.</w:t>
            </w:r>
          </w:p>
          <w:p>
            <w:pPr>
              <w:pStyle w:val="Normal"/>
              <w:jc w:val="both"/>
              <w:rPr/>
            </w:pPr>
            <w:r>
              <w:rPr/>
              <w:t>б)* ползание по скамейке, опираясь на предплечья и колени</w:t>
            </w:r>
          </w:p>
          <w:p>
            <w:pPr>
              <w:pStyle w:val="Normal"/>
              <w:jc w:val="both"/>
              <w:rPr/>
            </w:pPr>
            <w:r>
              <w:rPr/>
              <w:t>равновесие – ходьба по канату боком приставным шагом с мешочком на голове, руки на поясе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Удочка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3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ролезание в обруч боком в группировке (5-6 раз)</w:t>
            </w:r>
          </w:p>
          <w:p>
            <w:pPr>
              <w:pStyle w:val="Normal"/>
              <w:jc w:val="both"/>
              <w:rPr/>
            </w:pPr>
            <w:r>
              <w:rPr/>
              <w:t>б) перешагивание через кубики с мешочком на голове (2-3 раза)</w:t>
            </w:r>
          </w:p>
          <w:p>
            <w:pPr>
              <w:pStyle w:val="Normal"/>
              <w:jc w:val="both"/>
              <w:rPr/>
            </w:pPr>
            <w:r>
              <w:rPr/>
              <w:t>в) прыжки на двух ногах с мешочком, зажатым между колен, - «Пингвины» (расст. 3м) – 2-3 раза</w:t>
            </w:r>
          </w:p>
          <w:p>
            <w:pPr>
              <w:pStyle w:val="Normal"/>
              <w:jc w:val="both"/>
              <w:rPr/>
            </w:pPr>
            <w:r>
              <w:rPr/>
              <w:t>а)* пролезание в обруч прямо и боком (в чередовании) в группировке (5-6 раз)</w:t>
            </w:r>
          </w:p>
          <w:p>
            <w:pPr>
              <w:pStyle w:val="Normal"/>
              <w:jc w:val="both"/>
              <w:rPr/>
            </w:pPr>
            <w:r>
              <w:rPr/>
              <w:t>б)* ходьба по скамейке с мешочком на голове, руки на поясе (2-3 раза)</w:t>
            </w:r>
          </w:p>
          <w:p>
            <w:pPr>
              <w:pStyle w:val="Normal"/>
              <w:jc w:val="both"/>
              <w:rPr/>
            </w:pPr>
            <w:r>
              <w:rPr/>
              <w:t>в)* прыжки на двух ногах между предметами (расст. 4м) – 2-3 ра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Подвижная игра «Подвижная игра «Мы, веселые ребята»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У кого мяч?»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Найди и промолчи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дьба в колонне по одному с выполнением упражнений по сигналу (руки в стороны, вниз, за голову)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К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657"/>
        <w:gridCol w:w="2913"/>
        <w:gridCol w:w="2537"/>
        <w:gridCol w:w="2454"/>
        <w:gridCol w:w="2454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 1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 1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 2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 2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 2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перестроению в колонну по два; упражнять в непрерывном беге до 1мин; учить ходьбе приставным шагом по скамейке; упражнять в перепрыгивании через шнуры и перебрасывании мяча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чить с детьми поворот по сигналу во время ходьбы в колонне по одному; упражнять в беге с перешагиванием через кубики; закрепить навык приземления на полусогнутые ноги при спрыгивании; повторить перебрасывание мяча друг другу и переползании через препятствия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отрабатывать навык ходьбы с изменением темпа движения по сигналу; бег врассыпную; развивать координацию движений и глазомер при метании в цель; упражнять в подлезании под дугу с сохранением устойчивого равновесия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делать повороты во время ходьбы и бега в колонне по два (парами); повторить пролезание в обруч боком; упражнять в равновесии и прыжках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отрабатывать навык ходьбы с высоким подниманием колен, бег врассыпную; разучить перекладывание малого мяча из одной руки в другую во время ходьбы по скамейке; развивать ловкость и координацию движений; упражнять в прыжках и перебрасывании мяча в шеренгах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8-10 коротких шнуров (косичек), скамейк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мейка, мячи, мат, 5-6 кубиков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4-6 дуг, 6-8 набивных мяче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учи, скамейка, 1-2 мат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скамейка, 6-8 кеглей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шеренгу, проверка осанки и равнения; перестроение в колонну по одному, ходьба; по сигналу перестроение в колонну по два. Ходьба в колонне по два, бег врассыпную, ходьба врассыпную, ходьба в колонне по одному, бег в умеренном темпе до 1мин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троение в шеренгу, проверка осанки и равнения, перестроение в колонну по одному; ходьба в колонне по одному; на сигнал «Поворот!» - дети поворачиваются в другую сторону и продолжают ходьбу; бег с перешагиванием через кубики, положенные на расст. 70-80см один от другого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, по сигналу ходьба в медленном и быстром темпе. Бег врассыпную с остановками по сигналу: при слове «Аист!» дети должны встать на одну ногу, при слове «Зайцы!» - выполнить три прыжка подряд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шеренгу, проверка осанки и равнения. Построение в колонну по два. Ходьба в колонне по два, на сигнал «Поворот!» - дети поворачиваются через левое плечо и продолжают ходьбу. Бег в колонне по два. Бег и ходьба чередуются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шеренгу, проверка осанки, объяснение задания, перестроение в колонну по одному. Ходьба в колонне по одному, по сигналу ходьба с высоким подниманием колон, бег врассыпную, бег между кеглями, поставленными в одну линию (расст. 40см); обычная ходьба в колонне по однму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4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ходьба по скамейке боком приставным шагом, руки на поясе (2-3 раза)</w:t>
            </w:r>
          </w:p>
          <w:p>
            <w:pPr>
              <w:pStyle w:val="Normal"/>
              <w:jc w:val="both"/>
              <w:rPr/>
            </w:pPr>
            <w:r>
              <w:rPr/>
              <w:t>б) прыжки на двух ногах через шнуры, положенные на расст. 50см один от другого (4-5 шт.) – 2-3 раза</w:t>
            </w:r>
          </w:p>
          <w:p>
            <w:pPr>
              <w:pStyle w:val="Normal"/>
              <w:jc w:val="both"/>
              <w:rPr/>
            </w:pPr>
            <w:r>
              <w:rPr/>
              <w:t>в) бросание мяча двумя руками от груди (по способу баскетбольного броска), стоя в шеренгах на расст. 3м</w:t>
            </w:r>
          </w:p>
          <w:p>
            <w:pPr>
              <w:pStyle w:val="Normal"/>
              <w:jc w:val="both"/>
              <w:rPr/>
            </w:pPr>
            <w:r>
              <w:rPr/>
              <w:t>а)* ходьба по скамейке боком приставным шагом, перешагивая через кубики, поставленные на расстоянии трех (приставных) шагов ребенка (2-3 раза)</w:t>
            </w:r>
          </w:p>
          <w:p>
            <w:pPr>
              <w:pStyle w:val="Normal"/>
              <w:jc w:val="both"/>
              <w:rPr/>
            </w:pPr>
            <w:r>
              <w:rPr/>
              <w:t>б)* прыжки на двух ногах через шнуры (5-6 шт.) правым и левым боком. Расстояние 35-40см (2-3 раза)</w:t>
            </w:r>
          </w:p>
          <w:p>
            <w:pPr>
              <w:pStyle w:val="Normal"/>
              <w:jc w:val="both"/>
              <w:rPr/>
            </w:pPr>
            <w:r>
              <w:rPr/>
              <w:t>в)* передача мяча двумя руками от груди из и.п. – ноги на ширине плеч (8-10 раз)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Перелет птиц»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4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рыжки – спрыгивание со скамейки на полусогнутые ноги (6-8 раз)</w:t>
            </w:r>
          </w:p>
          <w:p>
            <w:pPr>
              <w:pStyle w:val="Normal"/>
              <w:jc w:val="both"/>
              <w:rPr/>
            </w:pPr>
            <w:r>
              <w:rPr/>
              <w:t>б) перебрасывание мяча друг другу двумя руками из-за головы (10-12 раз)</w:t>
            </w:r>
          </w:p>
          <w:p>
            <w:pPr>
              <w:pStyle w:val="Normal"/>
              <w:jc w:val="both"/>
              <w:rPr/>
            </w:pPr>
            <w:r>
              <w:rPr/>
              <w:t>в) переползание через препятствия (скамейка)</w:t>
            </w:r>
          </w:p>
          <w:p>
            <w:pPr>
              <w:pStyle w:val="Normal"/>
              <w:jc w:val="both"/>
              <w:rPr/>
            </w:pPr>
            <w:r>
              <w:rPr/>
              <w:t>а)* прыжки – спрыгивание со скамейки на полусогнутые ноги (6-8 раз)</w:t>
            </w:r>
          </w:p>
          <w:p>
            <w:pPr>
              <w:pStyle w:val="Normal"/>
              <w:jc w:val="both"/>
              <w:rPr/>
            </w:pPr>
            <w:r>
              <w:rPr/>
              <w:t>б)* перебрасывание мячей друг другу, стоя в шеренгах, двумя руками от груди (расст. 3м) – 8-10 раз</w:t>
            </w:r>
          </w:p>
          <w:p>
            <w:pPr>
              <w:pStyle w:val="Normal"/>
              <w:jc w:val="both"/>
              <w:rPr/>
            </w:pPr>
            <w:r>
              <w:rPr/>
              <w:t>в)* ползание на четвереньках с переползанием через препятствия (2 раза)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Не оставайся на полу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5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метание мяча в горизонтальную цель правой и левой рукой с расст. 2м (4-5 раз)</w:t>
            </w:r>
          </w:p>
          <w:p>
            <w:pPr>
              <w:pStyle w:val="Normal"/>
              <w:jc w:val="both"/>
              <w:rPr/>
            </w:pPr>
            <w:r>
              <w:rPr/>
              <w:t>б) лазанье – подлезание под дугу прямо и боком, не касаясь руками пола (3-4 раза)</w:t>
            </w:r>
          </w:p>
          <w:p>
            <w:pPr>
              <w:pStyle w:val="Normal"/>
              <w:jc w:val="both"/>
              <w:rPr/>
            </w:pPr>
            <w:r>
              <w:rPr/>
              <w:t>в) ходьба с перешагиванием через набивные мячи, руки на поясе (3-4 раза)</w:t>
            </w:r>
          </w:p>
          <w:p>
            <w:pPr>
              <w:pStyle w:val="Normal"/>
              <w:jc w:val="both"/>
              <w:rPr/>
            </w:pPr>
            <w:r>
              <w:rPr/>
              <w:t>а)* метание мяча в горизонтальную цель правой и левой рукой с расст. 3м (4-5 раз)</w:t>
            </w:r>
          </w:p>
          <w:p>
            <w:pPr>
              <w:pStyle w:val="Normal"/>
              <w:jc w:val="both"/>
              <w:rPr/>
            </w:pPr>
            <w:r>
              <w:rPr/>
              <w:t>б)* ползание на четвереньках между предметами, поставленные на расст. 1,5м один от другого «змейкой» (2-3 раза)</w:t>
            </w:r>
          </w:p>
          <w:p>
            <w:pPr>
              <w:pStyle w:val="Normal"/>
              <w:jc w:val="both"/>
              <w:rPr/>
            </w:pPr>
            <w:r>
              <w:rPr/>
              <w:t>в)* ходьба по скамейке приставным шагом боком. На середине присесть, встать и пройти дальше (2-3 раза)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Удочка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5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ролезание боком подряд через три обруча, поставленных на расст. 1м (2-3 раз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ходьба по скамейке на носках, на середине перешагнуть через предмет и сойти не спрыгивая (2-3 раза) </w:t>
            </w:r>
          </w:p>
          <w:p>
            <w:pPr>
              <w:pStyle w:val="Normal"/>
              <w:jc w:val="both"/>
              <w:rPr/>
            </w:pPr>
            <w:r>
              <w:rPr/>
              <w:t>в) прыжки на двух ногах на мягкое препятствие (высота 20см), прыжки с трех шагов на препятствие (5-6 раз)</w:t>
            </w:r>
          </w:p>
          <w:p>
            <w:pPr>
              <w:pStyle w:val="Normal"/>
              <w:jc w:val="both"/>
              <w:rPr/>
            </w:pPr>
            <w:r>
              <w:rPr/>
              <w:t>а)* переползание на четвереньках с преодолением препятствий (2-3 раза)</w:t>
            </w:r>
          </w:p>
          <w:p>
            <w:pPr>
              <w:pStyle w:val="Normal"/>
              <w:jc w:val="both"/>
              <w:rPr/>
            </w:pPr>
            <w:r>
              <w:rPr/>
              <w:t>б)* ходьба по скамейке на середине повернуться кругом и пройти дальше (2-3 раза)</w:t>
            </w:r>
          </w:p>
          <w:p>
            <w:pPr>
              <w:pStyle w:val="Normal"/>
              <w:jc w:val="both"/>
              <w:rPr/>
            </w:pPr>
            <w:r>
              <w:rPr/>
              <w:t>в)* прыжки на препятствие – 2-3 раза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Гуси-лебеди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6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равновесие – ходьба по скамейке, перекладывая мяч из правой руки в левую перед собой и за спиной (2-3 раза)</w:t>
            </w:r>
          </w:p>
          <w:p>
            <w:pPr>
              <w:pStyle w:val="Normal"/>
              <w:jc w:val="both"/>
              <w:rPr/>
            </w:pPr>
            <w:r>
              <w:rPr/>
              <w:t>б) прыжки на правой и левой ноге между кеглями, поставленными в одну линию (расст. 5м), вначале на одной ноге, затем на другой (2-3 раза)</w:t>
            </w:r>
          </w:p>
          <w:p>
            <w:pPr>
              <w:pStyle w:val="Normal"/>
              <w:jc w:val="both"/>
              <w:rPr/>
            </w:pPr>
            <w:r>
              <w:rPr/>
              <w:t>в) перебрасывание мяча двумя руками снизу, ноги на ширине плеч (стоя в шеренгах на расст. 3м) – 8-10 раз</w:t>
            </w:r>
          </w:p>
          <w:p>
            <w:pPr>
              <w:pStyle w:val="Normal"/>
              <w:jc w:val="both"/>
              <w:rPr/>
            </w:pPr>
            <w:r>
              <w:rPr/>
              <w:t>а)* равновесие – ходьба по скамейке, перекладывая мяч из одной руки в другую (2-3 раза)</w:t>
            </w:r>
          </w:p>
          <w:p>
            <w:pPr>
              <w:pStyle w:val="Normal"/>
              <w:jc w:val="both"/>
              <w:rPr/>
            </w:pPr>
            <w:r>
              <w:rPr/>
              <w:t>б)* прыжки по прямой (расст. 6м) – два прыжка на правой ноге, затем два на левой (попеременно) – 2 раза</w:t>
            </w:r>
          </w:p>
          <w:p>
            <w:pPr>
              <w:pStyle w:val="Normal"/>
              <w:jc w:val="both"/>
              <w:rPr/>
            </w:pPr>
            <w:r>
              <w:rPr/>
              <w:t>в)* перебрасывание мяча двумя руками из-за головы, стоя в шеренгах на расст. 3м (10-12 раз)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Пожарные на учении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Найди и промолчи»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У кого мяч?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Летает – не летает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Найди и промолчи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051"/>
        <w:gridCol w:w="3587"/>
        <w:gridCol w:w="3426"/>
        <w:gridCol w:w="295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 2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 3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 3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 3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ходьбу с изменением направления движения, бег между предметами; учить прыжкам на правой и левой ноге попеременно с продвижением вперед; упражнять в ползании по скамейке на животе и ведении мяча между предметами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жнять детей в беге с изменением темпа движения, в ходьбе между предметами («змейкой»); повторить ведение мяча в ходьбе, продвигаясь до обозначенного места; упражнять в пролезании через обруч с мячом в руках, в равновесии.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отрабатывать навык ходьбы в колонне по одному с остановкой по сигналу; упражнять в подлезании под шнур боком, в сохранении устойчивого равновесия и прыжках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беге колонной по одному с сохранением правильной дистанции друг от друга, в беге между предметами, не задевая их; разучить ходьбу по наклонной доске, сохраняя устойчивое равновесие и правильную осанку; отрабатывать навык прыжка на двух ногах с преодолением препятствий; упражнять в перебрасывании мяча друг другу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скамейки, мячи (диаметр 20 – 25 см), 5-6 кеглей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скамейки, 2-4 дуги (обруча)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стойки и шнур, мешочки на полгруппы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доски, бруски (высота 12-20см), мячи (диаметр 20см)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, по сигналу изменить направление движения (к окну, к двери, к флажку или кегле и т.д.). Бег между кеглями, поставленными в один ряд. Ходьба и бег чередуются. Перестроение в колонну по два, а затем в колонну по три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шеренгу, перестроение в колонну по одному. Ходьба по сигналу с ускорением и замедлением темпа движения; бег между предметами; ходьба врассыпную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, врассыпную (по сигналу), с выполнением «фигуры»; бег врассыпную. Ходьба и бег повторяются в чередовании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шеренгу, проверка осанки и равнения, перестроение в колонну по одному, ходьба в колонне по одному, бег между предметами (мячами)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6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рыжки с продвижением вперед – поочередное подпрыгивание (по два прыжка) на правой, затем на левой ноге (расстояние 4м) – 2-3 раза</w:t>
            </w:r>
          </w:p>
          <w:p>
            <w:pPr>
              <w:pStyle w:val="Normal"/>
              <w:jc w:val="both"/>
              <w:rPr/>
            </w:pPr>
            <w:r>
              <w:rPr/>
              <w:t>б) ползание по скамейке на животе, подтягиваясь двумя руками (хват с боков скамейки) – 2-3 раза</w:t>
            </w:r>
          </w:p>
          <w:p>
            <w:pPr>
              <w:pStyle w:val="Normal"/>
              <w:jc w:val="both"/>
              <w:rPr/>
            </w:pPr>
            <w:r>
              <w:rPr/>
              <w:t>в) отбивание мяча о землю, продвигаясь вперед шагом (расстояние 5м) – 2-3 раза</w:t>
            </w:r>
          </w:p>
          <w:p>
            <w:pPr>
              <w:pStyle w:val="Normal"/>
              <w:jc w:val="both"/>
              <w:rPr/>
            </w:pPr>
            <w:r>
              <w:rPr/>
              <w:t>а)* прыжки на правой и левой ноге (попеременно) до обозначенного места (расстояние 4м) – 2-3 раза</w:t>
            </w:r>
          </w:p>
          <w:p>
            <w:pPr>
              <w:pStyle w:val="Normal"/>
              <w:jc w:val="both"/>
              <w:rPr/>
            </w:pPr>
            <w:r>
              <w:rPr/>
              <w:t>б)* ползание на четвереньках, подталкивая головой набивной мяч (вес 0,5кг) в прямом направлении (расстояние 6м) – 1-2 раза</w:t>
            </w:r>
          </w:p>
          <w:p>
            <w:pPr>
              <w:pStyle w:val="Normal"/>
              <w:jc w:val="both"/>
              <w:rPr/>
            </w:pPr>
            <w:r>
              <w:rPr/>
              <w:t>в)* отбивание мяча (диаметр 6-8см) о пол, продвигаясь вперед шагом (2-3 раза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Подвижная игра «Не оставайся на полу»  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7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отбивание мяча одной рукой с продвижением вперед (расстояние 5м) – 2-3 раза</w:t>
            </w:r>
          </w:p>
          <w:p>
            <w:pPr>
              <w:pStyle w:val="Normal"/>
              <w:jc w:val="both"/>
              <w:rPr/>
            </w:pPr>
            <w:r>
              <w:rPr/>
              <w:t>б) пролезание в обруч с мячом в руках в группировке, не касаясь верхнего обода (2-4 раза)</w:t>
            </w:r>
          </w:p>
          <w:p>
            <w:pPr>
              <w:pStyle w:val="Normal"/>
              <w:jc w:val="both"/>
              <w:rPr/>
            </w:pPr>
            <w:r>
              <w:rPr/>
              <w:t>в) равновесие – ходьба по скамейке на носках, руки за головой (2-3 раза)</w:t>
            </w:r>
          </w:p>
          <w:p>
            <w:pPr>
              <w:pStyle w:val="Normal"/>
              <w:jc w:val="both"/>
              <w:rPr/>
            </w:pPr>
            <w:r>
              <w:rPr/>
              <w:t>а)* ведение мяча в ходьбе (баскетбольный вариант) на расстояние 6м (2-3 раза)</w:t>
            </w:r>
          </w:p>
          <w:p>
            <w:pPr>
              <w:pStyle w:val="Normal"/>
              <w:jc w:val="both"/>
              <w:rPr/>
            </w:pPr>
            <w:r>
              <w:rPr/>
              <w:t>б)* ползание по скамейке на четвереньках, с опорой на предплечья и колени (2 раза)</w:t>
            </w:r>
          </w:p>
          <w:p>
            <w:pPr>
              <w:pStyle w:val="Normal"/>
              <w:jc w:val="both"/>
              <w:rPr/>
            </w:pPr>
            <w:r>
              <w:rPr/>
              <w:t>в)* ходьба на носках, руки за головой, между набивными мячами (расстояние 3м) – 2-3 раз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Подвижная игра «Удочка»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7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лазанье – подлезание под шнур (высота 40см) боком, не касаясь руками пола и не задевая за верхний край шнура (5-6 раз)</w:t>
            </w:r>
          </w:p>
          <w:p>
            <w:pPr>
              <w:pStyle w:val="Normal"/>
              <w:jc w:val="both"/>
              <w:rPr/>
            </w:pPr>
            <w:r>
              <w:rPr/>
              <w:t>б) прыжки на правой, затем на левой ноге до предмета (расстояние 5м) – 2-3 раза</w:t>
            </w:r>
          </w:p>
          <w:p>
            <w:pPr>
              <w:pStyle w:val="Normal"/>
              <w:jc w:val="both"/>
              <w:rPr/>
            </w:pPr>
            <w:r>
              <w:rPr/>
              <w:t>в) равновесие – ходьба по скамейке с мешочком на голове, руки на поясе</w:t>
            </w:r>
          </w:p>
          <w:p>
            <w:pPr>
              <w:pStyle w:val="Normal"/>
              <w:jc w:val="both"/>
              <w:rPr/>
            </w:pPr>
            <w:r>
              <w:rPr/>
              <w:t>а)* подлезание под шнур прямо и боком (2-3 раза)</w:t>
            </w:r>
          </w:p>
          <w:p>
            <w:pPr>
              <w:pStyle w:val="Normal"/>
              <w:jc w:val="both"/>
              <w:rPr/>
            </w:pPr>
            <w:r>
              <w:rPr/>
              <w:t>б)* прыжки на правой и левой ноге (поочередно на каждой) между предметами (кубики, кегли) – 2-3 раза</w:t>
            </w:r>
          </w:p>
          <w:p>
            <w:pPr>
              <w:pStyle w:val="Normal"/>
              <w:jc w:val="both"/>
              <w:rPr/>
            </w:pPr>
            <w:r>
              <w:rPr/>
              <w:t>в)* ходьба между предметами на носках, руки за головой.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Пожарные на учении»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8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равновесие – ходьба по наклонной доске прямо, руки в стороны (2-3 раза)</w:t>
            </w:r>
          </w:p>
          <w:p>
            <w:pPr>
              <w:pStyle w:val="Normal"/>
              <w:jc w:val="both"/>
              <w:rPr/>
            </w:pPr>
            <w:r>
              <w:rPr/>
              <w:t>б) прыжки – перепрыгивание на двух ногах через бруски (расстояние между брусками 50см.) – 2-3 раза</w:t>
            </w:r>
          </w:p>
          <w:p>
            <w:pPr>
              <w:pStyle w:val="Normal"/>
              <w:jc w:val="both"/>
              <w:rPr/>
            </w:pPr>
            <w:r>
              <w:rPr/>
              <w:t>в) перебрасывание мяча двумя руками из-за головы друг другу, стоя в шеренгах (способ – стоя на коленях) – 10-15 раз</w:t>
            </w:r>
          </w:p>
          <w:p>
            <w:pPr>
              <w:pStyle w:val="Normal"/>
              <w:jc w:val="both"/>
              <w:rPr/>
            </w:pPr>
            <w:r>
              <w:rPr/>
              <w:t>а)* ходьба по наклонной доске боком, приставным шагом, руки на поясе (2-3 раза). Выполняются в среднем темпе, обязательна страховка</w:t>
            </w:r>
          </w:p>
          <w:p>
            <w:pPr>
              <w:pStyle w:val="Normal"/>
              <w:jc w:val="both"/>
              <w:rPr/>
            </w:pPr>
            <w:r>
              <w:rPr/>
              <w:t>б)* прыжки – перепрыгивание через шнур, положенный вдоль зала, справа и слева от него, продвигаясь вперед на расстояние 4м (2-3 раза)</w:t>
            </w:r>
          </w:p>
          <w:p>
            <w:pPr>
              <w:pStyle w:val="Normal"/>
              <w:jc w:val="both"/>
              <w:rPr/>
            </w:pPr>
            <w:r>
              <w:rPr/>
              <w:t>в)* перебрасывание мяча (диаметр 20-25 см), стоя на коленях, двумя руками из-за головы (10-12 раз).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Кто скорее до флажка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Найди и промолчи»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, с выполнением заданий для рук по сигналу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У кого мяч?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делай фигуру». Ходьба в колонне по одному (или врассыпную), по сигналу воспитателя: «Стоп!» - дети останавливаются и выполняют какую-либо «фигуру» - позу. Отмечаются «фигуру», выполненные четко, быстро и интересно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А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3050"/>
        <w:gridCol w:w="3586"/>
        <w:gridCol w:w="3428"/>
        <w:gridCol w:w="295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 4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 4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 4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 50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по кругу, взявшись за руки, с поворотом в другую сторону; разучить прыжки с ноги на ногу с продвижением вперед; упражнять в ползании на четвереньках между кеглями, подбрасывании и ловле мяча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врассыпную; закреплять умение ловить мяч, развивая ловкость и глазомер, упражнять в ползании по скамейке на животе и сохранении равновесия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по кругу, взявшись за руки, в беге врассыпную; учить влезать на гимнастическую стенку; упражнять в равновесии и прыжках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ходить и бегать между предметами, не задевая их; продолжать формировать устойчивое равновесие при ходьбе и беге по наклонной доске; упражнять в прыжках с ноги на ногу, забрасывании мяча в кольцо, развивая ловкость и глазомер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 (диаметр 8-10см) на полгруппы, 8-10 кеглей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 (диаметр 20-25см) на полгруппы, 2 скамейки, мешочки (8-10 шт.)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мейка (высота 30см), кубики (высота 6см), 6-8 кеглей, мячи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скамейки с прорезями и 4 доски, кубики, несколько мячей (диаметр 25см)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роение в шеренгу, проверка осанки и равнения, перестроение в колонну по одному. Ведущий по сигналу ведет колонну и, приближаясь к ребенку, идущему в колонне последним, образует круг, предлагая детям взяться за руки. Подается сигнал к остановке, повороту в другую сторону, и ходьба продолжается; затем дети переходят на бег в обе стороны поочередно. Перестроение в колонны.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шеренгу, проверка осанки и равнения. Перестроение в колонну по одному; ходьба в колонне по одному, на сигнал остановиться и «сделать фигуру», затем снова ходьба; бег врассыпную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колонне по одному; ходьба и бег по кругу, взявшись за руки. По сигналу поворот в правую и левую сторону. Ходьба и бег врассыпную с остановкой на сигнал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шеренгу, проверка осанки и равнения, перестроение в колонну по одному. Ходьба и бег между кубиками, расположенными в шахматном порядке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8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рыжки – подпрыгивание с ноги на ногу, продвигаясь вперед, на расстояние 5м (2-3 раза)</w:t>
            </w:r>
          </w:p>
          <w:p>
            <w:pPr>
              <w:pStyle w:val="Normal"/>
              <w:jc w:val="both"/>
              <w:rPr/>
            </w:pPr>
            <w:r>
              <w:rPr/>
              <w:t>б) подбрасывание мяча двумя руками вверх и ловля его после хлопка в ладоши (10-12 раз)</w:t>
            </w:r>
          </w:p>
          <w:p>
            <w:pPr>
              <w:pStyle w:val="Normal"/>
              <w:jc w:val="both"/>
              <w:rPr/>
            </w:pPr>
            <w:r>
              <w:rPr/>
              <w:t>в) ползание на четвереньках между кеглями, не задевая за них (2-3 раза)</w:t>
            </w:r>
          </w:p>
          <w:p>
            <w:pPr>
              <w:pStyle w:val="Normal"/>
              <w:jc w:val="both"/>
              <w:rPr/>
            </w:pPr>
            <w:r>
              <w:rPr/>
              <w:t>а)* прыжки попеременно на правой и левой ноге (три прыжка на одной и три на другой) до обозначенного места (кубика, кегли) на расстояние 5м (2-3 раза)</w:t>
            </w:r>
          </w:p>
          <w:p>
            <w:pPr>
              <w:pStyle w:val="Normal"/>
              <w:jc w:val="both"/>
              <w:rPr/>
            </w:pPr>
            <w:r>
              <w:rPr/>
              <w:t>б)* ползание на четвереньках между кеглями, подталкивая перед собой головой мяч (2 раза)</w:t>
            </w:r>
          </w:p>
          <w:p>
            <w:pPr>
              <w:pStyle w:val="Normal"/>
              <w:jc w:val="both"/>
              <w:rPr/>
            </w:pPr>
            <w:r>
              <w:rPr/>
              <w:t>в)* прокатывание набивного мяча (вес 1кг) в прямом направлении (2 раза).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Не оставайся на полу»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9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еребрасывание мяча стоя в шеренгах (двумя руками снизу) с расстояния 2,5м</w:t>
            </w:r>
          </w:p>
          <w:p>
            <w:pPr>
              <w:pStyle w:val="Normal"/>
              <w:jc w:val="both"/>
              <w:rPr/>
            </w:pPr>
            <w:r>
              <w:rPr/>
              <w:t>б) ползание по скамейке на животе, подтягиваясь двумя руками (хват с боков скамейки) – 2-3 раза</w:t>
            </w:r>
          </w:p>
          <w:p>
            <w:pPr>
              <w:pStyle w:val="Normal"/>
              <w:jc w:val="both"/>
              <w:rPr/>
            </w:pPr>
            <w:r>
              <w:rPr/>
              <w:t>в) равновесие – ходьба по скамейке с мешочком на голове, руки в стороны (или на поясе) – 2-3 раза</w:t>
            </w:r>
          </w:p>
          <w:p>
            <w:pPr>
              <w:pStyle w:val="Normal"/>
              <w:jc w:val="both"/>
              <w:rPr/>
            </w:pPr>
            <w:r>
              <w:rPr/>
              <w:t>а)* перебрасывание мяча (диаметр 20см) друг другу с расстояния 3м (двумя руками снизу, с хлопком перед ловлей) – 10-12 раз</w:t>
            </w:r>
          </w:p>
          <w:p>
            <w:pPr>
              <w:pStyle w:val="Normal"/>
              <w:jc w:val="both"/>
              <w:rPr/>
            </w:pPr>
            <w:r>
              <w:rPr/>
              <w:t>б)* ползание с мешочком на спине на четвереньках, с опорой на ладони и колени (2-3 раза)</w:t>
            </w:r>
          </w:p>
          <w:p>
            <w:pPr>
              <w:pStyle w:val="Normal"/>
              <w:jc w:val="both"/>
              <w:rPr/>
            </w:pPr>
            <w:r>
              <w:rPr/>
              <w:t>в)* равновесие – ходьба по скамейке боком, приставным шагом, с мешочком на голове (2-3 раза).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Охотники и зайцы»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9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лазанье – влезание по гимнастической стенке до верха, не пропуская реек (2 раза)</w:t>
            </w:r>
          </w:p>
          <w:p>
            <w:pPr>
              <w:pStyle w:val="Normal"/>
              <w:jc w:val="both"/>
              <w:rPr/>
            </w:pPr>
            <w:r>
              <w:rPr/>
              <w:t>б) равновесие – ходьба по скамейке с перешагиванием через кубики, поставленные на расстоянии двух шагов ребенка – 2 раза</w:t>
            </w:r>
          </w:p>
          <w:p>
            <w:pPr>
              <w:pStyle w:val="Normal"/>
              <w:jc w:val="both"/>
              <w:rPr/>
            </w:pPr>
            <w:r>
              <w:rPr/>
              <w:t>в) прыжки на правой и левой ноге между кеглями ( расстояние между кеглями 40см) – 2-3 раза</w:t>
            </w:r>
          </w:p>
          <w:p>
            <w:pPr>
              <w:pStyle w:val="Normal"/>
              <w:jc w:val="both"/>
              <w:rPr/>
            </w:pPr>
            <w:r>
              <w:rPr/>
              <w:t>г) бросание мяча о стену</w:t>
            </w:r>
          </w:p>
          <w:p>
            <w:pPr>
              <w:pStyle w:val="Normal"/>
              <w:jc w:val="both"/>
              <w:rPr/>
            </w:pPr>
            <w:r>
              <w:rPr/>
              <w:t>а)* лазанье до верха гимнастической стенки разноименным способом, не пропуская реек (2-3 раза)</w:t>
            </w:r>
          </w:p>
          <w:p>
            <w:pPr>
              <w:pStyle w:val="Normal"/>
              <w:jc w:val="both"/>
              <w:rPr/>
            </w:pPr>
            <w:r>
              <w:rPr/>
              <w:t>б)* равновесие – ходьба по скамейке боком приставным шагом, с мешочком на голове (2-3 раза)</w:t>
            </w:r>
          </w:p>
          <w:p>
            <w:pPr>
              <w:pStyle w:val="Normal"/>
              <w:jc w:val="both"/>
              <w:rPr/>
            </w:pPr>
            <w:r>
              <w:rPr/>
              <w:t>в)* прыжки между кеглями на двух ногах с мешочком, зажатым между колен (2-3 раза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Подвижная игра «Хитрая лиса».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0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равновесие – ходьба и бег по наклонной доске (высота 40см, ширина 20см) – 2-3 раза</w:t>
            </w:r>
          </w:p>
          <w:p>
            <w:pPr>
              <w:pStyle w:val="Normal"/>
              <w:jc w:val="both"/>
              <w:rPr/>
            </w:pPr>
            <w:r>
              <w:rPr/>
              <w:t>б) прыжки на правой и левой ноге между кубиками (расстояние 5м) – 3-4 раза</w:t>
            </w:r>
          </w:p>
          <w:p>
            <w:pPr>
              <w:pStyle w:val="Normal"/>
              <w:jc w:val="both"/>
              <w:rPr/>
            </w:pPr>
            <w:r>
              <w:rPr/>
              <w:t>в) метание – забрасывание мяча в корзину двумя руками (5-6 раз)</w:t>
            </w:r>
          </w:p>
          <w:p>
            <w:pPr>
              <w:pStyle w:val="Normal"/>
              <w:jc w:val="both"/>
              <w:rPr/>
            </w:pPr>
            <w:r>
              <w:rPr/>
              <w:t>а)* ходьба и бег по наклонной доске, балансируя руками (2-3 раза)</w:t>
            </w:r>
          </w:p>
          <w:p>
            <w:pPr>
              <w:pStyle w:val="Normal"/>
              <w:jc w:val="both"/>
              <w:rPr/>
            </w:pPr>
            <w:r>
              <w:rPr/>
              <w:t>б)* прыжки на двух ногах через набивные мячи (5-6 шт.), положенные в шахматном порядке (расстояние между мячами 50см) – 2-3 раза</w:t>
            </w:r>
          </w:p>
          <w:p>
            <w:pPr>
              <w:pStyle w:val="Normal"/>
              <w:jc w:val="both"/>
              <w:rPr/>
            </w:pPr>
            <w:r>
              <w:rPr/>
              <w:t>в)*т перебрасывание мяча (двумя руками от груди) в шеренгах друг другу (расстояние между детьми 3м) – 10-12 раз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Подвижная игра «Медведи и пчелы». 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У кого мяч?»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Летает – не летает»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. Игра малой подвижности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Найди и промолчи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ЯНВА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4484"/>
        <w:gridCol w:w="4664"/>
        <w:gridCol w:w="386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 5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 5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 5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по кругу; разучить прыжок в длину с места; упражнять в ползании на четвереньках, прокатывая мяч  перед собой головой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ходьбу и бег между предметами; закрепить умение перебрасывать мяч друг другу; упражнять в пролезании в обруч и равновесии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атывать ходьбу и бег по кругу, держась за шнур; продолжать учить влезать на гимнастическую стенку, не пропуская реек; упражнять в сохранении устойчивого равновесия при ходьбе по скамейке, в прыжках с продвижением вперед и ведении мяча в прямом направлении.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6 дуг, несколько набивных мячей, мячи (диаметр 10-12см) на полгруппы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набивных мяча, 4 обруч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нур, 2 скамейки, мячи на полгруппы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шеренгу. Перестроение в колонну по одному; ведущий, соединяясь с последним в колонне ребенком, образует круг. Ходьба по кругу вправо, бег по кругу, затем остановка, повторение ходьбы и бега в левую сторону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и бег в колонне по одному между предметами, не задевая их; ходьба в колонне по одному с выполнением заданий по сигналу; бег врассыпную. Ходьба и бег проводятся в чередовании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и бег по кругу вправо и влево, держась за шнур, меняя направление движения (по сигналу воспитателя), не останавливаясь. Воспитатель выполняет данное упражнение вместе с детьми. Ходьба и бег чередуются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0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рыжки в длину с места (расстояние 40см) – 6-8 раз</w:t>
            </w:r>
          </w:p>
          <w:p>
            <w:pPr>
              <w:pStyle w:val="Normal"/>
              <w:jc w:val="both"/>
              <w:rPr/>
            </w:pPr>
            <w:r>
              <w:rPr/>
              <w:t>б) проползание под дугами на четвереньках, подталкивая мяч головой перед собой</w:t>
            </w:r>
          </w:p>
          <w:p>
            <w:pPr>
              <w:pStyle w:val="Normal"/>
              <w:jc w:val="both"/>
              <w:rPr/>
            </w:pPr>
            <w:r>
              <w:rPr/>
              <w:t>в) бросание мяча вверх</w:t>
            </w:r>
          </w:p>
          <w:p>
            <w:pPr>
              <w:pStyle w:val="Normal"/>
              <w:jc w:val="both"/>
              <w:rPr/>
            </w:pPr>
            <w:r>
              <w:rPr/>
              <w:t>а)* прыжки в длину с места (расстояние 50см) – 8-10 раз</w:t>
            </w:r>
          </w:p>
          <w:p>
            <w:pPr>
              <w:pStyle w:val="Normal"/>
              <w:jc w:val="both"/>
              <w:rPr/>
            </w:pPr>
            <w:r>
              <w:rPr/>
              <w:t>б)* переползание через препятствие и подлезание под дугу, не касаясь руками пола (2-3 раза)</w:t>
            </w:r>
          </w:p>
          <w:p>
            <w:pPr>
              <w:pStyle w:val="Normal"/>
              <w:jc w:val="both"/>
              <w:rPr/>
            </w:pPr>
            <w:r>
              <w:rPr/>
              <w:t>в)* перебрасывание мячей двумя руками снизу (расстояние между детьми 3м).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Совушка»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1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еребрасывание мяча друг другу (двумя руками от груди), стоя в шеренгах на расстоянии 3м (8-10 раз)</w:t>
            </w:r>
          </w:p>
          <w:p>
            <w:pPr>
              <w:pStyle w:val="Normal"/>
              <w:jc w:val="both"/>
              <w:rPr/>
            </w:pPr>
            <w:r>
              <w:rPr/>
              <w:t>б) пролезание в обруч боком, не касаясь верхнего края обода, в группировке (3-4 раза)</w:t>
            </w:r>
          </w:p>
          <w:p>
            <w:pPr>
              <w:pStyle w:val="Normal"/>
              <w:jc w:val="both"/>
              <w:rPr/>
            </w:pPr>
            <w:r>
              <w:rPr/>
              <w:t>в) ходьба с перешагиванием через набивные мячи, руки на поясе (3-4 раза)</w:t>
            </w:r>
          </w:p>
          <w:p>
            <w:pPr>
              <w:pStyle w:val="Normal"/>
              <w:jc w:val="both"/>
              <w:rPr/>
            </w:pPr>
            <w:r>
              <w:rPr/>
              <w:t>а)* перебрасывание мяча (диаметр 10-12см) друг другу и ловля его после отскока от пола (10-12 раз)</w:t>
            </w:r>
          </w:p>
          <w:p>
            <w:pPr>
              <w:pStyle w:val="Normal"/>
              <w:jc w:val="both"/>
              <w:rPr/>
            </w:pPr>
            <w:r>
              <w:rPr/>
              <w:t>б)* пролезание в обруч правым и левым боком, не касаясь руками пола (3-4 раза)</w:t>
            </w:r>
          </w:p>
          <w:p>
            <w:pPr>
              <w:pStyle w:val="Normal"/>
              <w:jc w:val="both"/>
              <w:rPr/>
            </w:pPr>
            <w:r>
              <w:rPr/>
              <w:t>в)* ходьба с перешагиванием через набивные мячи с мешочком на голове, руки в стороны (3-4 раза).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Не оставайся на полу»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1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влезание на гимнастическую стенку одноименным способом, затем спуск, не пропуская реек (2-3 раза)</w:t>
            </w:r>
          </w:p>
          <w:p>
            <w:pPr>
              <w:pStyle w:val="Normal"/>
              <w:jc w:val="both"/>
              <w:rPr/>
            </w:pPr>
            <w:r>
              <w:rPr/>
              <w:t>б) ходьба по скамейке, приставляя пятку одной ноги к носку другой, руки свободно балансируют (2-3 раза)</w:t>
            </w:r>
          </w:p>
          <w:p>
            <w:pPr>
              <w:pStyle w:val="Normal"/>
              <w:jc w:val="both"/>
              <w:rPr/>
            </w:pPr>
            <w:r>
              <w:rPr/>
              <w:t>в) прыжки на двух ногах, продвигаясь вперед (ноги врозь, ноги вместе) до обозначенного места (расстояние 6м) – 2-3 раза</w:t>
            </w:r>
          </w:p>
          <w:p>
            <w:pPr>
              <w:pStyle w:val="Normal"/>
              <w:jc w:val="both"/>
              <w:rPr/>
            </w:pPr>
            <w:r>
              <w:rPr/>
              <w:t>г) ведение мяча в прямом направлении</w:t>
            </w:r>
          </w:p>
          <w:p>
            <w:pPr>
              <w:pStyle w:val="Normal"/>
              <w:jc w:val="both"/>
              <w:rPr/>
            </w:pPr>
            <w:r>
              <w:rPr/>
              <w:t>а)* влезание на гимнастическую стенку и ходьба по четвертой рейке, спуск вниз (2 раза)</w:t>
            </w:r>
          </w:p>
          <w:p>
            <w:pPr>
              <w:pStyle w:val="Normal"/>
              <w:jc w:val="both"/>
              <w:rPr/>
            </w:pPr>
            <w:r>
              <w:rPr/>
              <w:t>б)* ходьба по скамейке, руки за головой (2 раза)</w:t>
            </w:r>
          </w:p>
          <w:p>
            <w:pPr>
              <w:pStyle w:val="Normal"/>
              <w:jc w:val="both"/>
              <w:rPr/>
            </w:pPr>
            <w:r>
              <w:rPr/>
              <w:t>в)* прыжки через шнуры (6-8 шт.) на двух ногах без паузы; расстояние между ними 50см (2-3 раза)</w:t>
            </w:r>
          </w:p>
          <w:p>
            <w:pPr>
              <w:pStyle w:val="Normal"/>
              <w:jc w:val="both"/>
              <w:rPr/>
            </w:pPr>
            <w:r>
              <w:rPr/>
              <w:t>г)* ведение мяча до обозначенного мес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Подвижная игра «Хитрая лиса»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Летает – не летает»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а с большим мячом «Мяч водящему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ФЕВРАЛЬ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408"/>
        <w:gridCol w:w="3587"/>
        <w:gridCol w:w="3070"/>
        <w:gridCol w:w="295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 6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 6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 6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 7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врассыпную, в непрерывном беге до 1,5 мин; продолжать учить сохранять устойчивое равновесие при ходьбе по наклонной доске; упражнять в перепрыгивании через бруски и забрасывании мяча в корзину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по кругу, взявшись за руки, в ходьбе и беге врассыпную; закреплять навык энергичного отталкивания и приземления на полусогнутые ноги при прыжках в длину с места; упражнять в подлезании под дугу и отбивании мяча о землю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между предметами; учить метанию мешочков в вертикальную цель; упражнять в подлезании под палку и перешагивании через нее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медленном непрерывном беге; продолжать учить влезать на гимнастическую стенку, не пропуская реек; упражнять в сохранении равновесия при ходьбе по скамейке и прыжках с ноги на ногу; упражнять в ведении мяча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8 брусков, 2-4 доски, несколько больших мячей (диаметр 20-25см)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6 дуг, мячи (диаметр 10-12с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шочки по количеству детей, несколько палок или резинок для подлезания и перешагивания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скамейки, 2-4 кегли для ориентира, мячи (диаметр 20-25 см) на полгруппы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. На сигнал ходьба врассыпную, построение в колонну по одному, бег до 1,5 мин в умеренном темпе с изменением направления движения; ходьба в колонне по одному. Перестроение в три колонны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роение в шеренгу, объяснение задания. Перестроение в колонну по одному, затем в круг; ходьба и бег по кругу, взявшись за руки; ходьба и бег врассыпную с остановкой на сигнал: «Сделай фигуру!».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шеренгу, проверка осанки и равнения. Ходьба и бег между предметами. Перестроение в три колонны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шеренгу, проверка осанки и равнения; перестроение в колонну по одному; переход на бег за воспитателем между предметами и с изменением направления движения до 2 мин; ходьба врассыпную; построение в колонны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2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ходьба по наклонной доске (ширина 15см, высота 30см), руки в стороны (2-3 раза)</w:t>
            </w:r>
          </w:p>
          <w:p>
            <w:pPr>
              <w:pStyle w:val="Normal"/>
              <w:jc w:val="both"/>
              <w:rPr/>
            </w:pPr>
            <w:r>
              <w:rPr/>
              <w:t>б) прыжки – перепрыгивание через бруски (6-8 шт. высотой до 10см) без паузы (2-3 раза)</w:t>
            </w:r>
          </w:p>
          <w:p>
            <w:pPr>
              <w:pStyle w:val="Normal"/>
              <w:jc w:val="both"/>
              <w:rPr/>
            </w:pPr>
            <w:r>
              <w:rPr/>
              <w:t>в) забрасывание мячей в корзину (кольцо) с расстояния 2м двумя руками из-за головы (5-6 раз)</w:t>
            </w:r>
          </w:p>
          <w:p>
            <w:pPr>
              <w:pStyle w:val="Normal"/>
              <w:jc w:val="both"/>
              <w:rPr/>
            </w:pPr>
            <w:r>
              <w:rPr/>
              <w:t>а)* равновесие – бег по наклонной доске, спуск шагом (2-3 раза)</w:t>
            </w:r>
          </w:p>
          <w:p>
            <w:pPr>
              <w:pStyle w:val="Normal"/>
              <w:jc w:val="both"/>
              <w:rPr/>
            </w:pPr>
            <w:r>
              <w:rPr/>
              <w:t>б)* прыжки через бруски правым и левым боком (3-4 раза</w:t>
            </w:r>
          </w:p>
          <w:p>
            <w:pPr>
              <w:pStyle w:val="Normal"/>
              <w:jc w:val="both"/>
              <w:rPr/>
            </w:pPr>
            <w:r>
              <w:rPr/>
              <w:t>в)* забрасывание мяча в корзину двумя руками от груди (6-8 раз)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Охотники и зайцы»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2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рыжки в длину с места (расстояние 50см) – 8-10 раз</w:t>
            </w:r>
          </w:p>
          <w:p>
            <w:pPr>
              <w:pStyle w:val="Normal"/>
              <w:jc w:val="both"/>
              <w:rPr/>
            </w:pPr>
            <w:r>
              <w:rPr/>
              <w:t>б) отбивание мяча одной рукой, продвигаясь вперед шагом (расстояние 6м) – 2-3 раза</w:t>
            </w:r>
          </w:p>
          <w:p>
            <w:pPr>
              <w:pStyle w:val="Normal"/>
              <w:jc w:val="both"/>
              <w:rPr/>
            </w:pPr>
            <w:r>
              <w:rPr/>
              <w:t>в) лазанье – подлезание под дугу, не касаясь руками пола, в группировке (высота 40см) – 2-3 раза</w:t>
            </w:r>
          </w:p>
          <w:p>
            <w:pPr>
              <w:pStyle w:val="Normal"/>
              <w:jc w:val="both"/>
              <w:rPr/>
            </w:pPr>
            <w:r>
              <w:rPr/>
              <w:t>а)* прыжки в длину с места (расстояние 60см) – 8-10 раз</w:t>
            </w:r>
          </w:p>
          <w:p>
            <w:pPr>
              <w:pStyle w:val="Normal"/>
              <w:jc w:val="both"/>
              <w:rPr/>
            </w:pPr>
            <w:r>
              <w:rPr/>
              <w:t>б)* ползание на четвереньках между кеглями (2-3 раза)</w:t>
            </w:r>
          </w:p>
          <w:p>
            <w:pPr>
              <w:pStyle w:val="Normal"/>
              <w:jc w:val="both"/>
              <w:rPr/>
            </w:pPr>
            <w:r>
              <w:rPr/>
              <w:t>в)* перебрасывание малого мяча одной рукой, ловля двумя руками (10-12 раз).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Не оставайся на полу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3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метание мешочков в вертикальную цель правой рукой (от плеча) с расстояния 3м (5-6 раз)</w:t>
            </w:r>
          </w:p>
          <w:p>
            <w:pPr>
              <w:pStyle w:val="Normal"/>
              <w:jc w:val="both"/>
              <w:rPr/>
            </w:pPr>
            <w:r>
              <w:rPr/>
              <w:t>б) подлезание под палку (шнур) высотой 40см (2-3 раза)</w:t>
            </w:r>
          </w:p>
          <w:p>
            <w:pPr>
              <w:pStyle w:val="Normal"/>
              <w:jc w:val="both"/>
              <w:rPr/>
            </w:pPr>
            <w:r>
              <w:rPr/>
              <w:t>в) перешагивание через шнур (высота 40см) – 2-3 раза</w:t>
            </w:r>
          </w:p>
          <w:p>
            <w:pPr>
              <w:pStyle w:val="Normal"/>
              <w:jc w:val="both"/>
              <w:rPr/>
            </w:pPr>
            <w:r>
              <w:rPr/>
              <w:t>а)* метание мешочков в вертикальную цель правой и левой рукой с расстояния 3м (5-6 раз)</w:t>
            </w:r>
          </w:p>
          <w:p>
            <w:pPr>
              <w:pStyle w:val="Normal"/>
              <w:jc w:val="both"/>
              <w:rPr/>
            </w:pPr>
            <w:r>
              <w:rPr/>
              <w:t>б)* ползание по скамейке на четвереньках с мешочком на спине – «Проползи – не урони» (2-3 раза)</w:t>
            </w:r>
          </w:p>
          <w:p>
            <w:pPr>
              <w:pStyle w:val="Normal"/>
              <w:jc w:val="both"/>
              <w:rPr/>
            </w:pPr>
            <w:r>
              <w:rPr/>
              <w:t>в)* ходьба на носках между кеглями, поставленными в один ряд (расстояние между ними 30см) – 2-3 раза</w:t>
            </w:r>
          </w:p>
          <w:p>
            <w:pPr>
              <w:pStyle w:val="Normal"/>
              <w:jc w:val="both"/>
              <w:rPr/>
            </w:pPr>
            <w:r>
              <w:rPr/>
              <w:t>г)* прыжки на двух ногах через шнуры.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Мышеловка»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3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лазанье – влезание на гимнастическую стенку разноименным способом и передвижение по четвертой рейке; спуск вниз, не пропуская реек (2 раза)</w:t>
            </w:r>
          </w:p>
          <w:p>
            <w:pPr>
              <w:pStyle w:val="Normal"/>
              <w:jc w:val="both"/>
              <w:rPr/>
            </w:pPr>
            <w:r>
              <w:rPr/>
              <w:t>б) ходьба по скамейке, руки на поясе, приставляя пятку одной ноги к носку другой (2-3 раза)</w:t>
            </w:r>
          </w:p>
          <w:p>
            <w:pPr>
              <w:pStyle w:val="Normal"/>
              <w:jc w:val="both"/>
              <w:rPr/>
            </w:pPr>
            <w:r>
              <w:rPr/>
              <w:t>в) прыжки с ноги на ногу, продвигаясь вперед до обозначенного места (расстояние 6м) – 2-3 раза</w:t>
            </w:r>
          </w:p>
          <w:p>
            <w:pPr>
              <w:pStyle w:val="Normal"/>
              <w:jc w:val="both"/>
              <w:rPr/>
            </w:pPr>
            <w:r>
              <w:rPr/>
              <w:t>г) отбивание мяча в ходьбе (баскетбольный вариант – мяч большого диаметра) на расстояние 8м</w:t>
            </w:r>
          </w:p>
          <w:p>
            <w:pPr>
              <w:pStyle w:val="Normal"/>
              <w:jc w:val="both"/>
              <w:rPr/>
            </w:pPr>
            <w:r>
              <w:rPr/>
              <w:t>а)* лазанье – влезание на гимнастическую стенку одноименным способом и спуск вниз, не пропуская реек (2 раза)</w:t>
            </w:r>
          </w:p>
          <w:p>
            <w:pPr>
              <w:pStyle w:val="Normal"/>
              <w:jc w:val="both"/>
              <w:rPr/>
            </w:pPr>
            <w:r>
              <w:rPr/>
              <w:t>б)* ходьба по скамейке, руки за головой (2-3 раза)</w:t>
            </w:r>
          </w:p>
          <w:p>
            <w:pPr>
              <w:pStyle w:val="Normal"/>
              <w:jc w:val="both"/>
              <w:rPr/>
            </w:pPr>
            <w:r>
              <w:rPr/>
              <w:t>в)* прыжки с ноги на ногу между предметами, поставленными в один ряд</w:t>
            </w:r>
          </w:p>
          <w:p>
            <w:pPr>
              <w:pStyle w:val="Normal"/>
              <w:jc w:val="both"/>
              <w:rPr/>
            </w:pPr>
            <w:r>
              <w:rPr/>
              <w:t>г)* подбрасывание мяча и ловля его правой и левой рукой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Гуси – лебеди»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 с заданиями для рук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. Эстафета с передачей мяча в колонне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 с поворотом по сигналу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70"/>
        <w:gridCol w:w="2688"/>
        <w:gridCol w:w="2688"/>
        <w:gridCol w:w="2514"/>
        <w:gridCol w:w="2255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 7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 7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 8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8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 8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колонной по одному, с поворотом в другую сторону по сигналу; разучить ходьбу по канату (шнуру) с мешочком на голове, удерживая равновесие и сохраняя хорошую осанку; упражнять в прыжках из обруча в обруч и перебрасывании мяча друг другу, развивая ловкость и глазомер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ходьбе и беге по кругу с изменением направления движения и врассыпную; разучить прыжок в высоту с разбега; упражнять в метании мешочков в цель, в ползании между кеглями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со сменой темпа движения и в беге врассыпную между предметами; упражнять в ползании по скамейке на ладонях и ступнях, в равновесии и прыжках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с перестроением в пары и обратно; закреплять умение в метании в горизонтальную цель; упражнять в подлезании под рейку в группировке и равновесии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по кругу; продолжать учить сохранять устойчивое равновесие при ходьбе по скамейке; упражнять в прыжках на двух ногах и метании в вертикальную цель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 и мешочки с песком, 8-10 обручей, канат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стойки, шнур, 8-10 кеглей (кубиков), мешочки для метания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скамейки, кубики, шнуры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шочки, 3 обруча, 2 стойки и шнур, мячи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мейки, 6-8 обручей, мешочки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, на сигнал выполнить поворот в другую сторону; бег с поворотами в другую сторону; упражнения для рук во время ходьбы; бег врассыпную. Построение в три колонны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шеренгу, проверка осанки и равнения, перестроение в колонну по одному и в круг. Ходьба и бег по кругу с изменением направления движения по сигналу; ходьба и бег врассыпную между кубиками (кеглями), не задевая их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шеренгу, перестроение в колонну по одному; на сигнал ходьба со сменой темпа движения: на частые удары бубна дети выполняют короткие, семенящие шаги, на редкие удары – широкие шаги; ходьба и бег врассыпную между предметами (кубиками); перестроение в колонну по одному, в колонну по четыре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шеренгу, перестроение в колонну по одному, затем перестроение в пары в ходьбе; ходьба парами, перестроение в колонну по одному в движении. Ходьба и бег врассыпную с остановкой на сигнал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, ходьба и бег по кругу, врассыпную (в чередовании); ходьба с перешагиванием через шнуры попеременно правой и левой ногой (расст. 30-40см.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4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равновесие – ходьба по канату боком приставным шагом с мешочком на голове, руки на поясе (2-3 раза)</w:t>
            </w:r>
          </w:p>
          <w:p>
            <w:pPr>
              <w:pStyle w:val="Normal"/>
              <w:jc w:val="both"/>
              <w:rPr/>
            </w:pPr>
            <w:r>
              <w:rPr/>
              <w:t>б) прыжки из обруча в обруч, положенные на расстоянии 40см один от другого (6-8 обручей) – 2-3 раза</w:t>
            </w:r>
          </w:p>
          <w:p>
            <w:pPr>
              <w:pStyle w:val="Normal"/>
              <w:jc w:val="both"/>
              <w:rPr/>
            </w:pPr>
            <w:r>
              <w:rPr/>
              <w:t>в) перебрасывание мяча друг другу и ловля его после отскока от пола посредине между шеренгами. Бросание одной рукой, а ловля двумя (10-12 раз)</w:t>
            </w:r>
          </w:p>
          <w:p>
            <w:pPr>
              <w:pStyle w:val="Normal"/>
              <w:jc w:val="both"/>
              <w:rPr/>
            </w:pPr>
            <w:r>
              <w:rPr/>
              <w:t>а)* ходьба по канату боком приставным шагом с мешочком на голове, руки на поясе (2-3 раза)</w:t>
            </w:r>
          </w:p>
          <w:p>
            <w:pPr>
              <w:pStyle w:val="Normal"/>
              <w:jc w:val="both"/>
              <w:rPr/>
            </w:pPr>
            <w:r>
              <w:rPr/>
              <w:t>б)* прыжки на двух ногах через набивные мячи (5-6 шт.), положенные в один ряд (3-4 раза)</w:t>
            </w:r>
          </w:p>
          <w:p>
            <w:pPr>
              <w:pStyle w:val="Normal"/>
              <w:jc w:val="both"/>
              <w:rPr/>
            </w:pPr>
            <w:r>
              <w:rPr/>
              <w:t>в)* перебрасывание мячей с отскоком от пола и ловля их двумя руками с хлопком в ладоши (10-12 раз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Подвижная игра «Пожарные на учении»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4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рыжки в высоту с разбега (высота 30см) – 5-6 раз</w:t>
            </w:r>
          </w:p>
          <w:p>
            <w:pPr>
              <w:pStyle w:val="Normal"/>
              <w:jc w:val="both"/>
              <w:rPr/>
            </w:pPr>
            <w:r>
              <w:rPr/>
              <w:t>б) метание мешочков в цель правой и левой рукой (от плеча) – 5-6 раз</w:t>
            </w:r>
          </w:p>
          <w:p>
            <w:pPr>
              <w:pStyle w:val="Normal"/>
              <w:jc w:val="both"/>
              <w:rPr/>
            </w:pPr>
            <w:r>
              <w:rPr/>
              <w:t>в) ползание на четвереньках между кеглями (2-3 раза)</w:t>
            </w:r>
          </w:p>
          <w:p>
            <w:pPr>
              <w:pStyle w:val="Normal"/>
              <w:jc w:val="both"/>
              <w:rPr/>
            </w:pPr>
            <w:r>
              <w:rPr/>
              <w:t>а)* прыжок в высоту с разбега (высота 30см) – 5-6 раз</w:t>
            </w:r>
          </w:p>
          <w:p>
            <w:pPr>
              <w:pStyle w:val="Normal"/>
              <w:jc w:val="both"/>
              <w:rPr/>
            </w:pPr>
            <w:r>
              <w:rPr/>
              <w:t>б)* метание мешочков в цель с расстояния 3,5м (5-6 раз)</w:t>
            </w:r>
          </w:p>
          <w:p>
            <w:pPr>
              <w:pStyle w:val="Normal"/>
              <w:jc w:val="both"/>
              <w:rPr/>
            </w:pPr>
            <w:r>
              <w:rPr/>
              <w:t>в)* прыжки на двух ногах между кеглями (2-3 раза).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Медведи и пчелы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5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олзание по скамейке с опорой на ладони и ступни «по-медвежьи» (2 раза)</w:t>
            </w:r>
          </w:p>
          <w:p>
            <w:pPr>
              <w:pStyle w:val="Normal"/>
              <w:jc w:val="both"/>
              <w:rPr/>
            </w:pPr>
            <w:r>
              <w:rPr/>
              <w:t>б) ходьба по скамейке боком приставным шагом, на середине присесть, встать и пройти дальше, руки за головой (2-3 раза)</w:t>
            </w:r>
          </w:p>
          <w:p>
            <w:pPr>
              <w:pStyle w:val="Normal"/>
              <w:jc w:val="both"/>
              <w:rPr/>
            </w:pPr>
            <w:r>
              <w:rPr/>
              <w:t>в) прыжки правым (левым) боком через короткие шнуры, положенные на расст. 40 см один от другого (2-3 раза)</w:t>
            </w:r>
          </w:p>
          <w:p>
            <w:pPr>
              <w:pStyle w:val="Normal"/>
              <w:jc w:val="both"/>
              <w:rPr/>
            </w:pPr>
            <w:r>
              <w:rPr/>
              <w:t>а)* ползание по скамейке «по-медвежьи» (2 раза)</w:t>
            </w:r>
          </w:p>
          <w:p>
            <w:pPr>
              <w:pStyle w:val="Normal"/>
              <w:jc w:val="both"/>
              <w:rPr/>
            </w:pPr>
            <w:r>
              <w:rPr/>
              <w:t>б)* ходьба по скамейке, на середине повернуться кругом и пройти дальше (2-3 раза)</w:t>
            </w:r>
          </w:p>
          <w:p>
            <w:pPr>
              <w:pStyle w:val="Normal"/>
              <w:jc w:val="both"/>
              <w:rPr/>
            </w:pPr>
            <w:r>
              <w:rPr/>
              <w:t>в)* прыжки из обруча в обруч на одной и на двух ногах (2-3 раза)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Ловишки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5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метание мешочков в горизонтальную цель с расстояния 3м. одной рукой снизу (5-6 раз)</w:t>
            </w:r>
          </w:p>
          <w:p>
            <w:pPr>
              <w:pStyle w:val="Normal"/>
              <w:jc w:val="both"/>
              <w:rPr/>
            </w:pPr>
            <w:r>
              <w:rPr/>
              <w:t>б) подлезание под шнур (палку) боком справа и слева (6 раз)</w:t>
            </w:r>
          </w:p>
          <w:p>
            <w:pPr>
              <w:pStyle w:val="Normal"/>
              <w:jc w:val="both"/>
              <w:rPr/>
            </w:pPr>
            <w:r>
              <w:rPr/>
              <w:t>в) ходьба на носках между набивными мячами (2-3 раза)</w:t>
            </w:r>
          </w:p>
          <w:p>
            <w:pPr>
              <w:pStyle w:val="Normal"/>
              <w:jc w:val="both"/>
              <w:rPr/>
            </w:pPr>
            <w:r>
              <w:rPr/>
              <w:t>а)* метание мешочков в горизонтальную цель с расст. 3м. правой и левой рукой способом от плеча (6 раз)</w:t>
            </w:r>
          </w:p>
          <w:p>
            <w:pPr>
              <w:pStyle w:val="Normal"/>
              <w:jc w:val="both"/>
              <w:rPr/>
            </w:pPr>
            <w:r>
              <w:rPr/>
              <w:t>б)* подлезание под дугу (подряд 4-5 шт.), не касаясь руками  пола (2-3 раза)</w:t>
            </w:r>
          </w:p>
          <w:p>
            <w:pPr>
              <w:pStyle w:val="Normal"/>
              <w:jc w:val="both"/>
              <w:rPr/>
            </w:pPr>
            <w:r>
              <w:rPr/>
              <w:t>в)* ходьба с перешагиванием через набивные мячи, руки за головой (2-3 раза)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Не оставайся на полу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6</w:t>
            </w:r>
          </w:p>
          <w:p>
            <w:pPr>
              <w:pStyle w:val="Normal"/>
              <w:jc w:val="both"/>
              <w:rPr/>
            </w:pPr>
            <w:r>
              <w:rPr/>
              <w:t>2.ОВД</w:t>
            </w:r>
          </w:p>
          <w:p>
            <w:pPr>
              <w:pStyle w:val="Normal"/>
              <w:jc w:val="both"/>
              <w:rPr/>
            </w:pPr>
            <w:r>
              <w:rPr/>
              <w:t>а) равновесие – ходьба по скамейке с поворотом на 360 градусов на середине (2-3 раза)</w:t>
            </w:r>
          </w:p>
          <w:p>
            <w:pPr>
              <w:pStyle w:val="Normal"/>
              <w:jc w:val="both"/>
              <w:rPr/>
            </w:pPr>
            <w:r>
              <w:rPr/>
              <w:t>б) прыжки из обруча в обруч (6-8 шт.) на правой и левой ноге (2-3 раза)</w:t>
            </w:r>
          </w:p>
          <w:p>
            <w:pPr>
              <w:pStyle w:val="Normal"/>
              <w:jc w:val="both"/>
              <w:rPr/>
            </w:pPr>
            <w:r>
              <w:rPr/>
              <w:t>в) метание в вертикальную цель с расст. 4м. правой и левой рукой (5-6 раз)</w:t>
            </w:r>
          </w:p>
          <w:p>
            <w:pPr>
              <w:pStyle w:val="Normal"/>
              <w:jc w:val="both"/>
              <w:rPr/>
            </w:pPr>
            <w:r>
              <w:rPr/>
              <w:t>а)* ходьба по скамейке с передачей мяча на каждый шаг перед собой и за спиной (2-3 раза)</w:t>
            </w:r>
          </w:p>
          <w:p>
            <w:pPr>
              <w:pStyle w:val="Normal"/>
              <w:jc w:val="both"/>
              <w:rPr/>
            </w:pPr>
            <w:r>
              <w:rPr/>
              <w:t>б)* прыжки на двух ногах правым боком (3 прыжка), затем поворот в прыжке на 180 град. И продолжение прыжков левым боком (2 раза)</w:t>
            </w:r>
          </w:p>
          <w:p>
            <w:pPr>
              <w:pStyle w:val="Normal"/>
              <w:jc w:val="both"/>
              <w:rPr/>
            </w:pPr>
            <w:r>
              <w:rPr/>
              <w:t>в)* подбрасывание малого мяча одной рукой и ловля его после отскока от пола двумя руками (8-10 раз)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Медведи и пчелы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а с большим мячом «Мяч водящему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а с мячом (большого диаметра)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Угадай по голосу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 с остановкой по сигналу : «Сделай фигуру!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ПРЕ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408"/>
        <w:gridCol w:w="3409"/>
        <w:gridCol w:w="3250"/>
        <w:gridCol w:w="294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 8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 9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 9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 9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между предметами; разучить прыжки с короткой скакалкой; упражнять в прокатывании обручей и проползании в них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колонной с остановкой по сигналу, в беге врассыпную; закреплять исходное положение при метании мешочков в вертикальную цель ; упражнять в ползании и равновесии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колонной между предметами; закреплять навык влезания на гимнастическую стенку одноименным способом; упражнять в равновесии и прыжках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 и беге с поворотом в другую сторону по команде воспитателя; в сохранении равновесия на повышенной опоре; повторить упражнения в прыжках и с мячом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калки, 8-10 кубиков, обручи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мейки, мешочки, 10-12 кубиков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нур, скакалки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мейки, мячи малые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шеренгу, проверка осанки и равнения; ходьба и бег в колонне по одному; ходьба и бег между предметами (в чередовании)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шеренгу, перестроение в колонну. Ходьба в колонне  по одному с выполнением заданий по сигналу; ходьба с перешагиванием через кубики; бег с перешагиванием через кубики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; бег до 1мин.в среднем темпе; ходьба и бег между предметами (в чередовании)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, на сигнал воспитателя: «Поворот!» - повернуться кругом и продолжить движение; ходьба и бег врассыпную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6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рыжки через короткую скалку на месте, вращая ее вперед, до 5-6 подпрыгиваний подряд (3-4 раза)</w:t>
            </w:r>
          </w:p>
          <w:p>
            <w:pPr>
              <w:pStyle w:val="Normal"/>
              <w:jc w:val="both"/>
              <w:rPr/>
            </w:pPr>
            <w:r>
              <w:rPr/>
              <w:t>б) прокатывание обруча друг другу, стоя в шеренгах (4-5 раз)</w:t>
            </w:r>
          </w:p>
          <w:p>
            <w:pPr>
              <w:pStyle w:val="Normal"/>
              <w:jc w:val="both"/>
              <w:rPr/>
            </w:pPr>
            <w:r>
              <w:rPr/>
              <w:t>в) пролезание в обруч (4-5 раз)</w:t>
            </w:r>
          </w:p>
          <w:p>
            <w:pPr>
              <w:pStyle w:val="Normal"/>
              <w:jc w:val="both"/>
              <w:rPr/>
            </w:pPr>
            <w:r>
              <w:rPr/>
              <w:t>а)* прыжки через короткую скакалку на месте и с продвижением вперед на расст. 6-8м. (3-4 раза)</w:t>
            </w:r>
          </w:p>
          <w:p>
            <w:pPr>
              <w:pStyle w:val="Normal"/>
              <w:jc w:val="both"/>
              <w:rPr/>
            </w:pPr>
            <w:r>
              <w:rPr/>
              <w:t>б)* прокатывание обручей друг другу с расст. 4м. (8-10 раз)</w:t>
            </w:r>
          </w:p>
          <w:p>
            <w:pPr>
              <w:pStyle w:val="Normal"/>
              <w:jc w:val="both"/>
              <w:rPr/>
            </w:pPr>
            <w:r>
              <w:rPr/>
              <w:t>в)* пролезание в обруч (6 раз)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Ловишки – перебежки»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 17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метание мешочков в вертикальную цель с расст. 3м. одной рукой (правой и левой) способом от плеча (5-6 раз)</w:t>
            </w:r>
          </w:p>
          <w:p>
            <w:pPr>
              <w:pStyle w:val="Normal"/>
              <w:jc w:val="both"/>
              <w:rPr/>
            </w:pPr>
            <w:r>
              <w:rPr/>
              <w:t>б) ползание по полу с последующим переползанием через скамейку (2-3 раза)</w:t>
            </w:r>
          </w:p>
          <w:p>
            <w:pPr>
              <w:pStyle w:val="Normal"/>
              <w:jc w:val="both"/>
              <w:rPr/>
            </w:pPr>
            <w:r>
              <w:rPr/>
              <w:t>в) ходьба по скамейке на носках, руки за головой (2-3 раза)</w:t>
            </w:r>
          </w:p>
          <w:p>
            <w:pPr>
              <w:pStyle w:val="Normal"/>
              <w:jc w:val="both"/>
              <w:rPr/>
            </w:pPr>
            <w:r>
              <w:rPr/>
              <w:t>а)* метание мешочков в вертикальную цель с расст. 4м. (правой и левой рукой) 6 раз</w:t>
            </w:r>
          </w:p>
          <w:p>
            <w:pPr>
              <w:pStyle w:val="Normal"/>
              <w:jc w:val="both"/>
              <w:rPr/>
            </w:pPr>
            <w:r>
              <w:rPr/>
              <w:t>б)* ходьба по скамейке, руки в стороны приставляя пятку одной ноги к носку другой (2-3 раза)</w:t>
            </w:r>
          </w:p>
          <w:p>
            <w:pPr>
              <w:pStyle w:val="Normal"/>
              <w:jc w:val="both"/>
              <w:rPr/>
            </w:pPr>
            <w:r>
              <w:rPr/>
              <w:t>в)* переползание через скамейку в чередовании с ходьбой (2-3 раза)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Удочка»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РУ №17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лазанье по гимнастической стенке одноименным способом и спуск вниз, не пропуская реек (2-3 раза)</w:t>
            </w:r>
          </w:p>
          <w:p>
            <w:pPr>
              <w:pStyle w:val="Normal"/>
              <w:jc w:val="both"/>
              <w:rPr/>
            </w:pPr>
            <w:r>
              <w:rPr/>
              <w:t>б) прыжки через короткую скакалку на месте и продвигаясь вперед (расст. 8-10м.) – 3-4 раза</w:t>
            </w:r>
          </w:p>
          <w:p>
            <w:pPr>
              <w:pStyle w:val="Normal"/>
              <w:jc w:val="both"/>
              <w:rPr/>
            </w:pPr>
            <w:r>
              <w:rPr/>
              <w:t>в) ходьба по канату (шнуру) боком приставным шагом с мешочком на голове, руки на поясе – 2-3 раза</w:t>
            </w:r>
          </w:p>
          <w:p>
            <w:pPr>
              <w:pStyle w:val="Normal"/>
              <w:jc w:val="both"/>
              <w:rPr/>
            </w:pPr>
            <w:r>
              <w:rPr/>
              <w:t>а)* лазанье по гимнастической стенке одноименным способом, ходьба по рейке гимнастической стенки приставным шагом, спуск вниз, не пропуская реек (2-3 раза)</w:t>
            </w:r>
          </w:p>
          <w:p>
            <w:pPr>
              <w:pStyle w:val="Normal"/>
              <w:jc w:val="both"/>
              <w:rPr/>
            </w:pPr>
            <w:r>
              <w:rPr/>
              <w:t>б)* прыжки на двух ногах через шнур справа и слева продвигаясь вперед (расст. 3м.) – 3-4 раза</w:t>
            </w:r>
          </w:p>
          <w:p>
            <w:pPr>
              <w:pStyle w:val="Normal"/>
              <w:jc w:val="both"/>
              <w:rPr/>
            </w:pPr>
            <w:r>
              <w:rPr/>
              <w:t>в)* ходьба с перешагиванием через набивные мячи, руки на поясе, носки оттянуты (2-3 раза)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Карусель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8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равновесие – ходьба по скамейке, перешагивая через набивные мячи, разложенные на расстоянии двух шагов ребенка, руки на пояс</w:t>
            </w:r>
          </w:p>
          <w:p>
            <w:pPr>
              <w:pStyle w:val="Normal"/>
              <w:jc w:val="both"/>
              <w:rPr/>
            </w:pPr>
            <w:r>
              <w:rPr/>
              <w:t>б) прыжки на двух ногах, продвигаясь вперед (расст. 4м) до флажка (2-3 раза)</w:t>
            </w:r>
          </w:p>
          <w:p>
            <w:pPr>
              <w:pStyle w:val="Normal"/>
              <w:jc w:val="both"/>
              <w:rPr/>
            </w:pPr>
            <w:r>
              <w:rPr/>
              <w:t>в) броски мяча (диаметр 8-10см) о стену с расст. 2м одной рукой, ловля мяча двумя руками</w:t>
            </w:r>
          </w:p>
          <w:p>
            <w:pPr>
              <w:pStyle w:val="Normal"/>
              <w:jc w:val="both"/>
              <w:rPr/>
            </w:pPr>
            <w:r>
              <w:rPr/>
              <w:t>а)* равновесие – ходьба по скамейке боком приставным шагом, на середине присесть, встать и пройти дальше (2-3 раза)</w:t>
            </w:r>
          </w:p>
          <w:p>
            <w:pPr>
              <w:pStyle w:val="Normal"/>
              <w:jc w:val="both"/>
              <w:rPr/>
            </w:pPr>
            <w:r>
              <w:rPr/>
              <w:t>б)* прыжки попеременно на правой и левой ноге, продвигаясь вперед, дистанция 5м (2-3 раза)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Мышеловка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 между предметами, не задевая их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Угадай по голосу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Что изменилось?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407"/>
        <w:gridCol w:w="3405"/>
        <w:gridCol w:w="3249"/>
        <w:gridCol w:w="2954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 1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 10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 10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 11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в колонне по одному с перешагиванием через предметы; разучить прыжок в длину с разбега; упражнять в перебрасывании мяча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между предметами колонной по одному и врассыпную; развивать ловкость и глазомер в упражнениях с мячом; повторить упражнения в равновесии и с обручем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ходьбу с изменением темпа движения; развивать навык ползания по скамейке на животе; повторить прыжки между предметами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ходьбе и беге, развивая выносливость; в сохранении равновесия при ходьбе по повышенной опоре; в метании мешочков в цель и прыжках через короткую скакалку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нуры, мячи (диаметр 20см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бики, мячи, обручи, скамейк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мейки, кегли, мячи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калки, бревно, мешочки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роение в шеренгу, построение в колонну по одному; на сигнал воспитателя ходьба с перешагиванием через шнуры (по одной стороне зала); бег с перешагиванием через шнуры; ходьба и бег врассыпную.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шеренгу, проверка осанки и равнения; ходьба колонной по одному между предметами; ходьба и бег врассыпную между предметами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шеренгу, объяснение задания, перестроение в колонну по одному. Ходьба и бег с ускорением и замедлением темпа движений по команде воспитателя; игровое упражнение «Быстро в колонны!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шеренгу, объяснение задания; перестроение в колонну по одному; ходьба с перешагиванием через шнуры, разложенные на расстоянии одного шага ребенка. Воспитатель напоминает, что перешагивать надо попеременно правой и левой ногой, сохраняя координацию движений. Бег в среднем темпе продолжительностью до 1мин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8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рыжки в длину с разбега (5-6 раз)</w:t>
            </w:r>
          </w:p>
          <w:p>
            <w:pPr>
              <w:pStyle w:val="Normal"/>
              <w:jc w:val="both"/>
              <w:rPr/>
            </w:pPr>
            <w:r>
              <w:rPr/>
              <w:t>б) перебрасывание мяча (диаметр 20см) друг другу двумя руками от груди (8-10 раз)</w:t>
            </w:r>
          </w:p>
          <w:p>
            <w:pPr>
              <w:pStyle w:val="Normal"/>
              <w:jc w:val="both"/>
              <w:rPr/>
            </w:pPr>
            <w:r>
              <w:rPr/>
              <w:t>в) ползание по прямой на ладонях и ступнях по-медвежьи», 2 раза</w:t>
            </w:r>
          </w:p>
          <w:p>
            <w:pPr>
              <w:pStyle w:val="Normal"/>
              <w:jc w:val="both"/>
              <w:rPr/>
            </w:pPr>
            <w:r>
              <w:rPr/>
              <w:t>а)* прыжки в длину с разбега (5-6 раз)</w:t>
            </w:r>
          </w:p>
          <w:p>
            <w:pPr>
              <w:pStyle w:val="Normal"/>
              <w:jc w:val="both"/>
              <w:rPr/>
            </w:pPr>
            <w:r>
              <w:rPr/>
              <w:t>б)* забрасывание мяча в корзину (кольцо) с расстояния 1м (5-6 раз)</w:t>
            </w:r>
          </w:p>
          <w:p>
            <w:pPr>
              <w:pStyle w:val="Normal"/>
              <w:jc w:val="both"/>
              <w:rPr/>
            </w:pPr>
            <w:r>
              <w:rPr/>
              <w:t>в)* лазанье под дугу (обруч), 5-6 раз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Не оставайся на полу»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9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броски мяча о пол одной рукой и ловля его двумя руками (10-15 раз)</w:t>
            </w:r>
          </w:p>
          <w:p>
            <w:pPr>
              <w:pStyle w:val="Normal"/>
              <w:jc w:val="both"/>
              <w:rPr/>
            </w:pPr>
            <w:r>
              <w:rPr/>
              <w:t>б) лазанье – подлезание в обруч правым и левым боком в группировке (5-6 раз)</w:t>
            </w:r>
          </w:p>
          <w:p>
            <w:pPr>
              <w:pStyle w:val="Normal"/>
              <w:jc w:val="both"/>
              <w:rPr/>
            </w:pPr>
            <w:r>
              <w:rPr/>
              <w:t>в) равновесие – ходьба по скамейке боком приставным шагом, на середине присесть, встать и пройти дальше</w:t>
            </w:r>
          </w:p>
          <w:p>
            <w:pPr>
              <w:pStyle w:val="Normal"/>
              <w:jc w:val="both"/>
              <w:rPr/>
            </w:pPr>
            <w:r>
              <w:rPr/>
              <w:t>а)* броски мяча о пол и ловля его двумя руками; броски мяча вверх одной рукой и ловля его двумя руками</w:t>
            </w:r>
          </w:p>
          <w:p>
            <w:pPr>
              <w:pStyle w:val="Normal"/>
              <w:jc w:val="both"/>
              <w:rPr/>
            </w:pPr>
            <w:r>
              <w:rPr/>
              <w:t>б)* лазанье в обруч прямо и боком, выполняется в парах; один ребенок держит обруч, другой выполняет задание, затем дети меняются местами</w:t>
            </w:r>
          </w:p>
          <w:p>
            <w:pPr>
              <w:pStyle w:val="Normal"/>
              <w:jc w:val="both"/>
              <w:rPr/>
            </w:pPr>
            <w:r>
              <w:rPr/>
              <w:t>в)* ходьба по скамейке с мешочком на голове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Пожарные на учении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19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ползание по скамейке на животе, подтягиваясь руками, хватом рук с боков (2-3 раза)</w:t>
            </w:r>
          </w:p>
          <w:p>
            <w:pPr>
              <w:pStyle w:val="Normal"/>
              <w:jc w:val="both"/>
              <w:rPr/>
            </w:pPr>
            <w:r>
              <w:rPr/>
              <w:t>б) равновесие – ходьба с перешагиванием через набивные мячи, расположенные на расстоянии трех шагов ребенка, руки на пояс (2-3 раза)</w:t>
            </w:r>
          </w:p>
          <w:p>
            <w:pPr>
              <w:pStyle w:val="Normal"/>
              <w:jc w:val="both"/>
              <w:rPr/>
            </w:pPr>
            <w:r>
              <w:rPr/>
              <w:t>в) прыжки на двух ногах между кеглями (2-3 раза)</w:t>
            </w:r>
          </w:p>
          <w:p>
            <w:pPr>
              <w:pStyle w:val="Normal"/>
              <w:jc w:val="both"/>
              <w:rPr/>
            </w:pPr>
            <w:r>
              <w:rPr/>
              <w:t>а)* ползание по скамейке на животе, подтягиваясь руками</w:t>
            </w:r>
          </w:p>
          <w:p>
            <w:pPr>
              <w:pStyle w:val="Normal"/>
              <w:jc w:val="both"/>
              <w:rPr/>
            </w:pPr>
            <w:r>
              <w:rPr/>
              <w:t>(2 раза)</w:t>
            </w:r>
          </w:p>
          <w:p>
            <w:pPr>
              <w:pStyle w:val="Normal"/>
              <w:jc w:val="both"/>
              <w:rPr/>
            </w:pPr>
            <w:r>
              <w:rPr/>
              <w:t>б)* ходьба с перешагиванием через бруски (высота брусков 10см)</w:t>
            </w:r>
          </w:p>
          <w:p>
            <w:pPr>
              <w:pStyle w:val="Normal"/>
              <w:jc w:val="both"/>
              <w:rPr/>
            </w:pPr>
            <w:r>
              <w:rPr/>
              <w:t>в)* прыжки на правой и левой ноге попеременно (дистанция 5м) 2 раза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Караси и щука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У №20</w:t>
            </w:r>
          </w:p>
          <w:p>
            <w:pPr>
              <w:pStyle w:val="Normal"/>
              <w:jc w:val="both"/>
              <w:rPr/>
            </w:pPr>
            <w:r>
              <w:rPr/>
              <w:t>2. ОВД</w:t>
            </w:r>
          </w:p>
          <w:p>
            <w:pPr>
              <w:pStyle w:val="Normal"/>
              <w:jc w:val="both"/>
              <w:rPr/>
            </w:pPr>
            <w:r>
              <w:rPr/>
              <w:t>а) ходьба по горизонтальному бревну, руки свободно балансируют. Страховка обязательна</w:t>
            </w:r>
          </w:p>
          <w:p>
            <w:pPr>
              <w:pStyle w:val="Normal"/>
              <w:jc w:val="both"/>
              <w:rPr/>
            </w:pPr>
            <w:r>
              <w:rPr/>
              <w:t>б) прыжки через короткую скакалку.</w:t>
            </w:r>
          </w:p>
          <w:p>
            <w:pPr>
              <w:pStyle w:val="Normal"/>
              <w:jc w:val="both"/>
              <w:rPr/>
            </w:pPr>
            <w:r>
              <w:rPr/>
              <w:t>в) метание мешочков в горизонтальную цель</w:t>
            </w:r>
          </w:p>
          <w:p>
            <w:pPr>
              <w:pStyle w:val="Normal"/>
              <w:jc w:val="both"/>
              <w:rPr/>
            </w:pPr>
            <w:r>
              <w:rPr/>
              <w:t>а)* ходьба по горизонтальному бревну, руки свободно балансируют (2-3 раза)</w:t>
            </w:r>
          </w:p>
          <w:p>
            <w:pPr>
              <w:pStyle w:val="Normal"/>
              <w:jc w:val="both"/>
              <w:rPr/>
            </w:pPr>
            <w:r>
              <w:rPr/>
              <w:t>б)* прыжки с продвижением вперед с мешочком зажатым между колен – «Пингвины» (дистанция 5м), 2-3 раза</w:t>
            </w:r>
          </w:p>
          <w:p>
            <w:pPr>
              <w:pStyle w:val="Normal"/>
              <w:jc w:val="both"/>
              <w:rPr/>
            </w:pPr>
            <w:r>
              <w:rPr/>
              <w:t>в)* прокатывание набивных мячей в прямом направлении (2-3 раза)</w:t>
            </w:r>
          </w:p>
          <w:p>
            <w:pPr>
              <w:pStyle w:val="Normal"/>
              <w:jc w:val="both"/>
              <w:rPr/>
            </w:pPr>
            <w:r>
              <w:rPr/>
              <w:t>3. Подвижная игра «Пятнашки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Найди и промолчи»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Затейники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Н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3404"/>
        <w:gridCol w:w="3404"/>
        <w:gridCol w:w="3253"/>
        <w:gridCol w:w="2953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построении в колонны; повторить упражнения в равновесии и прыжках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ходьбу и бег между предметами, врассыпную, с остановкой на сигнал воспитателя, упражнения в прыжках. Развивать ловкость в беге; разучить игровые упражнения с мячом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бег продолжительность до 1 минуты, упражнение в прыжках. Развивать ловкость и глазомер, координацию движений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беге на длинную дистанцию, в прыжках повторить задания с мячом, развивая ловкость и глазомер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шочек, мяч, шнур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яч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нур, мячи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ячи, кегли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шеренгу, проверка осанки и равнения. Игровое упражнение «Быстро в колонну»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одну шеренгу, проверка осанки и равнения, объяснение задания. Ходьба в колонне по одному, по сигналу переход на ходьбу между предметами, затем бег. Ходьба и бег в чередовании. Подается сигнал к ходьбе врассыпную, затем к бегу врассыпную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 на носках, руки на пояс, переход на бег продолжительностью до 1 минуты; переход на обычную ходьбу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, переход на бег,, продолжительностью до 1 минуты непрерывный в умеренном темпе; ходьба врассыпную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а) «Пингвины»</w:t>
            </w:r>
          </w:p>
          <w:p>
            <w:pPr>
              <w:pStyle w:val="Normal"/>
              <w:jc w:val="both"/>
              <w:rPr/>
            </w:pPr>
            <w:r>
              <w:rPr/>
              <w:t>б) «Не промахнись»</w:t>
            </w:r>
          </w:p>
          <w:p>
            <w:pPr>
              <w:pStyle w:val="Normal"/>
              <w:jc w:val="both"/>
              <w:rPr/>
            </w:pPr>
            <w:r>
              <w:rPr/>
              <w:t>в) «По мостику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Ловишки» (с ленточками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а) «Передай мяч»</w:t>
            </w:r>
          </w:p>
          <w:p>
            <w:pPr>
              <w:pStyle w:val="Normal"/>
              <w:jc w:val="both"/>
              <w:rPr/>
            </w:pPr>
            <w:r>
              <w:rPr/>
              <w:t>б) «Не задень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Мы веселые ребята»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а) «Не попадись»</w:t>
            </w:r>
          </w:p>
          <w:p>
            <w:pPr>
              <w:pStyle w:val="Normal"/>
              <w:jc w:val="both"/>
              <w:rPr/>
            </w:pPr>
            <w:r>
              <w:rPr/>
              <w:t>б) «Мяч о стенку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Быстро возьми»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а) «Поймай мяч»</w:t>
            </w:r>
          </w:p>
          <w:p>
            <w:pPr>
              <w:pStyle w:val="Normal"/>
              <w:jc w:val="both"/>
              <w:rPr/>
            </w:pPr>
            <w:r>
              <w:rPr/>
              <w:t>б) «Будь ловким»</w:t>
            </w:r>
          </w:p>
          <w:p>
            <w:pPr>
              <w:pStyle w:val="Normal"/>
              <w:jc w:val="both"/>
              <w:rPr/>
            </w:pPr>
            <w:r>
              <w:rPr/>
              <w:t>в) «Найди свой цвет»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У кого мяч?»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Найди и промолчи»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 между предметами, положенными в одну линию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; между кеглями, не задевая за них (расстояние между кеглями 50см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КТЯБРЬ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3407"/>
        <w:gridCol w:w="3407"/>
        <w:gridCol w:w="3249"/>
        <w:gridCol w:w="2951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ходьбу с высоким подниманием колен; знакомить с ведением мяча правой и левой рукой, упражнять в прыжках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ходьбе и беге; разучить игровые упражнения с мячом; повторить игровые упражнения с бегом и прыжками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ходьбе и беге с перешагиванием через препятствия, непрерывном беге продолжительностью до 1 минуты; познакомить с игрой в бадминтон; повторить игровое упражнение с прыжками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выносливость в беге продолжительностью до 1,5 минут; разучить игру «Посадка картофеля»; упражнять в прыжках, развивать внимание в игре «Затейники»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ячи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ячи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дминтон, мячи, шнуры, кубики, кегл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шеренгу, перестроение в колонну по одному. Ходьба с высоким подниманием бедра; непрерывный бег продолжительностью до 1 минуты; переход на ходьбу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шеренгу, перестроение в колонну по одному. ходьба в колонне по одному на носках, руки на пояс; переход на бег в умеренном темпе продолжительностью до 1 минуты и на ходьбу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 с перешагиванием через 5-6 шнуров, положенных на расстоянии одного шага ребенка; бег с перешагиванием через предметы расстояние между ними 70-80см, обычная ходьба. Бег в среднем темпе продолжительностью до 1 минуты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 «змейкой» между предметами, бег в среднем темпе продолжительностью до 1,5 минут, ходьба врассыпную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а) отбивание мяча правой и левой рукой</w:t>
            </w:r>
          </w:p>
          <w:p>
            <w:pPr>
              <w:pStyle w:val="Normal"/>
              <w:jc w:val="both"/>
              <w:rPr/>
            </w:pPr>
            <w:r>
              <w:rPr/>
              <w:t>б) передача мяча друг другу правой и левой ногой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Не попадись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овые упражнения: </w:t>
            </w:r>
          </w:p>
          <w:p>
            <w:pPr>
              <w:pStyle w:val="Normal"/>
              <w:jc w:val="both"/>
              <w:rPr/>
            </w:pPr>
            <w:r>
              <w:rPr/>
              <w:t>а) «Проведи мяч»</w:t>
            </w:r>
          </w:p>
          <w:p>
            <w:pPr>
              <w:pStyle w:val="Normal"/>
              <w:jc w:val="both"/>
              <w:rPr/>
            </w:pPr>
            <w:r>
              <w:rPr/>
              <w:t>б) «Мяч водящему»</w:t>
            </w:r>
          </w:p>
          <w:p>
            <w:pPr>
              <w:pStyle w:val="Normal"/>
              <w:jc w:val="both"/>
              <w:rPr/>
            </w:pPr>
            <w:r>
              <w:rPr/>
              <w:t>в) «Не попадись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овые упражнения: </w:t>
            </w:r>
          </w:p>
          <w:p>
            <w:pPr>
              <w:pStyle w:val="Normal"/>
              <w:jc w:val="both"/>
              <w:rPr/>
            </w:pPr>
            <w:r>
              <w:rPr/>
              <w:t>а) «Пас друг другу»</w:t>
            </w:r>
          </w:p>
          <w:p>
            <w:pPr>
              <w:pStyle w:val="Normal"/>
              <w:jc w:val="both"/>
              <w:rPr/>
            </w:pPr>
            <w:r>
              <w:rPr/>
              <w:t>б) «Отбей волан»</w:t>
            </w:r>
          </w:p>
          <w:p>
            <w:pPr>
              <w:pStyle w:val="Normal"/>
              <w:jc w:val="both"/>
              <w:rPr/>
            </w:pPr>
            <w:r>
              <w:rPr/>
              <w:t>в) «Будь ловким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а) «Посадка картофеля»</w:t>
            </w:r>
          </w:p>
          <w:p>
            <w:pPr>
              <w:pStyle w:val="Normal"/>
              <w:jc w:val="both"/>
              <w:rPr/>
            </w:pPr>
            <w:r>
              <w:rPr/>
              <w:t>б) «Попади в корзину»</w:t>
            </w:r>
          </w:p>
          <w:p>
            <w:pPr>
              <w:pStyle w:val="Normal"/>
              <w:jc w:val="both"/>
              <w:rPr/>
            </w:pPr>
            <w:r>
              <w:rPr/>
              <w:t>в) «Проведи мяч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Ловишки – перебежки»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Затейники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ЯБРЬ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410"/>
        <w:gridCol w:w="3405"/>
        <w:gridCol w:w="3252"/>
        <w:gridCol w:w="294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бег; игровые упражнения с мячом, в равновесии и прыжках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бег с перешагиванием через предметы, развивая координацию движений; развивать ловкость в игровом задании с мячом, упражнять в беге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беге, развивая выносливость; в перебрасывании мяча в шеренгах. Повторить игровые упражнения с прыжками и бегом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бег с преодолением препятствий; повторить игровые упражнения с прыжками, бегом и мячом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ячи, кегли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косичк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ячи, канат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ячи, кубики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шеренгу, перестроение в колонну по одному; ходьба колонной по одному, на сигнал: «Стой!» - остановиться; бег в среднем темпе продолжительностью до 1 минуты, переход на ходьбу врассыпную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, по команде переход на бег с перешагиванием через косички попеременно правой и левой ногой, без паузы; ходьба врассыпную, по команде: «Стоп!» - остановиться и встать на одной ноге, руки на пояс. Упражнения в ходьбе и беге проводятся в чередовании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, бег в среднем темпе продолжительностью до 1,5 минут; ходьба врассыпную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; ходьба между предметами положенными в ряд, бег с перешагиванием через препятствия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а) «Мяч о стенку»</w:t>
            </w:r>
          </w:p>
          <w:p>
            <w:pPr>
              <w:pStyle w:val="Normal"/>
              <w:jc w:val="both"/>
              <w:rPr/>
            </w:pPr>
            <w:r>
              <w:rPr/>
              <w:t>б) «Поймай мяч»</w:t>
            </w:r>
          </w:p>
          <w:p>
            <w:pPr>
              <w:pStyle w:val="Normal"/>
              <w:jc w:val="both"/>
              <w:rPr/>
            </w:pPr>
            <w:r>
              <w:rPr/>
              <w:t>в) «Не задень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Мышеловка»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а) «Мяч водящему»</w:t>
            </w:r>
          </w:p>
          <w:p>
            <w:pPr>
              <w:pStyle w:val="Normal"/>
              <w:jc w:val="both"/>
              <w:rPr/>
            </w:pPr>
            <w:r>
              <w:rPr/>
              <w:t>б) «По мостику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Ловишки»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а) «Перебрось и поймай»</w:t>
            </w:r>
          </w:p>
          <w:p>
            <w:pPr>
              <w:pStyle w:val="Normal"/>
              <w:jc w:val="both"/>
              <w:rPr/>
            </w:pPr>
            <w:r>
              <w:rPr/>
              <w:t>б) «Перепрыгни – не задень»</w:t>
            </w:r>
          </w:p>
          <w:p>
            <w:pPr>
              <w:pStyle w:val="Normal"/>
              <w:jc w:val="both"/>
              <w:rPr/>
            </w:pPr>
            <w:r>
              <w:rPr/>
              <w:t>в) «Ловишки парами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а) «Мяч о стенку»</w:t>
            </w:r>
          </w:p>
          <w:p>
            <w:pPr>
              <w:pStyle w:val="Normal"/>
              <w:jc w:val="both"/>
              <w:rPr/>
            </w:pPr>
            <w:r>
              <w:rPr/>
              <w:t>б) Игра «Ловишки – перебежки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Удочка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Узнай по голосу»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Затейники»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Летает – не летает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КАБРЬ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407"/>
        <w:gridCol w:w="3408"/>
        <w:gridCol w:w="3251"/>
        <w:gridCol w:w="2949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чить упражнения с бегом и прыжками, упражнять в метании снежков на дальность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ходьбу и бег между снежными постройками; упражнять в прыжках на двух ногах до снеговика; в бросании снежков в цель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ритмичность ходьбы на лыжах; упражнять в прыжках на двух ногах; повторить упражнения с бегом и бросание снежков в горизонтальную цель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передвижение на лыжах скользящим шагом; разучить игровые упражнения с клюшкой и шайбой; развивать координацию движений и устойчивое равновесие при скольжении по ледяной дорожке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ыжи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ыжи, клюшки, шайбы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и бег между снежными постройками за ведущим в умеренном темпе, ходьба и бег врассыпную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колонну по одному; ходьба и бег между снежными постройками; темп ходьбы и бега умеренный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а группа детей занимается на лыжах (дистанция 40-50м)</w:t>
            </w:r>
          </w:p>
          <w:p>
            <w:pPr>
              <w:pStyle w:val="Normal"/>
              <w:jc w:val="both"/>
              <w:rPr/>
            </w:pPr>
            <w:r>
              <w:rPr/>
              <w:t>Вторая группа детей в это время лепит снежки и выкладывает их горкам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среднем темпе между постройками, не разрывая цепочку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а) «Кто дальше бросит»</w:t>
            </w:r>
          </w:p>
          <w:p>
            <w:pPr>
              <w:pStyle w:val="Normal"/>
              <w:jc w:val="both"/>
              <w:rPr/>
            </w:pPr>
            <w:r>
              <w:rPr/>
              <w:t>б) «Не задень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Мороз Красный нос»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а) «Метко в цель»</w:t>
            </w:r>
          </w:p>
          <w:p>
            <w:pPr>
              <w:pStyle w:val="Normal"/>
              <w:jc w:val="both"/>
              <w:rPr/>
            </w:pPr>
            <w:r>
              <w:rPr/>
              <w:t>б) Кто быстрее до снеговика»</w:t>
            </w:r>
          </w:p>
          <w:p>
            <w:pPr>
              <w:pStyle w:val="Normal"/>
              <w:jc w:val="both"/>
              <w:rPr/>
            </w:pPr>
            <w:r>
              <w:rPr/>
              <w:t>в) «Пройдем по мосточку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Мороз Красный нос»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а) «Метко в цель»</w:t>
            </w:r>
          </w:p>
          <w:p>
            <w:pPr>
              <w:pStyle w:val="Normal"/>
              <w:jc w:val="both"/>
              <w:rPr/>
            </w:pPr>
            <w:r>
              <w:rPr/>
              <w:t>б) Игра «Смелые воробышки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а) ходьба на лыжах скользящим шагом</w:t>
            </w:r>
          </w:p>
          <w:p>
            <w:pPr>
              <w:pStyle w:val="Normal"/>
              <w:jc w:val="both"/>
              <w:rPr/>
            </w:pPr>
            <w:r>
              <w:rPr/>
              <w:t>б) По дорожке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Мы веселые ребята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 между снежными постройками за самым ловким Морозом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. Игра малой подвижности «Найди предмет»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 между предметами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 в умеренном темпе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ЯНВАРЬ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409"/>
        <w:gridCol w:w="3408"/>
        <w:gridCol w:w="3249"/>
        <w:gridCol w:w="2949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учить детей передвигаться по лыжне; повторить упражнения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навык скользящего шага в ходьбе на лыжах; повторить упражнения с бегом и метании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навык скользящего шага в ходьбе на лыжах; повторить упражнения с бегом, прыжками и метанием снежков на дальность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чить повороты на лыжах; повторить игровые упражнения с бегом и прыжками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ыжи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ыжи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ыжи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ыжи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колонну по одному; ходьба и бег между постройками в среднем темпе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а группа детей катается на санках. Вторая группа детей выполняет ходьбу на лыжах скользящим шагом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колонну по одному на лыжах; ходьба на лыжах скользящим шагом с соблюдением дистанции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шеренгу, объяснение задания. Повороты на лыжах направо и налево; ходьба по лыжне скользящим шагом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а) катание на санках</w:t>
            </w:r>
          </w:p>
          <w:p>
            <w:pPr>
              <w:pStyle w:val="Normal"/>
              <w:jc w:val="both"/>
              <w:rPr/>
            </w:pPr>
            <w:r>
              <w:rPr/>
              <w:t>б) шаги на лыжах вправо и влево под руководством воспитателя</w:t>
            </w:r>
          </w:p>
          <w:p>
            <w:pPr>
              <w:pStyle w:val="Normal"/>
              <w:jc w:val="both"/>
              <w:rPr/>
            </w:pPr>
            <w:r>
              <w:rPr/>
              <w:t>в) «Сбей кеглю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Ловишки парами»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а) «Кто быстрее»</w:t>
            </w:r>
          </w:p>
          <w:p>
            <w:pPr>
              <w:pStyle w:val="Normal"/>
              <w:jc w:val="both"/>
              <w:rPr/>
            </w:pPr>
            <w:r>
              <w:rPr/>
              <w:t>б) «Пробеги – не задень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а) «Пробеги – не задень»</w:t>
            </w:r>
          </w:p>
          <w:p>
            <w:pPr>
              <w:pStyle w:val="Normal"/>
              <w:jc w:val="both"/>
              <w:rPr/>
            </w:pPr>
            <w:r>
              <w:rPr/>
              <w:t>б) «Кто дальше бросит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Мороз Красный нос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а) «По местам»</w:t>
            </w:r>
          </w:p>
          <w:p>
            <w:pPr>
              <w:pStyle w:val="Normal"/>
              <w:jc w:val="both"/>
              <w:rPr/>
            </w:pPr>
            <w:r>
              <w:rPr/>
              <w:t>б) «С горки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Найдем зайца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«змейкой» между постройкам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ЕВРА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3408"/>
        <w:gridCol w:w="3408"/>
        <w:gridCol w:w="3249"/>
        <w:gridCol w:w="2949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по лыжне скользящим шагом, повторить повороты на лыжах, упражнения с шайбой, скольжение по ледяной дорожке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ходьбе на лыжах, метании снежков на дальность; повторить упражнения с бегом и прыжками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упражнения с бегом и прыжками, метание снежков в цель и на дальность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шеренгу, перестроение в колонну по одному. Ходьба с выполнением заданий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и, клюшка, шайбы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ыжи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нки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: одна группа детей на лыжах, другая – с санками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шеренгу (вся группа на лыжах). Выполнение приставных шагов вправо и влево; повороты направо и налево; ходьба по лыжне скользящим шагом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колонну по одному, перестроение в круг; ходьба вокруг снеговика, взявшись за руки. По команде дети сначала идут медленно, затем ускоряют движение и переходят на бег. Ходьба и бег в другую сторону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шеренгу, перестроение в колонну по одному; ходьба с выполнением заданий по команде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а) «Точный пас»</w:t>
            </w:r>
          </w:p>
          <w:p>
            <w:pPr>
              <w:pStyle w:val="Normal"/>
              <w:jc w:val="both"/>
              <w:rPr/>
            </w:pPr>
            <w:r>
              <w:rPr/>
              <w:t>б) «По дорожке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Мороз Красный нос»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а) «Кто дальше»</w:t>
            </w:r>
          </w:p>
          <w:p>
            <w:pPr>
              <w:pStyle w:val="Normal"/>
              <w:jc w:val="both"/>
              <w:rPr/>
            </w:pPr>
            <w:r>
              <w:rPr/>
              <w:t>б) «Кто быстрее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а) «Точно в круг»</w:t>
            </w:r>
          </w:p>
          <w:p>
            <w:pPr>
              <w:pStyle w:val="Normal"/>
              <w:jc w:val="both"/>
              <w:rPr/>
            </w:pPr>
            <w:r>
              <w:rPr/>
              <w:t>б) «Кто дальше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Ловишки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а) «Гонки санок»</w:t>
            </w:r>
          </w:p>
          <w:p>
            <w:pPr>
              <w:pStyle w:val="Normal"/>
              <w:jc w:val="both"/>
              <w:rPr/>
            </w:pPr>
            <w:r>
              <w:rPr/>
              <w:t>б) «Не попадись»</w:t>
            </w:r>
          </w:p>
          <w:p>
            <w:pPr>
              <w:pStyle w:val="Normal"/>
              <w:jc w:val="both"/>
              <w:rPr/>
            </w:pPr>
            <w:r>
              <w:rPr/>
              <w:t>в) «По мостику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Ловишки – перебежки»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Найди следы зайцев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за самым ловким ловишкой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411"/>
        <w:gridCol w:w="3411"/>
        <w:gridCol w:w="3246"/>
        <w:gridCol w:w="294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упражнения с бегом; упражнять в перебрасывании шайбы друг другу, развивая ловкость и глазомер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бег в чередовании с ходьбой, упражнения с мячом и прыжками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беге и ходьбе в чередовании; повторить упражнения в равновесии, прыжках и с мячом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беге на скорость; разучить упражнение с прокатыванием мяча; повторить задания с прыжками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шки, шайбы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яч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ячи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колонну по одному; непрерывный бег продолжительностью до 1 минуты между постройками, переход на ходьбу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колонну, проверка осанки и равнения, перестроение в колонну по одному. ходьба в колонне по одному переход на бег продолжительностью до 30 секунд, переход на ходьбу, далее снова бег до 40 секунд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, переход на бег, чередовать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шеренгу, объяснение задания. Бег в быстром темпе до обозначенной линии (дистанция 10м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а) «Пас точно на клюшку»</w:t>
            </w:r>
          </w:p>
          <w:p>
            <w:pPr>
              <w:pStyle w:val="Normal"/>
              <w:jc w:val="both"/>
              <w:rPr/>
            </w:pPr>
            <w:r>
              <w:rPr/>
              <w:t>б) «Проведи – не задень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Горелки»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а) «Ловкие ребята»</w:t>
            </w:r>
          </w:p>
          <w:p>
            <w:pPr>
              <w:pStyle w:val="Normal"/>
              <w:jc w:val="both"/>
              <w:rPr/>
            </w:pPr>
            <w:r>
              <w:rPr/>
              <w:t>б) «Кто быстрее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Карусель»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а) «Канатоходец»</w:t>
            </w:r>
          </w:p>
          <w:p>
            <w:pPr>
              <w:pStyle w:val="Normal"/>
              <w:jc w:val="both"/>
              <w:rPr/>
            </w:pPr>
            <w:r>
              <w:rPr/>
              <w:t>б) «Удочка»</w:t>
            </w:r>
          </w:p>
          <w:p>
            <w:pPr>
              <w:pStyle w:val="Normal"/>
              <w:jc w:val="both"/>
              <w:rPr/>
            </w:pPr>
            <w:r>
              <w:rPr/>
              <w:t>в) «Быстро передай»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а) «Прокати – сбей»</w:t>
            </w:r>
          </w:p>
          <w:p>
            <w:pPr>
              <w:pStyle w:val="Normal"/>
              <w:jc w:val="both"/>
              <w:rPr/>
            </w:pPr>
            <w:r>
              <w:rPr/>
              <w:t>б) «Прокати – не задень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Удочка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Летает – не летает»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Угадай по голосу»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ПРЕ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406"/>
        <w:gridCol w:w="3413"/>
        <w:gridCol w:w="3248"/>
        <w:gridCol w:w="294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чередовании ходьбы и бега; повторить игру «Ловишки – перебежки», эстафету с большим мячо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длительном беге, развивая выносливость; в прокатывании обруча; повторить упражнения с прыжками, с мячом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бег на скорость; упражнения с мячом, прыжками и бегом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беге на скорость; повторить упражнения с мячом, в прыжках и равновесии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ячи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учи, мяч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ячи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ячи, обручи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колонну по одному. Ходьба и бег в чередовании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шеренгу, перестроение в колонну по одному, бег в умеренном темпе продолжительностью до 1,5 минут, ходьба врассыпную между предметами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шеренгу, объяснение задания, перестроение в 2-3 шеренги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колонну по одному, ходьба и бег между предметами. Построение в 2-3 шеренги, пробегание отрезков (дистанция 20м), на скорость. Повторить 2-3 раза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а) «Ловишки – перебежки»</w:t>
            </w:r>
          </w:p>
          <w:p>
            <w:pPr>
              <w:pStyle w:val="Normal"/>
              <w:jc w:val="both"/>
              <w:rPr/>
            </w:pPr>
            <w:r>
              <w:rPr/>
              <w:t>б) «Передача мяча в колонне»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а) «Пройди – не задень»</w:t>
            </w:r>
          </w:p>
          <w:p>
            <w:pPr>
              <w:pStyle w:val="Normal"/>
              <w:jc w:val="both"/>
              <w:rPr/>
            </w:pPr>
            <w:r>
              <w:rPr/>
              <w:t>б) «Догони обруч»</w:t>
            </w:r>
          </w:p>
          <w:p>
            <w:pPr>
              <w:pStyle w:val="Normal"/>
              <w:jc w:val="both"/>
              <w:rPr/>
            </w:pPr>
            <w:r>
              <w:rPr/>
              <w:t>в) «Перебрось и поймай»</w:t>
            </w:r>
          </w:p>
          <w:p>
            <w:pPr>
              <w:pStyle w:val="Normal"/>
              <w:jc w:val="both"/>
              <w:rPr/>
            </w:pPr>
            <w:r>
              <w:rPr/>
              <w:t>г) «Кто быстрее до флажка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а) «Кто быстрее»</w:t>
            </w:r>
          </w:p>
          <w:p>
            <w:pPr>
              <w:pStyle w:val="Normal"/>
              <w:jc w:val="both"/>
              <w:rPr/>
            </w:pPr>
            <w:r>
              <w:rPr/>
              <w:t>б) «Мяч в кругу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Карусель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а) «Сбей кеглю»</w:t>
            </w:r>
          </w:p>
          <w:p>
            <w:pPr>
              <w:pStyle w:val="Normal"/>
              <w:jc w:val="both"/>
              <w:rPr/>
            </w:pPr>
            <w:r>
              <w:rPr/>
              <w:t>б) «Пробеги – не задень»</w:t>
            </w:r>
          </w:p>
          <w:p>
            <w:pPr>
              <w:pStyle w:val="Normal"/>
              <w:jc w:val="both"/>
              <w:rPr/>
            </w:pPr>
            <w:r>
              <w:rPr/>
              <w:t>Игра «С кочки на кочку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Кто ушел?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колонной по одному между обручами, положенными в один ряд по прямо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3412"/>
        <w:gridCol w:w="3406"/>
        <w:gridCol w:w="3249"/>
        <w:gridCol w:w="2947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беге с высоким подниманием бедра; развивать ловкость и глазомер в упражнениях с мячом и воланом (бадминтон)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выносливость в непрерывном беге; упражнять в прокатывании обручей, развивая ловкость и глазомер; повторить упражнения с мячом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бег на скорость; упражнения с мячом и в прыжках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с изменением темпа движения; упражнениях с мячом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бадминтон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обруч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ячи, шнуры, бруски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ячи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шеренгу, перестроение в колонну по одному; ходьба, высоко поднимая бедро, бег в среднем темпе продолжительностью до 1 минуты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колонну по одному, ходьба, переход на бег в умеренном темпе до 1,5 минут; ходьба между предметами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шеренгу, объяснение задания; перестроение в колонну по одному. Ходьба и бег с перешагиванием через предметы – шнуры и бруск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, по команде дети ускоряют и замедляют темп ходьбы; ходьба колонной по одному, на сигнал выполнят какие-либо фигуры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а) «Проведи мяч»</w:t>
            </w:r>
          </w:p>
          <w:p>
            <w:pPr>
              <w:pStyle w:val="Normal"/>
              <w:jc w:val="both"/>
              <w:rPr/>
            </w:pPr>
            <w:r>
              <w:rPr/>
              <w:t>б) «Пас друг другу»</w:t>
            </w:r>
          </w:p>
          <w:p>
            <w:pPr>
              <w:pStyle w:val="Normal"/>
              <w:jc w:val="both"/>
              <w:rPr/>
            </w:pPr>
            <w:r>
              <w:rPr/>
              <w:t>в) «Отбей волан»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а) «Прокати – не урони»</w:t>
            </w:r>
          </w:p>
          <w:p>
            <w:pPr>
              <w:pStyle w:val="Normal"/>
              <w:jc w:val="both"/>
              <w:rPr/>
            </w:pPr>
            <w:r>
              <w:rPr/>
              <w:t>б) «Кто быстрее»</w:t>
            </w:r>
          </w:p>
          <w:p>
            <w:pPr>
              <w:pStyle w:val="Normal"/>
              <w:jc w:val="both"/>
              <w:rPr/>
            </w:pPr>
            <w:r>
              <w:rPr/>
              <w:t>в) «Забрось в кольцо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Совушка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а) «Кто быстрее»</w:t>
            </w:r>
          </w:p>
          <w:p>
            <w:pPr>
              <w:pStyle w:val="Normal"/>
              <w:jc w:val="both"/>
              <w:rPr/>
            </w:pPr>
            <w:r>
              <w:rPr/>
              <w:t>б) «Ловкие ребята»</w:t>
            </w:r>
          </w:p>
          <w:p>
            <w:pPr>
              <w:pStyle w:val="Normal"/>
              <w:jc w:val="both"/>
              <w:rPr/>
            </w:pPr>
            <w:r>
              <w:rPr/>
              <w:t>в) упражнения с мячом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Мышеловка»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а) «Мяч водящему»</w:t>
            </w:r>
          </w:p>
          <w:p>
            <w:pPr>
              <w:pStyle w:val="Normal"/>
              <w:jc w:val="both"/>
              <w:rPr/>
            </w:pPr>
            <w:r>
              <w:rPr/>
              <w:t>б) эстафета с мячом – «Передача мяча в колонне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Не оставайся на земле»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а с мячом; ходьба колонной по одному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ИТЕЛЬНАЯ К ШКОЛЕ ГРУПП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ткая характер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ого развития детей подготовительно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Тенденции физического развития. У детей 6-7 лет продолжается процесс окостенения скелета. К концу дошкольного возраста скелет ребенка становится более крепким, поэтому он может выполнять различные движения, которые требуют гибкости, упругости, силы. Его тело приобретает заметную устойчивость, чему способствует усиленный рост ног. Ноги и руки становятся не только более сильными, но и значительно более выносливыми, подвижными, ловкими. В этом возрасте дети уже могут совершать довольно длительные прогулки, долго бегать, прыгать без большого утомления, выполнять более сложные трудовые поручения и физические упражнения. Этому способствует развитие крупной и мелкой мускулатуры.</w:t>
      </w:r>
    </w:p>
    <w:p>
      <w:pPr>
        <w:pStyle w:val="Normal"/>
        <w:jc w:val="both"/>
        <w:rPr/>
      </w:pPr>
      <w:r>
        <w:rPr/>
        <w:tab/>
        <w:t>Последнее изменение неразрывно связано с развитием мозга ребенка, с совершенствованием его нервной деятельности и обнаруживается в растущей возможности управлять своими движениями. Старший дошкольник способен различать, с одной стороны, воздействия, поступающие из внешнего мира (сигналы, указания, движения), с другой стороны - реакции на них, например, собственные движения и действия.</w:t>
      </w:r>
    </w:p>
    <w:p>
      <w:pPr>
        <w:pStyle w:val="Normal"/>
        <w:jc w:val="both"/>
        <w:rPr/>
      </w:pPr>
      <w:r>
        <w:rPr/>
        <w:tab/>
        <w:t>Шести-, семилетние значительно точнее выбирают движения, которые им надо выполнить. У них обычно отсутствуют лишние движения, которые часто наблюдаются у детей трех- пяти лет ребята уже самостоятельно, без специальных указаний со стороны взрослого (воспитателя), производят многие из них, могут выполнять ряд движений и более сложных движений в определенной последовательности, контролируя их изменяя.</w:t>
      </w:r>
    </w:p>
    <w:p>
      <w:pPr>
        <w:pStyle w:val="Normal"/>
        <w:jc w:val="both"/>
        <w:rPr/>
      </w:pPr>
      <w:r>
        <w:rPr/>
        <w:tab/>
        <w:t>Возможность произвольно регулировать свои движения является наиболее существенным показателем физического развития старшего дошкольни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чественные составляющие образова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0988"/>
      </w:tblGrid>
      <w:tr>
        <w:trPr>
          <w:trHeight w:val="352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но-коммуникативная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воспроизведения движений, обеспечивающие самовыражение и импровизацию воображаемой (игровой) ситуации.</w:t>
            </w:r>
          </w:p>
          <w:p>
            <w:pPr>
              <w:pStyle w:val="Normal"/>
              <w:rPr/>
            </w:pPr>
            <w:r>
              <w:rPr/>
              <w:t>Элементарные навыки безопасного выполнения физических упражнений.</w:t>
            </w:r>
          </w:p>
          <w:p>
            <w:pPr>
              <w:pStyle w:val="Normal"/>
              <w:rPr/>
            </w:pPr>
            <w:r>
              <w:rPr/>
              <w:t>Основные гигиенические навыки, обеспечивающие сохранение и укрепление физического здоровья.</w:t>
            </w:r>
          </w:p>
        </w:tc>
      </w:tr>
      <w:tr>
        <w:trPr>
          <w:trHeight w:val="376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о-информационная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представление о своих физических возможностях, проявляемых в детских играх.</w:t>
            </w:r>
          </w:p>
          <w:p>
            <w:pPr>
              <w:pStyle w:val="Normal"/>
              <w:rPr/>
            </w:pPr>
            <w:r>
              <w:rPr/>
              <w:t>Общее представление о способах безопасного использования предметов в повседневной жизнедеятельности.</w:t>
            </w:r>
          </w:p>
          <w:p>
            <w:pPr>
              <w:pStyle w:val="Normal"/>
              <w:rPr/>
            </w:pPr>
            <w:r>
              <w:rPr/>
              <w:t>Представление об основных способах обеспечения и укрепления доступными средствами физического здоровья в природных, климатических условиях Среднего Урала.</w:t>
            </w:r>
          </w:p>
        </w:tc>
      </w:tr>
      <w:tr>
        <w:trPr>
          <w:trHeight w:val="376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но-ориентированная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ние быть здоровым.</w:t>
            </w:r>
          </w:p>
          <w:p>
            <w:pPr>
              <w:pStyle w:val="Normal"/>
              <w:rPr/>
            </w:pPr>
            <w:r>
              <w:rPr/>
              <w:t>Желание развивать в себе физические качества (сила, ловкость, быстрота).</w:t>
            </w:r>
          </w:p>
          <w:p>
            <w:pPr>
              <w:pStyle w:val="Normal"/>
              <w:rPr/>
            </w:pPr>
            <w:r>
              <w:rPr/>
              <w:t>Понимание ценности здорового образа жизни и спорта в жизни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н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064"/>
        <w:gridCol w:w="2865"/>
        <w:gridCol w:w="2812"/>
        <w:gridCol w:w="277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1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ять в ходьбе и беге колонной по одному, с соблюдением дистанции, с четким фиксированным поворотом по кругу с остановкой по сигналу. Упражнять в сохранении равновесия на повышенной опоре; развивать точность при переброске мяча; координация движений в прыжке с доставание до предмета, при перешагивании через предметы. Повторить упражнения на перебрасывание мяча и подлезание под шнур; переползание через скамью; прыжки на двух ногах; акробатический кувырок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часть:</w:t>
            </w:r>
          </w:p>
          <w:p>
            <w:pPr>
              <w:pStyle w:val="Normal"/>
              <w:jc w:val="center"/>
              <w:rPr/>
            </w:pPr>
            <w:r>
              <w:rPr/>
              <w:t>Вводная</w:t>
            </w:r>
          </w:p>
        </w:tc>
        <w:tc>
          <w:tcPr>
            <w:tcW w:w="1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в колонне по одному в чередовании с бегом (10 м - х.20 м-б.); бег врассыпную; ходьба и бег с различным положением рук; с четким поворотом на углах; бег (до 60 с.); перестроении в колонне по3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 б/п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 с палко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 с мячом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 с обруче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</w:tr>
      <w:tr>
        <w:trPr>
          <w:trHeight w:val="3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часть:</w:t>
            </w:r>
          </w:p>
          <w:p>
            <w:pPr>
              <w:pStyle w:val="Normal"/>
              <w:jc w:val="center"/>
              <w:rPr/>
            </w:pPr>
            <w:r>
              <w:rPr/>
              <w:t>Основные</w:t>
            </w:r>
          </w:p>
          <w:p>
            <w:pPr>
              <w:pStyle w:val="Normal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ходьба по гимнастической скамье прямо, приставляя пятку к носку (с мешком на голове);</w:t>
            </w:r>
          </w:p>
          <w:p>
            <w:pPr>
              <w:pStyle w:val="Normal"/>
              <w:rPr/>
            </w:pPr>
            <w:r>
              <w:rPr/>
              <w:t>б) прыжки на две ноги через шнур;</w:t>
            </w:r>
          </w:p>
          <w:p>
            <w:pPr>
              <w:pStyle w:val="Normal"/>
              <w:rPr/>
            </w:pPr>
            <w:r>
              <w:rPr/>
              <w:t>в) ходьба по гимнастической скамье боком, приставными шагами через мячи;</w:t>
            </w:r>
          </w:p>
          <w:p>
            <w:pPr>
              <w:pStyle w:val="Normal"/>
              <w:rPr/>
            </w:pPr>
            <w:r>
              <w:rPr/>
              <w:t>г) перебрасывание мячей друг другу:</w:t>
            </w:r>
          </w:p>
          <w:p>
            <w:pPr>
              <w:pStyle w:val="Normal"/>
              <w:rPr/>
            </w:pPr>
            <w:r>
              <w:rPr/>
              <w:t>двумя руками снизу; двумя руками из-за головы (расст.3 м)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ыжки с разбега доставанием до предмета;</w:t>
            </w:r>
          </w:p>
          <w:p>
            <w:pPr>
              <w:pStyle w:val="Normal"/>
              <w:rPr/>
            </w:pPr>
            <w:r>
              <w:rPr/>
              <w:t>б) подлезание под шнур правым и левым боком;</w:t>
            </w:r>
          </w:p>
          <w:p>
            <w:pPr>
              <w:pStyle w:val="Normal"/>
              <w:rPr/>
            </w:pPr>
            <w:r>
              <w:rPr/>
              <w:t>в) перебрасывание мячей друг другу двумя способами (расстояние- 4 м);</w:t>
            </w:r>
          </w:p>
          <w:p>
            <w:pPr>
              <w:pStyle w:val="Normal"/>
              <w:rPr/>
            </w:pPr>
            <w:r>
              <w:rPr/>
              <w:t>г) упражнение «Крокодил»;</w:t>
            </w:r>
          </w:p>
          <w:p>
            <w:pPr>
              <w:pStyle w:val="Normal"/>
              <w:rPr/>
            </w:pPr>
            <w:r>
              <w:rPr/>
              <w:t>д) прыжки на двух ногах из обруча в обруч (положение в шахматном порядке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бросание мал. мяча вверх (пр. лев. руками, ловя 2);</w:t>
            </w:r>
          </w:p>
          <w:p>
            <w:pPr>
              <w:pStyle w:val="Normal"/>
              <w:rPr/>
            </w:pPr>
            <w:r>
              <w:rPr/>
              <w:t>б) ползание на животе, подтягиваясь руками (в конце кувырок);</w:t>
            </w:r>
          </w:p>
          <w:p>
            <w:pPr>
              <w:pStyle w:val="Normal"/>
              <w:rPr/>
            </w:pPr>
            <w:r>
              <w:rPr/>
              <w:t>в) лазание по гимнас. стенке с переходом на другой пролет;</w:t>
            </w:r>
          </w:p>
          <w:p>
            <w:pPr>
              <w:pStyle w:val="Normal"/>
              <w:rPr/>
            </w:pPr>
            <w:r>
              <w:rPr/>
              <w:t>г) ходьба по гимнаст. скамье с хлопками на каждый раз под ногой; на середине поворот, присесть и пройти дальше.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ые задания:</w:t>
            </w:r>
          </w:p>
          <w:p>
            <w:pPr>
              <w:pStyle w:val="Normal"/>
              <w:rPr/>
            </w:pPr>
            <w:r>
              <w:rPr/>
              <w:t>а) «Ловкие ребята»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тройки)</w:t>
            </w:r>
          </w:p>
          <w:p>
            <w:pPr>
              <w:pStyle w:val="Normal"/>
              <w:rPr/>
            </w:pPr>
            <w:r>
              <w:rPr/>
              <w:t>б) «Пингвины» (мешок зажат в коленях, прыжки по кругу);</w:t>
            </w:r>
          </w:p>
          <w:p>
            <w:pPr>
              <w:pStyle w:val="Normal"/>
              <w:rPr/>
            </w:pPr>
            <w:r>
              <w:rPr/>
              <w:t>в) «Догони свою пару» (ускор.);</w:t>
            </w:r>
          </w:p>
          <w:p>
            <w:pPr>
              <w:pStyle w:val="Normal"/>
              <w:rPr/>
            </w:pPr>
            <w:r>
              <w:rPr/>
              <w:t>г) «Проводи мяч»</w:t>
            </w:r>
          </w:p>
          <w:p>
            <w:pPr>
              <w:pStyle w:val="Normal"/>
              <w:rPr/>
            </w:pPr>
            <w:r>
              <w:rPr/>
              <w:t>д) «Круговая лапта» (Выбивалы кругом 2 команд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стафеты</w:t>
            </w:r>
          </w:p>
          <w:p>
            <w:pPr>
              <w:pStyle w:val="Normal"/>
              <w:rPr/>
            </w:pPr>
            <w:r>
              <w:rPr/>
              <w:t>а) «Дорожка препятствий»</w:t>
            </w:r>
          </w:p>
          <w:p>
            <w:pPr>
              <w:pStyle w:val="Normal"/>
              <w:rPr/>
            </w:pPr>
            <w:r>
              <w:rPr/>
              <w:t>б) «Пингвины» (2 ком.);</w:t>
            </w:r>
          </w:p>
          <w:p>
            <w:pPr>
              <w:pStyle w:val="Normal"/>
              <w:rPr/>
            </w:pPr>
            <w:r>
              <w:rPr/>
              <w:t>в) «Быстро передай» (боком);</w:t>
            </w:r>
          </w:p>
          <w:p>
            <w:pPr>
              <w:pStyle w:val="Normal"/>
              <w:rPr/>
            </w:pPr>
            <w:r>
              <w:rPr/>
              <w:t>г) «Крокодилы» в парах 2 команды;</w:t>
            </w:r>
          </w:p>
          <w:p>
            <w:pPr>
              <w:pStyle w:val="Normal"/>
              <w:rPr/>
            </w:pPr>
            <w:r>
              <w:rPr/>
              <w:t>д) «Фигуры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то скорее к флажку?»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 оставайся на полу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Жмурки»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подвижные игры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в колонне по 1 с дыхательным упражнением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ершки и корешки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йди и промолчи»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ктяб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3879"/>
        <w:gridCol w:w="2801"/>
        <w:gridCol w:w="2866"/>
        <w:gridCol w:w="2800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1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ить навыки ходьбы и бег между предметами, с изменением направления по сигналу; с высоким подниманием колен; со сменой темпа движения; бег между линиями. Упражнять: в сохранении равновесия; прыжках; бросании мяча; приземлении на полусогнутые ноги в прыжках со скамьи; в переползании на четвереньках с дополнительным заданием. Развивать координацию движений. Разучить прыжки вверх из глубокого приседания. 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часть:</w:t>
            </w:r>
          </w:p>
          <w:p>
            <w:pPr>
              <w:pStyle w:val="Normal"/>
              <w:jc w:val="center"/>
              <w:rPr/>
            </w:pPr>
            <w:r>
              <w:rPr/>
              <w:t>Вводная</w:t>
            </w:r>
          </w:p>
        </w:tc>
        <w:tc>
          <w:tcPr>
            <w:tcW w:w="1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и бег в колонне по одному; змейкой, с перешагиванием через предметы; высоко поднимая колени; со сменой темпа на сигнал; ходьба и бег между линиями. Бег в среднем темпе до 1,5 мин.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 скалкой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еглям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 скалко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ячом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часть:</w:t>
            </w:r>
          </w:p>
          <w:p>
            <w:pPr>
              <w:pStyle w:val="Normal"/>
              <w:jc w:val="center"/>
              <w:rPr/>
            </w:pPr>
            <w:r>
              <w:rPr/>
              <w:t>Основные</w:t>
            </w:r>
          </w:p>
          <w:p>
            <w:pPr>
              <w:pStyle w:val="Normal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ходьба по гимнастической скамье на носках, руки за голову, посередине сесть и пройти дальше; боком, приставным шагом с мешочком на голове;</w:t>
            </w:r>
          </w:p>
          <w:p>
            <w:pPr>
              <w:pStyle w:val="Normal"/>
              <w:rPr/>
            </w:pPr>
            <w:r>
              <w:rPr/>
              <w:t>б) прыжки через шнур и вдоль на 2 ногах, на правой, на левой ногах;</w:t>
            </w:r>
          </w:p>
          <w:p>
            <w:pPr>
              <w:pStyle w:val="Normal"/>
              <w:rPr/>
            </w:pPr>
            <w:r>
              <w:rPr/>
              <w:t>в) бросание малого мяча вверх, ловя двумя руками; переброс другому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ыжки с высоты (40 см.);</w:t>
            </w:r>
          </w:p>
          <w:p>
            <w:pPr>
              <w:pStyle w:val="Normal"/>
              <w:rPr/>
            </w:pPr>
            <w:r>
              <w:rPr/>
              <w:t>б) отбивание мяча одной рукой на месте;</w:t>
            </w:r>
          </w:p>
          <w:p>
            <w:pPr>
              <w:pStyle w:val="Normal"/>
              <w:rPr/>
            </w:pPr>
            <w:r>
              <w:rPr/>
              <w:t>в) введение мяча, забрасывание мяча в корзину двумя руками;</w:t>
            </w:r>
          </w:p>
          <w:p>
            <w:pPr>
              <w:pStyle w:val="Normal"/>
              <w:rPr/>
            </w:pPr>
            <w:r>
              <w:rPr/>
              <w:t>г) пролезание: - через 3 обруча; - в обруч прямо и боком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введение мяча: по прямой, с боку; между предмет.; по полу, подталкивая мяч головой;</w:t>
            </w:r>
          </w:p>
          <w:p>
            <w:pPr>
              <w:pStyle w:val="Normal"/>
              <w:rPr/>
            </w:pPr>
            <w:r>
              <w:rPr/>
              <w:t>б) ползание по гимн. скамье. на животе: прямо подтягиваясь руками;</w:t>
            </w:r>
          </w:p>
          <w:p>
            <w:pPr>
              <w:pStyle w:val="Normal"/>
              <w:rPr/>
            </w:pPr>
            <w:r>
              <w:rPr/>
              <w:t>в)  ходьба по рейке гим. скамье  руки за голову с мешочком на голове;</w:t>
            </w:r>
          </w:p>
          <w:p>
            <w:pPr>
              <w:pStyle w:val="Normal"/>
              <w:rPr/>
            </w:pPr>
            <w:r>
              <w:rPr/>
              <w:t>г) прыжки вверх из глубок присе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9" w:hanging="289"/>
              <w:rPr/>
            </w:pPr>
            <w:r>
              <w:rPr/>
              <w:t>«Проведи мяч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63" w:hanging="263"/>
              <w:rPr/>
            </w:pPr>
            <w:r>
              <w:rPr/>
              <w:t>«Круговая лапта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63" w:hanging="263"/>
              <w:rPr/>
            </w:pPr>
            <w:r>
              <w:rPr/>
              <w:t>«Кто самый меткий?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63" w:hanging="263"/>
              <w:rPr/>
            </w:pPr>
            <w:r>
              <w:rPr/>
              <w:t>«Эхо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63" w:hanging="263"/>
              <w:rPr/>
            </w:pPr>
            <w:r>
              <w:rPr/>
              <w:t>«Совуш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стафеты</w:t>
            </w:r>
          </w:p>
          <w:p>
            <w:pPr>
              <w:pStyle w:val="Normal"/>
              <w:rPr/>
            </w:pPr>
            <w:r>
              <w:rPr/>
              <w:t>1.»Кто быстрее?»</w:t>
            </w:r>
          </w:p>
          <w:p>
            <w:pPr>
              <w:pStyle w:val="Normal"/>
              <w:rPr/>
            </w:pPr>
            <w:r>
              <w:rPr/>
              <w:t>(введение мяча)</w:t>
            </w:r>
          </w:p>
          <w:p>
            <w:pPr>
              <w:pStyle w:val="Normal"/>
              <w:rPr/>
            </w:pPr>
            <w:r>
              <w:rPr/>
              <w:t>2.»Мяч водящему»</w:t>
            </w:r>
          </w:p>
          <w:p>
            <w:pPr>
              <w:pStyle w:val="Normal"/>
              <w:rPr/>
            </w:pPr>
            <w:r>
              <w:rPr/>
              <w:t>(2-3 команды)</w:t>
            </w:r>
          </w:p>
          <w:p>
            <w:pPr>
              <w:pStyle w:val="Normal"/>
              <w:rPr/>
            </w:pPr>
            <w:r>
              <w:rPr/>
              <w:t>3. «Ловкая пара»</w:t>
            </w:r>
          </w:p>
          <w:p>
            <w:pPr>
              <w:pStyle w:val="Normal"/>
              <w:rPr/>
            </w:pPr>
            <w:r>
              <w:rPr/>
              <w:t>4.»Не задень» (2-3 команды)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оп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рожка препятствий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хотники и утки»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подвижные</w:t>
            </w:r>
          </w:p>
          <w:p>
            <w:pPr>
              <w:pStyle w:val="Normal"/>
              <w:rPr/>
            </w:pPr>
            <w:r>
              <w:rPr/>
              <w:t>игры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ршки и корешки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игуры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игурная ходьба», «Улитка, иголка, и нитка»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яб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3879"/>
        <w:gridCol w:w="2801"/>
        <w:gridCol w:w="2866"/>
        <w:gridCol w:w="2800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1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навыки ходьбы и бега по кругу, с преодолением препятствий; «змейкой», между предмет Разучить ходьбу по канату; прыжки через короткую скакалку; бросание мешочка в горизонт. цель; переход по диагонали на другой пролет по гимн. стенке. Упражнять в энергичном отталкивании в прыжках; подлазить под шнур; прокатывании обручей; ползании по скамейке с меш. на спине.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часть:</w:t>
            </w:r>
          </w:p>
          <w:p>
            <w:pPr>
              <w:pStyle w:val="Normal"/>
              <w:jc w:val="center"/>
              <w:rPr/>
            </w:pPr>
            <w:r>
              <w:rPr/>
              <w:t>Вводная</w:t>
            </w:r>
          </w:p>
        </w:tc>
        <w:tc>
          <w:tcPr>
            <w:tcW w:w="1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и бег в колонне по одному; в рассыпную парами; с ускорением; «змейкой»; между предметами; преодолением препятствий; по канату; перестроение в колонне по 2 в движении; ходьба с выполнением заданий.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обручам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 скалкой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гим. скамейк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Запрещенное  движение»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часть:</w:t>
            </w:r>
          </w:p>
          <w:p>
            <w:pPr>
              <w:pStyle w:val="Normal"/>
              <w:jc w:val="center"/>
              <w:rPr/>
            </w:pPr>
            <w:r>
              <w:rPr/>
              <w:t>Основные</w:t>
            </w:r>
          </w:p>
          <w:p>
            <w:pPr>
              <w:pStyle w:val="Normal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ходьба по канату приставным шагом;</w:t>
            </w:r>
          </w:p>
          <w:p>
            <w:pPr>
              <w:pStyle w:val="Normal"/>
              <w:rPr/>
            </w:pPr>
            <w:r>
              <w:rPr/>
              <w:t>б) прыжки через шнуры;</w:t>
            </w:r>
          </w:p>
          <w:p>
            <w:pPr>
              <w:pStyle w:val="Normal"/>
              <w:rPr/>
            </w:pPr>
            <w:r>
              <w:rPr/>
              <w:t>в) эстафета «Мяч водящему);</w:t>
            </w:r>
          </w:p>
          <w:p>
            <w:pPr>
              <w:pStyle w:val="Normal"/>
              <w:rPr/>
            </w:pPr>
            <w:r>
              <w:rPr/>
              <w:t>г) прыжки попеременно налево и правой ногах, через шну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ыжки через короткую скакалку, вращая вперед;</w:t>
            </w:r>
          </w:p>
          <w:p>
            <w:pPr>
              <w:pStyle w:val="Normal"/>
              <w:rPr/>
            </w:pPr>
            <w:r>
              <w:rPr/>
              <w:t>б) ползание под шнур боком;</w:t>
            </w:r>
          </w:p>
          <w:p>
            <w:pPr>
              <w:pStyle w:val="Normal"/>
              <w:rPr/>
            </w:pPr>
            <w:r>
              <w:rPr/>
              <w:t>в) прокатывание обруча друг другу;</w:t>
            </w:r>
          </w:p>
          <w:p>
            <w:pPr>
              <w:pStyle w:val="Normal"/>
              <w:rPr/>
            </w:pPr>
            <w:r>
              <w:rPr/>
              <w:t>г) «Попади в корзину» (баскетбольный вариант расст.3м.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 ползание по гимнастической скамье с мешком на спине;</w:t>
            </w:r>
          </w:p>
          <w:p>
            <w:pPr>
              <w:pStyle w:val="Normal"/>
              <w:rPr/>
            </w:pPr>
            <w:r>
              <w:rPr/>
              <w:t>б) метание в горизонтальные цели (расст.4 м);</w:t>
            </w:r>
          </w:p>
          <w:p>
            <w:pPr>
              <w:pStyle w:val="Normal"/>
              <w:rPr/>
            </w:pPr>
            <w:r>
              <w:rPr/>
              <w:t>в) влезание на гимн. стенку и переход на другой пролет по диагонали; ;</w:t>
            </w:r>
          </w:p>
          <w:p>
            <w:pPr>
              <w:pStyle w:val="Normal"/>
              <w:rPr/>
            </w:pPr>
            <w:r>
              <w:rPr/>
              <w:t>г) ходьба по гимнастической скамейке боком приставным шагом, перешагивая через кубики, руки на пояс.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rPr/>
            </w:pPr>
            <w:r>
              <w:rPr/>
              <w:t>а) «Перелет птиц»</w:t>
            </w:r>
          </w:p>
          <w:p>
            <w:pPr>
              <w:pStyle w:val="Normal"/>
              <w:ind w:left="74" w:hanging="74"/>
              <w:rPr/>
            </w:pPr>
            <w:r>
              <w:rPr/>
              <w:t>б) «Лягушки и цапля»</w:t>
            </w:r>
          </w:p>
          <w:p>
            <w:pPr>
              <w:pStyle w:val="Normal"/>
              <w:rPr/>
            </w:pPr>
            <w:r>
              <w:rPr/>
              <w:t>в) «Что изменилось?»</w:t>
            </w:r>
          </w:p>
          <w:p>
            <w:pPr>
              <w:pStyle w:val="Normal"/>
              <w:rPr/>
            </w:pPr>
            <w:r>
              <w:rPr/>
              <w:t>г) «Удочка»</w:t>
            </w:r>
          </w:p>
          <w:p>
            <w:pPr>
              <w:pStyle w:val="Normal"/>
              <w:rPr/>
            </w:pPr>
            <w:r>
              <w:rPr/>
              <w:t>д) «Придумай игру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стафе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«Быстро передай»</w:t>
            </w:r>
          </w:p>
          <w:p>
            <w:pPr>
              <w:pStyle w:val="Normal"/>
              <w:rPr/>
            </w:pPr>
            <w:r>
              <w:rPr/>
              <w:t>(в колон.)</w:t>
            </w:r>
          </w:p>
          <w:p>
            <w:pPr>
              <w:pStyle w:val="Normal"/>
              <w:rPr/>
            </w:pPr>
            <w:r>
              <w:rPr/>
              <w:t>б) «Кто быстрее добежит?» (прыжки на пр. и лев. ногах)</w:t>
            </w:r>
          </w:p>
          <w:p>
            <w:pPr>
              <w:pStyle w:val="Normal"/>
              <w:rPr/>
            </w:pPr>
            <w:r>
              <w:rPr/>
              <w:t>в) «Собери и разложи» (это обруч);</w:t>
            </w:r>
          </w:p>
          <w:p>
            <w:pPr>
              <w:pStyle w:val="Normal"/>
              <w:rPr/>
            </w:pPr>
            <w:r>
              <w:rPr/>
              <w:t>г) «Муравьишки»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елет птиц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шеловка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ыбак и рыбаки»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подвижные игры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тейники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хо» (упражнение на дыхание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думай фигуру»</w:t>
            </w:r>
          </w:p>
          <w:p>
            <w:pPr>
              <w:pStyle w:val="Normal"/>
              <w:rPr/>
            </w:pPr>
            <w:r>
              <w:rPr/>
              <w:t>(ходьба в колонне по 1 с дыхательным упражнением)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аб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3879"/>
        <w:gridCol w:w="2801"/>
        <w:gridCol w:w="2866"/>
        <w:gridCol w:w="2800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1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 навыки ходьбы с выполнением задания и по сигналу; бег с преодолением препятствий парами; перестроение с одной колонный в 2 и 3; развивать координация движений при ходьбе по ограниченной площади опоры. Упражнять в прыжках; при переменном подпрыгивание на правой и левой ногах; в переполз. по гимнастической скамейке; лазание по гимнастической стенке с переходом на другом проход, следить за осанкой во время выполнения упражнений на равновесие.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часть:</w:t>
            </w:r>
          </w:p>
          <w:p>
            <w:pPr>
              <w:pStyle w:val="Normal"/>
              <w:jc w:val="center"/>
              <w:rPr/>
            </w:pPr>
            <w:r>
              <w:rPr/>
              <w:t>Вводная</w:t>
            </w:r>
          </w:p>
        </w:tc>
        <w:tc>
          <w:tcPr>
            <w:tcW w:w="1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с выполнением движения руками; с повтором влево и вправо, в другую сторону по сигналу. Перестроения в ходьбе «1-2»; бег в рассыпную, с преодолением препятствий (6-8 брусков).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ал. мячом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гим. палкой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ал. мячо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арах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</w:tr>
      <w:tr>
        <w:trPr>
          <w:trHeight w:val="574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часть:</w:t>
            </w:r>
          </w:p>
          <w:p>
            <w:pPr>
              <w:pStyle w:val="Normal"/>
              <w:jc w:val="center"/>
              <w:rPr/>
            </w:pPr>
            <w:r>
              <w:rPr/>
              <w:t>Основные</w:t>
            </w:r>
          </w:p>
          <w:p>
            <w:pPr>
              <w:pStyle w:val="Normal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лазание по гимнастической стенке с переходом на другой пролет;</w:t>
            </w:r>
          </w:p>
          <w:p>
            <w:pPr>
              <w:pStyle w:val="Normal"/>
              <w:rPr/>
            </w:pPr>
            <w:r>
              <w:rPr/>
              <w:t>б) забрасывание мяча в корзину с 2-мя руками от груди;</w:t>
            </w:r>
          </w:p>
          <w:p>
            <w:pPr>
              <w:pStyle w:val="Normal"/>
              <w:rPr/>
            </w:pPr>
            <w:r>
              <w:rPr/>
              <w:t>в) ходьба по гимнастической скамейке с приседанием поочередно на правой и левой ноге, другая махом переносится снизу;</w:t>
            </w:r>
          </w:p>
          <w:p>
            <w:pPr>
              <w:pStyle w:val="Normal"/>
              <w:rPr/>
            </w:pPr>
            <w:r>
              <w:rPr/>
              <w:t>г) прыжки со скамейке на полусогнутые ноги;</w:t>
            </w:r>
          </w:p>
          <w:p>
            <w:pPr>
              <w:pStyle w:val="Normal"/>
              <w:rPr/>
            </w:pPr>
            <w:r>
              <w:rPr/>
              <w:t>д) эстафета «Передал-садис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ыжки на пр.и лев ногах через шнуры;</w:t>
            </w:r>
          </w:p>
          <w:p>
            <w:pPr>
              <w:pStyle w:val="Normal"/>
              <w:rPr/>
            </w:pPr>
            <w:r>
              <w:rPr/>
              <w:t>б) перебрасывание мяча друг другу двумя руками из-за головы, стоя в шеренгах (расст.3 м.);</w:t>
            </w:r>
          </w:p>
          <w:p>
            <w:pPr>
              <w:pStyle w:val="Normal"/>
              <w:rPr/>
            </w:pPr>
            <w:r>
              <w:rPr/>
              <w:t>в) упражнение «Крокодил»;</w:t>
            </w:r>
          </w:p>
          <w:p>
            <w:pPr>
              <w:pStyle w:val="Normal"/>
              <w:rPr/>
            </w:pPr>
            <w:r>
              <w:rPr/>
              <w:t>г) отбивание мяча в ходьбе;</w:t>
            </w:r>
          </w:p>
          <w:p>
            <w:pPr>
              <w:pStyle w:val="Normal"/>
              <w:rPr/>
            </w:pPr>
            <w:r>
              <w:rPr/>
              <w:t>д) подбрасывание малого мяча вверх и ловля его после отскока от пола («Быстрый мячик»)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ходьба по скамье на встречу друг другу, на середине разойтись, помогая др.др.;</w:t>
            </w:r>
          </w:p>
          <w:p>
            <w:pPr>
              <w:pStyle w:val="Normal"/>
              <w:rPr/>
            </w:pPr>
            <w:r>
              <w:rPr/>
              <w:t>б) прыжки на 2 ногах через шнуры через обручи;</w:t>
            </w:r>
          </w:p>
          <w:p>
            <w:pPr>
              <w:pStyle w:val="Normal"/>
              <w:rPr/>
            </w:pPr>
            <w:r>
              <w:rPr/>
              <w:t>в)  переползание по прямой «Крокодил» (расст.3м);</w:t>
            </w:r>
          </w:p>
          <w:p>
            <w:pPr>
              <w:pStyle w:val="Normal"/>
              <w:rPr/>
            </w:pPr>
            <w:r>
              <w:rPr/>
              <w:t>г) ходьба с перешагиванием через набив. мячи;</w:t>
            </w:r>
          </w:p>
          <w:p>
            <w:pPr>
              <w:pStyle w:val="Normal"/>
              <w:rPr/>
            </w:pPr>
            <w:r>
              <w:rPr/>
              <w:t>д) перебрасывание мяча 2 руками, ловля после хлопка или приседания.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rPr/>
            </w:pPr>
            <w:r>
              <w:rPr/>
              <w:t>а) «Догони пару»;</w:t>
            </w:r>
          </w:p>
          <w:p>
            <w:pPr>
              <w:pStyle w:val="Normal"/>
              <w:rPr/>
            </w:pPr>
            <w:r>
              <w:rPr/>
              <w:t>б) «Ловкая пара»;</w:t>
            </w:r>
          </w:p>
          <w:p>
            <w:pPr>
              <w:pStyle w:val="Normal"/>
              <w:rPr/>
            </w:pPr>
            <w:r>
              <w:rPr/>
              <w:t>в) «Снайперы»;</w:t>
            </w:r>
          </w:p>
          <w:p>
            <w:pPr>
              <w:pStyle w:val="Normal"/>
              <w:rPr/>
            </w:pPr>
            <w:r>
              <w:rPr/>
              <w:t>г) «Затейники» (м/п игра);</w:t>
            </w:r>
          </w:p>
          <w:p>
            <w:pPr>
              <w:pStyle w:val="Normal"/>
              <w:rPr/>
            </w:pPr>
            <w:r>
              <w:rPr/>
              <w:t>д) «Горел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стафеты</w:t>
            </w:r>
          </w:p>
          <w:p>
            <w:pPr>
              <w:pStyle w:val="Normal"/>
              <w:rPr/>
            </w:pPr>
            <w:r>
              <w:rPr/>
              <w:t>а) «Передай и садись»;</w:t>
            </w:r>
          </w:p>
          <w:p>
            <w:pPr>
              <w:pStyle w:val="Normal"/>
              <w:rPr/>
            </w:pPr>
            <w:r>
              <w:rPr/>
              <w:t>б) «Гонка»;</w:t>
            </w:r>
          </w:p>
          <w:p>
            <w:pPr>
              <w:pStyle w:val="Normal"/>
              <w:rPr/>
            </w:pPr>
            <w:r>
              <w:rPr/>
              <w:t>в) «Загони дикую кошку»;</w:t>
            </w:r>
          </w:p>
          <w:p>
            <w:pPr>
              <w:pStyle w:val="Normal"/>
              <w:rPr/>
            </w:pPr>
            <w:r>
              <w:rPr/>
              <w:t>г) «Догони мяч»;</w:t>
            </w:r>
          </w:p>
          <w:p>
            <w:pPr>
              <w:pStyle w:val="Normal"/>
              <w:rPr/>
            </w:pPr>
            <w:r>
              <w:rPr/>
              <w:t>д) «Паутинка» (обруч).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овля обезьян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емени предмет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ва мороза»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подвижные</w:t>
            </w:r>
          </w:p>
          <w:p>
            <w:pPr>
              <w:pStyle w:val="Normal"/>
              <w:rPr/>
            </w:pPr>
            <w:r>
              <w:rPr/>
              <w:t>игры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в колонне по 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тает - не летает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йди бесшумно»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Янва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3879"/>
        <w:gridCol w:w="2801"/>
        <w:gridCol w:w="2866"/>
        <w:gridCol w:w="2800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1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ходьбу приставным шагом; метание набивного мяча. Закрепить перестроение из одной колонны в 2 по ходу движений; переползание по скамье; развивать ловкость и координацию в упражнении с мячом; навыки ходьбы с чередованием бегом, выполнением заданий по сигналу; умение в прыжках энергично отталкиваться от пола. Повторить упражнение на равновесие на гимнастической стенке, прыжки через короткую скакалку с продвижением вперед.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часть:</w:t>
            </w:r>
          </w:p>
          <w:p>
            <w:pPr>
              <w:pStyle w:val="Normal"/>
              <w:jc w:val="center"/>
              <w:rPr/>
            </w:pPr>
            <w:r>
              <w:rPr/>
              <w:t>Вводная</w:t>
            </w:r>
          </w:p>
        </w:tc>
        <w:tc>
          <w:tcPr>
            <w:tcW w:w="1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;  в колонне по одному с приставным шагом с левой и правой ноги попеременно; перестроение в колонну по 2. Бег: «змейкой»; с поворотом по сигналу; с высоким подниманием колен; подскоки. Повороты налево и направо.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скамейках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кеглями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ольшим мячо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п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часть:</w:t>
            </w:r>
          </w:p>
          <w:p>
            <w:pPr>
              <w:pStyle w:val="Normal"/>
              <w:jc w:val="center"/>
              <w:rPr/>
            </w:pPr>
            <w:r>
              <w:rPr/>
              <w:t>Основные</w:t>
            </w:r>
          </w:p>
          <w:p>
            <w:pPr>
              <w:pStyle w:val="Normal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метание мешочком в вертикальную цель с расстояния 3 м.;</w:t>
            </w:r>
          </w:p>
          <w:p>
            <w:pPr>
              <w:pStyle w:val="Normal"/>
              <w:rPr/>
            </w:pPr>
            <w:r>
              <w:rPr/>
              <w:t>в) подлезание под палку (40 см.);</w:t>
            </w:r>
          </w:p>
          <w:p>
            <w:pPr>
              <w:pStyle w:val="Normal"/>
              <w:rPr/>
            </w:pPr>
            <w:r>
              <w:rPr/>
              <w:t>в) перешагивание через шнур (40 см);</w:t>
            </w:r>
          </w:p>
          <w:p>
            <w:pPr>
              <w:pStyle w:val="Normal"/>
              <w:rPr/>
            </w:pPr>
            <w:r>
              <w:rPr/>
              <w:t>г) ползание по скамейке с меш. на спине;</w:t>
            </w:r>
          </w:p>
          <w:p>
            <w:pPr>
              <w:pStyle w:val="Normal"/>
              <w:rPr/>
            </w:pPr>
            <w:r>
              <w:rPr/>
              <w:t>д) отбивание мяча правой и левой Рукой в движении;</w:t>
            </w:r>
          </w:p>
          <w:p>
            <w:pPr>
              <w:pStyle w:val="Normal"/>
              <w:rPr/>
            </w:pPr>
            <w:r>
              <w:rPr/>
              <w:t>ж) перебрасывание мяча друг другу от груди 2 рукам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ыжки на мат с места (толчком 2 ног);</w:t>
            </w:r>
          </w:p>
          <w:p>
            <w:pPr>
              <w:pStyle w:val="Normal"/>
              <w:rPr/>
            </w:pPr>
            <w:r>
              <w:rPr/>
              <w:t>б) прыжки с разбега</w:t>
            </w:r>
          </w:p>
          <w:p>
            <w:pPr>
              <w:pStyle w:val="Normal"/>
              <w:rPr/>
            </w:pPr>
            <w:r>
              <w:rPr/>
              <w:t>(3 шага);</w:t>
            </w:r>
          </w:p>
          <w:p>
            <w:pPr>
              <w:pStyle w:val="Normal"/>
              <w:rPr/>
            </w:pPr>
            <w:r>
              <w:rPr/>
              <w:t>в) введение мяча попеременно правой и левой руками попеременно;</w:t>
            </w:r>
          </w:p>
          <w:p>
            <w:pPr>
              <w:pStyle w:val="Normal"/>
              <w:rPr/>
            </w:pPr>
            <w:r>
              <w:rPr/>
              <w:t>г) переползание по скамейке с мешочком на спине: с чередованием с подлезанием в обруч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метание набивного мяча 2 руками из-за головы;</w:t>
            </w:r>
          </w:p>
          <w:p>
            <w:pPr>
              <w:pStyle w:val="Normal"/>
              <w:rPr/>
            </w:pPr>
            <w:r>
              <w:rPr/>
              <w:t>б) ходьба по гимнастической скамейке, перешагивая через набивные мячи;</w:t>
            </w:r>
          </w:p>
          <w:p>
            <w:pPr>
              <w:pStyle w:val="Normal"/>
              <w:rPr/>
            </w:pPr>
            <w:r>
              <w:rPr/>
              <w:t>в) лазание на  гимнастической стенку одним способом;</w:t>
            </w:r>
          </w:p>
          <w:p>
            <w:pPr>
              <w:pStyle w:val="Normal"/>
              <w:rPr/>
            </w:pPr>
            <w:r>
              <w:rPr/>
              <w:t>г) прыжки через скакалку с продвижением вперед;</w:t>
            </w:r>
          </w:p>
          <w:p>
            <w:pPr>
              <w:pStyle w:val="Normal"/>
              <w:rPr/>
            </w:pPr>
            <w:r>
              <w:rPr/>
              <w:t>д) ходьба по канату боковым приставным шагом с меш. на голове.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rPr/>
            </w:pPr>
            <w:r>
              <w:rPr/>
              <w:t>а) ведение мяча клюшкой «Ловкий хоккеист»;</w:t>
            </w:r>
          </w:p>
          <w:p>
            <w:pPr>
              <w:pStyle w:val="Normal"/>
              <w:rPr/>
            </w:pPr>
            <w:r>
              <w:rPr/>
              <w:t>б) «Догони пару»;</w:t>
            </w:r>
          </w:p>
          <w:p>
            <w:pPr>
              <w:pStyle w:val="Normal"/>
              <w:rPr/>
            </w:pPr>
            <w:r>
              <w:rPr/>
              <w:t>в) «Мороз красный нос»;</w:t>
            </w:r>
          </w:p>
          <w:p>
            <w:pPr>
              <w:pStyle w:val="Normal"/>
              <w:rPr/>
            </w:pPr>
            <w:r>
              <w:rPr/>
              <w:t>г) «Жмурки»;</w:t>
            </w:r>
          </w:p>
          <w:p>
            <w:pPr>
              <w:pStyle w:val="Normal"/>
              <w:rPr/>
            </w:pPr>
            <w:r>
              <w:rPr/>
              <w:t>д) «платочек»</w:t>
            </w:r>
          </w:p>
          <w:p>
            <w:pPr>
              <w:pStyle w:val="Normal"/>
              <w:jc w:val="center"/>
              <w:rPr/>
            </w:pPr>
            <w:r>
              <w:rPr/>
              <w:t>Эстафеты</w:t>
            </w:r>
          </w:p>
          <w:p>
            <w:pPr>
              <w:pStyle w:val="Normal"/>
              <w:rPr/>
            </w:pPr>
            <w:r>
              <w:rPr/>
              <w:t>а) «Ловкий хоккеист»;</w:t>
            </w:r>
          </w:p>
          <w:p>
            <w:pPr>
              <w:pStyle w:val="Normal"/>
              <w:rPr/>
            </w:pPr>
            <w:r>
              <w:rPr/>
              <w:t>б) «Пронеси - не урони»;</w:t>
            </w:r>
          </w:p>
          <w:p>
            <w:pPr>
              <w:pStyle w:val="Normal"/>
              <w:rPr/>
            </w:pPr>
            <w:r>
              <w:rPr/>
              <w:t>в) «Мяч водящему»;</w:t>
            </w:r>
          </w:p>
          <w:p>
            <w:pPr>
              <w:pStyle w:val="Normal"/>
              <w:rPr/>
            </w:pPr>
            <w:r>
              <w:rPr/>
              <w:t>г) «Воевода с мячом»;</w:t>
            </w:r>
          </w:p>
          <w:p>
            <w:pPr>
              <w:pStyle w:val="Normal"/>
              <w:rPr/>
            </w:pPr>
            <w:r>
              <w:rPr/>
              <w:t>д) «Гусеница»</w:t>
            </w:r>
          </w:p>
          <w:p>
            <w:pPr>
              <w:pStyle w:val="Normal"/>
              <w:rPr/>
            </w:pPr>
            <w:r>
              <w:rPr/>
              <w:t>е) «Пробеги - не  урон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то скорее до флажка?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овишки с ленточкой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ршки, во рву»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подвижные</w:t>
            </w:r>
          </w:p>
          <w:p>
            <w:pPr>
              <w:pStyle w:val="Normal"/>
              <w:rPr/>
            </w:pPr>
            <w:r>
              <w:rPr/>
              <w:t>игры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изменилось?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в колонне по 1 выполняя движения руками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по масирующим дорожкам.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Феврал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3879"/>
        <w:gridCol w:w="2801"/>
        <w:gridCol w:w="2866"/>
        <w:gridCol w:w="2800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1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яться в ходьбе и беге в колонне по 1 с остановками, по сигналу; в прыжках и бросание малого мяча; ходьбе и беге между предметами; пролезание между рейками. Закреплять: равновесие; осанку при ходьбе на повышенной площади опоры; в пролезании в обруч; в ходьбе со сменой темпа. Развивать: глазомер и ловкость и глазомер при метании в горизонтальную цель.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часть:</w:t>
            </w:r>
          </w:p>
          <w:p>
            <w:pPr>
              <w:pStyle w:val="Normal"/>
              <w:jc w:val="center"/>
              <w:rPr/>
            </w:pPr>
            <w:r>
              <w:rPr/>
              <w:t>Вводная</w:t>
            </w:r>
          </w:p>
        </w:tc>
        <w:tc>
          <w:tcPr>
            <w:tcW w:w="1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с остановкой по сигналу «Фигура»; с изменениями направления; между предметами;  в рассыпную; бег в умеренном темпе до 1,5 мин; перестроение в колонну по 2 и 3; ходьба по канату боком приставным шагом.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мячом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обручем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мячо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п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часть:</w:t>
            </w:r>
          </w:p>
          <w:p>
            <w:pPr>
              <w:pStyle w:val="Normal"/>
              <w:jc w:val="center"/>
              <w:rPr/>
            </w:pPr>
            <w:r>
              <w:rPr/>
              <w:t>Основные</w:t>
            </w:r>
          </w:p>
          <w:p>
            <w:pPr>
              <w:pStyle w:val="Normal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ходьба с перешагиванием через набивные мячи;</w:t>
            </w:r>
          </w:p>
          <w:p>
            <w:pPr>
              <w:pStyle w:val="Normal"/>
              <w:rPr/>
            </w:pPr>
            <w:r>
              <w:rPr/>
              <w:t>б) прыжки через короткую скакалку с продвижением вперед;</w:t>
            </w:r>
          </w:p>
          <w:p>
            <w:pPr>
              <w:pStyle w:val="Normal"/>
              <w:rPr/>
            </w:pPr>
            <w:r>
              <w:rPr/>
              <w:t>в) бросание мяча вверх и ловля его 2-мя руками;</w:t>
            </w:r>
          </w:p>
          <w:p>
            <w:pPr>
              <w:pStyle w:val="Normal"/>
              <w:rPr/>
            </w:pPr>
            <w:r>
              <w:rPr/>
              <w:t>г) ходьба по гимнастической скамейке боковым приставным шагом, руки за голову;</w:t>
            </w:r>
          </w:p>
          <w:p>
            <w:pPr>
              <w:pStyle w:val="Normal"/>
              <w:rPr/>
            </w:pPr>
            <w:r>
              <w:rPr/>
              <w:t>д) бросание мяча с хлопком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ыжки через набивные мячи (6-8 шт.);</w:t>
            </w:r>
          </w:p>
          <w:p>
            <w:pPr>
              <w:pStyle w:val="Normal"/>
              <w:rPr/>
            </w:pPr>
            <w:r>
              <w:rPr/>
              <w:t>б) метание в горизонтальную цель с расст.4 м.;</w:t>
            </w:r>
          </w:p>
          <w:p>
            <w:pPr>
              <w:pStyle w:val="Normal"/>
              <w:rPr/>
            </w:pPr>
            <w:r>
              <w:rPr/>
              <w:t>в) ползание по скамейке с мешочком на спине;</w:t>
            </w:r>
          </w:p>
          <w:p>
            <w:pPr>
              <w:pStyle w:val="Normal"/>
              <w:rPr/>
            </w:pPr>
            <w:r>
              <w:rPr/>
              <w:t>г) прыжки с мячом зажаты между колен (5-6 м);</w:t>
            </w:r>
          </w:p>
          <w:p>
            <w:pPr>
              <w:pStyle w:val="Normal"/>
              <w:rPr/>
            </w:pPr>
            <w:r>
              <w:rPr/>
              <w:t>д) ползание  на животе, подтягиваясь 2-мя руками за край скамьи;</w:t>
            </w:r>
          </w:p>
          <w:p>
            <w:pPr>
              <w:pStyle w:val="Normal"/>
              <w:rPr/>
            </w:pPr>
            <w:r>
              <w:rPr/>
              <w:t>ж) залезание в обруч, не касаясь верхнего края обруча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еребрасывание мяча др. снизу 2-мя руками, стоя в шеренгах (расст.3м.);</w:t>
            </w:r>
          </w:p>
          <w:p>
            <w:pPr>
              <w:pStyle w:val="Normal"/>
              <w:rPr/>
            </w:pPr>
            <w:r>
              <w:rPr/>
              <w:t>б) пролезание в обруч (3 шт.) поочередно, прямо и боком;</w:t>
            </w:r>
          </w:p>
          <w:p>
            <w:pPr>
              <w:pStyle w:val="Normal"/>
              <w:rPr/>
            </w:pPr>
            <w:r>
              <w:rPr/>
              <w:t>в) ходьба на носках между набивным мячом;</w:t>
            </w:r>
          </w:p>
          <w:p>
            <w:pPr>
              <w:pStyle w:val="Normal"/>
              <w:rPr/>
            </w:pPr>
            <w:r>
              <w:rPr/>
              <w:t>г) лазание по гимнастической стенке;</w:t>
            </w:r>
          </w:p>
          <w:p>
            <w:pPr>
              <w:pStyle w:val="Normal"/>
              <w:rPr/>
            </w:pPr>
            <w:r>
              <w:rPr/>
              <w:t>д) ходьба по гимнастической скамье боком приставным шагом с мешком на голове.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ые задачи</w:t>
            </w:r>
          </w:p>
          <w:p>
            <w:pPr>
              <w:pStyle w:val="Normal"/>
              <w:rPr/>
            </w:pPr>
            <w:r>
              <w:rPr/>
              <w:t>а) «Пробеги не задень»;</w:t>
            </w:r>
          </w:p>
          <w:p>
            <w:pPr>
              <w:pStyle w:val="Normal"/>
              <w:rPr/>
            </w:pPr>
            <w:r>
              <w:rPr/>
              <w:t>б) «По местам»;</w:t>
            </w:r>
          </w:p>
          <w:p>
            <w:pPr>
              <w:pStyle w:val="Normal"/>
              <w:rPr/>
            </w:pPr>
            <w:r>
              <w:rPr/>
              <w:t>в) «Мяч водящему»;</w:t>
            </w:r>
          </w:p>
          <w:p>
            <w:pPr>
              <w:pStyle w:val="Normal"/>
              <w:rPr/>
            </w:pPr>
            <w:r>
              <w:rPr/>
              <w:t>г) «Пожарные на учениях»;</w:t>
            </w:r>
          </w:p>
          <w:p>
            <w:pPr>
              <w:pStyle w:val="Normal"/>
              <w:rPr/>
            </w:pPr>
            <w:r>
              <w:rPr/>
              <w:t>д) «Ловишки с мячом».</w:t>
            </w:r>
          </w:p>
          <w:p>
            <w:pPr>
              <w:pStyle w:val="Normal"/>
              <w:jc w:val="center"/>
              <w:rPr/>
            </w:pPr>
            <w:r>
              <w:rPr/>
              <w:t>Эстафеты</w:t>
            </w:r>
          </w:p>
          <w:p>
            <w:pPr>
              <w:pStyle w:val="Normal"/>
              <w:rPr/>
            </w:pPr>
            <w:r>
              <w:rPr/>
              <w:t>а) прыжковая эстафета со скамейкой;</w:t>
            </w:r>
          </w:p>
          <w:p>
            <w:pPr>
              <w:pStyle w:val="Normal"/>
              <w:rPr/>
            </w:pPr>
            <w:r>
              <w:rPr/>
              <w:t>б) «Дни недели»;</w:t>
            </w:r>
          </w:p>
          <w:p>
            <w:pPr>
              <w:pStyle w:val="Normal"/>
              <w:rPr/>
            </w:pPr>
            <w:r>
              <w:rPr/>
              <w:t>в) «Мяч от пола»;</w:t>
            </w:r>
          </w:p>
          <w:p>
            <w:pPr>
              <w:pStyle w:val="Normal"/>
              <w:rPr/>
            </w:pPr>
            <w:r>
              <w:rPr/>
              <w:t>г) «Через тоннель»</w:t>
            </w:r>
          </w:p>
          <w:p>
            <w:pPr>
              <w:pStyle w:val="Normal"/>
              <w:rPr/>
            </w:pPr>
            <w:r>
              <w:rPr/>
              <w:t>д) «Большая птица»;</w:t>
            </w:r>
          </w:p>
          <w:p>
            <w:pPr>
              <w:pStyle w:val="Normal"/>
              <w:rPr/>
            </w:pPr>
            <w:r>
              <w:rPr/>
              <w:t>е) «Палочка выручалоч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 попадись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овишка, лови ленточку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хотники и звери»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подвижные</w:t>
            </w:r>
          </w:p>
          <w:p>
            <w:pPr>
              <w:pStyle w:val="Normal"/>
              <w:rPr/>
            </w:pPr>
            <w:r>
              <w:rPr/>
              <w:t>игры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хо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в колонне по 1.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то ушел?»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т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3879"/>
        <w:gridCol w:w="2801"/>
        <w:gridCol w:w="2866"/>
        <w:gridCol w:w="2800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1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ить: навык ходьбы и бега в чередовании; перестроение в колонне по 1 и 2 движения; лазание по гимнастической стенке. Упражнять: сохранение равновесия; в энергичном отталкивании и приземлении  на полусогнутые ноги; прыжках;  беге до 3 мин; ведение мяча ногой. Развивать: координацию движения в упр. С мячом; ориентировку в пространстве; глазомер и точность попадания при метании. Разучить вращения обруча на руке и на полу. 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часть:</w:t>
            </w:r>
          </w:p>
          <w:p>
            <w:pPr>
              <w:pStyle w:val="Normal"/>
              <w:jc w:val="center"/>
              <w:rPr/>
            </w:pPr>
            <w:r>
              <w:rPr/>
              <w:t>Вводная</w:t>
            </w:r>
          </w:p>
        </w:tc>
        <w:tc>
          <w:tcPr>
            <w:tcW w:w="1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и бег в чередовании (х- 10 м, б- 20 м); врассыпную; строевые упражнения; перестроение в колонну по 2 в движении; в колонне по 1 в движении. Ходьба и бег через набивные мячи, с изменением направления движения; бег до 2 мин. Построение в 3 колонны на 1-2-3, бег до 3 мин.; ходьба и бег «змейкой».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п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алкой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б.мячом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часть:</w:t>
            </w:r>
          </w:p>
          <w:p>
            <w:pPr>
              <w:pStyle w:val="Normal"/>
              <w:jc w:val="center"/>
              <w:rPr/>
            </w:pPr>
            <w:r>
              <w:rPr/>
              <w:t>Основные</w:t>
            </w:r>
          </w:p>
          <w:p>
            <w:pPr>
              <w:pStyle w:val="Normal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ходьба по рейке с гимнастической  скамье: приставляя пятку к носку другой ноги, руки за голову с мешочком на голове, руки на поясе;</w:t>
            </w:r>
          </w:p>
          <w:p>
            <w:pPr>
              <w:pStyle w:val="Normal"/>
              <w:rPr/>
            </w:pPr>
            <w:r>
              <w:rPr/>
              <w:t>б) прыжки на 2 ногах вдоль шнура, перепрыгивание его справа и слева;</w:t>
            </w:r>
          </w:p>
          <w:p>
            <w:pPr>
              <w:pStyle w:val="Normal"/>
              <w:rPr/>
            </w:pPr>
            <w:r>
              <w:rPr/>
              <w:t>в) бросание мяча вверх, ловя с хлопком; с поворотом круг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ыжки в длину с места;</w:t>
            </w:r>
          </w:p>
          <w:p>
            <w:pPr>
              <w:pStyle w:val="Normal"/>
              <w:rPr/>
            </w:pPr>
            <w:r>
              <w:rPr/>
              <w:t>б) метание в вертикальную цель левой и правой руками;</w:t>
            </w:r>
          </w:p>
          <w:p>
            <w:pPr>
              <w:pStyle w:val="Normal"/>
              <w:rPr/>
            </w:pPr>
            <w:r>
              <w:rPr/>
              <w:t>в) лазание по гимнастической скамейке на ладонях и коленях;</w:t>
            </w:r>
          </w:p>
          <w:p>
            <w:pPr>
              <w:pStyle w:val="Normal"/>
              <w:rPr/>
            </w:pPr>
            <w:r>
              <w:rPr/>
              <w:t>г) ходьба по скамейке боком приставным шагом с мешочком на голове, руки на поясе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метание мячей в горизонтальную цель;</w:t>
            </w:r>
          </w:p>
          <w:p>
            <w:pPr>
              <w:pStyle w:val="Normal"/>
              <w:rPr/>
            </w:pPr>
            <w:r>
              <w:rPr/>
              <w:t>б) пролезание в обруч в парах;</w:t>
            </w:r>
          </w:p>
          <w:p>
            <w:pPr>
              <w:pStyle w:val="Normal"/>
              <w:rPr/>
            </w:pPr>
            <w:r>
              <w:rPr/>
              <w:t>в) прокатывание обручей друг другу;</w:t>
            </w:r>
          </w:p>
          <w:p>
            <w:pPr>
              <w:pStyle w:val="Normal"/>
              <w:rPr/>
            </w:pPr>
            <w:r>
              <w:rPr/>
              <w:t>г) вращение обруча на кисти руки;</w:t>
            </w:r>
          </w:p>
          <w:p>
            <w:pPr>
              <w:pStyle w:val="Normal"/>
              <w:rPr/>
            </w:pPr>
            <w:r>
              <w:rPr/>
              <w:t>д) вращение обруча на полу;</w:t>
            </w:r>
          </w:p>
          <w:p>
            <w:pPr>
              <w:pStyle w:val="Normal"/>
              <w:rPr/>
            </w:pPr>
            <w:r>
              <w:rPr/>
              <w:t>ж) лазание по гимнастической стенке изученным способом.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ое задание:</w:t>
            </w:r>
          </w:p>
          <w:p>
            <w:pPr>
              <w:pStyle w:val="Normal"/>
              <w:rPr/>
            </w:pPr>
            <w:r>
              <w:rPr/>
              <w:t>а) «Через болото по кочкам» (из обруча в обруч);</w:t>
            </w:r>
          </w:p>
          <w:p>
            <w:pPr>
              <w:pStyle w:val="Normal"/>
              <w:rPr/>
            </w:pPr>
            <w:r>
              <w:rPr/>
              <w:t>в) «Ведение мяча» (футбол);</w:t>
            </w:r>
          </w:p>
          <w:p>
            <w:pPr>
              <w:pStyle w:val="Normal"/>
              <w:rPr/>
            </w:pPr>
            <w:r>
              <w:rPr/>
              <w:t>в) «Мяч в стенку»;</w:t>
            </w:r>
          </w:p>
          <w:p>
            <w:pPr>
              <w:pStyle w:val="Normal"/>
              <w:rPr/>
            </w:pPr>
            <w:r>
              <w:rPr/>
              <w:t>г) «Быстро по местам»;</w:t>
            </w:r>
          </w:p>
          <w:p>
            <w:pPr>
              <w:pStyle w:val="Normal"/>
              <w:rPr/>
            </w:pPr>
            <w:r>
              <w:rPr/>
              <w:t>д) «Тяни в круг»</w:t>
            </w:r>
          </w:p>
          <w:p>
            <w:pPr>
              <w:pStyle w:val="Normal"/>
              <w:jc w:val="center"/>
              <w:rPr/>
            </w:pPr>
            <w:r>
              <w:rPr/>
              <w:t>Эстафеты</w:t>
            </w:r>
          </w:p>
          <w:p>
            <w:pPr>
              <w:pStyle w:val="Normal"/>
              <w:rPr/>
            </w:pPr>
            <w:r>
              <w:rPr/>
              <w:t>а) «Пингвины»</w:t>
            </w:r>
          </w:p>
          <w:p>
            <w:pPr>
              <w:pStyle w:val="Normal"/>
              <w:rPr/>
            </w:pPr>
            <w:r>
              <w:rPr/>
              <w:t>б) Волейбол с б. мячом;</w:t>
            </w:r>
          </w:p>
          <w:p>
            <w:pPr>
              <w:pStyle w:val="Normal"/>
              <w:rPr/>
            </w:pPr>
            <w:r>
              <w:rPr/>
              <w:t>в) «Мишень корзинка»;</w:t>
            </w:r>
          </w:p>
          <w:p>
            <w:pPr>
              <w:pStyle w:val="Normal"/>
              <w:rPr/>
            </w:pPr>
            <w:r>
              <w:rPr/>
              <w:t>г) «Ловкие ребята» - спрыгнуть по накл. Доске.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то к флажку?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релки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мурки»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подвижные игры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хо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думай фигуру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оп»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прел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3879"/>
        <w:gridCol w:w="2801"/>
        <w:gridCol w:w="2866"/>
        <w:gridCol w:w="2800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1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: ходьбе парами; ходьбе по кругу, во встречном направлении. «Улитка». Закреплять ходьбу с изменением направления; бег с высоким подниманием бедра; навык ведения мяча в прямом направлении; лазание по гимнастической скамейке; ходьбу и беге в колонне по 1 с остановкой по сигналу. Повторить прыжки с продвижением вперед; ходьбу и бег с ускорением и замедлением; ползание по гимнастической скамейке; равновесие; прыжки через короткую скакалку; сохранение равновесия при ходьбе по канату. Совершенствование прыжки в длину с разбега.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часть:</w:t>
            </w:r>
          </w:p>
          <w:p>
            <w:pPr>
              <w:pStyle w:val="Normal"/>
              <w:jc w:val="center"/>
              <w:rPr/>
            </w:pPr>
            <w:r>
              <w:rPr/>
              <w:t>Вводная</w:t>
            </w:r>
          </w:p>
        </w:tc>
        <w:tc>
          <w:tcPr>
            <w:tcW w:w="1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 с изменением направления;  с ускорением и замедлением движений по сигналу; «Улитка» - ходьба в 2 круга во встречном направлении; бег со средней скоростью до 80 м; ходьба врассыпную, по сигналу построение в колонне по 1, перестроение на «1-2».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обручем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п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 скакалко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п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</w:tr>
      <w:tr>
        <w:trPr>
          <w:trHeight w:val="598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часть:</w:t>
            </w:r>
          </w:p>
          <w:p>
            <w:pPr>
              <w:pStyle w:val="Normal"/>
              <w:jc w:val="center"/>
              <w:rPr/>
            </w:pPr>
            <w:r>
              <w:rPr/>
              <w:t>Основные</w:t>
            </w:r>
          </w:p>
          <w:p>
            <w:pPr>
              <w:pStyle w:val="Normal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ходьба парами по 2 по параллельным скамейкам;</w:t>
            </w:r>
          </w:p>
          <w:p>
            <w:pPr>
              <w:pStyle w:val="Normal"/>
              <w:rPr/>
            </w:pPr>
            <w:r>
              <w:rPr/>
              <w:t>б) прыжки на 2 ногах по прямой с меш. зажатым между коленями;</w:t>
            </w:r>
          </w:p>
          <w:p>
            <w:pPr>
              <w:pStyle w:val="Normal"/>
              <w:rPr/>
            </w:pPr>
            <w:r>
              <w:rPr/>
              <w:t>в) метание мешков в горизонтальную цель;</w:t>
            </w:r>
          </w:p>
          <w:p>
            <w:pPr>
              <w:pStyle w:val="Normal"/>
              <w:rPr/>
            </w:pPr>
            <w:r>
              <w:rPr/>
              <w:t>г) ходьба по гимнастической скамейке на встречу друг другу, на середине разойтись;</w:t>
            </w:r>
          </w:p>
          <w:p>
            <w:pPr>
              <w:pStyle w:val="Normal"/>
              <w:rPr/>
            </w:pPr>
            <w:r>
              <w:rPr/>
              <w:t>д) метание набивного мяча 2-мя руками из-за голов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ыжки через скамейку с одной ноги на другую; на 2-х ногах;</w:t>
            </w:r>
          </w:p>
          <w:p>
            <w:pPr>
              <w:pStyle w:val="Normal"/>
              <w:rPr/>
            </w:pPr>
            <w:r>
              <w:rPr/>
              <w:t>б) ведение мяча правыми и левыми руками и забрасывание его в корзину;</w:t>
            </w:r>
          </w:p>
          <w:p>
            <w:pPr>
              <w:pStyle w:val="Normal"/>
              <w:rPr/>
            </w:pPr>
            <w:r>
              <w:rPr/>
              <w:t>в) ведение мяча между предметами;</w:t>
            </w:r>
          </w:p>
          <w:p>
            <w:pPr>
              <w:pStyle w:val="Normal"/>
              <w:rPr/>
            </w:pPr>
            <w:r>
              <w:rPr/>
              <w:t>г) прыжки через скамейку с продвижением вперед;</w:t>
            </w:r>
          </w:p>
          <w:p>
            <w:pPr>
              <w:pStyle w:val="Normal"/>
              <w:rPr/>
            </w:pPr>
            <w:r>
              <w:rPr/>
              <w:t>д) прыжки в длину с разбега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метание меш. в вертикальную цель правой и левой руками от плеча (4 м.);</w:t>
            </w:r>
          </w:p>
          <w:p>
            <w:pPr>
              <w:pStyle w:val="Normal"/>
              <w:rPr/>
            </w:pPr>
            <w:r>
              <w:rPr/>
              <w:t>б) лазание по гимнастической скамейке с мешочком на голове;</w:t>
            </w:r>
          </w:p>
          <w:p>
            <w:pPr>
              <w:pStyle w:val="Normal"/>
              <w:rPr/>
            </w:pPr>
            <w:r>
              <w:rPr/>
              <w:t>в) прыжки через скакалку произвольным способом;</w:t>
            </w:r>
          </w:p>
          <w:p>
            <w:pPr>
              <w:pStyle w:val="Normal"/>
              <w:rPr/>
            </w:pPr>
            <w:r>
              <w:rPr/>
              <w:t>г) ходьба по рейке по гимнастической скамейке;</w:t>
            </w:r>
          </w:p>
          <w:p>
            <w:pPr>
              <w:pStyle w:val="Normal"/>
              <w:rPr/>
            </w:pPr>
            <w:r>
              <w:rPr/>
              <w:t>д) ходьба боком приставным шагом по канату;</w:t>
            </w:r>
          </w:p>
          <w:p>
            <w:pPr>
              <w:pStyle w:val="Normal"/>
              <w:rPr/>
            </w:pPr>
            <w:r>
              <w:rPr/>
              <w:t>ж) прыжки в длину с разбега.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ое задание:</w:t>
            </w:r>
          </w:p>
          <w:p>
            <w:pPr>
              <w:pStyle w:val="Normal"/>
              <w:rPr/>
            </w:pPr>
            <w:r>
              <w:rPr/>
              <w:t>а) «Кто быстрее соберется?»;</w:t>
            </w:r>
          </w:p>
          <w:p>
            <w:pPr>
              <w:pStyle w:val="Normal"/>
              <w:rPr/>
            </w:pPr>
            <w:r>
              <w:rPr/>
              <w:t>б) «Перебрось и поймай»;</w:t>
            </w:r>
          </w:p>
          <w:p>
            <w:pPr>
              <w:pStyle w:val="Normal"/>
              <w:rPr/>
            </w:pPr>
            <w:r>
              <w:rPr/>
              <w:t>в) «Передай и садись»;</w:t>
            </w:r>
          </w:p>
          <w:p>
            <w:pPr>
              <w:pStyle w:val="Normal"/>
              <w:rPr/>
            </w:pPr>
            <w:r>
              <w:rPr/>
              <w:t>г) Дни недели</w:t>
            </w:r>
          </w:p>
          <w:p>
            <w:pPr>
              <w:pStyle w:val="Normal"/>
              <w:jc w:val="center"/>
              <w:rPr/>
            </w:pPr>
            <w:r>
              <w:rPr/>
              <w:t>Эстафеты</w:t>
            </w:r>
          </w:p>
          <w:p>
            <w:pPr>
              <w:pStyle w:val="Normal"/>
              <w:rPr/>
            </w:pPr>
            <w:r>
              <w:rPr/>
              <w:t>а) «Бег со скамейкой»;</w:t>
            </w:r>
          </w:p>
          <w:p>
            <w:pPr>
              <w:pStyle w:val="Normal"/>
              <w:rPr/>
            </w:pPr>
            <w:r>
              <w:rPr/>
              <w:t>б) «Рыбаки и рыбки»;</w:t>
            </w:r>
          </w:p>
          <w:p>
            <w:pPr>
              <w:pStyle w:val="Normal"/>
              <w:rPr/>
            </w:pPr>
            <w:r>
              <w:rPr/>
              <w:t>в) Мяч через сетку;</w:t>
            </w:r>
          </w:p>
          <w:p>
            <w:pPr>
              <w:pStyle w:val="Normal"/>
              <w:rPr/>
            </w:pPr>
            <w:r>
              <w:rPr/>
              <w:t>г) «Быстро разбери - быстро собери»;</w:t>
            </w:r>
          </w:p>
          <w:p>
            <w:pPr>
              <w:pStyle w:val="Normal"/>
              <w:rPr/>
            </w:pPr>
            <w:r>
              <w:rPr/>
              <w:t>д) «Мышеловка»;</w:t>
            </w:r>
          </w:p>
          <w:p>
            <w:pPr>
              <w:pStyle w:val="Normal"/>
              <w:rPr/>
            </w:pPr>
            <w:r>
              <w:rPr/>
              <w:t>е) «Ловишки с ленточко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овля обезьян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ыгни и присядь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хотники и утки»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подвижные</w:t>
            </w:r>
          </w:p>
          <w:p>
            <w:pPr>
              <w:pStyle w:val="Normal"/>
              <w:rPr/>
            </w:pPr>
            <w:r>
              <w:rPr/>
              <w:t>игры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йди не задень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оп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с выполнением задания руками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3879"/>
        <w:gridCol w:w="2801"/>
        <w:gridCol w:w="2866"/>
        <w:gridCol w:w="2800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1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ть: бег на скорость; бег со средней скоростью до 100 м. Упражнять  в прыжках в длину с разбега; в равновесии  в прыжках; забрасывание мяча в корзину 2-мя руками; упражнение «Крокодил»; прыжки через скакалку; ведение мяча.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часть:</w:t>
            </w:r>
          </w:p>
          <w:p>
            <w:pPr>
              <w:pStyle w:val="Normal"/>
              <w:jc w:val="center"/>
              <w:rPr/>
            </w:pPr>
            <w:r>
              <w:rPr/>
              <w:t>Вводная</w:t>
            </w:r>
          </w:p>
        </w:tc>
        <w:tc>
          <w:tcPr>
            <w:tcW w:w="1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разновидности ходьбы и бега; ходьба и бег перешагивание через предметы; строевые упражнения. 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. мячом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гим.</w:t>
            </w:r>
            <w:r>
              <w:rPr>
                <w:lang w:val="en-US"/>
              </w:rPr>
              <w:t xml:space="preserve"> </w:t>
            </w:r>
            <w:r>
              <w:rPr/>
              <w:t>палкой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б. мячо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обручем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</w:tr>
      <w:tr>
        <w:trPr>
          <w:trHeight w:val="345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часть:</w:t>
            </w:r>
          </w:p>
          <w:p>
            <w:pPr>
              <w:pStyle w:val="Normal"/>
              <w:jc w:val="center"/>
              <w:rPr/>
            </w:pPr>
            <w:r>
              <w:rPr/>
              <w:t>Основные</w:t>
            </w:r>
          </w:p>
          <w:p>
            <w:pPr>
              <w:pStyle w:val="Normal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ходьба по скамейке с мячом в руках; на каждый шаг передача мяча перед собой и за спиной;</w:t>
            </w:r>
          </w:p>
          <w:p>
            <w:pPr>
              <w:pStyle w:val="Normal"/>
              <w:rPr/>
            </w:pPr>
            <w:r>
              <w:rPr/>
              <w:t>б) прыжки в длину с разбега;</w:t>
            </w:r>
          </w:p>
          <w:p>
            <w:pPr>
              <w:pStyle w:val="Normal"/>
              <w:rPr/>
            </w:pPr>
            <w:r>
              <w:rPr/>
              <w:t>в) метание набивного мяча в корзину;</w:t>
            </w:r>
          </w:p>
          <w:p>
            <w:pPr>
              <w:pStyle w:val="Normal"/>
              <w:rPr/>
            </w:pPr>
            <w:r>
              <w:rPr/>
              <w:t>г) ходьба по гимнастической скамейке с выполнением хлопка под коленом на каждый шаг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бег на скорость 30 м.;</w:t>
            </w:r>
          </w:p>
          <w:p>
            <w:pPr>
              <w:pStyle w:val="Normal"/>
              <w:rPr/>
            </w:pPr>
            <w:r>
              <w:rPr/>
              <w:t>б) прыжки в длину с разбега;</w:t>
            </w:r>
          </w:p>
          <w:p>
            <w:pPr>
              <w:pStyle w:val="Normal"/>
              <w:rPr/>
            </w:pPr>
            <w:r>
              <w:rPr/>
              <w:t>в) перебрасывание мяча в шеренгах 2-мя руками из-за головы (расст.4 м.);</w:t>
            </w:r>
          </w:p>
          <w:p>
            <w:pPr>
              <w:pStyle w:val="Normal"/>
              <w:rPr/>
            </w:pPr>
            <w:r>
              <w:rPr/>
              <w:t>г) ведение мяча ногой по прямой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ыжки через скакалку;</w:t>
            </w:r>
          </w:p>
          <w:p>
            <w:pPr>
              <w:pStyle w:val="Normal"/>
              <w:rPr/>
            </w:pPr>
            <w:r>
              <w:rPr/>
              <w:t>б) п/и «Передача мяча в колонне»;</w:t>
            </w:r>
          </w:p>
          <w:p>
            <w:pPr>
              <w:pStyle w:val="Normal"/>
              <w:rPr/>
            </w:pPr>
            <w:r>
              <w:rPr/>
              <w:t>в) бег со средней скоростью 100 м;</w:t>
            </w:r>
          </w:p>
          <w:p>
            <w:pPr>
              <w:pStyle w:val="Normal"/>
              <w:rPr/>
            </w:pPr>
            <w:r>
              <w:rPr/>
              <w:t>г) ведение мяча с забрасыванием в корзину;</w:t>
            </w:r>
          </w:p>
          <w:p>
            <w:pPr>
              <w:pStyle w:val="Normal"/>
              <w:rPr/>
            </w:pPr>
            <w:r>
              <w:rPr/>
              <w:t>д) переползание на 2 руках «Крокодил».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ое задание:</w:t>
            </w:r>
          </w:p>
          <w:p>
            <w:pPr>
              <w:pStyle w:val="Normal"/>
              <w:rPr/>
            </w:pPr>
            <w:r>
              <w:rPr/>
              <w:t>а) «Крокодил»;</w:t>
            </w:r>
          </w:p>
          <w:p>
            <w:pPr>
              <w:pStyle w:val="Normal"/>
              <w:rPr/>
            </w:pPr>
            <w:r>
              <w:rPr/>
              <w:t>б) прыжки разными способами через скакалку;</w:t>
            </w:r>
          </w:p>
          <w:p>
            <w:pPr>
              <w:pStyle w:val="Normal"/>
              <w:rPr/>
            </w:pPr>
            <w:r>
              <w:rPr/>
              <w:t>в) «Кто выше прыгнет?»;</w:t>
            </w:r>
          </w:p>
          <w:p>
            <w:pPr>
              <w:pStyle w:val="Normal"/>
              <w:jc w:val="center"/>
              <w:rPr/>
            </w:pPr>
            <w:r>
              <w:rPr/>
              <w:t>Эстафеты</w:t>
            </w:r>
          </w:p>
          <w:p>
            <w:pPr>
              <w:pStyle w:val="Normal"/>
              <w:rPr/>
            </w:pPr>
            <w:r>
              <w:rPr/>
              <w:t>а) «Кто быстрее» (бег);</w:t>
            </w:r>
          </w:p>
          <w:p>
            <w:pPr>
              <w:pStyle w:val="Normal"/>
              <w:rPr/>
            </w:pPr>
            <w:r>
              <w:rPr/>
              <w:t>б) детский волейбол с б. мячом; (через сетку 2 м.);</w:t>
            </w:r>
          </w:p>
          <w:p>
            <w:pPr>
              <w:pStyle w:val="Normal"/>
              <w:rPr/>
            </w:pPr>
            <w:r>
              <w:rPr/>
              <w:t>в) «Ловкие футболисты»;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шеловка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одочники и пассажиры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ыгни - присядь»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подв. игры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в колонну по 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хо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u w:val="single"/>
        </w:rPr>
        <w:t>НОД НА УЛИЦЕ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Н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3543"/>
        <w:gridCol w:w="3215"/>
        <w:gridCol w:w="295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равномерном беге и беге с ускорением; знакомить с прокатыванием обручей, развивая ловкость и глазомер, точность движений; повторить прыжки с продвижением впере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между предметами, в прокатывании обручей друг другу; развивать внимание и быстроту движений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чередовании ходьбы и бега; развивать быстроту и точность движений при передаче мяча, ловкость в ходьбе между предметами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ходьбу и бег в чередовании по сигналу воспитателя, упражнения в прыжках и с мячом; разучить игру «Круговая лапта»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, мешоч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учи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ориентир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кегл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две шеренги. Равномерный бег шеренгами с одной стороны площадки на другую. Ходьба врассыпную, ходьба в колонне по одному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; ходьба и бег между предметами, «змейкой»; ходьба и бег врассыпную с остановкой по сигналу воспитателя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; бег – 20м; ходьба – 10м. ходьба и бег между предметами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 с различным положением рук, переход на бег по сигналу воспитателя и продолжительный бег (до одной минуты), переход на ходьбу. Построение в кру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1) «Ловкие ребята»</w:t>
            </w:r>
          </w:p>
          <w:p>
            <w:pPr>
              <w:pStyle w:val="Normal"/>
              <w:jc w:val="both"/>
              <w:rPr/>
            </w:pPr>
            <w:r>
              <w:rPr/>
              <w:t>2) «Пингвины»</w:t>
            </w:r>
          </w:p>
          <w:p>
            <w:pPr>
              <w:pStyle w:val="Normal"/>
              <w:jc w:val="both"/>
              <w:rPr/>
            </w:pPr>
            <w:r>
              <w:rPr/>
              <w:t>3) «Догони свою пару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1) «Быстро встань в колонну!»</w:t>
            </w:r>
          </w:p>
          <w:p>
            <w:pPr>
              <w:pStyle w:val="Normal"/>
              <w:jc w:val="both"/>
              <w:rPr/>
            </w:pPr>
            <w:r>
              <w:rPr/>
              <w:t>2)  «Прокати обруч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Совушка»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1) «Быстро передай»</w:t>
            </w:r>
          </w:p>
          <w:p>
            <w:pPr>
              <w:pStyle w:val="Normal"/>
              <w:jc w:val="both"/>
              <w:rPr/>
            </w:pPr>
            <w:r>
              <w:rPr/>
              <w:t>2) «Пройди – не задень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Совушка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1) «Прыжки по кругу»</w:t>
            </w:r>
          </w:p>
          <w:p>
            <w:pPr>
              <w:pStyle w:val="Normal"/>
              <w:jc w:val="both"/>
              <w:rPr/>
            </w:pPr>
            <w:r>
              <w:rPr/>
              <w:t>2) «Проведи мяч»</w:t>
            </w:r>
          </w:p>
          <w:p>
            <w:pPr>
              <w:pStyle w:val="Normal"/>
              <w:jc w:val="both"/>
              <w:rPr/>
            </w:pPr>
            <w:r>
              <w:rPr/>
              <w:t>3) «Круговая лапта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Вершки и корешки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Великаны и гномы»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Летает – не летает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Фигуры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К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3543"/>
        <w:gridCol w:w="3215"/>
        <w:gridCol w:w="295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беге с преодолением препятствий; развивать ловкость в упражнениях с мячом; повторить задание в прыжках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бег в среднем темпе (продолжительностью до 1,5 мин); развивать точность броска; упражнять в прыжках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навык ходьбы с изменением направления движения, умение действовать по сигналу воспитателя; развивать точность в упражнениях с мячом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ходьбу с остановкой по сигналу воспитателя, бег в умеренном темпе; упражнять в прыжках и переброске мяч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мешочки с песк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учи, мешочки, веревк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ячи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мешоч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 с ускорением и замедлением темпа движений; бег с преодолением препятств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; перестроение в колонну по два в движении; бег в среднем темпе (продолжительностью до 1,5 минуты)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 с изменением направления движения по указанию воспитателя; бег, перепрыгивая через предметы, поставленные по двум сторонам площадки; переход на ходьбу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  с остановкой по сигналу воспитателя; бег в умеренном темпе (продолжительностью до 2минут); переход на ходьбу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1) «Перебрось и поймай»</w:t>
            </w:r>
          </w:p>
          <w:p>
            <w:pPr>
              <w:pStyle w:val="Normal"/>
              <w:jc w:val="both"/>
              <w:rPr/>
            </w:pPr>
            <w:r>
              <w:rPr/>
              <w:t>2) «Не попадись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1) «Кто самый меткий?»</w:t>
            </w:r>
          </w:p>
          <w:p>
            <w:pPr>
              <w:pStyle w:val="Normal"/>
              <w:jc w:val="both"/>
              <w:rPr/>
            </w:pPr>
            <w:r>
              <w:rPr/>
              <w:t>2) «Перепрыгни – не задень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Совушка»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1) «Успей выбежать»</w:t>
            </w:r>
          </w:p>
          <w:p>
            <w:pPr>
              <w:pStyle w:val="Normal"/>
              <w:jc w:val="both"/>
              <w:rPr/>
            </w:pPr>
            <w:r>
              <w:rPr/>
              <w:t>2) «Мяч водящему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Не попадись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1) «Лягушки»</w:t>
            </w:r>
          </w:p>
          <w:p>
            <w:pPr>
              <w:pStyle w:val="Normal"/>
              <w:jc w:val="both"/>
              <w:rPr/>
            </w:pPr>
            <w:r>
              <w:rPr/>
              <w:t>2) «Не попадись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Ловишки с ленточками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ижная игра «Фигур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Эхо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3543"/>
        <w:gridCol w:w="3215"/>
        <w:gridCol w:w="295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навык ходьбы, перешагивая через предметы; повторить игровые упражнения с мячом и прыжкам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навыки бега с преодолением препятствий, ходьбы с остановкой по сигналу; повторить игровые упражнения в прыжках и с мячом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с изменением темпа движения, с высоким подниманием колен; повторить упражнения с мячом и бегом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ходьбу и бег с изменением направления движения; упражнять в поворотах прыжком на месте; повторить прыжки на правой и левой ноге, огибая предметы; упражнять в выполнении заданий с мячом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гли, шнуры, бруски, мяч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кубики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евка, мячи, куби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обруч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 между кеглями, стараясь не задеть их, ходьба с перешагиванием попеременно правой и левой ногой через шнуры; бег с перепрыгиванием через бруск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; по сигналу остановиться и принять какую-либо позу; бег с перепрыгиванием через предметы; ходьба в колонне по одному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; по сигналу переход к ходьбе с высоким подниманием колен, затем к ходьбе широкими шагами со свободной координацией рук, далее ходьба мелким, семенящим шагом на носочках, и так в чередовании; бег врассыпную; переход на обычную ходьбу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с изменением направления движения по обозначенным ориентирам; ходьба в колонне по одному; по сигналу выполнение поворотов прыжком направо (налево); ходьба и бег врассыпную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1) «Мяч о стенку»</w:t>
            </w:r>
          </w:p>
          <w:p>
            <w:pPr>
              <w:pStyle w:val="Normal"/>
              <w:jc w:val="both"/>
              <w:rPr/>
            </w:pPr>
            <w:r>
              <w:rPr/>
              <w:t>2) «Будь ловким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Мышеловк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1) Передача мяча по кругу в одну и другую сторону.</w:t>
            </w:r>
          </w:p>
          <w:p>
            <w:pPr>
              <w:pStyle w:val="Normal"/>
              <w:jc w:val="both"/>
              <w:rPr/>
            </w:pPr>
            <w:r>
              <w:rPr/>
              <w:t>2) «Не задень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Не оставайся на полу»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1) «Передал – садись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По местам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1) «Передай мяч»</w:t>
            </w:r>
          </w:p>
          <w:p>
            <w:pPr>
              <w:pStyle w:val="Normal"/>
              <w:jc w:val="both"/>
              <w:rPr/>
            </w:pPr>
            <w:r>
              <w:rPr/>
              <w:t>2) «С кочки на кочку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Хитрая лиса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Затейники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Затейники»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 малой подвижности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ЕКАБ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3543"/>
        <w:gridCol w:w="3215"/>
        <w:gridCol w:w="295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ходьбу в колонне по одному с остановкой по сигналу; упражнять детей в продолжительном беге (продолжительностью до 1,5минут); повторить упражнения в равновесии, в прыжках, с мячо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в колонне по одному с выполнением заданий по сигналу; повторить упражнения на равновесие, в прыжках, на внимание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в колонне по одному; в ходьбе и беге с остановкой по сигналу; повторить задания с мячом, упражнения в прыжках, на равновесие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между постройками из снега, разучить игровое задание «Точный пас»; развивать ловкость и глазомер при метании снежков на дальность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кегли, скакал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бики, обручи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кегл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юшки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, выполнять упражнения по сигналу: «Аист!», «Лягушки!», «Зайки!». Бег в умеренном темпе (продолжительностью до 1,5минут) без остановки, затем переход на обычную ходьбу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, ходьба врассыпную, выполнять упражнения по сигналу: «Цапля!», «Бабочки!». Ходьба и бег проводятся в чередовании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, по сигналу остановиться и принять какую-либо позу; бег врассыпную, ходьба в колонне по одному с ускорением и замедлением темпа движения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 за ведущим между постройками из снега в среднем темпе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1) «Пройди – не задень»</w:t>
            </w:r>
          </w:p>
          <w:p>
            <w:pPr>
              <w:pStyle w:val="Normal"/>
              <w:jc w:val="both"/>
              <w:rPr/>
            </w:pPr>
            <w:r>
              <w:rPr/>
              <w:t>2) «Пас на ходу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Совушк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1) «Пройди – не урони»</w:t>
            </w:r>
          </w:p>
          <w:p>
            <w:pPr>
              <w:pStyle w:val="Normal"/>
              <w:jc w:val="both"/>
              <w:rPr/>
            </w:pPr>
            <w:r>
              <w:rPr/>
              <w:t>2) «Из кружка в кружок»</w:t>
            </w:r>
          </w:p>
          <w:p>
            <w:pPr>
              <w:pStyle w:val="Normal"/>
              <w:jc w:val="both"/>
              <w:rPr/>
            </w:pPr>
            <w:r>
              <w:rPr/>
              <w:t>3) «Стой!»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1) «Пас на ходу»</w:t>
            </w:r>
          </w:p>
          <w:p>
            <w:pPr>
              <w:pStyle w:val="Normal"/>
              <w:jc w:val="both"/>
              <w:rPr/>
            </w:pPr>
            <w:r>
              <w:rPr/>
              <w:t>2) «Кто быстрее»</w:t>
            </w:r>
          </w:p>
          <w:p>
            <w:pPr>
              <w:pStyle w:val="Normal"/>
              <w:jc w:val="both"/>
              <w:rPr/>
            </w:pPr>
            <w:r>
              <w:rPr/>
              <w:t>3) «Пройди – не урони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Лягушки и цапля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1) «Точный пас»</w:t>
            </w:r>
          </w:p>
          <w:p>
            <w:pPr>
              <w:pStyle w:val="Normal"/>
              <w:jc w:val="both"/>
              <w:rPr/>
            </w:pPr>
            <w:r>
              <w:rPr/>
              <w:t>2) «Кто дальше бросит»</w:t>
            </w:r>
          </w:p>
          <w:p>
            <w:pPr>
              <w:pStyle w:val="Normal"/>
              <w:jc w:val="both"/>
              <w:rPr/>
            </w:pPr>
            <w:r>
              <w:rPr/>
              <w:t>3) «По дорожке проскользи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по выбору дете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ЯНВА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3543"/>
        <w:gridCol w:w="3215"/>
        <w:gridCol w:w="295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ходьбе в колонне по одному; беге между предметами; ходьбе и беге врассыпную; повторить упражнения с прыжками, скольжение по дорожке; провести подвижную игру «Два Мороза"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игровое упражнение «Снежная королева», упражнение с элементами хоккея; игровое задание в метании снежка на дальность; игровое упражнение с прыжками «Веселые воробышки»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между снежками; разучить ведение шайбы клюшкой с одной стороны площадки на другую; катание друг друга на санках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ходьбу между постройками из снега; упражнять в скольжении по ледяной дорожке; разучить игру «По местам!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юшки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шки, шайбы, сан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, затем бег в умеренном темпе между постройками. Соблюдать дистанцию друг от друг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ое упражнение «Снежная королева»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снежков выкладывается дорожка длиной 3-5 метров (расстояние между снежками 1,5м). ходьба и бег между снежками (бег в умеренном темпе); упражнения в ходьбе и беге чередуются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 между постройками из снега; ходьба и бег врассыпную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1) «Кто быстрее»</w:t>
            </w:r>
          </w:p>
          <w:p>
            <w:pPr>
              <w:pStyle w:val="Normal"/>
              <w:jc w:val="both"/>
              <w:rPr/>
            </w:pPr>
            <w:r>
              <w:rPr/>
              <w:t>2) «Проскользи – не упади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Два Мороз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1) «Кто дальше бросит?»</w:t>
            </w:r>
          </w:p>
          <w:p>
            <w:pPr>
              <w:pStyle w:val="Normal"/>
              <w:jc w:val="both"/>
              <w:rPr/>
            </w:pPr>
            <w:r>
              <w:rPr/>
              <w:t>2) «Веселые воробышки»</w:t>
            </w:r>
          </w:p>
          <w:p>
            <w:pPr>
              <w:pStyle w:val="Normal"/>
              <w:jc w:val="both"/>
              <w:rPr/>
            </w:pPr>
            <w:r>
              <w:rPr/>
              <w:t>Игра «Два Мороза»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1) «Хоккеисты»</w:t>
            </w:r>
          </w:p>
          <w:p>
            <w:pPr>
              <w:pStyle w:val="Normal"/>
              <w:jc w:val="both"/>
              <w:rPr/>
            </w:pPr>
            <w:r>
              <w:rPr/>
              <w:t>2) Катание на санках</w:t>
            </w:r>
          </w:p>
          <w:p>
            <w:pPr>
              <w:pStyle w:val="Normal"/>
              <w:jc w:val="both"/>
              <w:rPr/>
            </w:pPr>
            <w:r>
              <w:rPr/>
              <w:t>Игра «Два Мороза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1) «По ледяной дорожке»</w:t>
            </w:r>
          </w:p>
          <w:p>
            <w:pPr>
              <w:pStyle w:val="Normal"/>
              <w:jc w:val="both"/>
              <w:rPr/>
            </w:pPr>
            <w:r>
              <w:rPr/>
              <w:t>2) «По местам»</w:t>
            </w:r>
          </w:p>
          <w:p>
            <w:pPr>
              <w:pStyle w:val="Normal"/>
              <w:jc w:val="both"/>
              <w:rPr/>
            </w:pPr>
            <w:r>
              <w:rPr/>
              <w:t>3) «Поезд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 за самым умелым Мороз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умеренном темпе между постройками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 между снежкам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ЕВРА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3543"/>
        <w:gridCol w:w="3215"/>
        <w:gridCol w:w="295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с выполнением заданий; повторить игровое задание с клюшкой и шайбой, с прыжкам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с выполнением заданий; повторить упражнения на санках, с клюшкой и шайбой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с выполнением заданий; повторить упражнения на санках, с клюшкой и шайбой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ходьбе и беге с выполнением задания «Найди свой цвет»; повторить игровое задание с метанием снежков с прыжкам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шки, шайб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шки, шайбы, санки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шки, шайбы, сан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бики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ыстро по местам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Фигуры»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Снежинки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и бег с выполнением задания «Найди свой цвет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1) «Точная подача»</w:t>
            </w:r>
          </w:p>
          <w:p>
            <w:pPr>
              <w:pStyle w:val="Normal"/>
              <w:jc w:val="both"/>
              <w:rPr/>
            </w:pPr>
            <w:r>
              <w:rPr/>
              <w:t>2) «Попрыгунчики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1) «Гонки санок»</w:t>
            </w:r>
          </w:p>
          <w:p>
            <w:pPr>
              <w:pStyle w:val="Normal"/>
              <w:jc w:val="both"/>
              <w:rPr/>
            </w:pPr>
            <w:r>
              <w:rPr/>
              <w:t>2) «Пас на клюшку»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1) «Гонка санок»</w:t>
            </w:r>
          </w:p>
          <w:p>
            <w:pPr>
              <w:pStyle w:val="Normal"/>
              <w:jc w:val="both"/>
              <w:rPr/>
            </w:pPr>
            <w:r>
              <w:rPr/>
              <w:t>2) «Загони шайбу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1) «Не попадись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ижная игра «Два Мороз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Затейники»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Карусель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Белые медведи» («Карусель», «Затейники»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3543"/>
        <w:gridCol w:w="3215"/>
        <w:gridCol w:w="295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упражнения в беге на скорость, игровые задания с прыжками и мячо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беге, в прыжках; развивать ловкость в заданиях с мячом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беге на скорость; повторить игровые упражнения с прыжками, с мячом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ять упражнения с бегом, в прыжках и с мячом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яч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ячи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ячи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ячи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егун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с бегом «Мы – веселые ребята»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то скорее до мяча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ое упражнение «Салки – перебежки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1) «Лягушки в болоте»</w:t>
            </w:r>
          </w:p>
          <w:p>
            <w:pPr>
              <w:pStyle w:val="Normal"/>
              <w:jc w:val="both"/>
              <w:rPr/>
            </w:pPr>
            <w:r>
              <w:rPr/>
              <w:t>2) «Мяч о стенку»</w:t>
            </w:r>
          </w:p>
          <w:p>
            <w:pPr>
              <w:pStyle w:val="Normal"/>
              <w:jc w:val="both"/>
              <w:rPr/>
            </w:pPr>
            <w:r>
              <w:rPr/>
              <w:t>Игра «Совушк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Охотники и утки»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1) «Пас ногой»</w:t>
            </w:r>
          </w:p>
          <w:p>
            <w:pPr>
              <w:pStyle w:val="Normal"/>
              <w:jc w:val="both"/>
              <w:rPr/>
            </w:pPr>
            <w:r>
              <w:rPr/>
              <w:t>2) «Ловкие зайчата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Горелки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1) «Передача мяча в колонне»</w:t>
            </w:r>
          </w:p>
          <w:p>
            <w:pPr>
              <w:pStyle w:val="Normal"/>
              <w:jc w:val="both"/>
              <w:rPr/>
            </w:pPr>
            <w:r>
              <w:rPr/>
              <w:t>Игра «Удочка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Тихо – громко»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Эхо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Горелки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АПРЕЛ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3543"/>
        <w:gridCol w:w="3215"/>
        <w:gridCol w:w="295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игровое упражнение с бегом; игровые задания с мячом, с прыжкам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игровое задание с ходьбой и бегом; игровые упражнения с мячом, в прыжках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бег на скорость; упражнять детей в заданиях с прыжками, в равновесии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игровое упражнение с ходьбой и бегом, игровые задания в прыжках, с мячом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яч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ячи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ячи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ое задание «Быстро в шеренгу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лушай сигнал»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; бег в колонне по одному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, выполнение заданий. Ходьба и бег врассыпную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1) «Перешагни – не задень»</w:t>
            </w:r>
          </w:p>
          <w:p>
            <w:pPr>
              <w:pStyle w:val="Normal"/>
              <w:jc w:val="both"/>
              <w:rPr/>
            </w:pPr>
            <w:r>
              <w:rPr/>
              <w:t>2) «С кочки на кочку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Охотники и утки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1) «Пас ногой»</w:t>
            </w:r>
          </w:p>
          <w:p>
            <w:pPr>
              <w:pStyle w:val="Normal"/>
              <w:jc w:val="both"/>
              <w:rPr/>
            </w:pPr>
            <w:r>
              <w:rPr/>
              <w:t>2) «Пингвины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Горелки»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1) «Пройди – не задень»</w:t>
            </w:r>
          </w:p>
          <w:p>
            <w:pPr>
              <w:pStyle w:val="Normal"/>
              <w:jc w:val="both"/>
              <w:rPr/>
            </w:pPr>
            <w:r>
              <w:rPr/>
              <w:t>2) «Кто дальше прыгнет»</w:t>
            </w:r>
          </w:p>
          <w:p>
            <w:pPr>
              <w:pStyle w:val="Normal"/>
              <w:jc w:val="both"/>
              <w:rPr/>
            </w:pPr>
            <w:r>
              <w:rPr/>
              <w:t>3) «Пас ногой»</w:t>
            </w:r>
          </w:p>
          <w:p>
            <w:pPr>
              <w:pStyle w:val="Normal"/>
              <w:jc w:val="both"/>
              <w:rPr/>
            </w:pPr>
            <w:r>
              <w:rPr/>
              <w:t>4) «Поймай мяч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малой подвижности «Тихо – громко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1) «Передача мяча в колонне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Лягушки в болоте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Горелки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Великаны и гном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«Великаны и гномы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3543"/>
        <w:gridCol w:w="3215"/>
        <w:gridCol w:w="295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продолжительном беге, развивая выносливость; развивать точность движений при переброске мяча друг другу в движении; упражнять в прыжках через короткую скакалку; повторить упражнение в равновесии с дополнительным задание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с выполнением заданий; повторить упражнения с мячом, в прыжках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ходьбе и беге между предметами, в ходьбе и беге врассыпную; повторить задания с мячом и прыжкам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игровые упражнения с ходьбой и бегом; упражнять в заданиях с мячом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скакал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кубики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ячи, кегли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скакал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; переход на бег в среднем темпе (продолжительность до 2 минут); переход на ходьбу; повторить бе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, ходьба с высоким подниманием колен в медленном темпе; ходьба мелким, семенящим шагом, руки на поясе в чередовании; бег врассыпную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. ходьба между кеглями, бег между кубиками – в чередовании. Ходьба и бег врассыпную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 местам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1) «Пас на ходу»</w:t>
            </w:r>
          </w:p>
          <w:p>
            <w:pPr>
              <w:pStyle w:val="Normal"/>
              <w:jc w:val="both"/>
              <w:rPr/>
            </w:pPr>
            <w:r>
              <w:rPr/>
              <w:t>2) «Брось – поймай»</w:t>
            </w:r>
          </w:p>
          <w:p>
            <w:pPr>
              <w:pStyle w:val="Normal"/>
              <w:jc w:val="both"/>
              <w:rPr/>
            </w:pPr>
            <w:r>
              <w:rPr/>
              <w:t>3) Прыжки через короткую скакалк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1) «Ловкие прыгуны»</w:t>
            </w:r>
          </w:p>
          <w:p>
            <w:pPr>
              <w:pStyle w:val="Normal"/>
              <w:jc w:val="both"/>
              <w:rPr/>
            </w:pPr>
            <w:r>
              <w:rPr/>
              <w:t>2) «Проведи мяч»</w:t>
            </w:r>
          </w:p>
          <w:p>
            <w:pPr>
              <w:pStyle w:val="Normal"/>
              <w:jc w:val="both"/>
              <w:rPr/>
            </w:pPr>
            <w:r>
              <w:rPr/>
              <w:t>3) «Пас друг другу»</w:t>
            </w:r>
          </w:p>
          <w:p>
            <w:pPr>
              <w:pStyle w:val="Normal"/>
              <w:jc w:val="both"/>
              <w:rPr/>
            </w:pPr>
            <w:r>
              <w:rPr/>
              <w:t>Игра «Мышеловка»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1) «Мяч водящему»</w:t>
            </w:r>
          </w:p>
          <w:p>
            <w:pPr>
              <w:pStyle w:val="Normal"/>
              <w:jc w:val="both"/>
              <w:rPr/>
            </w:pPr>
            <w:r>
              <w:rPr/>
              <w:t>2) «Кто скорее до кегли»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е игры с мячом.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Горелки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1) «Кто быстрее»</w:t>
            </w:r>
          </w:p>
          <w:p>
            <w:pPr>
              <w:pStyle w:val="Normal"/>
              <w:jc w:val="both"/>
              <w:rPr/>
            </w:pPr>
            <w:r>
              <w:rPr/>
              <w:t>2) «Пас ногой»</w:t>
            </w:r>
          </w:p>
          <w:p>
            <w:pPr>
              <w:pStyle w:val="Normal"/>
              <w:jc w:val="both"/>
              <w:rPr/>
            </w:pPr>
            <w:r>
              <w:rPr/>
              <w:t>3) «Кто выше прыгнет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Не оставайся на земле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по выбору дет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малой подвижности по выбору дете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Диагностика детей дошкольного возраста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1718"/>
        <w:gridCol w:w="2409"/>
        <w:gridCol w:w="2410"/>
        <w:gridCol w:w="2268"/>
        <w:gridCol w:w="2268"/>
        <w:gridCol w:w="1843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 лет</w:t>
            </w:r>
          </w:p>
        </w:tc>
      </w:tr>
      <w:tr>
        <w:trPr/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ег 10м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 ход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льч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08-3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,84-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,31-2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,08-2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93-2,02</w:t>
            </w:r>
          </w:p>
        </w:tc>
      </w:tr>
      <w:tr>
        <w:trPr/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в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16-3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,87-3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,81-2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,17-2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94-2,03</w:t>
            </w:r>
          </w:p>
        </w:tc>
      </w:tr>
      <w:tr>
        <w:trPr/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г 30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льч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,00-1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5-1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,9-8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,4-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,1-8,1</w:t>
            </w:r>
          </w:p>
        </w:tc>
      </w:tr>
      <w:tr>
        <w:trPr/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в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,5-1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7-1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3-9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,8-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,6-8,4</w:t>
            </w:r>
          </w:p>
        </w:tc>
      </w:tr>
      <w:tr>
        <w:trPr>
          <w:trHeight w:val="459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ыжки в длину с мес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льч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7-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8-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8-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9-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-128</w:t>
            </w:r>
          </w:p>
        </w:tc>
      </w:tr>
      <w:tr>
        <w:trPr/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в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8-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1-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5-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3-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-120</w:t>
            </w:r>
          </w:p>
        </w:tc>
      </w:tr>
      <w:tr>
        <w:trPr>
          <w:trHeight w:val="459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ыжки в высоту с мес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льч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-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-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-40</w:t>
            </w:r>
          </w:p>
        </w:tc>
      </w:tr>
      <w:tr>
        <w:trPr/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в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-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-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-40</w:t>
            </w:r>
          </w:p>
        </w:tc>
      </w:tr>
      <w:tr>
        <w:trPr/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тание мешочка с песко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льчики пр. ру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0гр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80-3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0гр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,50-5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0гр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90-7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0гр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,40-9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0гр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,00-13,90</w:t>
            </w:r>
          </w:p>
        </w:tc>
      </w:tr>
      <w:tr>
        <w:trPr/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в. ру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,90-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,00-4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80-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30-5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0-10,80</w:t>
            </w:r>
          </w:p>
        </w:tc>
      </w:tr>
      <w:tr>
        <w:trPr/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вочки пр. ру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50-2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,40-5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50-5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30-8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50-11,80</w:t>
            </w:r>
          </w:p>
        </w:tc>
      </w:tr>
      <w:tr>
        <w:trPr/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в. ру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30-1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80-3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,50-4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00-5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,60-8,00</w:t>
            </w:r>
          </w:p>
        </w:tc>
      </w:tr>
      <w:tr>
        <w:trPr>
          <w:trHeight w:val="573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ъем туловища из положения лежа за 30с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льч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-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-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-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-16</w:t>
            </w:r>
          </w:p>
        </w:tc>
      </w:tr>
      <w:tr>
        <w:trPr/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в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-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-15</w:t>
            </w:r>
          </w:p>
        </w:tc>
      </w:tr>
      <w:tr>
        <w:trPr/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брасывание и ловля мяч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льч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-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-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-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-60</w:t>
            </w:r>
          </w:p>
        </w:tc>
      </w:tr>
      <w:tr>
        <w:trPr/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в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-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-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-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-55</w:t>
            </w:r>
          </w:p>
        </w:tc>
      </w:tr>
      <w:tr>
        <w:trPr/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бивание мяч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льч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-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-70</w:t>
            </w:r>
          </w:p>
        </w:tc>
      </w:tr>
      <w:tr>
        <w:trPr/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в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-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-7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146"/>
        </w:tabs>
        <w:ind w:left="2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"/>
      <w:lvlJc w:val="left"/>
      <w:pPr>
        <w:tabs>
          <w:tab w:val="num" w:pos="1080"/>
        </w:tabs>
        <w:ind w:left="1080" w:hanging="360"/>
      </w:pPr>
      <w:rPr>
        <w:rFonts w:ascii="Wingdings 3" w:hAnsi="Wingdings 3" w:cs="Wingdings 3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Wingdings" w:hAnsi="Wingdings" w:eastAsia="Times New Roman" w:cs="Times New Roman"/>
    </w:rPr>
  </w:style>
  <w:style w:type="character" w:styleId="WW8Num10z4">
    <w:name w:val="WW8Num10z4"/>
    <w:qFormat/>
    <w:rPr>
      <w:rFonts w:ascii="Symbol" w:hAnsi="Symbol" w:eastAsia="Times New Roman" w:cs="Times New Roman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Wingdings" w:hAnsi="Wingdings" w:eastAsia="Times New Roman" w:cs="Times New Roman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 3" w:hAnsi="Wingdings 3" w:cs="Wingdings 3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4:23:00Z</dcterms:created>
  <dc:creator>home</dc:creator>
  <dc:description/>
  <cp:keywords/>
  <dc:language>en-US</dc:language>
  <cp:lastModifiedBy>Компьютер</cp:lastModifiedBy>
  <cp:lastPrinted>2009-09-21T21:17:00Z</cp:lastPrinted>
  <dcterms:modified xsi:type="dcterms:W3CDTF">2020-12-01T11:11:00Z</dcterms:modified>
  <cp:revision>78</cp:revision>
  <dc:subject/>
  <dc:title>СЕНТЯБРЬ</dc:title>
</cp:coreProperties>
</file>