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widowControl/>
        <w:tabs>
          <w:tab w:val="clear" w:pos="708"/>
          <w:tab w:val="left" w:pos="9631" w:leader="none"/>
        </w:tabs>
        <w:snapToGrid w:val="fals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Рабочая программа учебного предмета «Изобразитель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9"/>
        <w:widowControl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зительное искусств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ичностные планируем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ОП НОО по клас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14"/>
        <w:gridCol w:w="1955"/>
        <w:gridCol w:w="1768"/>
        <w:gridCol w:w="1840"/>
        <w:gridCol w:w="1748"/>
      </w:tblGrid>
      <w:tr>
        <w:trPr>
          <w:tblHeader w:val="true"/>
          <w:trHeight w:val="39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формированности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ы и личностные результаты обучающихся 1–4 классов</w:t>
            </w:r>
          </w:p>
        </w:tc>
      </w:tr>
      <w:tr>
        <w:trPr>
          <w:tblHeader w:val="true"/>
          <w:trHeight w:val="66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клас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 клас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клас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 класс</w:t>
            </w:r>
          </w:p>
        </w:tc>
      </w:tr>
      <w:tr>
        <w:trPr>
          <w:trHeight w:val="4001" w:hRule="exac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Самоопределение (личностное, профессиональное, жизненное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 Наличие внешней мотивации к познанию основ гражданской идентич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 Проявление желания к участию в гражданских акц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 Появление внутреннего мотива для познания основ гражданской идентич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 Сформированность основ российской гражданской идентичности, чувства гордости за свою Родину, российский народ, историю России и родного края</w:t>
            </w:r>
          </w:p>
        </w:tc>
      </w:tr>
      <w:tr>
        <w:trPr>
          <w:trHeight w:val="239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2. Преобладание внешнего моти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 осознанию своей этниче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национальной принадлеж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. Появление желания к изучению культуры своего нар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. Появление устойчивого внутреннего мотива к погружению в традиции и культуру своего нар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2. Осознанность своей этниче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национальной принадлежности</w:t>
            </w:r>
          </w:p>
        </w:tc>
      </w:tr>
      <w:tr>
        <w:trPr>
          <w:trHeight w:val="213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 Выступление в роли наблюдателя и исполнителя заданий учи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3. Демонстрация творче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роявлении ценностных устано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 Принятие самостоятельных решений при осуществлении выбора действ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3. Сформированность ценностей многонационального российского общества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4. Наличие элементарных правил нравственного поведения в социум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4. Демонстрация уважительного отношения к сверстникам и взрослы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4. Осознанное соблюдение норм нравственного пове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4. Сформированность гуманистических и демократических ценностных ориентаций</w:t>
            </w:r>
          </w:p>
        </w:tc>
      </w:tr>
      <w:tr>
        <w:trPr>
          <w:trHeight w:val="429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5. Наличие первичного опыта взаимодействия с окружающим мир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5. Проявление доброты, чуткости, милосердия к людям, представителям разных народов, природ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экокультурных норм поведения в социоприродной сред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1.5. Сформированность целостного, социально ориентированного взгляда 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мир в его органичном единстве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азнообразии природы, народов, культур и религий</w:t>
            </w:r>
          </w:p>
        </w:tc>
      </w:tr>
      <w:tr>
        <w:trPr>
          <w:trHeight w:val="268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6. Действия согласно установленным учителем правил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6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бор позиции, основанной на нормах нрав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6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емонстрация умения анализа ситуаций и логических выводов, рассужд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6. Владение начальными навыками адапт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динамично изменяющем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развивающемся мире</w:t>
            </w:r>
          </w:p>
        </w:tc>
      </w:tr>
      <w:tr>
        <w:trPr>
          <w:trHeight w:val="266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7. Сформированность элементарных представлений о собственной семь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7. Сформированность представлений о семье и ближайших родственник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7. Сформированность представлений об истории семьи и ее традиц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7. Сформированность уважительного отношения к собственной семье, е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ленам, традиция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8. Сформированность элементарных правил безопасного поведения и личной гигиен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8. Сформированность элементарных правил безопасного поведения на дорогах и в общественном транспорте, правил личной гиги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8. Сформированность культуры безопасного поведения в общественных местах, представлений о возможностях сохранения и укрепления собственного здоровь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8 Сформированность установки на безопасный, здоровый образ жизни</w:t>
            </w:r>
          </w:p>
        </w:tc>
      </w:tr>
      <w:tr>
        <w:trPr>
          <w:trHeight w:val="160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Смыслообраз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 Осознание себя в роли первокласс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 Принятие социальной роли школьн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 Принятие и освоение социальной роли обучающего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 Принятие и освоение социальной роли обучающегося</w:t>
            </w:r>
          </w:p>
        </w:tc>
      </w:tr>
      <w:tr>
        <w:trPr>
          <w:trHeight w:val="212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 Наличие внешних (в том числе игровых) и внутренних мотивов учебной деятель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 Преобладание внутренней учебной мотивации над внешн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.2. Наличие познавательных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циальных мотивов учеб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 Наличие мотивов учебной деятельности и личностного смысла учения</w:t>
            </w:r>
          </w:p>
        </w:tc>
      </w:tr>
      <w:tr>
        <w:trPr>
          <w:trHeight w:val="323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равственно-этическая ориент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1. Сформированность уважительного отношения к ответам одноклассников на уро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1. Сформированность уважительного отношения к ответам одноклассников, мнению взрослых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едаго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1. Сформированность уважительного отношения к иному мнению, истори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ультуре своего нар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1. Сформированность уважительного отношения к иному мнению, истории и культуре других народов</w:t>
            </w:r>
          </w:p>
        </w:tc>
      </w:tr>
      <w:tr>
        <w:trPr>
          <w:trHeight w:val="354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2. Способность учитывать интересы и чувства других люд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2. Доброжелательность в отношен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одноклассникам, членам семь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2. Развитие этических чувств: стыда, вины, совести как регуляторов морального повед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2. Этические чувства, доброжелательно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 эмоционально-нравственная отзывчивость, понимание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переживание чувствам других людей</w:t>
            </w:r>
          </w:p>
        </w:tc>
      </w:tr>
      <w:tr>
        <w:trPr>
          <w:trHeight w:val="217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3. Осознание ответственности за результаты учебной деятель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3. Принятие ответственности за результаты учебной и информационной дея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3. Самостоятельность в осуществлении учебной и информацион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3.3. Самостоятельность и личная ответственность за свои поступки, в том числе в информационной деятельности, на основе представ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о нравственных нормах, социальной справедливости и свободе</w:t>
            </w:r>
          </w:p>
        </w:tc>
      </w:tr>
      <w:tr>
        <w:trPr>
          <w:trHeight w:val="353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3.4. Освоение планирования и организации деятельности, положительное отношение к конструктивным результатам деятельности лиц ближайшего окру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4. Планирование и организация творческой деятельности, принятие и оценка результатов деятельности лиц ближайшего окру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4. Осуществление творческой деятельности, установка на результат, уважение к деятельности других люд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4. Наличие мотивации к творческому труду, работе на результат, бережному отношению к материальным и духовным ценностям</w:t>
            </w:r>
          </w:p>
        </w:tc>
      </w:tr>
      <w:tr>
        <w:trPr>
          <w:trHeight w:val="409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5. Информированность о профессиях членов семьи и людей из ближайшего окру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3.5. Информированность о профессиях членов семьи и людей из ближайшего окружения, понимание необходимости осуществления профессиональной деятельност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5. Информированность 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фессиях, представлен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родном краю, стране, понимание значимости этих профессий для человека, семьи, социу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5. Уважение к труду других людей, понимание ценности различных профессий, в том числе рабоч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инженерных</w:t>
            </w:r>
          </w:p>
        </w:tc>
      </w:tr>
      <w:tr>
        <w:trPr>
          <w:trHeight w:val="268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6. Интерес к продуктам художественной, музыкальной, литературной деятель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6. Уважительное отнош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продуктам художественной музыкальной, литературной дея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6. Способность выражать свое отношение к продуктам художественной музыкальной, литератур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6. Сформированность эстетических потребностей, ценнос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чувств</w:t>
            </w:r>
          </w:p>
        </w:tc>
      </w:tr>
      <w:tr>
        <w:trPr>
          <w:trHeight w:val="259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7. Освоение правил общ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классном коллектив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7. Усвоение норм общения в классе и повседневных ситуац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7. Способность взаимодействовать со сверстниками и взрослыми в привычных ситуац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7. Навыки сотрудничества с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зрослы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сверстниками в разных социальных ситуациях</w:t>
            </w:r>
          </w:p>
        </w:tc>
      </w:tr>
      <w:tr>
        <w:trPr>
          <w:trHeight w:val="211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8. Способность быть доброжелательны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8. Умение выстроить собственное бесконфликтное повед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8. Умение не создавать конфликтов и разрешать некоторые спорные вопро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8. Умение не создавать конфликтов и находить выходы из спорных ситуац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ланируем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ОП НОО по клас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72"/>
        <w:gridCol w:w="501"/>
        <w:gridCol w:w="355"/>
        <w:gridCol w:w="415"/>
        <w:gridCol w:w="415"/>
        <w:gridCol w:w="415"/>
        <w:gridCol w:w="415"/>
        <w:gridCol w:w="415"/>
        <w:gridCol w:w="415"/>
      </w:tblGrid>
      <w:tr>
        <w:trPr>
          <w:tblHeader w:val="true"/>
          <w:trHeight w:val="62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планируем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blHeader w:val="true"/>
          <w:trHeight w:val="18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егулятивны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Целеполаган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и сохранять учебную задач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 сотрудничестве с учителем учитывать выделенные ориентиры действия в новом учебном материал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jc w:val="both"/>
              <w:rPr>
                <w:rStyle w:val="Dash041e005f0431005f044b005f0447005f043d005f044b005f0439005f005fchar1char1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реобразовывать практическую задачу в познавательну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трудничестве с учителем ставить новые учебные задач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ланирование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установленные правила в планировании способа решения задач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способ и результат 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огнозирование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предвосхищающий контроль по результату и по способу 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Контроль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>умение учитывать установленные правила в планировании и контроле способа реш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 сотрудничестве с учителем осуществлять итоговый и пошаговый контроль по результату действия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осуществлять констатирующий контроль по результату и по способу действия, актуальный контроль на уровне произвольного вним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Оценк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декватно воспринимать предложения и оценку учителей, товарищей, родителей и других люд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я на уровне адекватной ретроспективной оценки соответствия результатов требованиям данной задач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Коррекция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знавательная рефлекс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 руководством учителя начинать и выполнять действия и заканчивать их в требуемый временной момент, умение тормозить реакции, не имеющие отношение к цели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знавательные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щеучебны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/>
              </w:rPr>
              <w:t>умение под руководством учителя выделять и формулировать познавательную цел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/>
              </w:rPr>
              <w:t>умение самостоятельно выделять и формулировать познавательную цел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необходимой информации для выполнения учебных заданий, решение практических и познавательных задач с использованием учебной литературы, энциклопедий, справочников, словарей (включая электронные, цифровые), в открытом информационном пространстве, в том числе контролируемом пространстве сети Интер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уктурировать полученные зн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4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запись (фиксацию) выборочной информации об окружающем мире и о себе самом, в том числе с помощью инструментов ИК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сообщения в устной и письменной форм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ядом общих приемов решения задач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риентироваться на разнообразие способов решения задач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8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ладение основами смыслового восприятия художественных и поз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ельных текстов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влечение необходим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нформации из прослушанных текстов различных жанр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делять существенную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ообщений разных видов (в первую очередь текстов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ие определять основную и второстепенную информац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kern w:val="2"/>
                <w:sz w:val="24"/>
                <w:szCs w:val="24"/>
              </w:rPr>
              <w:t>освоенность первичных действий в проектной, конструктивно-модельной, поисковой деятельности в области естественно-математического и технического профил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сформированность способностей детей к естественно-научному мышлению, техническому творчеству и интереса к техническим специальностя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выбор наиболее эффективных способов решения практических и познавательных задач в зависимости от конкретных услов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 xml:space="preserve">произвольно и осознанно владеть общими прием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ения задач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, фиксировать информацию об окружающем мире с помощью инструментов ИК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Знаково-символические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использовать знаково</w:t>
              <w:softHyphen/>
              <w:t>символические средства, в том ч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 модели (включая виртуальные) и схемы (включая концептуальные), для решения задач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умение создавать и преобразовывать модели и схемы для решения задач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Логическ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анализ объектов с выделением существенных и несущественных признак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интез как составление целого из част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умение проводить сравнение, сериацию и классификацию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м критерия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дведение под понятие на основе распознавания объектов, выделения существенных признаков и их синтез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устанавливать причинно</w:t>
              <w:softHyphen/>
              <w:t>следственные связи в из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 круге явл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представлять цепочки объектов и явл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устанавливать аналог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4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1"/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, т. е. осуществлять генерализацию и выведение общности для целого ряда или класса единичных объектов, на основе выделения сущностной связ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/>
              </w:rPr>
              <w:t>умение выдвигать гипотезы и обосновывать и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строить логическое рассуждение, включающее установление причинно</w:t>
              <w:softHyphen/>
              <w:t>следственных связ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осуществлять синтез как составление целого из частей, самостоятельно достраивая и восполняя недостающие компонент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остановка и решение проблем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/>
              </w:rPr>
              <w:t>формулирование пробле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/>
                <w:i/>
              </w:rPr>
              <w:t>самостоятельное создание алгоритмов (способов) деятельности при решении проблем творческого и поискового характер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  <w:b/>
              </w:rPr>
              <w:t>3. Коммуникативны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ланирование учебного сотрудничества с учителем и сверстниками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, функции участников, способы взаимо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умение учитывать и координировать в сотрудничестве п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иции других людей, отличные от собственно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2. Постановка вопросов – инициативное сотрудничество в поиске и сборе информ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строить понятные для партн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казывания, учитывающие, что партнер знает и видит, а что 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3. Разрешение конфликтов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разные мнения и стремиться к координации различных позиций в сотрудничеств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договариваться и приходить к общему решению в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ной деятельности, в том числе в ситуации столкновения интерес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и идентифицировать проблему, осуществлять поиск и оценку альтернативных способов разрешения конфликта, принимать решение и реализовывать ег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особность понимать относительность мнений и подходов к решению пробле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продуктивно содействовать разрешению конфликтов на основе учета интересов и позиций всех участник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учитывать разные мнения и интересы и обосновывать собственную позиц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4. Управление поведением партнер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, корректировать и оценивать действия партнер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8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ое мнение и позиц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осуществлять взаимный контроль и оказывать в сотрудничестве необходимую взаимопомощ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5. Умение выражать свои мысл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адекватно использовать коммуникативные, прежде в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чевые, средства для решения различных коммуникативных задач, строить монологическое высказывание (в том чи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е сопровождая его аудиовизуальной поддержкой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е строить понятные для партнера высказывания, учитывающие, что партнер знает и видит, а что 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мение адекватно использовать речевые средства для решения различных коммуникативных задач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6. Владение монологической и диалогической формами реч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ладение диалогической формой коммуникации, в том числе с использованием средств и инструментов ИКТ и дистанционного общ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ние речи для регуляции своего 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умение строить монологическое высказывание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ладение диалогической формой реч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DFE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 Чтение. Работа с текстом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иск информ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ходить в тексте конкретные сведения, факты, заданные в явном вид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пределять тему и главную мысль текс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лить тексты на смысловые части, составлять план текс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членять содержащиеся в тексте основные события и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анавливать их последовательность; упорядочивать инф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цию по заданному основан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равнивать между собой объекты, описанные в текст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2-3 существенных признак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онимание прочитанног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нимание информации, представленной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нформации, представленной разными способами: словесно, в виде таблицы, схемы, диаграм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текста с опорой не только на содержащуюся в нем информацию, но и на жанр, структуру, выразительные средства текс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различные виды чтения: ознакомительное, изучающее, поисковое; выбирать нужный вид чтения в соответствии с целью чт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риентироваться в соответствующих возрасту словарях и справочника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использовать формальные элементы текста (например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подзаголовки, сноски) для поиска нужной информ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с несколькими источниками информ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поставлять информацию, полученную из нескольких источник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еобразование и интерпретация информ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сказывать текст подробно и сжато, устно и письменн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относить факты с общей идеей текста, устанавливать простые связи, не показанные в тексте напряму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формулировать несложные выводы, основываясь на тексте; находить аргументы, подтверждающие выв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обобщать содержащуюся в разных частях текста информац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составлять на основании текста небольшое монологическое высказывание, отвечая на поставленный вопро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 xml:space="preserve">делать выписки из прочитанных текстов с учет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и их дальнейшего исполь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ставлять небольшие письменные аннотации к тексту, отзывы о прочитанно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ценка информ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сказывать оценочные суждения и свою точку зрения о прочитанном текст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ценивать содержание, языковые особенности и стр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у текста; определять место и роль иллюстративного ряда в текст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 основе имеющихся знаний, жизненного опыта подвергать сомнению достоверность прочитанного, обнаруж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ь недостоверность получаемых сведений, пробелы в информации и находить пути восполнения этих пробел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участвовать в учебном диалоге при обсуждении прочитанного или прослушанного текс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поставлять различные точки зр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соотносить позицию автора с собственной точкой зр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в процессе работы с одним или несколькими источниками выявлять достоверную (противоречивую) информац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Формирование ИКТ-компетентности обучающегос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Знакомство со средствами ИКТ, гигиена работы с компьютером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безопасные для органов зрения, нервной системы, опорно</w:t>
              <w:softHyphen/>
              <w:t>двигательного аппарата эргономичные приемы работы с компьютером и другими средствами ИК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истему папок для хранения собственной информации в компьютер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Технология ввода информации в компьют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текста, запись звука, изображения, цифровых данны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водить информацию в компьютер с использованием различных технических средств (фото и видеокамеры, микрофона и т. д.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полученную информаци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ирать небольшие тексты на родном язык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ирать короткие тексты на иностранном языке, использовать компьютерный перевод отдельных сл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анировать рисунки и текст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Обработка и поиск информ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дбирать подходящий по содержанию и техническому качеству результат видеозаписи и фотографир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менные носители (флэш-карты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исывать по определенному алгоритму объект или процесс наблюдения, записывать аудиовизуальную и числовую информацию о нем, используя инструменты ИК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8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дактировать тексты, последовательности изображений, слайды в соответствии с коммуникативной или учебной задаче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основными функциями стандартного текстового редактор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едовать основным правилам оформления текс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полуавтоматический орфографический контрол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, добавлять и удалять ссылки в сообщениях разного вид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кать информацию в системе поиска внутри компьютер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кать информацию в соответствующих возрасту цифровых словарях и справочниках, базах данных, контролируемом Интернете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ри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ы данных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(Интернет)</w:t>
            </w:r>
          </w:p>
        </w:tc>
      </w:tr>
      <w:tr>
        <w:trPr>
          <w:trHeight w:val="1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список используемых информационных источников (в том числе с использованием ссылок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олнять учебные базы данны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Создание, представление и передача сообщени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текстовые сообщения с использованием средств ИКТ, редактировать, оформлять и сохранять и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простые сообщения в виде аудио</w:t>
              <w:noBreakHyphen/>
              <w:t xml:space="preserve"> и видеофрагментов или последовательности слайдов с использованием иллюстраций, видеоизображения, звука, текс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простые схемы, диаграммы, планы и пр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 простые изображения, пользуясь графическими возможностями компьютер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новое изображение из готовых фрагментов (аппликаци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Планирование деятельности, управление и организац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следовательность выполнения действий, составлять инструкции (простые алгоритмы) в несколько действ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программы для компьютерного исполнителя с использованием конструкций последовательного выполнения и повтор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Предметные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ланируем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ОП НОО по класса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tblHeader w:val="true"/>
          <w:trHeight w:val="197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20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Восприятие произведений искус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@Arial Unicode MS"/>
                <w:color w:val="000000"/>
                <w:sz w:val="24"/>
                <w:highlight w:val="yellow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умение находить</w:t>
            </w:r>
            <w:r>
              <w:rPr>
                <w:sz w:val="24"/>
                <w:lang w:eastAsia="en-US"/>
              </w:rPr>
              <w:t xml:space="preserve">, </w:t>
            </w:r>
            <w:r>
              <w:rPr>
                <w:bCs/>
                <w:sz w:val="24"/>
                <w:lang w:eastAsia="en-US"/>
              </w:rPr>
              <w:t>рассматривать</w:t>
            </w:r>
            <w:r>
              <w:rPr>
                <w:sz w:val="24"/>
                <w:lang w:eastAsia="en-US"/>
              </w:rPr>
              <w:t xml:space="preserve"> красоту в обыкновенных явлениях природы  </w:t>
            </w:r>
            <w:r>
              <w:rPr>
                <w:i/>
                <w:sz w:val="24"/>
                <w:lang w:eastAsia="en-US"/>
              </w:rPr>
              <w:t>Южного Урала</w:t>
            </w:r>
            <w:r>
              <w:rPr>
                <w:sz w:val="24"/>
                <w:lang w:eastAsia="en-US"/>
              </w:rPr>
              <w:t xml:space="preserve"> и </w:t>
            </w:r>
            <w:r>
              <w:rPr>
                <w:bCs/>
                <w:sz w:val="24"/>
                <w:lang w:eastAsia="en-US"/>
              </w:rPr>
              <w:t>рассуждать</w:t>
            </w:r>
            <w:r>
              <w:rPr>
                <w:sz w:val="24"/>
                <w:lang w:eastAsia="en-US"/>
              </w:rPr>
              <w:t xml:space="preserve"> об увиденн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rStyle w:val="Zag11"/>
                <w:rFonts w:eastAsia="@Arial Unicode MS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умение </w:t>
            </w:r>
            <w:r>
              <w:rPr>
                <w:bCs/>
                <w:sz w:val="24"/>
                <w:lang w:eastAsia="en-US"/>
              </w:rPr>
              <w:t xml:space="preserve">находить </w:t>
            </w:r>
            <w:r>
              <w:rPr>
                <w:sz w:val="24"/>
                <w:lang w:eastAsia="en-US"/>
              </w:rPr>
              <w:t xml:space="preserve">выразительные, образные объемы в природе </w:t>
            </w:r>
            <w:r>
              <w:rPr>
                <w:i/>
                <w:sz w:val="24"/>
                <w:lang w:eastAsia="en-US"/>
              </w:rPr>
              <w:t>Южного Урала</w:t>
            </w:r>
            <w:r>
              <w:rPr>
                <w:sz w:val="24"/>
                <w:lang w:eastAsia="en-US"/>
              </w:rPr>
              <w:t xml:space="preserve"> (облака, камни, коряги, плоды и т. д.)</w:t>
            </w:r>
            <w:r>
              <w:rPr>
                <w:color w:val="FF0000"/>
                <w:sz w:val="24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 и представлений о многообразии и выразительности конструктивных пространствен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</w:tr>
      <w:tr>
        <w:trPr>
          <w:trHeight w:val="9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rStyle w:val="Zag11"/>
                <w:rFonts w:eastAsia="@Arial Unicode MS"/>
                <w:sz w:val="24"/>
                <w:highlight w:val="yellow"/>
                <w:lang w:eastAsia="en-US"/>
              </w:rPr>
            </w:pPr>
            <w:r>
              <w:rPr>
                <w:spacing w:val="-4"/>
                <w:sz w:val="24"/>
                <w:lang w:eastAsia="en-US"/>
              </w:rPr>
              <w:t xml:space="preserve">понимание роли природных условий в характере культурных традиций разных народов мира и </w:t>
            </w:r>
            <w:r>
              <w:rPr>
                <w:i/>
                <w:sz w:val="24"/>
                <w:lang w:eastAsia="en-US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  <w:lang w:eastAsia="en-US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лияния формы предмета на п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ление о его характ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настроения в творческой работе с помощью цве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мпозиции, пространства, линии, штриха, пятна, объем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актуры материала, традиционного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род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@Arial Unicode MS"/>
                <w:color w:val="000000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умение передавать с помощью линии эмоционального состояния природы </w:t>
            </w:r>
            <w:r>
              <w:rPr>
                <w:i/>
                <w:sz w:val="24"/>
                <w:lang w:eastAsia="en-US"/>
              </w:rPr>
              <w:t>Южного Урала</w:t>
            </w:r>
            <w:r>
              <w:rPr>
                <w:sz w:val="24"/>
                <w:lang w:eastAsia="en-US"/>
              </w:rPr>
              <w:t xml:space="preserve">, человека, животных </w:t>
            </w:r>
            <w:r>
              <w:rPr>
                <w:i/>
                <w:sz w:val="24"/>
                <w:lang w:eastAsia="en-US"/>
              </w:rPr>
              <w:t>Южного Урала</w:t>
            </w:r>
            <w:r>
              <w:rPr>
                <w:rStyle w:val="Zag11"/>
                <w:rFonts w:eastAsia="@Arial Unicode MS"/>
                <w:i/>
                <w:sz w:val="24"/>
                <w:lang w:eastAsia="en-US"/>
              </w:rPr>
              <w:t>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rStyle w:val="Zag11"/>
                <w:rFonts w:eastAsia="@Arial Unicode MS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нимание роли ритма в декоративно-прикладном искусстве</w:t>
            </w:r>
            <w:r>
              <w:rPr>
                <w:color w:val="FF0000"/>
                <w:sz w:val="24"/>
                <w:lang w:eastAsia="en-US"/>
              </w:rPr>
              <w:t xml:space="preserve"> </w:t>
            </w:r>
            <w:r>
              <w:rPr>
                <w:i/>
                <w:sz w:val="24"/>
                <w:lang w:eastAsia="en-US"/>
              </w:rPr>
              <w:t>народов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i/>
                <w:sz w:val="24"/>
                <w:lang w:eastAsia="en-US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rStyle w:val="Zag11"/>
                <w:rFonts w:eastAsia="@Arial Unicode MS"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мение узнавать по предъявляемым произведениям художественные культуры, с которыми знакомились на урок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Zag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ие в обсуждении содержания и выразительных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 изобразительного искусства, выражение своего отношения к образу персон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43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eastAsia="en-US"/>
              </w:rPr>
              <w:t>2.Азбука искусства. Как говорит искусство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4"/>
                <w:lang w:eastAsia="en-US"/>
              </w:rPr>
              <w:t xml:space="preserve">знание </w:t>
            </w:r>
            <w:r>
              <w:rPr>
                <w:sz w:val="24"/>
                <w:lang w:eastAsia="en-US"/>
              </w:rPr>
              <w:t>разнообразия форм предметного мира, простые геометрически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ладение понятиями: горизонталь, вертик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иагональ в построении композиции, пропорции и перспектива, линия горизонта, ближе - больше, дальше - меньше, загораживания, зрительный центр ком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и составных, теплых и холод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цветов, смешение цв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 xml:space="preserve">знание многообразия линий (тонкие, толстые, прямы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нистые, плавные, острые, закругленные спиралью, летящие) и их знакового характера, штрих, пятно и художественный обр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>видов ритма (спокойный, замедленный, порыв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ый, беспокойный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ов передачи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жанров пейз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>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единства декоративного строя в украшении жилища, предметов быта, орудий труда, костю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связи изобразительного искусства с музыкой, песней, танцами, былинами, сказаниями, сказк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жанров портр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произведений народных художественных промыслов в России (с учетом НРЭ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понимание общнос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матики, передаваемых чувств, отношения к природе в прои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едениях ав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представителей разных культур, народов (в том числе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ставление 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 xml:space="preserve">наиболее ярких культур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мира, представляющими разные народы и эпохи (в том числе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3.Значимые темы искусства. О чем говорит искусство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приемы работы в технике плоскостной и объемной аппликации, живописной и графической рос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элементарными навыками бумагопла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тивного панно-колл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ометрической формы простого плоского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выполнять изображение на плоскости с помощью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ние в индивидуальной и коллективной д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 различных художественных техник и материалов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астел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восков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л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у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андаша, фломаст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ображать на плоскости с помощью пят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озможности краски в процессе создания различных цветовых пятен, смешений и наложений цветовых пя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 xml:space="preserve">владение элементарными приемами рабо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 пластическими скульптурными материалами для созда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 xml:space="preserve">выразительного образа (пластилин, глина, раскатывани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 объема, вытягивание фор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ние моделей предметов бытового окружения челове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дача настроения в творческой работе с помощью цве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т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композиции, пространства, линии, штриха, пятна, объем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фактуры материала, традиционного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арод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бирать и применять выразительные средства для ре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собственного замысла в скульпту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знообразия материалов для художественного конструирования и модел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ние моделей предметов бытового окружения челове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 культу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екоративных композ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эскизов для декорирования предметов быта, жилого пространства, транспорта, парков, транспорта, книг и игруш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ние в индивидуальной и коллективной д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и различных художественных техник и материа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ого Ур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элементарных приемов композиции на пло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>кости и в простран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ние различными художественными матер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  <w:t>алами и средствами для создания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творчески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1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ход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ссматривать</w:t>
      </w:r>
      <w:r>
        <w:rPr>
          <w:rFonts w:cs="Times New Roman" w:ascii="Times New Roman" w:hAnsi="Times New Roman"/>
          <w:sz w:val="28"/>
          <w:szCs w:val="28"/>
        </w:rPr>
        <w:t xml:space="preserve"> красоту в обыкновенных явлениях природы 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рассуждать</w:t>
      </w:r>
      <w:r>
        <w:rPr>
          <w:rFonts w:cs="Times New Roman" w:ascii="Times New Roman" w:hAnsi="Times New Roman"/>
          <w:sz w:val="28"/>
          <w:szCs w:val="28"/>
        </w:rPr>
        <w:t xml:space="preserve"> об увиденн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 xml:space="preserve">выразительные, образные объемы в природе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z w:val="28"/>
          <w:szCs w:val="28"/>
        </w:rPr>
        <w:t xml:space="preserve"> (облака, камни, коряги, плоды и т. д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знать </w:t>
      </w:r>
      <w:r>
        <w:rPr>
          <w:rFonts w:cs="Times New Roman" w:ascii="Times New Roman" w:hAnsi="Times New Roman"/>
          <w:sz w:val="28"/>
          <w:szCs w:val="28"/>
        </w:rPr>
        <w:t>разнообразные формы предметного мира, простые геометрические фор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сваивать </w:t>
      </w:r>
      <w:r>
        <w:rPr>
          <w:rFonts w:cs="Times New Roman" w:ascii="Times New Roman" w:hAnsi="Times New Roman"/>
          <w:sz w:val="28"/>
          <w:szCs w:val="28"/>
        </w:rPr>
        <w:t>простые приемы работы в технике плоскостной и объемной аппликации, живописной и графической роспис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элементарными навыками бумагопласти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являть </w:t>
      </w:r>
      <w:r>
        <w:rPr>
          <w:rFonts w:cs="Times New Roman" w:ascii="Times New Roman" w:hAnsi="Times New Roman"/>
          <w:sz w:val="28"/>
          <w:szCs w:val="28"/>
        </w:rPr>
        <w:t>геометрические формы простого плоского т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здавать коллективное панно-коллаж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йся  научится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наблюдательность и представления о многообразии и выразительности конструктивных пространственных форм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нимать роль природных условий в характере культурных традиций разных народов мира и </w:t>
      </w:r>
      <w:r>
        <w:rPr>
          <w:rFonts w:cs="Times New Roman" w:ascii="Times New Roman" w:hAnsi="Times New Roman"/>
          <w:i/>
          <w:sz w:val="28"/>
          <w:szCs w:val="28"/>
        </w:rPr>
        <w:t>Южного Урал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имать </w:t>
      </w:r>
      <w:r>
        <w:rPr>
          <w:rFonts w:cs="Times New Roman" w:ascii="Times New Roman" w:hAnsi="Times New Roman"/>
          <w:spacing w:val="2"/>
          <w:sz w:val="28"/>
          <w:szCs w:val="28"/>
        </w:rPr>
        <w:t>влияния формы предмета на пред</w:t>
      </w:r>
      <w:r>
        <w:rPr>
          <w:rFonts w:cs="Times New Roman" w:ascii="Times New Roman" w:hAnsi="Times New Roman"/>
          <w:sz w:val="28"/>
          <w:szCs w:val="28"/>
        </w:rPr>
        <w:t>ставление о его характере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владеть понятиями: горизонталь, вертикаль </w:t>
      </w:r>
      <w:r>
        <w:rPr>
          <w:rFonts w:cs="Times New Roman" w:ascii="Times New Roman" w:hAnsi="Times New Roman"/>
          <w:sz w:val="28"/>
          <w:szCs w:val="28"/>
        </w:rPr>
        <w:t>и диагональ в построении композиции, пропорции и перспектива, линия горизонта, ближе - больше, дальше - меньше, загораживания, зрительный центр композиции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основные и составные, теплые и холодные </w:t>
      </w:r>
      <w:r>
        <w:rPr>
          <w:rFonts w:cs="Times New Roman" w:ascii="Times New Roman" w:hAnsi="Times New Roman"/>
          <w:spacing w:val="2"/>
          <w:sz w:val="28"/>
          <w:szCs w:val="28"/>
        </w:rPr>
        <w:t>цвета, смешение цветов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нать многообразие линий (тонкие, толстые, прямые, </w:t>
      </w:r>
      <w:r>
        <w:rPr>
          <w:rFonts w:cs="Times New Roman" w:ascii="Times New Roman" w:hAnsi="Times New Roman"/>
          <w:sz w:val="28"/>
          <w:szCs w:val="28"/>
        </w:rPr>
        <w:t>волнистые, плавные, острые, закругленные спиралью и т.д.) и их знаковый характер, штрих, пятно и художественный образ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ть </w:t>
      </w:r>
      <w:r>
        <w:rPr>
          <w:rFonts w:cs="Times New Roman" w:ascii="Times New Roman" w:hAnsi="Times New Roman"/>
          <w:spacing w:val="2"/>
          <w:sz w:val="28"/>
          <w:szCs w:val="28"/>
        </w:rPr>
        <w:t>виды ритма (спокойный, замедленный, порыви</w:t>
      </w:r>
      <w:r>
        <w:rPr>
          <w:rFonts w:cs="Times New Roman" w:ascii="Times New Roman" w:hAnsi="Times New Roman"/>
          <w:sz w:val="28"/>
          <w:szCs w:val="28"/>
        </w:rPr>
        <w:t>стый, беспокойный и т.д.)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полнять изображение на плоскости с помощью линии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овать в индивидуальной и коллективной дея</w:t>
      </w:r>
      <w:r>
        <w:rPr>
          <w:rFonts w:cs="Times New Roman" w:ascii="Times New Roman" w:hAnsi="Times New Roman"/>
          <w:sz w:val="28"/>
          <w:szCs w:val="28"/>
        </w:rPr>
        <w:t>тельности различных художественных техник и материалов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пасте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восков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л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туши</w:t>
      </w:r>
      <w:r>
        <w:rPr>
          <w:rFonts w:cs="Times New Roman" w:ascii="Times New Roman" w:hAnsi="Times New Roman"/>
          <w:sz w:val="28"/>
          <w:szCs w:val="28"/>
        </w:rPr>
        <w:t>, карандаша, фломастеров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изображать на плоскости с помощью пятн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ладеть элементарными приемами работы </w:t>
      </w:r>
      <w:r>
        <w:rPr>
          <w:rFonts w:cs="Times New Roman" w:ascii="Times New Roman" w:hAnsi="Times New Roman"/>
          <w:sz w:val="28"/>
          <w:szCs w:val="28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разительного образа (пластилин, глина - раскатывание, </w:t>
      </w:r>
      <w:r>
        <w:rPr>
          <w:rFonts w:cs="Times New Roman" w:ascii="Times New Roman" w:hAnsi="Times New Roman"/>
          <w:sz w:val="28"/>
          <w:szCs w:val="28"/>
        </w:rPr>
        <w:t>набор объема, вытягивание формы)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вать модели предметов бытового окружения человека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экспериментиро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исследовать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краски в процессе создания различных цветовых пятен, смешений и наложений цветовых пяте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3 класс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йся научится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вать настроения в творческой работе с помощью цвета, </w:t>
      </w:r>
      <w:r>
        <w:rPr>
          <w:rFonts w:cs="Times New Roman" w:ascii="Times New Roman" w:hAnsi="Times New Roman"/>
          <w:iCs/>
          <w:sz w:val="28"/>
          <w:szCs w:val="28"/>
        </w:rPr>
        <w:t>тона</w:t>
      </w:r>
      <w:r>
        <w:rPr>
          <w:rFonts w:cs="Times New Roman" w:ascii="Times New Roman" w:hAnsi="Times New Roman"/>
          <w:sz w:val="28"/>
          <w:szCs w:val="28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фактуры материала, традиционного дл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родов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вать с помощью линии эмоционального состояния природы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z w:val="28"/>
          <w:szCs w:val="28"/>
        </w:rPr>
        <w:t xml:space="preserve">, человека, животных </w:t>
      </w:r>
      <w:r>
        <w:rPr>
          <w:rFonts w:cs="Times New Roman" w:ascii="Times New Roman" w:hAnsi="Times New Roman"/>
          <w:i/>
          <w:sz w:val="28"/>
          <w:szCs w:val="28"/>
        </w:rPr>
        <w:t>Южного Урал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роль ритма в декоративно-прикладном искусст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по предъявляемым произведениям художественные культуры, с которыми знакомились на уроках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аствовать в обсуждении содержания и выразительных средств </w:t>
      </w:r>
      <w:r>
        <w:rPr>
          <w:rFonts w:cs="Times New Roman" w:ascii="Times New Roman" w:hAnsi="Times New Roman"/>
          <w:sz w:val="28"/>
          <w:szCs w:val="28"/>
        </w:rPr>
        <w:t>произведений изобразительного искусства, выражение своего отношения к образу персонаж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знать </w:t>
      </w:r>
      <w:r>
        <w:rPr>
          <w:rFonts w:cs="Times New Roman" w:ascii="Times New Roman" w:hAnsi="Times New Roman"/>
          <w:sz w:val="28"/>
          <w:szCs w:val="28"/>
        </w:rPr>
        <w:t>способы передачи объем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жанры пейзаж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единство декоративного строя в украшении жилища, предметов быта, орудий труда, костюма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z w:val="28"/>
          <w:szCs w:val="28"/>
        </w:rPr>
        <w:t xml:space="preserve">, связи изобразительного искусства с музыкой, песней, танцами, былинами, сказаниями, сказками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жанры портретов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выбирать и применять выразительные средства для реали</w:t>
      </w:r>
      <w:r>
        <w:rPr>
          <w:rFonts w:cs="Times New Roman" w:ascii="Times New Roman" w:hAnsi="Times New Roman"/>
          <w:sz w:val="28"/>
          <w:szCs w:val="28"/>
        </w:rPr>
        <w:t>зации собственного замысла в скульптур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разнообразие материалов для художественного конструирования и моделирования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вать модели предметов бытового окружения человека </w:t>
      </w:r>
      <w:r>
        <w:rPr>
          <w:rFonts w:cs="Times New Roman" w:ascii="Times New Roman" w:hAnsi="Times New Roman"/>
          <w:i/>
          <w:sz w:val="28"/>
          <w:szCs w:val="28"/>
        </w:rPr>
        <w:t>в куль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декоративные композиции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эскизы для декорирования предметов быта, жилого пространства, транспорта, парков, транспорта, книг и игруш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учающийся получит возможность научиться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идеть проявления прекрасного в произведениях искусства 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 (картины, архитектура, скульптура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.д.), в при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, на улице, в бы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- изображать пейзаж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, натюрморты, портреты, вы</w:t>
      </w:r>
      <w:r>
        <w:rPr>
          <w:rFonts w:cs="Times New Roman" w:ascii="Times New Roman" w:hAnsi="Times New Roman"/>
          <w:i/>
          <w:sz w:val="28"/>
          <w:szCs w:val="28"/>
        </w:rPr>
        <w:t>ражая свое отношение к ни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4 класс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пускник научится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моциональную оценку шедевров рус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зарубежного искусства, изображающих природу (включая природу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аствовать в обсуждении содержания и выразительных средств </w:t>
      </w:r>
      <w:r>
        <w:rPr>
          <w:rFonts w:cs="Times New Roman" w:ascii="Times New Roman" w:hAnsi="Times New Roman"/>
          <w:sz w:val="28"/>
          <w:szCs w:val="28"/>
        </w:rPr>
        <w:t>произведений изобразительного искусства, выражение своего отношения к произведению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елять образ человека в традиционной культуре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z w:val="28"/>
          <w:szCs w:val="28"/>
        </w:rPr>
        <w:t xml:space="preserve">, характеризовать образ защитника Отечества </w:t>
      </w:r>
      <w:r>
        <w:rPr>
          <w:rFonts w:cs="Times New Roman" w:ascii="Times New Roman" w:hAnsi="Times New Roman"/>
          <w:i/>
          <w:sz w:val="28"/>
          <w:szCs w:val="28"/>
        </w:rPr>
        <w:t>в культуре народов Южного Урал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едения народных художественных промыслов в России (</w:t>
      </w:r>
      <w:r>
        <w:rPr>
          <w:rFonts w:cs="Times New Roman" w:ascii="Times New Roman" w:hAnsi="Times New Roman"/>
          <w:i/>
          <w:sz w:val="28"/>
          <w:szCs w:val="28"/>
        </w:rPr>
        <w:t>с учетом НРЭ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нимать общности </w:t>
      </w:r>
      <w:r>
        <w:rPr>
          <w:rFonts w:cs="Times New Roman" w:ascii="Times New Roman" w:hAnsi="Times New Roman"/>
          <w:spacing w:val="-3"/>
          <w:sz w:val="28"/>
          <w:szCs w:val="28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дениях авторов - представителей разных культур, народов (в том числе -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иболее яркие культур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ра, представляющие разные народы и эпохи (в том числе -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овать в индивидуальной и коллективной дея</w:t>
      </w:r>
      <w:r>
        <w:rPr>
          <w:rFonts w:cs="Times New Roman" w:ascii="Times New Roman" w:hAnsi="Times New Roman"/>
          <w:sz w:val="28"/>
          <w:szCs w:val="28"/>
        </w:rPr>
        <w:t xml:space="preserve">тельности различные художественные техники и материалы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ть </w:t>
      </w:r>
      <w:r>
        <w:rPr>
          <w:rFonts w:cs="Times New Roman" w:ascii="Times New Roman" w:hAnsi="Times New Roman"/>
          <w:spacing w:val="-2"/>
          <w:sz w:val="28"/>
          <w:szCs w:val="28"/>
        </w:rPr>
        <w:t>элементарные приемы композиции на плос</w:t>
      </w:r>
      <w:r>
        <w:rPr>
          <w:rFonts w:cs="Times New Roman" w:ascii="Times New Roman" w:hAnsi="Times New Roman"/>
          <w:spacing w:val="2"/>
          <w:sz w:val="28"/>
          <w:szCs w:val="28"/>
        </w:rPr>
        <w:t>кости и в пространстве;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ладеть различными художественными матери</w:t>
      </w:r>
      <w:r>
        <w:rPr>
          <w:rFonts w:cs="Times New Roman" w:ascii="Times New Roman" w:hAnsi="Times New Roman"/>
          <w:spacing w:val="2"/>
          <w:sz w:val="28"/>
          <w:szCs w:val="28"/>
        </w:rPr>
        <w:t>алами и средствами для создания проектов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ять творчески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- понимать и передавать в художественной работе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разницу представлений о красоте человека в разных культурах мира и </w:t>
      </w:r>
      <w:r>
        <w:rPr>
          <w:rFonts w:cs="Times New Roman" w:ascii="Times New Roman" w:hAnsi="Times New Roman"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; проявлять терпимость к другим вкусам и мнен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полнять простые рисунки и орнаментальные композиции, используя язык компьютерной графики в программе Pain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widowControl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Изобразительное искусство» 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иды художественной деятельности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, человеку и общ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а: сходство и различия. Человек, мир природы в реальной жизни: образ человека, природы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8"/>
          <w:szCs w:val="28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ые музеи Челяб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>. Восприятие и э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рисунка: карандаш, ручка, фломастер, уголь, пастель, мелки и т.д. Приемы работы с различными графическими материалами. Роль рисунка в искусстве: основная и вспомогательная. Красота и разнообраз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альской природы в 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черепановском кружеве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человека, зданий, предметов, выраженные средствами рисунка. Изображение деревьев, птиц, животных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е и характерные черты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ми живописи. Цвет основа языка живопис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ми. Образы природы и человека в живописи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разительного образа (пластилин, глина — раскатыв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объема, вытягивание формы). Объе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образие материалов для художественного конструирования и моделирования (пластилин, бумага, картон и 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разительного образа (пластилин — раскатывание, наб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а, вытягивание формы; бумага и картон — сгибани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ов художественного конструирования и моделирования в жизни человека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сни, хороводы; былины, сказания, сказки). Образ человека в традиционной культуре 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8"/>
          <w:szCs w:val="28"/>
        </w:rPr>
        <w:t>стве, сказках, песня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. Сказочные образы в народной культуре и декоративно</w:t>
        <w:softHyphen/>
        <w:t>прикладном искусст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знообразие фор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ьев, морозные узоры на стекле и т.д.). Ознакомление с произведениями народных художественных промыслов в России (</w:t>
      </w:r>
      <w:r>
        <w:rPr>
          <w:rFonts w:cs="Times New Roman" w:ascii="Times New Roman" w:hAnsi="Times New Roman"/>
          <w:b/>
          <w:i/>
          <w:sz w:val="28"/>
          <w:szCs w:val="28"/>
        </w:rPr>
        <w:t>Каслинское и кусинское чугунное литье, златоустовская гравюр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збука искусства. Как говорит искусство?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8"/>
          <w:szCs w:val="28"/>
        </w:rPr>
        <w:t>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 т.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ве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8"/>
          <w:szCs w:val="28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нистые, плавные, острые, закругленные спиралью, летящие) и их знаковый характер. Линия, штрих, пятно и художественный образ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 культуре 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ов 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едача с помощью линии эмоционального состояния природы, человека, животного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ление о его характере. Силуэт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ы передачи объема. Выразительность объемных композиций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8"/>
          <w:szCs w:val="28"/>
        </w:rPr>
        <w:t>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 xml:space="preserve">прикладном искусстве 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  <w:t>Значимые темы искусства. О чем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 — наш общий дом. </w:t>
      </w:r>
      <w:r>
        <w:rPr>
          <w:rFonts w:cs="Times New Roman" w:ascii="Times New Roman" w:hAnsi="Times New Roman"/>
          <w:sz w:val="28"/>
          <w:szCs w:val="28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различ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sz w:val="28"/>
          <w:szCs w:val="28"/>
        </w:rPr>
        <w:t xml:space="preserve">гнезда, норы, ульи, панцирь черепахи, домик улитки и т.д.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сприятие и эмоциональная оценка шедевров рус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ениях авторов — представителей разных культур, народов, стран (например, А.К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 Гог и др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раницы истории Южного Урала в живописи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 и 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ы архитектуры (</w:t>
      </w:r>
      <w:r>
        <w:rPr>
          <w:rFonts w:cs="Times New Roman" w:ascii="Times New Roman" w:hAnsi="Times New Roman"/>
          <w:b/>
          <w:i/>
          <w:sz w:val="28"/>
          <w:szCs w:val="28"/>
        </w:rPr>
        <w:t>Памятники архитектуры Челябинска</w:t>
      </w:r>
      <w:r>
        <w:rPr>
          <w:rFonts w:cs="Times New Roman" w:ascii="Times New Roman" w:hAnsi="Times New Roman"/>
          <w:color w:val="000000"/>
          <w:sz w:val="28"/>
          <w:szCs w:val="28"/>
        </w:rPr>
        <w:t>) и декоративно</w:t>
        <w:softHyphen/>
        <w:t>прикладного искусства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дина моя — Россия.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8"/>
          <w:szCs w:val="28"/>
        </w:rPr>
        <w:t>родной природы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Южноуральский пейзаж в работах А.М. Васнецова, </w:t>
      </w:r>
      <w:r>
        <w:rPr>
          <w:rFonts w:cs="Times New Roman" w:ascii="Times New Roman" w:hAnsi="Times New Roman"/>
          <w:b/>
          <w:i/>
          <w:spacing w:val="-4"/>
          <w:kern w:val="2"/>
          <w:sz w:val="28"/>
          <w:szCs w:val="28"/>
        </w:rPr>
        <w:t>А.К. Денисов-Уральский</w:t>
      </w:r>
      <w:r>
        <w:rPr>
          <w:rFonts w:cs="Times New Roman" w:ascii="Times New Roman" w:hAnsi="Times New Roman"/>
          <w:b/>
          <w:i/>
          <w:sz w:val="28"/>
          <w:szCs w:val="28"/>
        </w:rPr>
        <w:t>, Н.А. Русаков. Городской пейзаж в живописи И.Л. Вандыше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ство декоративного строя в украшении жилища, предметов быта, орудий труда, костюма 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. Связь изобразительного искусства с музыкой, песней, танцами, былинами, сказаниями, сказка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браз человека в традиционной культуре 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дставления народа о красоте человека (внешней и духовной), отраженные в искусстве. Образ защитника Оте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культуре народов 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з че</w:t>
      </w:r>
      <w:r>
        <w:rPr>
          <w:rFonts w:cs="Times New Roman" w:ascii="Times New Roman" w:hAnsi="Times New Roman"/>
          <w:color w:val="000000"/>
          <w:sz w:val="28"/>
          <w:szCs w:val="28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д. Образы персонажей, вызывающие гнев, раздражение, презрение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8"/>
          <w:szCs w:val="28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рований разных народов </w:t>
      </w:r>
      <w:r>
        <w:rPr>
          <w:rFonts w:cs="Times New Roman" w:ascii="Times New Roman" w:hAnsi="Times New Roman"/>
          <w:b/>
          <w:i/>
          <w:sz w:val="28"/>
          <w:szCs w:val="28"/>
        </w:rPr>
        <w:t>Южного Ура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Мечети и мавзолеи на Южном Ура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). Жанр </w:t>
      </w:r>
      <w:r>
        <w:rPr>
          <w:rFonts w:cs="Times New Roman" w:ascii="Times New Roman" w:hAnsi="Times New Roman"/>
          <w:color w:val="000000"/>
          <w:sz w:val="28"/>
          <w:szCs w:val="28"/>
        </w:rPr>
        <w:t>натюрморта. Художественное конструирование и оформление помещений и парков (</w:t>
      </w:r>
      <w:r>
        <w:rPr>
          <w:rFonts w:cs="Times New Roman" w:ascii="Times New Roman" w:hAnsi="Times New Roman"/>
          <w:b/>
          <w:i/>
          <w:sz w:val="28"/>
          <w:szCs w:val="28"/>
        </w:rPr>
        <w:t>Парки, скверы, бульвары городов и сел Южного Урала</w:t>
      </w:r>
      <w:r>
        <w:rPr>
          <w:rFonts w:cs="Times New Roman" w:ascii="Times New Roman" w:hAnsi="Times New Roman"/>
          <w:color w:val="000000"/>
          <w:sz w:val="28"/>
          <w:szCs w:val="28"/>
        </w:rPr>
        <w:t>), транспорта и посуды, мебели и одежды, книг (</w:t>
      </w:r>
      <w:r>
        <w:rPr>
          <w:rFonts w:cs="Times New Roman" w:ascii="Times New Roman" w:hAnsi="Times New Roman"/>
          <w:b/>
          <w:i/>
          <w:sz w:val="28"/>
          <w:szCs w:val="28"/>
        </w:rPr>
        <w:t>Детские книги южноуральского художника-графика А.В. Гилёва</w:t>
      </w:r>
      <w:r>
        <w:rPr>
          <w:rFonts w:cs="Times New Roman" w:ascii="Times New Roman" w:hAnsi="Times New Roman"/>
          <w:color w:val="000000"/>
          <w:sz w:val="28"/>
          <w:szCs w:val="28"/>
        </w:rPr>
        <w:t>) и игрушек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пыт художественно</w:t>
        <w:softHyphen/>
        <w:t>творческой деятельности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8"/>
          <w:szCs w:val="28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ей, формой, ритмом, линией, цветом, объемом, фактурой. 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8"/>
          <w:szCs w:val="28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актуры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восковы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мел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уш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стил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лины</w:t>
      </w:r>
      <w:r>
        <w:rPr>
          <w:rFonts w:cs="Times New Roman" w:ascii="Times New Roman" w:hAnsi="Times New Roman"/>
          <w:color w:val="000000"/>
          <w:sz w:val="28"/>
          <w:szCs w:val="28"/>
        </w:rPr>
        <w:t>, подручных и природных материал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й изобразительного искусства, выражение своего отношения к произ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Изобразительное искусство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/ авторский коллектив</w:t>
      </w:r>
      <w:r>
        <w:rPr>
          <w:rFonts w:cs="Times New Roman" w:ascii="Times New Roman" w:hAnsi="Times New Roman"/>
          <w:b/>
          <w:sz w:val="28"/>
          <w:szCs w:val="28"/>
        </w:rPr>
        <w:t xml:space="preserve"> Неменская Л.А. / Под ред. Неменского 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еб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Изобразительное искусство» (1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освещение»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.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Ы ИЗОБРАЖАЕШЬ, УКРАШАЕШЬ И СТРОИШЬ», 33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851"/>
        <w:gridCol w:w="4536"/>
        <w:gridCol w:w="4394"/>
        <w:gridCol w:w="1843"/>
      </w:tblGrid>
      <w:tr>
        <w:trPr>
          <w:tblHeader w:val="true"/>
          <w:trHeight w:val="10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 в разд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Р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певаемости</w:t>
            </w:r>
          </w:p>
        </w:tc>
      </w:tr>
      <w:tr>
        <w:trPr>
          <w:trHeight w:val="7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 изображаешь. Знаком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 Мастером Изображени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ображения всюду вокруг нас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по школе (школьной библиотеке, школьному музе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стер Изображения учит видеть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ая прогулка в Ос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ображать можно пятно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ображать можно в объем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тическая прогулка (находить выразительные, образные объемы в природе (облака, камни, коряги, плоды и т.д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ображать можно лини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ноцветные крас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ображать можно и то, что невидим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удожники и зрители (обобщение темы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7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 украшаешь. Знакомство с Мастером Укра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укра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уральской природы в черепановском кружеве (Южный Ур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соту надо уметь замеча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, которые создали лю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мотивы в орнаментах народов Южного Ур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ет себя челове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7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помогает сделать праздник (обобщение тем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3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ы строишь. Знакомство с Мастером Построй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в наше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бывают раз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а народов Южного Ур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, которые построила при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наружи и внутр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гор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 нашего района (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меет свое стро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вещ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7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мы живем (обобщение тем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ображение, украшение, постройка всегда помогают друг друг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брата всегда трудятся вместе. Изображение, украшение, построй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видов художествен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 − место красоты и отдых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сада как место вдохнов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анно. Сад. Царство цв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Панно». Объемная аппликация. Красота цветов и садовы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)</w:t>
              </w:r>
            </w:hyperlink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. Сад. Мир насеком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навыки склеивания и декорирования. Красота насекомых, формы их тел и окр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7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. Урок любования. Сад. Райские птиц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наблюдения. Красота декоративных п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 (обобщение тем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годовой тест по изобразительному искус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ндартизированная контрольная работа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Изобразительное искусство»</w:t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/ авторский коллектив</w:t>
      </w:r>
      <w:r>
        <w:rPr>
          <w:rFonts w:cs="Times New Roman" w:ascii="Times New Roman" w:hAnsi="Times New Roman"/>
          <w:b/>
          <w:sz w:val="28"/>
          <w:szCs w:val="28"/>
        </w:rPr>
        <w:t xml:space="preserve"> Коротеева Е.И. / Под ред. Неменского 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еб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Изобразительное искусство» (2 клас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осв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«ИСКУССТВО И ТЫ», 3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1134"/>
        <w:gridCol w:w="3969"/>
        <w:gridCol w:w="4536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 в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РЭ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певаемости</w:t>
            </w:r>
          </w:p>
        </w:tc>
      </w:tr>
      <w:tr>
        <w:trPr>
          <w:trHeight w:val="6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м и как работают худож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основных цвета – желтый, красный, с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и черная крас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ель и цветные мел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70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аппл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графических материа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атериалов для работы в объе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ыразительные возможности бума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)</w:t>
              </w:r>
            </w:hyperlink>
          </w:p>
        </w:tc>
      </w:tr>
      <w:tr>
        <w:trPr>
          <w:trHeight w:val="6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жиданные материалы (обобщение тем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альность и фантази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реа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фантаз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реа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 фантаз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реа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конструкции Южного Ур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 фантаз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 изображения, украшения и построй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ЗО-викторина</w:t>
              </w:r>
            </w:hyperlink>
          </w:p>
        </w:tc>
      </w:tr>
      <w:tr>
        <w:trPr>
          <w:trHeight w:val="6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чём говорит искус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ироды в различных состояния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жноуральская природа в живописи российских худож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характера живот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 Южного Ур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характера чело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ные герои Южного Ур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скульпту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укра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)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ят укра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ми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к говорит искус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и холодные цв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е и звонкие цв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итм линий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ли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пят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выражают харак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года (Итоговый тес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ндартизированная контрольная работа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Изобразительное искусство»</w:t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/ авторский коллектив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яева Н.А., Неменская Л.А., Питерских А.С. и др. / Под ред. Неменского 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еб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Изобразительное искусство» (3 клас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осв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«ИСКУССТВО  ВОКРУГ  НАС», 3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851"/>
        <w:gridCol w:w="4252"/>
        <w:gridCol w:w="4678"/>
        <w:gridCol w:w="1843"/>
      </w:tblGrid>
      <w:tr>
        <w:trPr>
          <w:tblHeader w:val="true"/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 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Р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певаемости</w:t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усство в твоем до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iCs/>
                <w:color w:val="000000"/>
              </w:rPr>
              <w:t>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игруш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у тебя 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посуда народов Южного Ур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 и шторы у тебя 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5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ла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книж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книги южноуральского художника-графика А.В. Гилё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-викторина</w:t>
            </w:r>
          </w:p>
        </w:tc>
      </w:tr>
      <w:tr>
        <w:trPr>
          <w:trHeight w:val="4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художника для твоего дома (обобщение тем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iCs/>
                <w:color w:val="000000"/>
              </w:rPr>
              <w:t>7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 Челяб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 Челяб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урные огр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линское и кусинское чугунное лит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фона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 на улицах моего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транспор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художника на улицах твоего города (обобщение тем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ЗО-викторина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)</w:t>
              </w:r>
            </w:hyperlink>
          </w:p>
        </w:tc>
      </w:tr>
      <w:tr>
        <w:trPr>
          <w:trHeight w:val="2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ник и зрелищ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цир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работа (проект) </w:t>
            </w:r>
          </w:p>
        </w:tc>
      </w:tr>
      <w:tr>
        <w:trPr>
          <w:trHeight w:val="7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)</w:t>
              </w:r>
            </w:hyperlink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иша и плак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в город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карнавал (обобщение темы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ЗО-викторина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ник и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жизни г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е музеи Челяб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-пейзаж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жноуральская природа в живописи российских худож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5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портр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натюрмор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исторические и бытовы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 истории Южного Урала в живо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ЗО-викторина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выставка (Итоговый тес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ндартизированная контрольная работа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Изобразительное искусство»</w:t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Cs w:val="false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/ авторский коллектив</w:t>
      </w:r>
      <w:r>
        <w:rPr>
          <w:rFonts w:cs="Times New Roman" w:ascii="Times New Roman" w:hAnsi="Times New Roman"/>
          <w:b/>
          <w:sz w:val="28"/>
          <w:szCs w:val="28"/>
        </w:rPr>
        <w:t xml:space="preserve"> Неменская Л.А. / Под ред. Неменского 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еб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Изобразительное искусство» (4 клас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освещ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 «</w:t>
      </w: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 xml:space="preserve">КАЖДЫЙ НАРОД — ХУДОЖ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(ИЗОБРАЖЕНИЕ, УКРАШЕНИЕ, ПОСТРОЙКА В ТВОРЧЕСТВЕ НАРОДОВ ВСЕЙ ЗЕМЛИ)», 3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851"/>
        <w:gridCol w:w="4252"/>
        <w:gridCol w:w="4678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 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НРЭ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певаемости</w:t>
            </w:r>
          </w:p>
        </w:tc>
      </w:tr>
      <w:tr>
        <w:trPr>
          <w:trHeight w:val="6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iCs/>
                <w:color w:val="000000"/>
              </w:rPr>
              <w:t>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жноуральский пейзаж в златоустовской гравюре на ст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усской избы на Южном Ур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Народные костю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мужской и женской красоты в культуре народов Южного Ур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Сцены труда крестьянской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праздники Южного Ур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)</w:t>
              </w:r>
            </w:hyperlink>
          </w:p>
        </w:tc>
      </w:tr>
      <w:tr>
        <w:trPr>
          <w:trHeight w:val="4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iCs/>
                <w:color w:val="000000"/>
              </w:rPr>
              <w:t>7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угол. Город-крепо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е собо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. Новгород. Псков. Владимир и Сузда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6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войны-защит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ащитника в культуре народов Южного Ур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 в теремных пала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аждый народ - худож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iCs/>
                <w:color w:val="000000"/>
              </w:rPr>
              <w:t>11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е традиции в культуре народов степей (башкипры, казах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чети и мавзолеи на Южном Ур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4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амостоятельная работа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ЗО-викторина</w:t>
              </w:r>
            </w:hyperlink>
          </w:p>
        </w:tc>
      </w:tr>
      <w:tr>
        <w:trPr>
          <w:trHeight w:val="6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4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C0"/>
                <w:b/>
                <w:bCs/>
                <w:iCs/>
                <w:color w:val="000000"/>
              </w:rPr>
              <w:t>Искусство объединяет нар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ктическая работа</w:t>
              </w:r>
            </w:hyperlink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ащитника в культуре народов Южного Ур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ворческая работа (проект)</w:t>
              </w:r>
            </w:hyperlink>
          </w:p>
        </w:tc>
      </w:tr>
      <w:tr>
        <w:trPr>
          <w:trHeight w:val="3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ЗО-викторина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ндартизированная контрольная работа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rbel">
    <w:charset w:val="cc"/>
    <w:family w:val="swiss"/>
    <w:pitch w:val="variable"/>
  </w:font>
  <w:font w:name="Arial Black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ADKKB I+ Newton C San Pin">
    <w:altName w:val="Newton CSan Pi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240" w:after="60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Mangal"/>
      <w:i/>
      <w:iCs/>
      <w:kern w:val="2"/>
      <w:sz w:val="24"/>
      <w:szCs w:val="21"/>
      <w:lang w:val="en-US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Times New Roman" w:cs="Mangal"/>
      <w:i/>
      <w:iCs/>
      <w:kern w:val="2"/>
      <w:sz w:val="24"/>
      <w:szCs w:val="21"/>
      <w:lang w:val="en-US" w:bidi="hi-IN"/>
    </w:rPr>
  </w:style>
  <w:style w:type="character" w:styleId="Style11">
    <w:name w:val="Абзац списка Знак"/>
    <w:qFormat/>
    <w:rPr>
      <w:rFonts w:ascii="Arial" w:hAnsi="Arial" w:eastAsia="SimSun;宋体" w:cs="Mangal"/>
      <w:kern w:val="2"/>
      <w:sz w:val="20"/>
      <w:szCs w:val="24"/>
      <w:lang w:val="en-US" w:bidi="hi-IN"/>
    </w:rPr>
  </w:style>
  <w:style w:type="character" w:styleId="Style12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3">
    <w:name w:val="Буллит Знак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Обычный (веб) Знак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</w:rPr>
  </w:style>
  <w:style w:type="character" w:styleId="C0">
    <w:name w:val="c0"/>
    <w:qFormat/>
    <w:rPr/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eastAsia="Times New Roman"/>
      <w:sz w:val="24"/>
      <w:szCs w:val="24"/>
      <w:lang w:val="en-US" w:bidi="en-US"/>
    </w:rPr>
  </w:style>
  <w:style w:type="character" w:styleId="C1">
    <w:name w:val="c1"/>
    <w:qFormat/>
    <w:rPr/>
  </w:style>
  <w:style w:type="character" w:styleId="C23">
    <w:name w:val="c23"/>
    <w:qFormat/>
    <w:rPr/>
  </w:style>
  <w:style w:type="character" w:styleId="HTML1">
    <w:name w:val="Стандартный HTML Знак1 Знак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25"/>
      <w:szCs w:val="25"/>
      <w:shd w:fill="FFFFFF" w:val="clear"/>
    </w:rPr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i/>
      <w:iCs/>
      <w:sz w:val="25"/>
      <w:szCs w:val="25"/>
      <w:shd w:fill="FFFFFF" w:val="clear"/>
    </w:rPr>
  </w:style>
  <w:style w:type="character" w:styleId="1pt">
    <w:name w:val="Основной текст + Полужирный;Интервал 1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shd w:fill="FFFFFF" w:val="clear"/>
    </w:rPr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sz w:val="25"/>
      <w:szCs w:val="25"/>
      <w:shd w:fill="FFFFFF" w:val="clear"/>
    </w:rPr>
  </w:style>
  <w:style w:type="character" w:styleId="52">
    <w:name w:val="Основной текст (5) + Не курсив"/>
    <w:qFormat/>
    <w:rPr>
      <w:rFonts w:ascii="Century Schoolbook" w:hAnsi="Century Schoolbook" w:eastAsia="Century Schoolbook" w:cs="Century Schoolbook"/>
      <w:i/>
      <w:iCs/>
      <w:sz w:val="25"/>
      <w:szCs w:val="25"/>
      <w:shd w:fill="FFFFFF" w:val="clear"/>
    </w:rPr>
  </w:style>
  <w:style w:type="character" w:styleId="41">
    <w:name w:val="Основной текст (4)_"/>
    <w:qFormat/>
    <w:rPr>
      <w:rFonts w:ascii="Century Schoolbook" w:hAnsi="Century Schoolbook" w:eastAsia="Century Schoolbook" w:cs="Century Schoolbook"/>
      <w:sz w:val="25"/>
      <w:szCs w:val="25"/>
      <w:shd w:fill="FFFFFF" w:val="clear"/>
    </w:rPr>
  </w:style>
  <w:style w:type="character" w:styleId="42">
    <w:name w:val="Основной текст (4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81">
    <w:name w:val="Основной текст (8)_"/>
    <w:qFormat/>
    <w:rPr>
      <w:rFonts w:ascii="Corbel" w:hAnsi="Corbel" w:eastAsia="Corbel" w:cs="Corbel"/>
      <w:spacing w:val="-10"/>
      <w:shd w:fill="FFFFFF" w:val="clear"/>
    </w:rPr>
  </w:style>
  <w:style w:type="character" w:styleId="91">
    <w:name w:val="Основной текст (9)_"/>
    <w:qFormat/>
    <w:rPr>
      <w:rFonts w:ascii="Arial Black" w:hAnsi="Arial Black" w:eastAsia="Arial Black" w:cs="Arial Black"/>
      <w:sz w:val="19"/>
      <w:szCs w:val="19"/>
      <w:shd w:fill="FFFFFF" w:val="clear"/>
      <w:lang w:val="en-US"/>
    </w:rPr>
  </w:style>
  <w:style w:type="character" w:styleId="31">
    <w:name w:val="Заголовок №3_"/>
    <w:qFormat/>
    <w:rPr>
      <w:rFonts w:ascii="Franklin Gothic Demi Cond" w:hAnsi="Franklin Gothic Demi Cond" w:eastAsia="Franklin Gothic Demi Cond" w:cs="Franklin Gothic Demi Cond"/>
      <w:spacing w:val="20"/>
      <w:sz w:val="33"/>
      <w:szCs w:val="33"/>
      <w:shd w:fill="FFFFFF" w:val="clear"/>
    </w:rPr>
  </w:style>
  <w:style w:type="character" w:styleId="12">
    <w:name w:val="Заголовок №1_"/>
    <w:qFormat/>
    <w:rPr>
      <w:rFonts w:ascii="Franklin Gothic Demi Cond" w:hAnsi="Franklin Gothic Demi Cond" w:eastAsia="Franklin Gothic Demi Cond" w:cs="Franklin Gothic Demi Cond"/>
      <w:spacing w:val="20"/>
      <w:sz w:val="44"/>
      <w:szCs w:val="44"/>
      <w:shd w:fill="FFFFFF" w:val="clear"/>
    </w:rPr>
  </w:style>
  <w:style w:type="character" w:styleId="105pt">
    <w:name w:val="Основной текст + 10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Corbel11pt0pt">
    <w:name w:val="Основной текст + Corbel;11 pt;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shd w:fill="FFFFFF" w:val="clear"/>
    </w:rPr>
  </w:style>
  <w:style w:type="character" w:styleId="ArialBlack85pt0pt">
    <w:name w:val="Основной текст + Arial Black;8;5 pt;Интервал 0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SimSun;宋体" w:cs="Mangal"/>
      <w:kern w:val="2"/>
      <w:sz w:val="20"/>
      <w:szCs w:val="24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43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/>
    <w:rPr>
      <w:rFonts w:eastAsia="Times New Roman"/>
      <w:sz w:val="24"/>
      <w:szCs w:val="24"/>
      <w:lang w:val="en-US" w:bidi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">
    <w:name w:val="Текст_4п_Снизу"/>
    <w:basedOn w:val="Normal"/>
    <w:next w:val="Normal"/>
    <w:qFormat/>
    <w:pPr>
      <w:autoSpaceDE w:val="false"/>
      <w:spacing w:lineRule="auto" w:line="240" w:before="0" w:after="0"/>
    </w:pPr>
    <w:rPr>
      <w:rFonts w:ascii="ADKKB I+ Newton C San Pin;Newton CSan Pin" w:hAnsi="ADKKB I+ Newton C San Pin;Newton CSan Pin" w:eastAsia="Calibri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DKKB I+ Newton C San Pin;Newton CSan Pin" w:hAnsi="ADKKB I+ Newton C San Pin;Newton CSan Pin" w:eastAsia="Calibri" w:cs="ADKKB I+ Newton C San Pin;Newton CSan Pi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Стиль2"/>
    <w:basedOn w:val="Normal"/>
    <w:qFormat/>
    <w:pPr>
      <w:numPr>
        <w:ilvl w:val="0"/>
        <w:numId w:val="6"/>
      </w:numPr>
      <w:spacing w:before="0" w:after="0"/>
    </w:pPr>
    <w:rPr>
      <w:rFonts w:ascii="Times New Roman" w:hAnsi="Times New Roman" w:eastAsia="Times New Roman"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0"/>
      <w:jc w:val="right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0"/>
      <w:ind w:hanging="1000"/>
      <w:jc w:val="right"/>
    </w:pPr>
    <w:rPr>
      <w:rFonts w:ascii="Century Schoolbook" w:hAnsi="Century Schoolbook" w:eastAsia="Century Schoolbook" w:cs="Century Schoolbook"/>
      <w:sz w:val="25"/>
      <w:szCs w:val="25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07" w:before="0" w:after="0"/>
      <w:jc w:val="both"/>
    </w:pPr>
    <w:rPr>
      <w:rFonts w:ascii="Century Schoolbook" w:hAnsi="Century Schoolbook" w:eastAsia="Century Schoolbook" w:cs="Century Schoolbook"/>
      <w:sz w:val="25"/>
      <w:szCs w:val="25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25"/>
      <w:szCs w:val="25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Corbel" w:hAnsi="Corbel" w:eastAsia="Corbel" w:cs="Corbel"/>
      <w:spacing w:val="-1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02" w:before="0" w:after="0"/>
    </w:pPr>
    <w:rPr>
      <w:rFonts w:ascii="Arial Black" w:hAnsi="Arial Black" w:eastAsia="Arial Black" w:cs="Arial Black"/>
      <w:sz w:val="19"/>
      <w:szCs w:val="19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360"/>
      <w:outlineLvl w:val="2"/>
    </w:pPr>
    <w:rPr>
      <w:rFonts w:ascii="Franklin Gothic Demi Cond" w:hAnsi="Franklin Gothic Demi Cond" w:eastAsia="Franklin Gothic Demi Cond" w:cs="Franklin Gothic Demi Cond"/>
      <w:spacing w:val="20"/>
      <w:sz w:val="33"/>
      <w:szCs w:val="33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Franklin Gothic Demi Cond" w:hAnsi="Franklin Gothic Demi Cond" w:eastAsia="Franklin Gothic Demi Cond" w:cs="Franklin Gothic Demi Cond"/>
      <w:spacing w:val="20"/>
      <w:sz w:val="44"/>
      <w:szCs w:val="44"/>
    </w:rPr>
  </w:style>
  <w:style w:type="paragraph" w:styleId="17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1%20&#1082;&#1083;%20(3)" TargetMode="External"/><Relationship Id="rId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1%20&#1082;&#1083;%20(3)" TargetMode="External"/><Relationship Id="rId4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1%20&#1082;&#1083;%20(4)" TargetMode="External"/><Relationship Id="rId5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1%20&#1082;&#1083;%20(5)" TargetMode="External"/><Relationship Id="rId6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1%20&#1082;&#1083;%20(8.2)" TargetMode="External"/><Relationship Id="rId7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1%20&#1082;&#1083;%20(5)" TargetMode="External"/><Relationship Id="rId8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1%20&#1082;&#1083;%20(5)" TargetMode="External"/><Relationship Id="rId9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1%20&#1082;&#1083;%20(8.3).docx" TargetMode="External"/><Relationship Id="rId10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1%20&#1082;&#1083;%20(3)" TargetMode="External"/><Relationship Id="rId11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1%20&#1082;&#1083;%20(8.6).docx" TargetMode="External"/><Relationship Id="rId1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1%20&#1082;&#1083;%20(8.4).docx" TargetMode="External"/><Relationship Id="rId1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1%20&#1082;&#1083;%20(7).docx" TargetMode="External"/><Relationship Id="rId14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1%20&#1082;&#1083;%20(8.4).docx" TargetMode="External"/><Relationship Id="rId15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4%5C1%20&#1082;&#1083;&#1072;&#1089;&#1089;.docx" TargetMode="External"/><Relationship Id="rId16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2).docx" TargetMode="External"/><Relationship Id="rId17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%20(3).docx" TargetMode="External"/><Relationship Id="rId18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3).docx" TargetMode="External"/><Relationship Id="rId19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2%20&#1082;&#1083;%20(3).docx" TargetMode="External"/><Relationship Id="rId20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4).docx" TargetMode="External"/><Relationship Id="rId21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1%5C2%20&#1082;&#1083;%20(7).docx" TargetMode="External"/><Relationship Id="rId2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5).docx" TargetMode="External"/><Relationship Id="rId2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6).docx" TargetMode="External"/><Relationship Id="rId24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%20(4).docx" TargetMode="External"/><Relationship Id="rId25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8.1).docx" TargetMode="External"/><Relationship Id="rId26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2%20&#1082;&#1083;%20(6).docx" TargetMode="External"/><Relationship Id="rId27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%20(8.3).docx" TargetMode="External"/><Relationship Id="rId28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%20(6).docx" TargetMode="External"/><Relationship Id="rId29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%20(8.3).docx" TargetMode="External"/><Relationship Id="rId30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%20(8.4).docx" TargetMode="External"/><Relationship Id="rId31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2%20&#1082;&#1083;%20(8.6).docx" TargetMode="External"/><Relationship Id="rId3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2%20&#1082;&#1083;(8.2)%20.docx" TargetMode="External"/><Relationship Id="rId3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4%5C2%20&#1082;&#1083;&#1072;&#1089;&#1089;" TargetMode="External"/><Relationship Id="rId34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3%20&#1082;&#1083;%20(3).docx" TargetMode="External"/><Relationship Id="rId35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3%20&#1082;&#1083;%20(6).docx" TargetMode="External"/><Relationship Id="rId36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3%20&#1082;&#1083;%20(4).docx" TargetMode="External"/><Relationship Id="rId37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1%5C3%20&#1082;&#1083;%20(7).docx" TargetMode="External"/><Relationship Id="rId38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3%20&#1082;&#1083;%20(6).docx" TargetMode="External"/><Relationship Id="rId39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3%20&#1082;&#1083;%20(8.1).docx" TargetMode="External"/><Relationship Id="rId40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3%20&#1082;&#1083;%20(9.4).docx" TargetMode="External"/><Relationship Id="rId41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3%20&#1082;&#1083;%20(5).docx" TargetMode="External"/><Relationship Id="rId4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3%20&#1082;&#1083;%20(9.4).docx" TargetMode="External"/><Relationship Id="rId4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1%5C3%20&#1082;&#1083;%20(9.1).docx" TargetMode="External"/><Relationship Id="rId44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3%20&#1082;&#1083;(8.2)%20.docx" TargetMode="External"/><Relationship Id="rId45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3%20&#1082;&#1083;%20(6).docx" TargetMode="External"/><Relationship Id="rId46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3%20&#1082;&#1083;%20(9.2).docx" TargetMode="External"/><Relationship Id="rId47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3%20&#1082;&#1083;%20(8.4).docx" TargetMode="External"/><Relationship Id="rId48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1%5C3%20&#1082;&#1083;%20(9.2).docx" TargetMode="External"/><Relationship Id="rId49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4%5C3%20&#1082;&#1083;&#1072;&#1089;&#1089;.docx" TargetMode="External"/><Relationship Id="rId50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4%20&#1082;&#1083;%20(6).docx" TargetMode="External"/><Relationship Id="rId51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4%20&#1082;&#1083;%20(4).docx" TargetMode="External"/><Relationship Id="rId5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4%20&#1082;&#1083;%20(9.2).docx" TargetMode="External"/><Relationship Id="rId5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4%20&#1082;&#1083;%20(8.1).docx" TargetMode="External"/><Relationship Id="rId54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4%20&#1082;&#1083;%20(8.1).docx" TargetMode="External"/><Relationship Id="rId55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4%20&#1082;&#1083;%20(5).docx" TargetMode="External"/><Relationship Id="rId56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4%20&#1082;&#1083;%20(6).docx" TargetMode="External"/><Relationship Id="rId57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4%20&#1082;&#1083;%20(9.3).docx" TargetMode="External"/><Relationship Id="rId58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3%5C4%20&#1082;&#1083;%20(8.2)%20.docx" TargetMode="External"/><Relationship Id="rId59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1%5C4%20&#1082;&#1083;%20(2).docx" TargetMode="External"/><Relationship Id="rId60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2%5C4%20&#1082;&#1083;%20(9.4).docx" TargetMode="External"/><Relationship Id="rId61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5%5C4%20&#1082;&#1083;.%20(9.4).docx" TargetMode="External"/><Relationship Id="rId62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1%5C4%20&#1082;&#1083;%20(9.1).docx" TargetMode="External"/><Relationship Id="rId63" Type="http://schemas.openxmlformats.org/officeDocument/2006/relationships/hyperlink" Target="../../%5C%5CServer%5C&#1086;&#1073;&#1097;&#1072;&#1103;%20&#1087;&#1072;&#1087;&#1082;&#1072;%5C&#1059;&#1095;&#1080;&#1090;&#1077;&#1083;&#1103;%5C&#1052;&#1056;&#1054;&#1054;&#1055;%20&#1053;&#1054;&#1054;%5C1.%20&#1062;&#1077;&#1083;&#1077;&#1074;&#1086;&#1081;%20&#1088;&#1072;&#1079;&#1076;&#1077;&#1083;%5C1.3%5C&#1056;1.3%5C&#1056;1.3.4%5C&#1056;1.3.4.7%5C&#1056;1.3.4.7.4%5C4%20&#1082;&#1083;&#1072;&#1089;&#1089;.docx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2:44:00Z</dcterms:created>
  <dc:creator>user</dc:creator>
  <dc:description/>
  <cp:keywords/>
  <dc:language>en-US</dc:language>
  <cp:lastModifiedBy>Андрей</cp:lastModifiedBy>
  <dcterms:modified xsi:type="dcterms:W3CDTF">2020-08-26T03:06:00Z</dcterms:modified>
  <cp:revision>11</cp:revision>
  <dc:subject/>
  <dc:title>Рабочая программа учебного предмета «Изобразительное искусство»</dc:title>
</cp:coreProperties>
</file>