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rStyle w:val="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о Технологии для   5 класса разработана на основе: </w:t>
      </w:r>
    </w:p>
    <w:p>
      <w:pPr>
        <w:pStyle w:val="Normal"/>
        <w:numPr>
          <w:ilvl w:val="0"/>
          <w:numId w:val="1"/>
        </w:numPr>
        <w:overflowPunct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«Об образовании в Российской Федерации» от 29.12.2012 №273-ФЗ (в редакции от 03.08.2018 №317-ФЗ);</w:t>
      </w:r>
    </w:p>
    <w:p>
      <w:pPr>
        <w:pStyle w:val="Normal"/>
        <w:numPr>
          <w:ilvl w:val="0"/>
          <w:numId w:val="1"/>
        </w:numPr>
        <w:overflowPunct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государственного образовательного стандарта основного общего образования (утв. приказом Министерства образования и науки РФ от 17 декабря 2010 г. N 1897). С изменениями и дополнениями от: 29 декабря 2014 г., 31 декабря 2015 г. (в редакции приказа Минобрнауки РФ от 31.12.2015 №1577);</w:t>
      </w:r>
    </w:p>
    <w:p>
      <w:pPr>
        <w:pStyle w:val="Normal"/>
        <w:numPr>
          <w:ilvl w:val="0"/>
          <w:numId w:val="1"/>
        </w:numPr>
        <w:overflowPunct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ОП ООО МБОУ Вязьма-Брянской СОШ Вяземского района Смоленской области;</w:t>
      </w:r>
    </w:p>
    <w:p>
      <w:pPr>
        <w:pStyle w:val="Normal"/>
        <w:numPr>
          <w:ilvl w:val="0"/>
          <w:numId w:val="1"/>
        </w:numPr>
        <w:overflowPunct w:val="false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ётом рабочим программ по учебному предмету технология</w:t>
      </w:r>
    </w:p>
    <w:p>
      <w:pPr>
        <w:pStyle w:val="Normal"/>
        <w:overflowPunct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Технология. Примерные рабочие программы. Предметная линия учебников В.М. Казакевича и др. 5-9 классы</w:t>
      </w:r>
    </w:p>
    <w:p>
      <w:pPr>
        <w:pStyle w:val="Normal"/>
        <w:overflowPunct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М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Технология.  5 класс: учеб. пособие для общеобразоват. организаций / В. М. Казакевич, Г. В. Пичугина, Г. Ю. Семёнова. — М.:  Просвещение, 2017 — 176с. — ISBN 978-5-09-073208-6. </w:t>
      </w:r>
      <w:r>
        <w:rPr>
          <w:rFonts w:cs="Times New Roman" w:ascii="Times New Roman" w:hAnsi="Times New Roman"/>
          <w:color w:val="000000"/>
          <w:sz w:val="28"/>
          <w:szCs w:val="28"/>
        </w:rPr>
        <w:t>под редакцией В.М. Казакевич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учебного предмета в учебном пла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воение программы отводится 2 часа в неделю, в год – 68 час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предмета «Технология» построено на освоении практического применения знаний и основано на межпредметных связях с предметами:   «Математика», «Изобразительное искусство».     </w:t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TextBody"/>
        <w:spacing w:lineRule="auto" w:line="240"/>
        <w:ind w:right="2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«Технология», планируемые результаты освоения предмета «Технология» отражают: </w:t>
      </w:r>
    </w:p>
    <w:p>
      <w:pPr>
        <w:pStyle w:val="TextBody"/>
        <w:spacing w:lineRule="auto" w:line="24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TextBody"/>
        <w:spacing w:lineRule="auto" w:line="24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TextBody"/>
        <w:spacing w:lineRule="auto" w:line="24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TextBody"/>
        <w:spacing w:lineRule="auto" w:line="24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TextBody"/>
        <w:spacing w:lineRule="auto" w:line="24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101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Style w:val="101"/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ое чт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 - компетенц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редствами и формами графического отображения объектов или процессов, правилами выполнения графической документ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20" w:hanging="0"/>
        <w:contextualSpacing/>
        <w:rPr>
          <w:rStyle w:val="BodyTextChar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мире профессий, связанных с изучаемыми технологиями, их востребованности на рынке труда.</w:t>
      </w:r>
      <w:r>
        <w:rPr>
          <w:rStyle w:val="BodyTextChar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101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b w:val="false"/>
          <w:bCs/>
          <w:color w:val="000000"/>
          <w:sz w:val="28"/>
          <w:szCs w:val="28"/>
        </w:rPr>
        <w:t xml:space="preserve">    </w:t>
      </w:r>
      <w:r>
        <w:rPr>
          <w:rStyle w:val="101"/>
          <w:bCs/>
          <w:color w:val="000000"/>
          <w:sz w:val="28"/>
          <w:szCs w:val="28"/>
        </w:rPr>
        <w:t>В результате обучения</w:t>
      </w:r>
      <w:r>
        <w:rPr>
          <w:rStyle w:val="101"/>
          <w:bCs/>
          <w:color w:val="FF0000"/>
          <w:sz w:val="28"/>
          <w:szCs w:val="28"/>
        </w:rPr>
        <w:t xml:space="preserve">  </w:t>
      </w:r>
      <w:r>
        <w:rPr>
          <w:rStyle w:val="101"/>
          <w:bCs/>
          <w:color w:val="000000"/>
          <w:sz w:val="28"/>
          <w:szCs w:val="28"/>
        </w:rPr>
        <w:t xml:space="preserve">учащиеся </w:t>
      </w:r>
      <w:r>
        <w:rPr>
          <w:rStyle w:val="101"/>
          <w:bCs/>
          <w:color w:val="FF0000"/>
          <w:sz w:val="28"/>
          <w:szCs w:val="28"/>
        </w:rPr>
        <w:t xml:space="preserve"> </w:t>
      </w:r>
      <w:r>
        <w:rPr>
          <w:rStyle w:val="101"/>
          <w:bCs/>
          <w:color w:val="000000"/>
          <w:sz w:val="28"/>
          <w:szCs w:val="28"/>
        </w:rPr>
        <w:t xml:space="preserve">могут овладеть и ознакомиться с : 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40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40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умениями ориентироваться в мире профессий, оценивать свои профессиональные интересы и склонности к изучае</w:t>
        <w:softHyphen/>
        <w:t>мым видам трудовой деятельности, составлять жизненные и профессиональные планы;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40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навыками применения распространённых ручных инстру</w:t>
        <w:softHyphen/>
        <w:t>ментов и приспособлений, бытовых электрических приборов; планирования бюджета домашнего хозяйства; культуры тру</w:t>
        <w:softHyphen/>
        <w:t xml:space="preserve">да, уважительного отношения к труду и результатам труда; 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40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с основными технологическими понятиями и характери</w:t>
        <w:softHyphen/>
        <w:t>стиками;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технологическими свойствами и назначением материалов;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400" w:right="40" w:hanging="0"/>
        <w:jc w:val="left"/>
        <w:rPr>
          <w:rStyle w:val="101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назначением и устройством применяемых ручных инстру</w:t>
        <w:softHyphen/>
        <w:t xml:space="preserve">ментов, 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40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01"/>
          <w:b w:val="false"/>
          <w:bCs/>
          <w:color w:val="000000"/>
          <w:sz w:val="28"/>
          <w:szCs w:val="28"/>
        </w:rPr>
        <w:t>приспособлений, машин и оборудования;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0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101"/>
          <w:b w:val="false"/>
          <w:bCs/>
          <w:color w:val="000000"/>
          <w:sz w:val="28"/>
          <w:szCs w:val="28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TextBody"/>
        <w:shd w:fill="auto" w:val="clear"/>
        <w:tabs>
          <w:tab w:val="clear" w:pos="708"/>
          <w:tab w:val="left" w:pos="629" w:leader="none"/>
        </w:tabs>
        <w:spacing w:lineRule="auto" w:line="240" w:before="0" w:after="0"/>
        <w:ind w:left="400" w:hanging="0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1"/>
          <w:b w:val="false"/>
          <w:bCs/>
          <w:i w:val="false"/>
          <w:iCs/>
          <w:color w:val="000000"/>
          <w:sz w:val="28"/>
          <w:szCs w:val="28"/>
        </w:rPr>
        <w:t xml:space="preserve">видами, приёмами и последовательностью выполнения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хнологических операций;</w:t>
      </w:r>
    </w:p>
    <w:p>
      <w:pPr>
        <w:pStyle w:val="TextBody"/>
        <w:shd w:fill="auto" w:val="clear"/>
        <w:tabs>
          <w:tab w:val="clear" w:pos="708"/>
          <w:tab w:val="left" w:pos="629" w:leader="none"/>
        </w:tabs>
        <w:spacing w:lineRule="auto" w:line="240" w:before="0" w:after="0"/>
        <w:ind w:left="4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TextBody"/>
        <w:shd w:fill="auto" w:val="clear"/>
        <w:tabs>
          <w:tab w:val="clear" w:pos="708"/>
          <w:tab w:val="left" w:pos="629" w:leader="none"/>
        </w:tabs>
        <w:spacing w:lineRule="auto" w:line="240" w:before="0" w:after="0"/>
        <w:ind w:left="4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ами самостоятельного планирования и ведения домашнего хозяйства; культуры труда, уважительного отношения к труду и результатам труда;</w:t>
      </w:r>
    </w:p>
    <w:p>
      <w:pPr>
        <w:pStyle w:val="TextBody"/>
        <w:shd w:fill="auto" w:val="clear"/>
        <w:tabs>
          <w:tab w:val="clear" w:pos="708"/>
          <w:tab w:val="left" w:pos="629" w:leader="none"/>
        </w:tabs>
        <w:spacing w:lineRule="auto" w:line="240" w:before="0" w:after="0"/>
        <w:ind w:lef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отношением к сохранению своего здоровья и ведению здорового образа жизни, основой которого является здоровое пит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29" w:leader="none"/>
        </w:tabs>
        <w:spacing w:lineRule="auto" w:line="240" w:before="0" w:after="0"/>
        <w:ind w:left="400" w:hanging="0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, заявленные образовательной программой «Технология»: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9" w:leader="none"/>
        </w:tabs>
        <w:spacing w:lineRule="auto" w:line="240" w:before="0" w:after="0"/>
        <w:ind w:left="40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ать природный (нерукотворный) мир от рукотворного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нятия «техносфера», «потребность», «производство», «труд», «средства труда», «предмет труда», «сырье», «полуфабрикат» и адекватно пользуется этими понятиями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и различать потребности людей и способы их удовлетворения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нятия «техносфера» и « технология»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влияния технологии на общество и общества на технологию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и характеризовать современные и перспективные управленческие, информационные технологии, технологии производства и обработки материалов, машиностроения, сельского хозяйства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нятие «техника», «техническая система», «технологическая машина», «конструкция», «механизм»;</w:t>
      </w:r>
    </w:p>
    <w:p>
      <w:pPr>
        <w:pStyle w:val="Style21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>находить информацию о существующих современных станках, новейших устройствах, инструментах и приспособлениях для обработки конструкционных материа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ть устройство современных инструментов, станков, бытовой техники включая швейные машины с электрическим приводом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объекты труда в зависимости от потребностей людей, наличия материалов и оборудования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 создавать технические рисунки, чертежи, технологические карты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иёмы работы ручным инструментом и станочным оборудова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металлы, сплавы и искусственные материал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отделку изделий; использовать один из распространенных в регионе видов декоративно-прикладной обработки материа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отделку изделий; использовать один из распространенных в регионе видов декоративно-прикладной обработки материалов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нимать мерки с фигуры человека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чертежи простых швейных изделий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ть швейную машину к работе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технологические операции по изготовлению швейных изделий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рацион питания адекватный ситуации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ть пищевые продукты способами, сохраняющими их пищевую ценность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ывать санитарно-гигиенические требования применительно к технологиям обработки пищевых проду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механическую и тепловую обработку пищевых продуктов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являть пути экономии электроэнергии в быту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электронагревательными приборами: электроплитой, утюгом, СВЧ-печью и др.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вила безопасного пользования бытовыми электроприбор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ирать и анализировать различные виды информации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иды и сорта сельскохозяйственных культур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чистоту, всхожесть, класс и посевную годность семя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различные способы хранения овощей и фруктов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ознавать основные типы животных и оценивать их роль в сельскохозяйственном производстве;</w:t>
      </w:r>
    </w:p>
    <w:p>
      <w:pPr>
        <w:pStyle w:val="Style21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технологий производства основных видов животноводческой продукции: молока, мяса, яиц, шерсти, пушни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виды социальных технологий;</w:t>
      </w:r>
    </w:p>
    <w:p>
      <w:pPr>
        <w:pStyle w:val="Style21"/>
        <w:numPr>
          <w:ilvl w:val="0"/>
          <w:numId w:val="4"/>
        </w:numPr>
        <w:spacing w:before="0" w:after="280"/>
        <w:rPr>
          <w:i/>
          <w:i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ланировать и выполнять учебные технологические проекты: выявлять и формулировать проблему; обосновывать цель проекта, конструкцию изделия, сущность итогового продукта или желаемого результата; планировать этапы выполнения работы.</w:t>
      </w:r>
    </w:p>
    <w:p>
      <w:pPr>
        <w:pStyle w:val="Style21"/>
        <w:ind w:left="1120" w:hanging="0"/>
        <w:rPr/>
      </w:pPr>
      <w:r>
        <w:rPr>
          <w:i/>
          <w:color w:val="000000"/>
          <w:sz w:val="28"/>
          <w:szCs w:val="28"/>
        </w:rPr>
        <w:t xml:space="preserve">Выпускник </w:t>
      </w:r>
      <w:r>
        <w:rPr>
          <w:i/>
          <w:color w:val="000000"/>
          <w:sz w:val="27"/>
          <w:szCs w:val="27"/>
        </w:rPr>
        <w:t>получит возможность научиться:</w:t>
      </w:r>
    </w:p>
    <w:p>
      <w:pPr>
        <w:pStyle w:val="Style21"/>
        <w:numPr>
          <w:ilvl w:val="0"/>
          <w:numId w:val="2"/>
        </w:numPr>
        <w:spacing w:before="28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ть потребности ближайшего социального окружения на основе самостоятельно разработанной программы и доступных средств сбора информации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сельского хозяйства, производства продуктов питания, сервиса, информационной сфере;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ять материальный продукт на основе технологической документации с применением элементарных (не требующих регулирования) рабочих инструментов;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индивидуальный режим питания;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/>
      </w:pPr>
      <w:r>
        <w:rPr>
          <w:color w:val="000000"/>
          <w:sz w:val="28"/>
          <w:szCs w:val="28"/>
        </w:rPr>
        <w:t>сервировать стол, эстетически оформлять блюда;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/>
      </w:pPr>
      <w:r>
        <w:rPr>
          <w:color w:val="000000"/>
          <w:sz w:val="28"/>
          <w:szCs w:val="28"/>
        </w:rPr>
        <w:t>разрабатывать проект освещения выбранного помещения, включая отбор конкретных приборов, составление схемы электропроводки;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, извлечение, структурирование и обработку информации;</w:t>
      </w:r>
    </w:p>
    <w:p>
      <w:pPr>
        <w:pStyle w:val="Style21"/>
        <w:numPr>
          <w:ilvl w:val="0"/>
          <w:numId w:val="2"/>
        </w:numPr>
        <w:spacing w:before="0" w:after="28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технологические приемы использования цветочно-декоративных культур в оформлении ландшафта пришкольной территори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49" w:leader="none"/>
        </w:tabs>
        <w:spacing w:before="0" w:after="280"/>
        <w:ind w:left="709" w:right="20" w:hanging="0"/>
        <w:rPr>
          <w:sz w:val="28"/>
          <w:szCs w:val="28"/>
        </w:rPr>
      </w:pPr>
      <w:r>
        <w:rPr/>
        <w:t>составлять и обосновывать перечень личных потребностей, и их иерархическое построени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(2 часа в неделю) - 68 часов.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843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12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аздел 1. Основы произво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205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3TimesNewRoman1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1. Введение. Инструктаж по охране труда, по технике безопасности. Естественная и искусственная окружающая ср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3TimesNewRoman1"/>
                <w:bCs/>
                <w:color w:val="000000"/>
                <w:sz w:val="28"/>
                <w:szCs w:val="28"/>
              </w:rPr>
              <w:t xml:space="preserve">Тема 2. Производство и труд как  его основа. Современные средства тру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. Общая 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105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1. Сущность технологии в производстве. Виды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2. Характеристика технологии и технологическая документ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. 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1. Техника и её класс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2. Рабочие органы техники.   Конструирование и моделирование тех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. Технологии получения, обработки, преобразования и использования матери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1. Виды материалов в различных областях производства материальных благ. Свойства и характеристики материалов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2. Классификация текстильных материалов. Основные характеристики и свойства натуральных волокон. Этапы получения ткани. Строение ткани и её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3. Процесс изготовления изделий из текстиль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4. Особенности ручной и машинной обработки текстильных материалов при изготовлении одежды и бытов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9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. Технологии обработки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162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 Основы рациональн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2. Бутерброды и горячие нап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3. Блюда из я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4. Технологии обработки овощей и фрук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5. Технология сервировки стола. Правила  этикета.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аздел VI. Технологии получения, преобразования и использования 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 Работа и энергия. Виды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2. Механическая 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аздел VII. Технологии получения, преобразования и использова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Информация и её в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аздел VIII. Технологии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Характеристика и классификация культур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2. Общая технология выращивания культурных и дикорастущих раст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.  Технологии животново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 Животные как объект технологий. Виды и характеристики животных в хозяйственной деятельности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аздел X.  Социально – экономически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 Сущность и особенности социальных технологий. Виды социальных техно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I.  Методы и средства творческой и проек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1. Сущность 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ворческой и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2. Этапы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ема 3. Работа над выполнением творческого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Всего час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 (2 часа в неделю) - 68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Раздел 1. Основы производства (2 ч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сфера  и сфера природы как среды обитания человека. Потребительские блага,   их сущность, производство потребительских благ. Общая характеристика производства. 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. Общая технология (2 часа)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 технологии, её современное понимание как совокупности средств и методов производства. Классификация технологий по разным основаниям. Основные признаки проявления технологии в отличие от ремесленного способа деятельности. Сущность технологии в производстве потребительских благ.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. Техника (2 часа)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техники как форме деятельности и средстве труда. Современное понимание техники. Разновидности техники. Классификация техники и характеристики её классов. Понятие технической системы. Технологические машины как технические системы. Основные конструктивные элементы техники. Рабочие органы техники.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/>
      </w:pPr>
      <w:r>
        <w:rPr>
          <w:color w:val="000000"/>
          <w:sz w:val="28"/>
          <w:szCs w:val="28"/>
        </w:rPr>
        <w:t xml:space="preserve">Составление иллюстрированных проектных обзоров техники по отдельным отраслям и видам. Ознакомление с имеющимися в кабинетах и мастерских видами техники: инструментами, механизмами, станками, приборами и аппаратами. Ознакомление с конструкцией и принципами работы рабочих органов различных видов техник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. Технологии получения, обработки, преобразования и использования материал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0 часов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Виды конструкционных материалов и их свойства. Древесина, металлы и пластмассы. Чертёж, эскиз и технический рисун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применения конструкционных материалов.                                                                                                Основные технологические операции и приёмы ручной обработки. Правила безопасной работы при ручной обработке материалов.                                       Классификация текстильных волокон. Способы получения и свойства натуральных волокон растительного происхождения. Изготовление нитей и тканей в условиях прядильного, ткацкого и отделочного современного производства и в домашних условиях. Ткацкие переплетения. Общие свойства текстильных материалов: физические, эргономические, эстетические, технологические. Натуральные волокна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                                                                                                                                               Чертёж и выкройка швейного изделия. Инструменты и приспособления для изготовления выкройки. Определение размеров фигуры человека. Определение размеров швейного изделия. Расположение конструктивных линий фигуры. Снятие мерок.  Правила безопасной работы при изготовлении швейных изделий.   Понятие о моделировании одеж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бытовая швейная машина с электрическим приводом. Основные узлы швейной машины. Назначение и правила использования регулирующих механизмов: переключателя вида строчек, регулятора длины стежка, клавиши шитья назад. Правила безопасной работы на швейной маш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чего места для выполнения машинных работ. Подготовка швейной машины к работе: намотка нижней нитки на шпульку, заправка верхней и нижней ниток, выведение нижней нитки наве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ы работы на швейной машине: начало работы, поворот строчки под углом, закрепление машинной строчки в начале и конце работы, окончани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чего места для раскройных работ и ручных работ. Подготовка ткани к раскрою. Раскладка выкроек на ткани. Выкраивание деталей швейного изделия. Критерии качества кроя. Правила безопасной работы при раскрое тк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перации при ручных работах: перенос пиний выкройки на детали кроя, стежками предохранение срезов от осыпания – ручное обмёт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для влажно-тепловой обработки (ВТО) ткани. Правила выполнения ВТО. Основные операции В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вязания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/>
      </w:pPr>
      <w:r>
        <w:rPr>
          <w:color w:val="000000"/>
          <w:sz w:val="28"/>
          <w:szCs w:val="28"/>
        </w:rPr>
        <w:t>Определение направления долевой нити в ткани. Определение лицевой и изнаночной сторон ткани. Изучение свойств тканей из хлопка, льна и волокон животного происхождения.                                                                                                                       Снятие мерок и изготовление выкройки проектного изделия. Изготовление выкроек для образцов ручных и машинных работ. Подготовка выкройки проектного изделия к раскрою. Моделирование выкройки проектного изделия. Подготовка выкройки проектного изделия к раскрою.                                                                                 Упражнение на швейной машине.                                                                                Раскладка выкроек на ткани. Раскрой швейного изделия. Изготовление образцов для иллюстрации ручных и машинных работ. Проведение влажно-тепловых работ. Обработка проектного изделия по индивидуальному плану. Вывязывание полот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. Технологии обработки пищевых продуктов (14 часов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санитария» и «гигиена». Правила санитарии и гигиены перед началом работы, при приготовлении пищи. Правила безопасной работы при пользовании электрическими плитами и электроприборами, газовыми плитами, при работе с ножом, кипящими жидкостями и приспособлениями.                                                                                     Правила этикета и технология сервировки стола.                                                             Продукты, применяемые для приготовления бутербродов. Значение хлеба в питании человека. Технология приготовления бутербродов.                                                            Виды горячих напитков (чай, кофе, какао). Сорта чая и кофе. Технология приготовления горячих напитков.  Способы приготовления чая и кофе.                                                                                                                                  Пищевая (питательная) ценность овощей и фруктов. Кулинарная классификация овощей. Питательная ценность фруктов. Общие правила механической кулинарной обработки овощей. Инструменты и приспособления для нарезки. Технология приготовления блюд из сырых овощей (фруктов).                                                    Использование яиц в кулинарии. Технология приготовления различных блюд из яиц.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/>
      </w:pPr>
      <w:r>
        <w:rPr>
          <w:color w:val="000000"/>
          <w:sz w:val="28"/>
          <w:szCs w:val="28"/>
        </w:rPr>
        <w:t>Приготовление и оформление бутербродов. Приготовление горячих напитков (чай, кофе, какао). Соблюдение правил безопасного труда при работе ножом и с горячей жидкостью.                                                                                                                Приготовление и оформление блюд из сырых и варёных овощей и фруктов. Определение свежести яиц. Приготовление блюд из яиц.                                                        Сервировка ст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Раздел VI. Технологии получения, преобразования и использования энер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(2 часа)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и энергия. Виды энергии. Механическая энергия. Методы и средства получения механической энергии.  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дополнительной информации об областях получения и применения механической энергии в Интернете и справочной литератур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Раздел VII. Технологии получения, преобразования и использования информации (2 часа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и ее виды. Объективная и субъективная информация. Характеристика видов информации в зависимости от органов чувств.                                                                  Способы отображения информации. Знаки символы, образы и реальные объекты как средства отображения информации. Технологии записи и представления информации разными средствами.                                                                                                  Технологии получения информации. Методы и средства наблюдений. Опыты и исследования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восприятия содержания информации в зависимости от установки. Сравнение скорости и качества восприятия информации различными органами чувств.                            Чтение и запись информации различными средствами отображения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Раздел VIII. Технологии растениеводства (4 часа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                                                           Технологии подготовки почвы.   Технологии ухода за культурными растениями. Технологии уборки и хранения урожая культурных растений. Технологии получения семян культурных растений.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основных групп культурных растений. Визуальная диагностика недостатка элементов питания культурных растений. Освоение способов и методов вегетативного размножения культурных растений (черенками, отводками, прививкой, культурой ткани) на примере комнатных декоративных культур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. Технологии животноводства (2 часа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отные организмы как объект технологии. Потребности человека, которые удовлетворяют животные. Классификация животных организмов как объекта технологии.                                                                                                                                 Кормление животных как элемент технологии их преобразования в интересах человека. Принципы кормления животных. 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информации и описание примеров разведения животных для удовлетворения различных потребностей человека, классификация этих потребностей.                                                                   Описание технологии разведения домашних животных на примере своей семьи, семей своих друзей, зоопарка.                                                                                                            Сбор информации и описание условий содержания домашних животных в своей семье, семьях друз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Раздел X. Социально – экономические технологии (2 часа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/>
      </w:pPr>
      <w:r>
        <w:rPr>
          <w:color w:val="000000"/>
          <w:sz w:val="28"/>
          <w:szCs w:val="28"/>
        </w:rPr>
        <w:t>Сущность социальных технологий. Человек как объект социальных технологий. Основные свойства личности человека. Потребности и их иерархия. Виды социальных технологий. Технологии общения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оценке свойств личности. Составление и обоснование перечня личных потребностей, их иерархическое построение. Разработка сценариев проведения семейных   мероприят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I. Методы и средства творческой и проектной деятельности (6 часов).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оретические сведения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тво в жизни и деятельности человека. Проект как форма представления результатов творчества.                                                                                                          Основные этапы проектной деятельности и их характеристики.                                   Техническая и технологическая документация проекта, их виды и варианты оформления.                                                                                                                           Дизайн в процессе проектирования продукта труда. Методы творчества в проектной деятельности. </w:t>
      </w:r>
    </w:p>
    <w:p>
      <w:pPr>
        <w:pStyle w:val="Style2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актическая деятельность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ценка интересов и склонностей к какому-либо виду деятельности.                      Составление перечня и краткой характеристики этапов проектирования конкретного продукта тру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.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103"/>
        <w:gridCol w:w="709"/>
        <w:gridCol w:w="1276"/>
        <w:gridCol w:w="780"/>
        <w:gridCol w:w="1204"/>
        <w:gridCol w:w="690"/>
      </w:tblGrid>
      <w:tr>
        <w:trPr>
          <w:trHeight w:val="470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561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I.  Методы и средства творческой и проектной деятельности (2 часа).</w:t>
            </w:r>
          </w:p>
        </w:tc>
      </w:tr>
      <w:tr>
        <w:trPr>
          <w:trHeight w:val="216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1. Сущность 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ворческой и проектной деятельности (2 часа).</w:t>
            </w:r>
          </w:p>
        </w:tc>
      </w:tr>
      <w:tr>
        <w:trPr>
          <w:trHeight w:val="7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Техника безопасности (инструкции №1- 6). План работы. Творческая проектная деятельность, содержание и разделы. Пути сбора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.1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. Творческий проект, изготовление швейного изделия. Необходимая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§2.2 Стр.   18-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. Технологии получения, обработки, преобразования и использования материалов (30часов).</w:t>
            </w:r>
          </w:p>
        </w:tc>
      </w:tr>
      <w:tr>
        <w:trPr>
          <w:trHeight w:val="598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 Виды  материалов в различных  областях производства материальных благ. Свойства и характеристики материалов (2часа).</w:t>
            </w:r>
          </w:p>
        </w:tc>
      </w:tr>
      <w:tr>
        <w:trPr>
          <w:trHeight w:val="65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териалов в технологическом производстве. Конструкционные материалы. Ассортимент, свойства и назначение. Древесина, инструменты для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тр. 36 -38; 52-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Технологии механической обработки и соединения деталей из различных конструкционных материалов. Станки и инструменты. Чертёж, эскиз, технический рису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Стр. 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-43,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4 -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2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 xml:space="preserve">Тема 2. Классификация текстильных материалов. Основные характеристики и свойства натуральных волокон. Этапы получения ткани. Строение ткани и её свойства (4 часа). </w:t>
            </w:r>
          </w:p>
        </w:tc>
      </w:tr>
      <w:tr>
        <w:trPr>
          <w:trHeight w:val="3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волокна. Строение ткани. Понятие о прядении и ткачестве. Основная и уточная нити, их свойства.   Лицевая и изнаночная стороны у ткани. Прочность окраски ткани. Рабочие профе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и в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ди, стр.81-82 §5.4 С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-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о-механические, гигиенические, технологические и эксплуатационные свойства натуральных  тканей.  Сравнение  свойств  тканей. Лабораторно- практическая  работа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6.2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-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/>
            </w:pPr>
            <w:r>
              <w:rPr/>
              <w:t>4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войств  тканей. Лабораторно-практическая работа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3. Процесс изготовления  изделий из текстильных материалов (6 часов).</w:t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истории одежды. Классификация одежды.  Требования, предъявляемые к одежде. Фартук в национальном костю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линии фигуры человека. Правила снятия мерок с индивидуальной фигуры. Методика расчетов для построения черте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роения чертежей. Разработка моделей фартука. Композиция в одежде. Виды отделки фартуков. Модельер, конструктор швейных изделий - профессии разработчиков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в М 1: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дежды и бытовых изделий. Творческое и техническое моделирование. Дом Моделей, фабрика, ателье -  система предприятий по изготовлению швейных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-ка мод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 Правила выполнения раскладки выкройки на ткани.   Направление долевой нити на деталях кроя.  Припуски на технологическую обработку и перечень деталей кроя. Закройщик, портной – рабочие профессии при изготовлении одежды. Правила безопасной работы  с ножниц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тка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ловка  выкройки с учётом припусков на швы. Выкраивание деталей швейного изделия. Критерии качества к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Б при раскр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4. Особенности ручной и машинной обработки текстильных материалов и кожи при изготовлении одежды и бытовых изделий (18 часов).</w:t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ведение. Классификация швейных машин. Приводы, устройство и назначение рабочих органов швейной машины. Техника безопасности при выполнении машин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 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аботы. Упражнения в работе без ниток, регулировка скорости шитья, качество строчки. Намотка нити на шпульку. Заправка верхней и нижней нитей. Образование челночного стеж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-ва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Ш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аботы на швейной машине. Правила и последовательность работы на заправленной машине. Прямые стачивающие строчки. Закреп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бразц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9"/>
                <w:rFonts w:cs="Times New Roman" w:ascii="Times New Roman" w:hAnsi="Times New Roman"/>
                <w:sz w:val="24"/>
                <w:szCs w:val="24"/>
              </w:rPr>
              <w:t>Техника работы на швейной машине.   Машинные швы: стачной, накладной, вподгибку.  Регуляторы на швейной машине. Неполадки, связанные с неправильной заправкой ни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е швейные работы. Техника безопасности при выполнении ручных работ.     Стежок, строчка, шов, назначение и выполнение.  Техника выпол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Б при выполнении ручных рабо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и краевые швы. Назначение и выполнение швов. Швы  вподгибку  с открытым и закрытым срезом. Техника выпол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зготовления швейных изделий. Технология пошива салфетки, фартука, юбки. Обработка накладных карма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последовательность машинной обработки изделия. Основные операции при машинной обрабо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ная обработка изделия. Обработка нагрудника и карманов. Отделка карманов. Обработка нижней части фартука.  Настрачивание карманов. Выполнение защип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риметы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ретелей, поясов и других выворотных деталей. Обтачной шов, правила его выпол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обтачного шв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для влажно-тепловой обработки ткани. Правила выполнения влажно-тепловых работ и техника безопасности при  ВТО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Б утюжиль-ных рабо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ектного изделия по индивидуальному плану. Выполнение декорирования и отделоч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изделие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и современные виды декоративно-прикладного искусства России: узорное ткачество, вышивка, кружевоплетение, вязание, роспись по дереву, роспись по ткани, ковротка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в интернет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озиции. Правила, приёмы и средства композиции. Понятие орнамента.   Применение орнамента в народной выши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, орнамен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 создания изделий из лоскутов. Возможности лоскутной пластики, её связь с направлениями современной моды. Материалы для лоскутного шитья, подготовка их к работе.  Инструменты и приспособления. Лоскутное шитьё по шаблонам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лон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стёжка (выстёгивание) в лоскутном шитье. Детали аппликации, способы крепления деталей работы. Плоскостная и объёмная аппл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9"/>
                <w:rFonts w:cs="Times New Roman" w:ascii="Times New Roman" w:hAnsi="Times New Roman"/>
                <w:sz w:val="24"/>
                <w:szCs w:val="24"/>
              </w:rPr>
              <w:t>Лоскутные узоры и аппликация в интерьере. Изготовление образцов. ВТО при выполнении работы. Контроль качества готового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c0"/>
                <w:rFonts w:cs="Times New Roman" w:ascii="Times New Roman" w:hAnsi="Times New Roman"/>
                <w:sz w:val="24"/>
                <w:szCs w:val="24"/>
              </w:rPr>
              <w:t>Выполнение проекта с учётом требований дизайна. Оценка качества выполненной работы. Защита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аздел X.  Социально – экономические технологии (2 часа).</w:t>
            </w:r>
          </w:p>
        </w:tc>
      </w:tr>
      <w:tr>
        <w:trPr/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ма 1.  Особенности социальных технологий. Виды социальных технологий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c0"/>
                <w:rFonts w:cs="Times New Roman" w:ascii="Times New Roman" w:hAnsi="Times New Roman"/>
                <w:sz w:val="24"/>
                <w:szCs w:val="24"/>
              </w:rPr>
              <w:t>Сущность социальных технологий. Основные свойства личности человека и его потре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.1Стр.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c0"/>
                <w:rFonts w:cs="Times New Roman" w:ascii="Times New Roman" w:hAnsi="Times New Roman"/>
                <w:sz w:val="24"/>
                <w:szCs w:val="24"/>
              </w:rPr>
              <w:t>Виды социальных технологий. Технологии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3 Стр.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8-1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1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5103"/>
              <w:gridCol w:w="709"/>
              <w:gridCol w:w="1276"/>
              <w:gridCol w:w="780"/>
              <w:gridCol w:w="1204"/>
              <w:gridCol w:w="690"/>
            </w:tblGrid>
            <w:tr>
              <w:trPr>
                <w:trHeight w:val="216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I. Методы и средства творческой и проектной деятельности (2 часа)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231F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Тема 1. «Сущность 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ворческой и проектной деятельности» (1час).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ворчество в жизни и деятельности человека. Проект как форма представления результатов творчеств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§2.1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2. «Этапы проектной деятельности» (1час).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новные этапы проектной деятельности и их характеристики.                                   Техническая и технологическая документация проекта, их виды и варианты оформления.                                                                    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.16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. Основы производства (2часа).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1.  «Естественная и искусственная окружающая среда» (1час).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4"/>
                      <w:szCs w:val="24"/>
                    </w:rPr>
                    <w:t xml:space="preserve">Введение. Инструктаж по охране труда, по технике безопасности.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Техносфера и сфера природы как среды обитания человека. Потребительские блага, их сущность, производство потребительских благ. Общая характеристика производства. Труд как основа производства. Умственный и физический тру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>§1.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3TimesNewRoman1"/>
                      <w:bCs/>
                      <w:color w:val="000000"/>
                      <w:sz w:val="28"/>
                      <w:szCs w:val="28"/>
                    </w:rPr>
                    <w:t>Тема 2.  «Производство и труд как  его основа. Современные средства труда»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 xml:space="preserve"> (1час)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бщая характеристика современных средств труда. Виды средств труда в производстве. Понятие о сырье и полуфабрикатах. Сырьё промышленного производства и сельскохозяйственное. Первичное и вторичное сырьё. 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4"/>
                      <w:szCs w:val="24"/>
                    </w:rPr>
                    <w:t>Естественная и искусственная окружающая среда.</w:t>
                  </w:r>
                  <w:r>
                    <w:rPr>
                      <w:rStyle w:val="3TimesNewRoman1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§1.2, 1.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jc w:val="center"/>
                    <w:rPr/>
                  </w:pPr>
                  <w:r>
                    <w:rPr/>
                    <w:t>19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аздел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. Общая технология (2 часа)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Тема 1. «Сущность технологии в производстве» 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(1час).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</w:rPr>
                  </w:pPr>
                  <w:r>
                    <w:rPr/>
                    <w:t xml:space="preserve">Понятие о технологии, её современное понимание как совокупности средств и методов производства. Классификация технологий по разным основаниям. Основные признаки проявления технологии в отличие от ремесленного способа деятельности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3.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иск в интернете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Тема 2. «Характеристика технологии и технологическая документация»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 xml:space="preserve"> (1час.)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ие характеристики технологии. Производственная, технологическая и трудовая дисциплина. Техническая и технологическая документация. Особенности создания технологической документации для швейного и пищевого производства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3.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. Техника (2часа).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Тема 1.  «Техника и её классификация»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 xml:space="preserve"> (1час).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</w:rPr>
                  </w:pPr>
                  <w:r>
                    <w:rPr/>
                    <w:t xml:space="preserve">Понятие техники как форме деятельности и средстве труда. Современное понимание техники. Разновидности техники. Классификация техники и характеристики её классов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4.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21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Тема 2. «Рабочие органы техники Конструирование и моделирование техники» 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(1час)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нятие технической системы. Рабочие органы техники. Технологические машины как технические системы. Основные конструктивные элементы техники.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§4.2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/>
                  </w:pPr>
                  <w:r>
                    <w:rPr/>
                    <w:t>21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аздел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. Технологии обработки пищевых продуктов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(14часов).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1. «Основы рационального питания» (2часа).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улинария. Основы рационального питания. Витамины и их значение в питании.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8.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авила санитарии, гигиены и безопасности труда на кухне. Правила безопасной работы при пользовании электрическими плитами и электроприборами, газовыми  плитами.                             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8.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2. «Бутерброды и горячие напитки» (4часа).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одукты, применяемые для приготовления бутербродов. Значение хлеба в питании человека.     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8.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иды бутербродов. Технология их приготовления. Требования к качеству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.84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ы горячих напитков (чай, кофе, какао). Сорта чая и кофе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иск  в интернет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Технология приготовления горячих напитков.  Способы приготовления чая, кофе, какао,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ача напитк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.8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а 3.  «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Блюда из яиц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» (2 часа).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яиц в кулинарии. Способы определения свежести яиц. Способы хранения яиц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я приготовления блюд из яиц. Способы варки. Подача варёных яиц. Жарение яиц. Подача готовых блю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а ТБ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 xml:space="preserve">Тема 4. «Технологии обработки овощей и фруктов» (4часа). 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вощи в питании человека. Кулинарная классификация овощей. Питательная ценность фруктов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§9.1 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я механической кулинарной обработки овощей. Формы нарезки овощей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Инструменты и приспособления для нарезки. Т.Б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_GoBack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</w:t>
                  </w:r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.2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я приготовления блюд из сырых овощей (фруктов). Украшение готовых блюд. Фигурная нарезка овощей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9.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я тепловой обработки овощей. Технология приготовления салатов из варёных овощей. Требования к качеству и оформлению блюд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9.4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 xml:space="preserve">Тема 5. «Технология сервировки стола.  Правила  этикета» (2часа).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авила этикета и технология сервировки стола.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обенности сервировки стола к завтраку. Набор столового белья, приборов и посуды для завтрак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иск в интернете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а поведения за столом и пользования столовыми приборами. Способы складывания салфеток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I. Методы и средства творческой и проектной деятельности (2 часа).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3. «Работа над выполнением творческого проекта» (2часа).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бор темы творческого проекта на основе выполненной работы. Техническая  документация  в  проекте. Творческий проек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аздничный стол из салатов»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.15-17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бор и обработка необходимой информации по проекту. </w:t>
                  </w:r>
                  <w:r>
                    <w:rPr>
                      <w:rStyle w:val="C1c0"/>
                      <w:rFonts w:cs="Times New Roman" w:ascii="Times New Roman" w:hAnsi="Times New Roman"/>
                      <w:sz w:val="24"/>
                      <w:szCs w:val="24"/>
                    </w:rPr>
                    <w:t>Выполнение проекта с учётом требований дизайна. Оценка качества выполненной работы. Защита проек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.17-2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над проектом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Раздел VI. Технологии получения, преобразования и использования энергии (2часа).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1. «Работа и энергия. Виды энергии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(1 час).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color w:val="000000"/>
                    </w:rPr>
                    <w:t xml:space="preserve">Работа и энергия. Виды энергии. Механическая энергия. Методы и средства получения механической  энергии.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0.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2. «Механическая энерги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» (1 час).</w:t>
                  </w:r>
                </w:p>
              </w:tc>
            </w:tr>
            <w:tr>
              <w:trPr>
                <w:trHeight w:val="1151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  <w:u w:val="single"/>
                    </w:rPr>
                  </w:pPr>
                  <w:r>
                    <w:rPr/>
                    <w:t>Накопление механической энергии.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t>Сбор дополнительной информации об областях получения и применения механической энергии в Интернете и справочной литературе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t xml:space="preserve">Практическая  деятельность.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0.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0.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Раздел VII. «Технологии получения, преобразования и использования информации»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(2 часа).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1. «Информация и её виды» (2часа)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</w:rPr>
                  </w:pPr>
                  <w:r>
                    <w:rPr/>
                    <w:t>Информация и ее виды. Объективная и субъективная информация. Характеристика видов информации в зависимости от органов чувств.                                                                  Способы отображения информации. Знаки символы, образы и реальные объекты как средства отображения информации. Технологии записи и представления информации разными средствами.                                                                                                  Технологии получения информации. Методы и средства наблюдений. Опыты и исследова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1.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ценка восприятия содержания информации в зависимости от установки. Сравнение скорости и качества восприятия информации различными органами чувств. Чтение и запись информации различными средствами отображения информации. Практическая деятельность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1.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1.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Раздел VIII. «Технологии растениеводства» (4часа).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1. «Характеристика и классификация культурных растений» (2часа).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</w:rPr>
                  </w:pPr>
                  <w:r>
                    <w:rPr/>
                    <w:t xml:space="preserve">Растения как объект технологии. 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                                                       Технологии подготовки почвы.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2.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Style w:val="319"/>
                      <w:sz w:val="24"/>
                      <w:szCs w:val="24"/>
                    </w:rPr>
                  </w:pPr>
                  <w:r>
                    <w:rPr>
                      <w:rStyle w:val="319"/>
                      <w:rFonts w:cs="Times New Roman" w:ascii="Times New Roman" w:hAnsi="Times New Roman"/>
                      <w:sz w:val="24"/>
                      <w:szCs w:val="24"/>
                    </w:rPr>
                    <w:t>Значение культурных растений в жизнедеятельности человек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Технологии ухода за культурными растениями. Технологии уборки и хранения урожая культурных растений. Технологии получения семян культурных  растений.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характеристика и классификация культурных и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4"/>
                      <w:szCs w:val="24"/>
                    </w:rPr>
                    <w:t xml:space="preserve"> дикорастущ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растений. Исследование культурных</w:t>
                  </w:r>
                  <w:r>
                    <w:rPr>
                      <w:rFonts w:cs="Times New Roman" w:ascii="Times New Roman" w:hAnsi="Times New Roman"/>
                      <w:bCs/>
                      <w:color w:val="231F20"/>
                      <w:sz w:val="24"/>
                      <w:szCs w:val="24"/>
                    </w:rPr>
                    <w:t xml:space="preserve"> и дикорастущ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стений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2.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2. «Общая технология выращивания культурных и дикорастущих растений»         (2часа).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межуточная аттестация. Тест.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рактическая деятельность.  Определение основных групп культурных растений. Визуальная диагностика недостатка элементов питания культурных растений. Освоение способов и методов вегетативного размножения культурных и декоративных растений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ие и защита проект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§12.3    §12.4  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 xml:space="preserve">Разде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231F20"/>
                      <w:sz w:val="28"/>
                      <w:szCs w:val="28"/>
                    </w:rPr>
                    <w:t>.   Технологии животноводства(2часа).</w:t>
                  </w:r>
                </w:p>
              </w:tc>
            </w:tr>
            <w:tr>
              <w:trPr/>
              <w:tc>
                <w:tcPr>
                  <w:tcW w:w="104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231F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31F20"/>
                      <w:sz w:val="28"/>
                      <w:szCs w:val="28"/>
                    </w:rPr>
                    <w:t>Тема 1. « Животные как объект технологий. Виды и характеристики животных в хозяйственной деятельности людей» (2часа).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31F2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Животные и технологии 21 века.  Животноводство и материальные потребности человека. Классификация животных организмов как объекта технологии.                                                                                                                                Принципы кормления животных.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§13.1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§13.2  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/>
                    <w:t xml:space="preserve">Сбор информации и описание примеров разведения животных для удовлетворения различных потребностей человека.                                                                 Описание технологии разведения домашних животных на примере своей семьи, семей своих друзей, зоопарка. Практическая деятельность.                                                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4.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§14.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1" w:gutter="0" w:header="0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319">
    <w:name w:val="Основной текст (3)19"/>
    <w:qFormat/>
    <w:rPr>
      <w:sz w:val="23"/>
    </w:rPr>
  </w:style>
  <w:style w:type="character" w:styleId="313">
    <w:name w:val="Основной текст (3)13"/>
    <w:qFormat/>
    <w:rPr>
      <w:sz w:val="23"/>
      <w:lang w:val="en-US" w:eastAsia="en-US"/>
    </w:rPr>
  </w:style>
  <w:style w:type="character" w:styleId="C1c0">
    <w:name w:val="c1 c0"/>
    <w:qFormat/>
    <w:rPr/>
  </w:style>
  <w:style w:type="character" w:styleId="BodyTextChar">
    <w:name w:val="Body Text Char"/>
    <w:qFormat/>
    <w:rPr>
      <w:shd w:fill="FFFFFF" w:val="clear"/>
    </w:rPr>
  </w:style>
  <w:style w:type="character" w:styleId="6">
    <w:name w:val=" Знак Знак6"/>
    <w:qFormat/>
    <w:rPr>
      <w:rFonts w:ascii="Calibri" w:hAnsi="Calibri" w:eastAsia="Calibri" w:cs="Calibri"/>
      <w:lang w:val="ru-RU" w:bidi="ar-SA"/>
    </w:rPr>
  </w:style>
  <w:style w:type="character" w:styleId="12">
    <w:name w:val="Заголовок №1 (2)_"/>
    <w:qFormat/>
    <w:rPr>
      <w:rFonts w:ascii="Constantia" w:hAnsi="Constantia" w:cs="Constantia"/>
      <w:b/>
      <w:sz w:val="30"/>
      <w:shd w:fill="FFFFFF" w:val="clear"/>
      <w:lang w:bidi="ar-SA"/>
    </w:rPr>
  </w:style>
  <w:style w:type="character" w:styleId="2">
    <w:name w:val="Основной текст (2)_"/>
    <w:qFormat/>
    <w:rPr>
      <w:rFonts w:ascii="Constantia" w:hAnsi="Constantia" w:cs="Constantia"/>
      <w:b/>
      <w:sz w:val="23"/>
      <w:shd w:fill="FFFFFF" w:val="clear"/>
      <w:lang w:bidi="ar-SA"/>
    </w:rPr>
  </w:style>
  <w:style w:type="character" w:styleId="21">
    <w:name w:val="Основной текст (2)"/>
    <w:qFormat/>
    <w:rPr>
      <w:rFonts w:ascii="Constantia" w:hAnsi="Constantia" w:cs="Constantia"/>
      <w:b/>
      <w:sz w:val="23"/>
      <w:u w:val="single"/>
    </w:rPr>
  </w:style>
  <w:style w:type="character" w:styleId="3">
    <w:name w:val="Заголовок №3_"/>
    <w:qFormat/>
    <w:rPr>
      <w:rFonts w:ascii="Constantia" w:hAnsi="Constantia" w:cs="Constantia"/>
      <w:b/>
      <w:sz w:val="23"/>
      <w:shd w:fill="FFFFFF" w:val="clear"/>
      <w:lang w:bidi="ar-SA"/>
    </w:rPr>
  </w:style>
  <w:style w:type="character" w:styleId="31">
    <w:name w:val="Заголовок №3"/>
    <w:qFormat/>
    <w:rPr>
      <w:rFonts w:ascii="Constantia" w:hAnsi="Constantia" w:cs="Constantia"/>
      <w:b/>
      <w:sz w:val="23"/>
      <w:u w:val="single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sz w:val="23"/>
      <w:u w:val="none"/>
    </w:rPr>
  </w:style>
  <w:style w:type="character" w:styleId="32">
    <w:name w:val="Основной текст (3)_"/>
    <w:qFormat/>
    <w:rPr>
      <w:b/>
      <w:i/>
      <w:sz w:val="23"/>
      <w:shd w:fill="FFFFFF" w:val="clear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b/>
      <w:sz w:val="21"/>
      <w:u w:val="none"/>
    </w:rPr>
  </w:style>
  <w:style w:type="character" w:styleId="3TimesNewRoman">
    <w:name w:val="Заголовок №3 + Times New Roman"/>
    <w:qFormat/>
    <w:rPr>
      <w:rFonts w:ascii="Times New Roman" w:hAnsi="Times New Roman" w:cs="Times New Roman"/>
      <w:sz w:val="23"/>
      <w:u w:val="single"/>
    </w:rPr>
  </w:style>
  <w:style w:type="character" w:styleId="3TimesNewRoman1">
    <w:name w:val="Заголовок №3 + Times New Roman1"/>
    <w:qFormat/>
    <w:rPr>
      <w:rFonts w:ascii="Times New Roman" w:hAnsi="Times New Roman" w:cs="Times New Roman"/>
      <w:sz w:val="23"/>
      <w:u w:val="none"/>
      <w:lang w:val="en-US" w:eastAsia="en-US"/>
    </w:rPr>
  </w:style>
  <w:style w:type="character" w:styleId="3TimesNewRoman2">
    <w:name w:val="Заголовок №3 + Times New Roman2"/>
    <w:qFormat/>
    <w:rPr>
      <w:rFonts w:ascii="Times New Roman" w:hAnsi="Times New Roman" w:cs="Times New Roman"/>
      <w:sz w:val="23"/>
      <w:u w:val="single"/>
    </w:rPr>
  </w:style>
  <w:style w:type="character" w:styleId="Style15">
    <w:name w:val="Оглавление_"/>
    <w:qFormat/>
    <w:rPr>
      <w:sz w:val="21"/>
      <w:shd w:fill="FFFFFF" w:val="clear"/>
      <w:lang w:bidi="ar-SA"/>
    </w:rPr>
  </w:style>
  <w:style w:type="character" w:styleId="111">
    <w:name w:val="Основной текст (11)_"/>
    <w:qFormat/>
    <w:rPr>
      <w:b/>
      <w:i/>
      <w:shd w:fill="FFFFFF" w:val="clear"/>
      <w:lang w:bidi="ar-SA"/>
    </w:rPr>
  </w:style>
  <w:style w:type="character" w:styleId="1110">
    <w:name w:val="Основной текст (11) + 10"/>
    <w:qFormat/>
    <w:rPr>
      <w:b/>
      <w:i/>
      <w:sz w:val="21"/>
    </w:rPr>
  </w:style>
  <w:style w:type="character" w:styleId="112">
    <w:name w:val="Основной текст (11)"/>
    <w:qFormat/>
    <w:rPr>
      <w:b/>
      <w:i/>
      <w:shd w:fill="FFFFFF" w:val="clear"/>
    </w:rPr>
  </w:style>
  <w:style w:type="character" w:styleId="22">
    <w:name w:val="Заголовок №2"/>
    <w:qFormat/>
    <w:rPr>
      <w:rFonts w:ascii="Segoe UI" w:hAnsi="Segoe UI" w:cs="Segoe UI"/>
      <w:b/>
      <w:sz w:val="26"/>
    </w:rPr>
  </w:style>
  <w:style w:type="character" w:styleId="TitleChar">
    <w:name w:val="Title Char"/>
    <w:qFormat/>
    <w:rPr>
      <w:b/>
      <w:sz w:val="24"/>
      <w:lang w:val="en-US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33">
    <w:name w:val=" Знак Знак3"/>
    <w:qFormat/>
    <w:rPr>
      <w:rFonts w:ascii="Calibri" w:hAnsi="Calibri" w:cs="Calibri"/>
      <w:lang w:val="ru-RU" w:bidi="ar-SA"/>
    </w:rPr>
  </w:style>
  <w:style w:type="character" w:styleId="23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3">
    <w:name w:val=" Знак Знак1"/>
    <w:qFormat/>
    <w:rPr>
      <w:rFonts w:ascii="Calibri" w:hAnsi="Calibri" w:eastAsia="Calibri" w:cs="Calibri"/>
      <w:lang w:val="ru-RU" w:bidi="ar-SA"/>
    </w:rPr>
  </w:style>
  <w:style w:type="character" w:styleId="Style16">
    <w:name w:val=" Знак Знак"/>
    <w:qFormat/>
    <w:rPr>
      <w:rFonts w:ascii="Calibri" w:hAnsi="Calibri" w:eastAsia="Calibri" w:cs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24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0" w:after="240"/>
      <w:outlineLvl w:val="0"/>
    </w:pPr>
    <w:rPr>
      <w:rFonts w:ascii="Constantia" w:hAnsi="Constantia" w:eastAsia="Times New Roman" w:cs="Constantia"/>
      <w:b/>
      <w:sz w:val="30"/>
      <w:szCs w:val="20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0"/>
    </w:pPr>
    <w:rPr>
      <w:rFonts w:ascii="Constantia" w:hAnsi="Constantia" w:eastAsia="Times New Roman" w:cs="Constantia"/>
      <w:b/>
      <w:sz w:val="23"/>
      <w:szCs w:val="20"/>
      <w:shd w:fill="FFFFFF" w:val="clear"/>
      <w:lang w:val="en-US" w:eastAsia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exact" w:line="283" w:before="0" w:after="120"/>
      <w:outlineLvl w:val="2"/>
    </w:pPr>
    <w:rPr>
      <w:rFonts w:ascii="Constantia" w:hAnsi="Constantia" w:eastAsia="Times New Roman" w:cs="Constantia"/>
      <w:b/>
      <w:sz w:val="23"/>
      <w:szCs w:val="20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b/>
      <w:i/>
      <w:sz w:val="23"/>
      <w:szCs w:val="20"/>
      <w:shd w:fill="FFFFFF" w:val="clear"/>
      <w:lang w:val="en-US" w:eastAsia="en-US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sz w:val="21"/>
      <w:szCs w:val="20"/>
      <w:shd w:fill="FFFFFF" w:val="clear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4:00Z</dcterms:created>
  <dc:creator>Home</dc:creator>
  <dc:description/>
  <cp:keywords/>
  <dc:language>en-US</dc:language>
  <cp:lastModifiedBy>Home</cp:lastModifiedBy>
  <dcterms:modified xsi:type="dcterms:W3CDTF">2020-10-30T22:36:00Z</dcterms:modified>
  <cp:revision>38</cp:revision>
  <dc:subject/>
  <dc:title/>
</cp:coreProperties>
</file>