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sz w:val="28"/>
          <w:szCs w:val="28"/>
        </w:rPr>
      </w:pPr>
      <w:r>
        <w:rPr>
          <w:b/>
          <w:bCs/>
          <w:sz w:val="28"/>
          <w:szCs w:val="28"/>
        </w:rPr>
        <w:t xml:space="preserve">                            </w:t>
      </w:r>
      <w:r>
        <w:rPr>
          <w:b/>
          <w:bCs/>
          <w:sz w:val="28"/>
          <w:szCs w:val="28"/>
        </w:rPr>
        <w:t xml:space="preserve">Развитие образности речи у дошкольников. </w:t>
      </w:r>
      <w:r>
        <w:rPr>
          <w:sz w:val="28"/>
          <w:szCs w:val="28"/>
        </w:rPr>
        <w:br/>
        <w:br/>
        <w:t xml:space="preserve">    Дошкольный возраст является важным периодом для развития речи ребенка.   В ходе своего развития речь детей тесно связана с характером ихдеятельности и общения.</w:t>
      </w:r>
    </w:p>
    <w:p>
      <w:pPr>
        <w:pStyle w:val="Normal"/>
        <w:spacing w:before="0" w:after="240"/>
        <w:rPr/>
      </w:pPr>
      <w:r>
        <w:rPr>
          <w:sz w:val="28"/>
          <w:szCs w:val="28"/>
        </w:rPr>
        <w:t xml:space="preserve">    </w:t>
      </w:r>
      <w:r>
        <w:rPr>
          <w:sz w:val="28"/>
          <w:szCs w:val="28"/>
        </w:rPr>
        <w:t>Развитие речи идет в нескольких направлениях: совершенствуется ее практическое употребление в общении с другими людьми, вместе с тем речь становится основой перестройки психических процессов, орудием мышления.</w:t>
      </w:r>
    </w:p>
    <w:p>
      <w:pPr>
        <w:pStyle w:val="Normal"/>
        <w:jc w:val="both"/>
        <w:rPr>
          <w:sz w:val="28"/>
          <w:szCs w:val="28"/>
        </w:rPr>
      </w:pPr>
      <w:r>
        <w:rPr>
          <w:sz w:val="28"/>
          <w:szCs w:val="28"/>
        </w:rPr>
        <w:t xml:space="preserve">Дошкольников отличает эмоциональная отзывчивость на обращенную к ним образную речь. Важно, что бы дети и сами использовали доступные им образные средства родного языка. </w:t>
      </w:r>
      <w:r>
        <mc:AlternateContent>
          <mc:Choice Requires="wps">
            <w:drawing>
              <wp:anchor behindDoc="0" distT="0" distB="0" distL="0" distR="28575" simplePos="0" locked="0" layoutInCell="0" allowOverlap="1" relativeHeight="2">
                <wp:simplePos x="0" y="0"/>
                <wp:positionH relativeFrom="column">
                  <wp:posOffset>-47625</wp:posOffset>
                </wp:positionH>
                <wp:positionV relativeFrom="paragraph">
                  <wp:posOffset>635</wp:posOffset>
                </wp:positionV>
                <wp:extent cx="142875" cy="656590"/>
                <wp:effectExtent l="0" t="0" r="0" b="0"/>
                <wp:wrapSquare wrapText="bothSides"/>
                <wp:docPr id="1" name="Frame1"/>
                <a:graphic xmlns:a="http://schemas.openxmlformats.org/drawingml/2006/main">
                  <a:graphicData uri="http://schemas.microsoft.com/office/word/2010/wordprocessingShape">
                    <wps:wsp>
                      <wps:cNvSpPr txBox="1"/>
                      <wps:spPr>
                        <a:xfrm>
                          <a:off x="0" y="0"/>
                          <a:ext cx="142875" cy="656590"/>
                        </a:xfrm>
                        <a:prstGeom prst="rect"/>
                        <a:solidFill>
                          <a:srgbClr val="FFFFFF">
                            <a:alpha val="0"/>
                          </a:srgbClr>
                        </a:solidFill>
                      </wps:spPr>
                      <wps:txbx>
                        <w:txbxContent>
                          <w:tbl>
                            <w:tblPr>
                              <w:tblW w:w="225" w:type="dxa"/>
                              <w:jc w:val="left"/>
                              <w:tblInd w:w="0" w:type="dxa"/>
                              <w:tblLayout w:type="fixed"/>
                              <w:tblCellMar>
                                <w:top w:w="75" w:type="dxa"/>
                                <w:left w:w="75" w:type="dxa"/>
                                <w:bottom w:w="75" w:type="dxa"/>
                                <w:right w:w="75" w:type="dxa"/>
                              </w:tblCellMar>
                            </w:tblPr>
                            <w:tblGrid>
                              <w:gridCol w:w="225"/>
                            </w:tblGrid>
                            <w:tr>
                              <w:trPr/>
                              <w:tc>
                                <w:tcPr>
                                  <w:tcW w:w="225" w:type="dxa"/>
                                  <w:tcBorders/>
                                  <w:shd w:fill="FFFFFF" w:val="clear"/>
                                  <w:vAlign w:val="center"/>
                                </w:tcPr>
                                <w:p>
                                  <w:pPr>
                                    <w:pStyle w:val="Normal"/>
                                    <w:spacing w:before="0" w:after="240"/>
                                    <w:jc w:val="both"/>
                                    <w:rPr>
                                      <w:sz w:val="28"/>
                                      <w:szCs w:val="28"/>
                                    </w:rPr>
                                  </w:pPr>
                                  <w:r>
                                    <w:rPr>
                                      <w:sz w:val="28"/>
                                      <w:szCs w:val="28"/>
                                    </w:rPr>
                                    <w:br/>
                                  </w:r>
                                </w:p>
                              </w:tc>
                            </w:tr>
                          </w:tbl>
                        </w:txbxContent>
                      </wps:txbx>
                      <wps:bodyPr anchor="t" lIns="0" tIns="0" rIns="0" bIns="0">
                        <a:noAutofit/>
                      </wps:bodyPr>
                    </wps:wsp>
                  </a:graphicData>
                </a:graphic>
              </wp:anchor>
            </w:drawing>
          </mc:Choice>
          <mc:Fallback>
            <w:pict>
              <v:rect fillcolor="#FFFFFF" style="position:absolute;rotation:-0;width:11.25pt;height:51.7pt;mso-wrap-distance-left:0pt;mso-wrap-distance-right:2.25pt;mso-wrap-distance-top:0pt;mso-wrap-distance-bottom:0pt;margin-top:0pt;mso-position-vertical-relative:text;margin-left:-3.75pt;mso-position-horizontal-relative:text">
                <v:fill opacity="0f"/>
                <v:textbox inset="0in,0in,0in,0in">
                  <w:txbxContent>
                    <w:tbl>
                      <w:tblPr>
                        <w:tblW w:w="225" w:type="dxa"/>
                        <w:jc w:val="left"/>
                        <w:tblInd w:w="0" w:type="dxa"/>
                        <w:tblLayout w:type="fixed"/>
                        <w:tblCellMar>
                          <w:top w:w="75" w:type="dxa"/>
                          <w:left w:w="75" w:type="dxa"/>
                          <w:bottom w:w="75" w:type="dxa"/>
                          <w:right w:w="75" w:type="dxa"/>
                        </w:tblCellMar>
                      </w:tblPr>
                      <w:tblGrid>
                        <w:gridCol w:w="225"/>
                      </w:tblGrid>
                      <w:tr>
                        <w:trPr/>
                        <w:tc>
                          <w:tcPr>
                            <w:tcW w:w="225" w:type="dxa"/>
                            <w:tcBorders/>
                            <w:shd w:fill="FFFFFF" w:val="clear"/>
                            <w:vAlign w:val="center"/>
                          </w:tcPr>
                          <w:p>
                            <w:pPr>
                              <w:pStyle w:val="Normal"/>
                              <w:spacing w:before="0" w:after="240"/>
                              <w:jc w:val="both"/>
                              <w:rPr>
                                <w:sz w:val="28"/>
                                <w:szCs w:val="28"/>
                              </w:rPr>
                            </w:pPr>
                            <w:r>
                              <w:rPr>
                                <w:sz w:val="28"/>
                                <w:szCs w:val="28"/>
                              </w:rPr>
                              <w:br/>
                            </w:r>
                          </w:p>
                        </w:tc>
                      </w:tr>
                    </w:tbl>
                  </w:txbxContent>
                </v:textbox>
                <w10:wrap type="squar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Образную речь ребёнка развивают на основе активизации его образного мышления, воображения. В процессе обучения дети овладевают умением использовать в монологической речи несложные образные описания, сравнения, эпитеты, а так же различные интонационные оттенки. </w:t>
        <w:br/>
        <w:br/>
        <w:t xml:space="preserve">   Уже к старшему дошкольному возрасту речь у детей достигает высокого уровня, накапливается значительный запас слов, возрастает удельный вес простых распространенных и сложных предложений; у детей вырабатываются критическое отношение к грамматическим ошибкам, умение контролировать свою речь. Развитие речи тесным образом связано с познанием окружающего мира, развитием личности в целом.</w:t>
        <w:br/>
        <w:br/>
        <w:t xml:space="preserve">   Исследования психологов и педагогов, показывают, что к старшему дошкольному возрасту у детей развивается осмысленное восприятие, проявляющееся в понимании содержания и нравственного смысла произведения, в способности выделять и замечать средства художественной выразительности, т.е. у детей развивается понимание образной стороны речи.</w:t>
        <w:br/>
        <w:br/>
        <w:t xml:space="preserve">   Образная речь является составной частью культуры речи. Формирование образной речи имеет огромное значение для развития связной речи, что является основой воспитания и обучения детей. </w:t>
        <w:br/>
        <w:br/>
        <w:t xml:space="preserve">   Важнейшими источниками развития выразительной детской речи являются произведения художественной литературы, устного народного творчества, в том числе и малые фольклорные формы. Знакомство дошкольников с малыми фольклорными формами влияет на понимание роли выразительных средств (сравнений, метафор, синонимов и антонимов). </w:t>
      </w:r>
    </w:p>
    <w:p>
      <w:pPr>
        <w:pStyle w:val="Normal"/>
        <w:jc w:val="both"/>
        <w:rPr>
          <w:sz w:val="28"/>
          <w:szCs w:val="28"/>
        </w:rPr>
      </w:pPr>
      <w:r>
        <w:rPr>
          <w:sz w:val="28"/>
          <w:szCs w:val="28"/>
        </w:rPr>
      </w:r>
    </w:p>
    <w:p>
      <w:pPr>
        <w:pStyle w:val="Normal"/>
        <w:rPr/>
      </w:pPr>
      <w:r>
        <w:rPr>
          <w:sz w:val="28"/>
          <w:szCs w:val="28"/>
        </w:rPr>
        <w:t>С помощью фольклора можно решать практически все задачи методики развития речи. Наряду с основными методами и приемами речевого развития старших дошкольников можно и нужно использовать этот богатейший материал словесного творчества народа.</w:t>
        <w:br/>
        <w:br/>
        <w:t xml:space="preserve">   Среди выразительных средств языка определенное место занимают фразеологизмы («вот где собака зарыта», «водить за нос», «летать в облаках»), в самом значении которых заложены предпосылки образности, эмоциональности. Они придают высказыванию неповторимое своеобразие, особую индивидуальность и могут быть использованы для развития образной речи дошкольников.</w:t>
        <w:br/>
        <w:br/>
        <w:t xml:space="preserve">   В ходе ознакомления с пословицами, поговорками и загадками дети овладевают выразительными средствами (эпитетами, метафорами, сравнениями) с помощью различных форм и методов работы.</w:t>
        <w:br/>
        <w:br/>
        <w:t xml:space="preserve">   Воспринимая литературное произведение, понимая его содержание и нравственный смысл, ребенок обнаруживает способность замечать и выделять средства художественной выразительности. Позднее, создавая свое сочинение (сказку, рассказ, стихи) на тему литературного произведения, ребенок отражает какое-либо явление действительности, включает воображение, придумывает событие, развивает действие, строит образ. При этом он использует разнообразные языковые средства, усвоенные из литературного материала, которые делают его высказывание образным и выразительным.</w:t>
        <w:br/>
        <w:br/>
        <w:t xml:space="preserve">   Художественное творчество является средством формирования эстетического отношения к литературным произведениям. Исследования показали, что художественное творчество можно и нужно развивать в дошкольном возрасте. Оно является действенным средством освоения детьми окружающей действительности. Творческая деятельность способствует развитию художественных способностей детей, выявлению их запросов и интересов. Одним из важных видов художественной деятельности детей является словесное творчество.</w:t>
        <w:br/>
        <w:br/>
        <w:t xml:space="preserve">   Под словесным творчеством мы понимаем продуктивную деятельность детей, возникшую под влиянием произведений искусства и впечатлений от окружающей жизни и выражающуюся в создании устных сочинений - сказок, рассказов, стихов. Словесное творчество формируется на основе полноценного восприятия литературных произведений, само же восприятие развивается в творческой деятельности. Способности и умения, которые лежат в основе эстетического восприятия литературных произведений, могут быть использованы в самостоятельной деятельности - словесном творчестве только тогда, когда у ребенка полноценно развит поэтический слух.</w:t>
        <w:br/>
        <w:br/>
        <w:t xml:space="preserve">   Под поэтическим слухом подразумевается способность не только улавливать, чувствовать выразительные средства выразительной речи, но и в какой то мере осознавать их. Поэтический слух помогает развивать у детей способность к различению жанров, понимание их особенностей, умение чувствовать компоненты художественной формы и осознавать их функциональную связь с содержанием литературных произведений.</w:t>
        <w:br/>
        <w:br/>
        <w:t xml:space="preserve">   Поэтический слух имеется у каждого ребенка, но чаще всего он находится в пассивном состоянии, т. е. проявляется в «созерцании» художественного произведения. Необходимо руководство взрослых, чтобы научить детей использовать полученные знания и умения при создании собственных сочинений. Свое полное выражение поэтический слух находит в словесном творчестве детей.</w:t>
        <w:br/>
        <w:br/>
        <w:t xml:space="preserve">   Само по себе развитие поэтического слуха не приводит к возникновению творческой деятельности. Только при специальной работе, направленной на развитие и активизацию поэтического слуха, на создание условий, способствующих творческим проявлениям детей, может развиваться словесное творчество. Таким образом, возможно, довести до высокого уровня развития поэтический слух каждого ребенка и при целенаправленной работе у большинства пробудить стремление к словесному творчеству. А это имеет большое значение для будущего обучения ребенка в школе.</w:t>
        <w:br/>
        <w:br/>
        <w:br/>
        <w:t xml:space="preserve">   Важнейшей особенностью словесного творчества дошкольников является его взаимодействие с восприятием произведений художественной литературы, которая является черпаемым источником обогащения речи образными средствами. Взаимосвязь этих процессов (восприятия и творчества) исследователи, прежде всего, видят в том, что оба вида деятельности требуют специального целенаправленного развития, только тогда они будут влиять на образное восприятие художественного текста и перенос усвоенных знаний в свои сочинения.</w:t>
        <w:br/>
        <w:t>  У детей воспитывают способность замечать некоторые выразительные средства. Учат определять и мотивировать свое отношение к героям произведения. Формируют нравственные критерии оценки.</w:t>
        <w:br/>
        <w:br/>
        <w:t xml:space="preserve">   Дошкольников учат также выразительно читать стихи, при пересказе литературного текста соблюдать смысловые паузы, интонации, соответствующие характеру произведения, переживаниям героев.</w:t>
        <w:br/>
        <w:br/>
        <w:t xml:space="preserve">   В дошкольном возрасте к играм и песням прибавляются упражнения ребёнка в овладении родным языком. Успехи развития ребёнка в языке за этот сравнительно короткий период жизни до школы поразительны. Буслаев, виднейший методист русского языка, ещё задолго до Ушинского писал: «Отечественным языком обладает уже в некоторой степени даже семилетнее дитя; он стал его духовной собственностью, как бы всосан вместе с молоком матери; дитя даже не может существовать без него».</w:t>
        <w:br/>
        <w:br/>
        <w:t xml:space="preserve">   Ребёнок усваивает родную речь, подражая живому разговорному языку окружающих, который он слушает и образцам которого следует.</w:t>
        <w:br/>
        <w:br/>
        <w:t xml:space="preserve">   Живой народный русский язык обладает ни с чем несравнимыми качествами в точности и образности. Богатство слов и обозначений соответствует разнообразию жизненных обстоятельств и действий, от этого и слово становится точным. Обращается внимание на то, как разнообразно можно выразить в слове то или иное переживание, чувство.</w:t>
        <w:br/>
        <w:br/>
        <w:t xml:space="preserve">   Блестящим примером образности языка является язык сказок. Разумеется, сказки оказывают своё влияние на язык ребёнка, и чем чаще он их слышит, тем в большей степени впитывает он гармонию слова. Однако обычная разговорная речь воспитателя с детьми (рассказ, беседа) должна быть по возможности образна, выразительна. Это трудно, но вполне осуществимо при тщательной работе над своим языком.</w:t>
        <w:br/>
        <w:br/>
        <w:t xml:space="preserve">   В русском языке сложился ряд образных выражений, близких и доступных детям; они рождаются в живой разговорной речи, проникают и из сказок, песен, поговорок, отделяются от них, становятся самостоятельными. Например, конь вороной, коровушка-бурёнушка, алый цвет, маков цвет, красное солнышко, ясные звёзды, светлый месяц, травушка-муравушка, зимушка-зима, мороз трескучий, лётчики-соколы, как буря налетел, засвистал соловьем и многие другие, образно характеризующие и явления природы, и поведение людей. Все эти и многие другие выражения тесно связаны с национальными образами, с явлениями родной природы.</w:t>
        <w:br/>
        <w:br/>
        <w:t xml:space="preserve">   В народном языке эти выражения насыщены определённым содержанием. Вороной конь–это чёрный, блестящий, цвета воронова крыла. Посмотрим внимательно на крыло ворона, и бросится в глаза его иссиня-чёрный цвет с отливом, чёрный до блеска. Если этим словом ребёнок будет обозначать именно эти качества, то слово будет содержательным, точным. Более всего надо остерегаться штампа в языке взрослых и в языке ребёнка при употреблении народных выражений вне их содержания, «по слуху». Это создаёт вычурность, нарочитость, а, следовательно, и фальшь.</w:t>
        <w:br/>
        <w:br/>
        <w:t xml:space="preserve">   Сказки издавна составляют важнейший элемент народной педагогики. Они признаны научной педагогикой и прочно вошли в детский быт.</w:t>
        <w:br/>
        <w:br/>
        <w:t xml:space="preserve">   В сказке перед умственным взором ребёнка предстоят образы, характеры, родная природа; в ней дети получают блестящие образцы родного языка. Сказочные образы хитрой лисы, глупого и жадного волка, злой мачехи, деда-мороза, Иванушки-дурачка, Марьи-Моревны и многие другие входят в жизнь, раскрывают перед детьми, в доступной для их понимания форме, понятие добра и зла, воспитывают чувства.</w:t>
        <w:br/>
        <w:br/>
        <w:t xml:space="preserve">   Сказки животного эпоса вводят ребёнка в мир животных, наделённых свойствами говорить, думать и поступать по-человечески. Ребёнок проникается этими чувствами, постигает поучительную и убедительную правду жизни именно в форме сказки.</w:t>
        <w:br/>
        <w:br/>
        <w:t xml:space="preserve">   Волшебные сказки открывают просторы фантазии. Исчерпывающую оценку сказки дал Ушинский, говоря: «Это первые и блестящие попытки русской народной педагогики, и я не думаю, чтобы кто-нибудь был в состоянии состязаться в этом случае с педагогическим гением народа. Народная сказка читается детьми легко уже потому, что во всех народных сказках беспрестанно повторяются одни и те же слова и обороты, и из этих беспрестанных повторений, удовлетворяющих педагогическому значению рассказа, слагается нечто целое, стройное, легко ощутимое, полное движения, жизни и интереса».</w:t>
        <w:br/>
        <w:br/>
        <w:t xml:space="preserve">   Просто и живо рассказанная сказка производит сильное впечатление на чуткую душу ребёнка. Ребёнок живёт образами и событиями сказки. Он не только готов ещё и, ещё слушать её, но и сам охотно рассказывает.Чем чаще дети их слышат, тем больше они впитывают гармонию слова, потому что сказки оказывают свое влияние на язык ребенка.</w:t>
        <w:br/>
        <w:br/>
        <w:t xml:space="preserve">   Творческое рассказывание сказок дает ребенку возможность и видеть всё в ней происходящее, и переживать, поэтому ребенок живет образами и событиями сказки. Дети не только готовы ещё и ещё слушать знакомую сказку, но и сами охотно рассказывают её.</w:t>
        <w:br/>
        <w:br/>
        <w:t xml:space="preserve">   И счерпывающую оценку сказки дал Ушинский: “Народная сказка читается детьми легко уже потому, что во всех народных сказках беспрестанно повторяются одни и те же слова и обороты, и из этих беспрестанных повторений слагается нечто целое, стройное, полное движения, жизни и интереса”.</w:t>
        <w:br/>
        <w:br/>
        <w:br/>
        <w:t xml:space="preserve">   Рассказывание сказок имеет большое воспитательное значение. Рассказывая сказку, ребенок вновь и вновь переживает события, в ней происходящие, представляет образы, практически пользуется родным языком в его наиболее совершенных образцах.</w:t>
        <w:br/>
        <w:br/>
        <w:t xml:space="preserve">   Следует не только поощрять детей к рассказыванию сказок, но умело помогать ребёнку воспроизвести последовательность событий, напомнить то или иное выражение. По мере того как ребёнок овладевает рассказыванием сказки, воспитатель всё больше переходит в роль заинтересованного слушателя. Судя по тому, как дети сами рассказывают сказки, впечатление, производимое на них сказкой, сильно не только её образами, но также напевностью языка, лиричностью. Песенный элемент сказки не только не пропускается детьми, а он первый как бы связывает в памяти детей последовательность событий. Драматический элемент сказки дети редко выделяют, подчёркивают. Для них характерно именно эпическое изложение.</w:t>
        <w:br/>
        <w:br/>
        <w:t xml:space="preserve">   К этому искусству детей следует относиться очень осторожно, давая ему развиться, окрепнуть. Не следует выносить его напоказ. Даже в обычной обстановке ребенок только изредка должен рассказывать перед группой, да и то в общем для всех детей порядке.</w:t>
        <w:br/>
        <w:br/>
        <w:t xml:space="preserve">   Художественная литература обогащает эмоции детей. Слушая чтение, рассказывание, дети сочувствуют герою, переживают вместе с ним его приключения, невзгоды и победы. Они негодуют, возмущаются отрицательными персонажами, поступками. Художественная литература воспитывает воображение: увлекательные живые образы книги вызывают у маленьких слушателей конкретные представления. Воображение ребенка следует за течением рассказа, сказки и одну за другой рисует картины. Способность воссоздавать образ по слову чрезвычайно ценна для человека, и эту способность развивает художественная книга.</w:t>
        <w:br/>
        <w:br/>
        <w:t xml:space="preserve">   Художественная книга дает ребенку прекрасные образцы русского литературного языка. Лаконичный и точный язык детских рассказов Л.Н. Толстого, легкие и прозрачные стихи А.С. Пушкина, образный язык маленьких описаний К.Д. Ушинского, выразительный, меткий язык народных сказок о животных, насыщенный сказочной «обрядностью» язык русских народных волшебных сказок, простой и вместе с тем богатый, с большой долей юмора современный язык в произведениях Маршака, Михалкова. Достаточно и этих примеров, чтобы показать богатство русского языка в произведениях художественной литературы и фольклорного жанра.</w:t>
        <w:br/>
        <w:br/>
        <w:t xml:space="preserve">   Современным детям доступ</w:t>
        <w:softHyphen/>
        <w:t>ны разные виды культуры - ви</w:t>
        <w:softHyphen/>
        <w:t>зуальная, электронная, книжная. Однако каждая из них перенасы</w:t>
        <w:softHyphen/>
        <w:t>щена образцами так называемой массовой культуры - бое</w:t>
        <w:softHyphen/>
        <w:t>виками, триллерами, эротикой и т.п. Детей необходимо не толь</w:t>
        <w:softHyphen/>
        <w:t>ко оградить от низкопробных «творений», но и увлечь полезным чтением, способствующим духовно-нравственному развитию, задающим высокие идеалы добра и красоты, мира и согласия.</w:t>
        <w:br/>
        <w:br/>
        <w:t xml:space="preserve">   Но как это сделать? Прежде всего, рядом с ребёнком долж</w:t>
        <w:softHyphen/>
        <w:t>ны быть умные, авторитетные взрослые, которые могут направ</w:t>
        <w:softHyphen/>
        <w:t>лять его читательский и познава</w:t>
        <w:softHyphen/>
        <w:t>тельный интерес. В такой роли в разное время или одновременно выступают родители, педагоги, библиотекари.</w:t>
        <w:br/>
        <w:br/>
        <w:t xml:space="preserve">   Потребность в чтении начинает формироваться задолго до поступления в I класс. Ребёнок находится на подгото</w:t>
        <w:softHyphen/>
        <w:t>вительном этапе читательской деятельности. Его первыми книж</w:t>
        <w:softHyphen/>
        <w:t>ками становятся издания «для самых маленьких» - книжки-раскладушки, книжки-малютки. Это время пассивного чтения: ребёнок воспринимает книжку «на слух» и рассматривает кар</w:t>
        <w:softHyphen/>
        <w:t>тинки. От умения родителей или воспитателей выразительно, эмоционально прочитать малы</w:t>
        <w:softHyphen/>
        <w:t>шу сказку зависит очень многое. Здесь нужны богатая интонация, меняющийся тембр голоса, опре</w:t>
        <w:softHyphen/>
        <w:t>делённый ритм чтения. Взрослые должны почувствовать и не упу</w:t>
        <w:softHyphen/>
        <w:t>стить тот момент, когда у ребёнка не только появляются навыки понимания текста, но и возникает способность получать удоволь</w:t>
        <w:softHyphen/>
        <w:t>ствие от книги, ждать продолже</w:t>
        <w:softHyphen/>
        <w:t xml:space="preserve">ния чтения. После чтения мы обращаем внимание детей не только на содержание, но и на художественную форму, проводим анализ литературных произведений, при котором дети учатся различать жанры, чувствовать образность сказок, рассказов, басен. </w:t>
        <w:br/>
        <w:br/>
        <w:br/>
      </w:r>
      <w:r>
        <w:rPr>
          <w:b/>
          <w:bCs/>
          <w:sz w:val="28"/>
          <w:szCs w:val="28"/>
        </w:rPr>
        <w:t xml:space="preserve"> </w:t>
      </w:r>
      <w:r>
        <w:rPr>
          <w:rStyle w:val="Submenutable"/>
          <w:b/>
          <w:bCs/>
          <w:sz w:val="28"/>
          <w:szCs w:val="28"/>
        </w:rPr>
        <w:t>Основные особенности восприятия для детей до</w:t>
        <w:softHyphen/>
        <w:t>школьного возраста:</w:t>
      </w:r>
      <w:r>
        <w:rPr>
          <w:sz w:val="28"/>
          <w:szCs w:val="28"/>
        </w:rPr>
        <w:br/>
        <w:br/>
        <w:t>- способность сопере</w:t>
        <w:softHyphen/>
        <w:t>живать, позволяющая ребёнку давать моральную оценку раз</w:t>
        <w:softHyphen/>
        <w:t>личным поступкам персонажей, а затем и реальных людей;</w:t>
        <w:br/>
        <w:br/>
        <w:t>- повышенная эмоцио</w:t>
        <w:softHyphen/>
        <w:t>нальность и непосредствен</w:t>
        <w:softHyphen/>
        <w:t>ность восприятия текста, что влияет на развитие воображе</w:t>
        <w:softHyphen/>
        <w:t>ния. Дошкольный возраст наи</w:t>
        <w:softHyphen/>
        <w:t>более благоприятен для разви</w:t>
        <w:softHyphen/>
        <w:t>тия фантазии, так как ребёнок очень легко входит в вообража</w:t>
        <w:softHyphen/>
        <w:t>емые ситуации, предложенные ему в книжке. У него быстро воз</w:t>
        <w:softHyphen/>
        <w:t>никают симпатии и антипатии по отношению к «хорошим» и «пло</w:t>
        <w:softHyphen/>
        <w:t>хим»героям;</w:t>
      </w:r>
    </w:p>
    <w:p>
      <w:pPr>
        <w:pStyle w:val="Normal"/>
        <w:rPr>
          <w:sz w:val="28"/>
          <w:szCs w:val="28"/>
        </w:rPr>
      </w:pPr>
      <w:r>
        <w:rPr>
          <w:sz w:val="28"/>
          <w:szCs w:val="28"/>
        </w:rPr>
        <w:t>- повышенная любо</w:t>
        <w:softHyphen/>
        <w:t>знательность, острота восприя</w:t>
        <w:softHyphen/>
        <w:t>тия;</w:t>
        <w:br/>
        <w:br/>
        <w:t>- сосредоточение вни</w:t>
        <w:softHyphen/>
        <w:t>мания на герое литературного произведения, его поступках. Детям доступны простые, ак</w:t>
        <w:softHyphen/>
        <w:t>тивные мотивы поступков, они словесно выражают отношение к героям, их впечатляют яркий, образный язык, поэтичность произвед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utback">
    <w:name w:val="butback"/>
    <w:basedOn w:val="Style14"/>
    <w:qFormat/>
    <w:rPr/>
  </w:style>
  <w:style w:type="character" w:styleId="Submenutable">
    <w:name w:val="submenu-tab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09:09:00Z</dcterms:created>
  <dc:creator>Сергей</dc:creator>
  <dc:description/>
  <cp:keywords/>
  <dc:language>en-US</dc:language>
  <cp:lastModifiedBy>Сергей</cp:lastModifiedBy>
  <dcterms:modified xsi:type="dcterms:W3CDTF">2020-12-01T14:39:00Z</dcterms:modified>
  <cp:revision>3</cp:revision>
  <dc:subject/>
  <dc:title>Развитие образности речи у дошкольников</dc:title>
</cp:coreProperties>
</file>