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Самоанализ личност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.И. Мотков, модифицирована Т.А. Мироновой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ценка уровня проявления социально ценных качеств личност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нравственной позици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изм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енность в труде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вые кач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фактор представлен 4 вопросами. Он разбит на два подфактора по два вопроса в каждом. Большее количество баллов по фактору, подфактору указывает на более высокую степень проявления, степень оценки данного качества в личности. Самый высокий суммарный балл по фактору -20, по подфактору – 10, минимальный соответственно – 4 и 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 методи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шусь к большинству людей, к членам групп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 в себе способность видеть трудности других людей, активно помогать и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(а) поступиться своими интересами ради интересов коллекти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 сверстникам, не ожидая взамен похвалы и награ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, чтобы мой труд приносил пользу обществ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ережно отношусь к предметам, сделанным руками челове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деле стремлюсь к достижению наилучших результа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юсь самостоятельно справляться с трудностями в работ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зобретаю свой подход к дел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предлагать и осуществлять новые дел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целеустремленный человек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длительно работать с полной отдачей си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овестно, если я поленился помочь родителям или товарищ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ьство собой заставляет меня бороться со своими недостатк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 отношусь к делам группы, класса, переживаю за общий успе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 сочувствие ребятам, у которых что-то не получает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 любую, даже неприятную работу, если она приносит пользу людя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шусь к окружающей природе, животным, растения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ам и т.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присуща тщательность, добросовестность в любом дел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лю самостоятельную, трудную работ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ую работу стремлюсь сделать интересной и полезной для себя и для други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осваивать новые виды деятельности, новые умения, на</w:t>
        <w:softHyphen/>
        <w:t>вы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вык выделять в делах главное и не отвлекаться на посторон</w:t>
        <w:softHyphen/>
        <w:t>не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сохранять выдержку и терпение в конфликтах с людь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юч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Активность нравственной позиции –  №№ 1, 2, 13, 14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а – уважение к людям, совестливость – 1, 13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– стремление к нравственному самовоспитанию – 2, 1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лективизм –  №№ 3, 4, 15, 16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а –  ответственность перед коллективом – 3, 15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– чуткость и взаимопомощь – 4, 16.</w:t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твенность в труде – №№ 5, 6, 17, 18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– осознание значимости своего труда для общества – 5, 17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б – бережное отношение к результатам труда, к природе – 6, 18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рудолюбие – № 7, 8, 19, 20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а – добросовестность – 7, 19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 – самостоятельность в преодолении трудностей — 8, 2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Творческая активность – № 9, 10, 21, 22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а – стремление к улучшению процесса работы – 9, 2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б – стремление к новому, инициатива – 10, 2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левые качества – №№ 11, 12, 23, 24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а – целеустремлённость – 11, 23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б – настойчивость и самообладание – 12,2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тервалы уровней проявления качества у школьник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– 1,00-3,65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– 3,66-4,32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– 4,33-5,0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опросам каждого фактора и подфактора подсчитывается средняя арифметическая оценка. Сумма средних ариф</w:t>
        <w:softHyphen/>
        <w:t>метических делится при подсчете данных класса на число членов класса. Все итоговые результаты рассматриваются в интервале баллов 1 до 5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ю и родителям рекомендуется также провести анализ личности каждого ученика по этим же вопросам. По результатам исследований учителя дают самые строгие (низкие) оценки качеств личности учащихся, родители – несколько более высокие, а дети – самые высокие самооценки. Уровень самооценки уча</w:t>
        <w:softHyphen/>
        <w:t>щихся постепенно снижается от 6 к 10 классу, сближаясь с оценками учи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асхождения между оценками учителя и самооценками детей указывает на характер их взаимоотношений, влияет на психологический климат в классе. При большом расхождении (более 1 балла) отсутствуют отношения взаимного доверия и сотруд</w:t>
        <w:softHyphen/>
        <w:t>нич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Самоанализ личности» не только позволяет рас</w:t>
        <w:softHyphen/>
        <w:t>крыть сильные и слабые стороны личности учащихся, но и активизировать углубленный самоанализ качеств (при углубленном варианте предъявления). Такое самопознание является началь</w:t>
        <w:softHyphen/>
        <w:t>ным этапом самовоспитания нравственных и трудовых сторон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едъявление методики через год показывает динамику изменений в проявлениях ценных качеств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ам предлагается ответить на вопросы об особенностях вашей личности. Я буду читать номер вопроса и сам ответ, а в должны записать номер и напротив него –  свой отв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выбирается по Шкале возможных ответ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05"/>
        <w:gridCol w:w="1559"/>
        <w:gridCol w:w="1914"/>
        <w:gridCol w:w="13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нев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к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вер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мотрите на шкалу возможных ответов и решаете, какой ответ вам больше всего подходит: или 1, или 2, или 3, или 4, или 5. Например, на первый вопрос вы выбрали ответ «скорее неверно». Тогда после первого номера вы ставите тире и пишете цифру 2. Таким образом нужно отвечать на все вопрос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поставленные вопросы учащийся записывает на «Бланке ответов». Данные по классу представляются в виде таблицы,  данные по школе в целом –  в виде аналогичной таблиц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496"/>
        <w:gridCol w:w="771"/>
        <w:gridCol w:w="771"/>
        <w:gridCol w:w="772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ерно 1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рее неверно 2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гда как 3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целом верно 4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личности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5"/>
        <w:gridCol w:w="550"/>
        <w:gridCol w:w="506"/>
        <w:gridCol w:w="588"/>
        <w:gridCol w:w="588"/>
        <w:gridCol w:w="506"/>
        <w:gridCol w:w="730"/>
        <w:gridCol w:w="774"/>
        <w:gridCol w:w="730"/>
        <w:gridCol w:w="500"/>
        <w:gridCol w:w="500"/>
        <w:gridCol w:w="501"/>
        <w:gridCol w:w="498"/>
        <w:gridCol w:w="498"/>
        <w:gridCol w:w="498"/>
        <w:gridCol w:w="498"/>
        <w:gridCol w:w="498"/>
        <w:gridCol w:w="498"/>
        <w:gridCol w:w="1236"/>
        <w:gridCol w:w="498"/>
        <w:gridCol w:w="498"/>
        <w:gridCol w:w="498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нравственной позиции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м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активность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</w:tr>
      <w:tr>
        <w:trPr>
          <w:trHeight w:val="319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люд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нравственному самовоспитанию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перед коллекти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сть и взаимопомощ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 своего труда для общест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 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 труда, к природ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овест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еодолении трудност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улучшению процесса работ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новому, инициатив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устремлённ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чив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>
          <w:trHeight w:val="2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58:00Z</dcterms:created>
  <dc:creator>Игорь</dc:creator>
  <dc:description/>
  <cp:keywords/>
  <dc:language>en-US</dc:language>
  <cp:lastModifiedBy>Пользователь</cp:lastModifiedBy>
  <dcterms:modified xsi:type="dcterms:W3CDTF">2020-12-01T13:58:00Z</dcterms:modified>
  <cp:revision>2</cp:revision>
  <dc:subject/>
  <dc:title/>
</cp:coreProperties>
</file>