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</w:r>
    </w:p>
    <w:p>
      <w:pPr>
        <w:pStyle w:val="Heading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  <w:t>«Творческая гостиная»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мообразование педагогов МБДОУ детский сад “Малышок” </w:t>
      </w:r>
      <w:r>
        <w:rPr>
          <w:rFonts w:cs="Cambria" w:ascii="Cambria" w:hAnsi="Cambria"/>
          <w:bCs w:val="false"/>
          <w:sz w:val="24"/>
          <w:szCs w:val="24"/>
        </w:rPr>
        <w:t>2014-2015 учебный год.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bCs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7088"/>
        <w:gridCol w:w="2126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т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ях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.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едерального государственного образовательного стандарта дошкольного образования (ФГОС ДО). В практику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февраль, 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 у детей дошкольного возра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практик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му воспитани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доровье сберегающих технологий при формирование основ физического развития ребе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ту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музыкальной культуры дошкольников, через мир музыкальной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пектак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болина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бщения ребенка через игрову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и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аева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й «А»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й «А»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художественной культуры дошкольников, приобщение детей к национальным ценностям через их собственное творчество бисеропле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ёва Е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бурова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младш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рук посредством дидактиче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енская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 детей средней группы через произведения народного исску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миц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детей старшего дошкольного возраста посредством театрализова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ятьк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 г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рук детей подготовительной группы методом пластилинограф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юк Ж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зырёва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й 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онационной стороны речи детей среднего дошкольного возраста посредством театрализова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м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именко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«А»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 посредством активизации мыслительной деятельности детей старшего дошкольного возраста в процессе ручного тру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Heading"/>
        <w:jc w:val="left"/>
        <w:rPr/>
      </w:pPr>
      <w:r>
        <w:rPr>
          <w:rFonts w:eastAsia="Cambria" w:cs="Cambria" w:ascii="Cambria" w:hAnsi="Cambria"/>
          <w:bCs w:val="false"/>
          <w:i/>
          <w:sz w:val="24"/>
          <w:szCs w:val="24"/>
        </w:rPr>
        <w:t xml:space="preserve">                                           </w:t>
      </w:r>
    </w:p>
    <w:p>
      <w:pPr>
        <w:pStyle w:val="Heading"/>
        <w:jc w:val="left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</w:r>
    </w:p>
    <w:p>
      <w:pPr>
        <w:pStyle w:val="Heading"/>
        <w:jc w:val="left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eastAsia="Cambria" w:cs="Cambria" w:ascii="Cambria" w:hAnsi="Cambria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</w:r>
    </w:p>
    <w:p>
      <w:pPr>
        <w:pStyle w:val="Heading"/>
        <w:jc w:val="left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eastAsia="Cambria" w:cs="Cambria" w:ascii="Cambria" w:hAnsi="Cambria"/>
          <w:bCs w:val="false"/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Cs w:val="false"/>
          <w:i/>
          <w:sz w:val="24"/>
          <w:szCs w:val="24"/>
        </w:rPr>
        <w:t>«Творческая гостиная»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мообразование педагогов МБДОУ детский сад “Малышок” </w:t>
      </w:r>
      <w:r>
        <w:rPr>
          <w:rFonts w:cs="Cambria" w:ascii="Cambria" w:hAnsi="Cambria"/>
          <w:bCs w:val="false"/>
          <w:sz w:val="24"/>
          <w:szCs w:val="24"/>
        </w:rPr>
        <w:t>2015-2016 учебный год.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bCs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7088"/>
        <w:gridCol w:w="2126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т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ях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.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офессиональной компетентности педагогов при реализации образовательных областей в соответствии с ФГОС Д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, февраль, 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е признаки сходных форм нарушения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развития, интереса и любви к спорту посредством спортивных и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ту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итание ребенка в процессе восприятия муз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болина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азвития рефлексии у детей старшего дошкольного возраста средствами арт-терап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и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аева А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художественной культуры дошкольников, приобщение детей к национальным ценностям через их собственное творчество бисеропле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ёва Е.И.  Себурова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детей среднего возраста средствами  аппл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енская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РИЗ –технологии в образовательный процесс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актическим материа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детей дошкольного возраста через бумагоплас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юк Ж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зырева О.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, через художественно эстет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м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именко В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посредством пальчиковых  и дидактических игр 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Heading"/>
        <w:jc w:val="left"/>
        <w:rPr>
          <w:rFonts w:ascii="Cambria" w:hAnsi="Cambria" w:cs="Cambria"/>
          <w:bCs w:val="false"/>
          <w:i/>
          <w:i/>
          <w:sz w:val="24"/>
          <w:szCs w:val="24"/>
        </w:rPr>
      </w:pPr>
      <w:r>
        <w:rPr>
          <w:rFonts w:cs="Cambria" w:ascii="Cambria" w:hAnsi="Cambria"/>
          <w:bCs w:val="false"/>
          <w:i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Cambria" w:cs="Cambria" w:ascii="Cambria" w:hAnsi="Cambria"/>
          <w:bCs w:val="false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«Творческая гостиная»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мообразование педагогов МБДОУ детский сад “Малышок” </w:t>
      </w:r>
      <w:r>
        <w:rPr>
          <w:rFonts w:cs="Cambria" w:ascii="Cambria" w:hAnsi="Cambria"/>
          <w:bCs w:val="false"/>
          <w:sz w:val="24"/>
          <w:szCs w:val="24"/>
        </w:rPr>
        <w:t>2016-2017 учебный год.</w:t>
      </w:r>
    </w:p>
    <w:p>
      <w:pPr>
        <w:pStyle w:val="Heading"/>
        <w:rPr>
          <w:rFonts w:ascii="Cambria" w:hAnsi="Cambria" w:cs="Cambria"/>
          <w:bCs w:val="false"/>
          <w:sz w:val="24"/>
          <w:szCs w:val="24"/>
        </w:rPr>
      </w:pPr>
      <w:r>
        <w:rPr>
          <w:rFonts w:cs="Cambria" w:ascii="Cambria" w:hAnsi="Cambria"/>
          <w:bCs w:val="false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7088"/>
        <w:gridCol w:w="2126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от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ях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.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профессиональной компетентности педагогов соответствии инновационными направле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, 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, 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метода синквейн в развитии речи детей старшего дошкольного возра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л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ТРИЗ технологий при освоении образовательной области «Физического развит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ту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бразовательной парциальной программы по музыкальному воспитанию для детей старшего дошкольного возраста. Т.Девятовой «Звук-волшеб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болина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РИЗ –технологий в старшем дошкольном возрасте для воспитания творческой личности, подготовленной к стабильному решению нестандартных задач в различных областя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и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аева А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вязной речи , через театрализованную деяте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ёва Е.И.  Себурова В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РИЗ технологий в математическую деятельность дошк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енская 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й 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РИЗ –технологии в образовательный процесс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иц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й 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детей дошкольного возраста через бумагоплас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юк Ж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зырева О.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мл.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Художественно- эстетического восприятия в период адаптации с использованием элементов арт- тереп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м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именко В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й групп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РИЗ технологий в речевом развитии детей среднего дошкольного возра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26:00Z</dcterms:created>
  <dc:creator>XTreme</dc:creator>
  <dc:description/>
  <cp:keywords/>
  <dc:language>en-US</dc:language>
  <cp:lastModifiedBy>в</cp:lastModifiedBy>
  <cp:lastPrinted>2013-11-07T14:31:00Z</cp:lastPrinted>
  <dcterms:modified xsi:type="dcterms:W3CDTF">2020-11-30T07:27:00Z</dcterms:modified>
  <cp:revision>110</cp:revision>
  <dc:subject/>
  <dc:title/>
</cp:coreProperties>
</file>