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ка «Сфера инте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.И. Мотк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широты сфер интересов учащихся, выраженности интереса к активным видам деятельности, к общению, творчест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направлена на выявление следующих ценностных ориентац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ктивная деятельная жизнь (полнота и эмоциональная насыщенност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личие хороших и верных друз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знание (возможность расширения своего образования, кругозора, общей культуры, интеллектуальное развит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одуктивная жизнь (максимально полное использование своих возможностей, сил и способност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звитие (работа над собой, постоянное физическое и духовное совершенствова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звлечения (необременительное времяпровождение, отсутствие обязанност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ворчество (возможность творческой деятельност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расота природы и искусства (переживание прекрасного в природе и искусств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любовь (духовная и физическая близость с любимым человек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по пятибалльной системе оценить сферы их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ставится, когда сфера незначима для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когда она малозначи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сфера средней знач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алла – когда сфера значи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– очень значи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отив, номера называемой сферы ставится тире и ответ цифрой, соответствующей выбору учащегося из шкалы возможных оценок значимости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левидение, ради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ние в сем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б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рт, занятия физической куль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ение с противоположным по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машний тру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ение с педагогом, с руково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зыка люб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изне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и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лектив класса, группы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дежда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амовоспитание личности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щение с друзьями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Живопись, рисование, лепка, макраме и т.д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ходы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Экскурсии, краеведение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ехническое творчество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щение с природой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Чтение художественной литературы (вне программы)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Изготовление различных предметов своими руками.</w:t>
      </w:r>
    </w:p>
    <w:p>
      <w:pPr>
        <w:pStyle w:val="Style15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Другие виды художественного творчества (поэзия, проза, моделирование, биологические опыты и т.д.).</w:t>
      </w:r>
    </w:p>
    <w:p>
      <w:pPr>
        <w:pStyle w:val="Style15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нятие без особой цели – ничегонеделани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юч к методике</w:t>
      </w:r>
      <w:r>
        <w:rPr>
          <w:rFonts w:cs="Times New Roman" w:ascii="Times New Roman" w:hAnsi="Times New Roman"/>
          <w:sz w:val="28"/>
          <w:szCs w:val="28"/>
        </w:rPr>
        <w:t xml:space="preserve"> (изучаемые стороны личности и соответствующие вопросы)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та интересов – по числу различных высокозначимых сфер интересов (если значимость сферы равна или больше 4 баллов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ы к трудоемким, активным видам деятельности – учитываются оценки 4 и 5 по вопросам 3,4,6,9,13,15,16,17,18,21,2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анализ проводится по следующим крупным областям интересов учащихся (учитываются оценки 4 и 5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– №№ 2, 5, 7, 14,19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 – №№ 1, 8, 10, 12, 2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 – №№ 15, 16, 18, 21, 2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группы – № 11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мый взрослыми труд – №№ 3, 6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оспитание – № 13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качественного анализа учитель определяет, какие виды общения, развлечения, творчества наиболее или наименее предпочтительны для учащегося или для класса в целом. Выделяются ведущие интересы учащихся, наличие интереса к активным видам деятельности, соотношение пассивных и активных интересов. Если не удается выявить ни одного направления, можно предположить несформированность у ученика системы ценностей. </w:t>
      </w:r>
    </w:p>
    <w:p>
      <w:pPr>
        <w:pStyle w:val="Style15"/>
        <w:ind w:firstLine="567"/>
        <w:jc w:val="both"/>
        <w:rPr/>
      </w:pPr>
      <w:r>
        <w:rPr/>
        <w:t>Ответы на поставленные вопросы учащийся записывает на «Бланке ответов».</w:t>
      </w:r>
    </w:p>
    <w:tbl>
      <w:tblPr>
        <w:tblW w:w="5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519"/>
        <w:gridCol w:w="519"/>
        <w:gridCol w:w="519"/>
        <w:gridCol w:w="519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чи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 значи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значим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значим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анные по классу представляются в виде таблиц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_________    Дата __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506"/>
        <w:gridCol w:w="506"/>
        <w:gridCol w:w="506"/>
        <w:gridCol w:w="667"/>
        <w:gridCol w:w="425"/>
        <w:gridCol w:w="426"/>
        <w:gridCol w:w="425"/>
        <w:gridCol w:w="567"/>
        <w:gridCol w:w="425"/>
        <w:gridCol w:w="425"/>
        <w:gridCol w:w="426"/>
        <w:gridCol w:w="425"/>
        <w:gridCol w:w="709"/>
        <w:gridCol w:w="660"/>
        <w:gridCol w:w="332"/>
        <w:gridCol w:w="283"/>
        <w:gridCol w:w="284"/>
        <w:gridCol w:w="283"/>
        <w:gridCol w:w="284"/>
        <w:gridCol w:w="283"/>
        <w:gridCol w:w="284"/>
        <w:gridCol w:w="709"/>
        <w:gridCol w:w="425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учащихся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ние</w:t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ие, активные виды деятельност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лечения</w:t>
            </w:r>
          </w:p>
        </w:tc>
      </w:tr>
      <w:tr>
        <w:trPr>
          <w:trHeight w:val="3462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друзьям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семь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учител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с противоположным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природ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, занятия Ф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тру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, лепка, макра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творч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воими ру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иды творческой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краевед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е лич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класс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 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ди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, люб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гонеделание</w:t>
            </w:r>
          </w:p>
        </w:tc>
      </w:tr>
      <w:tr>
        <w:trPr>
          <w:trHeight w:val="42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развития сферы интересов (количественная обработка результатов) производится в соответствии со следующей таблицей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44"/>
        <w:gridCol w:w="2644"/>
        <w:gridCol w:w="2644"/>
        <w:gridCol w:w="2645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широте интересов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ктивным видам деятельност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ласти общения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класс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классы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2 (75-100%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сфе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1 сфе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сфер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5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0-74%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сфе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сфе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сферы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0 (11-49%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сфе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сфер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фер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-10%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сфе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сфер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сфер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55:00Z</dcterms:created>
  <dc:creator>Admin</dc:creator>
  <dc:description/>
  <cp:keywords/>
  <dc:language>en-US</dc:language>
  <cp:lastModifiedBy>Пользователь</cp:lastModifiedBy>
  <dcterms:modified xsi:type="dcterms:W3CDTF">2020-12-01T13:55:00Z</dcterms:modified>
  <cp:revision>2</cp:revision>
  <dc:subject/>
  <dc:title/>
</cp:coreProperties>
</file>