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циальная акция-велопробег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Лето без дорожных происшествий!»</w:t>
      </w:r>
      <w:r>
        <w:rPr>
          <w:rStyle w:val="StrongEmphasis"/>
          <w:color w:val="000000"/>
          <w:sz w:val="28"/>
          <w:szCs w:val="28"/>
        </w:rPr>
        <w:t>, посвященная Дню защиты детей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Дата проведения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 июня 2018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ь внимание общественности к проблеме езды на велосипедах в неположенных местах и детей, которые не достигли 14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детей о том, что велосипед – тоже транспор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я дошкольников  соблюдать правила безопасности поведения на улице и во двор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о правилах езды на велосипед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культуру поведения на улице.</w:t>
      </w:r>
    </w:p>
    <w:p>
      <w:pPr>
        <w:pStyle w:val="31"/>
        <w:shd w:fill="auto" w:val="clear"/>
        <w:spacing w:lineRule="auto" w:line="240"/>
        <w:ind w:right="60" w:firstLine="567"/>
        <w:rPr/>
      </w:pPr>
      <w:r>
        <w:rPr>
          <w:rStyle w:val="Style16"/>
          <w:sz w:val="28"/>
          <w:szCs w:val="28"/>
        </w:rPr>
        <w:t>Руководитель акции:</w:t>
      </w:r>
      <w:r>
        <w:rPr>
          <w:sz w:val="28"/>
          <w:szCs w:val="28"/>
        </w:rPr>
        <w:t xml:space="preserve"> Воронова Ирина Владимировна, воспитатель МБДОУ «Детский сад №6 «Аленушка» г.Строитель.</w:t>
      </w:r>
    </w:p>
    <w:p>
      <w:pPr>
        <w:pStyle w:val="31"/>
        <w:shd w:fill="auto" w:val="clear"/>
        <w:spacing w:lineRule="auto" w:line="240"/>
        <w:ind w:right="60" w:firstLine="567"/>
        <w:rPr/>
      </w:pPr>
      <w:r>
        <w:rPr>
          <w:rStyle w:val="Style16"/>
          <w:sz w:val="28"/>
          <w:szCs w:val="28"/>
        </w:rPr>
        <w:t>Участники акции:</w:t>
      </w:r>
      <w:r>
        <w:rPr>
          <w:sz w:val="28"/>
          <w:szCs w:val="28"/>
        </w:rPr>
        <w:t xml:space="preserve"> педагоги ДОО, дети подготовительной к школе группы, родители, жители города Строитель, ОГИБДД ОМВД России по Яковлевскому району.</w:t>
      </w:r>
    </w:p>
    <w:p>
      <w:pPr>
        <w:pStyle w:val="31"/>
        <w:shd w:fill="auto" w:val="clear"/>
        <w:spacing w:lineRule="auto" w:line="240" w:before="0" w:after="296"/>
        <w:ind w:firstLine="567"/>
        <w:rPr/>
      </w:pPr>
      <w:r>
        <w:rPr>
          <w:rStyle w:val="Style16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ноцветные воздушные шары, буклеты, плакаты, велосипеды, самокаты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140" w:firstLine="567"/>
        <w:jc w:val="center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 xml:space="preserve">Ход акции: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140" w:firstLine="567"/>
        <w:jc w:val="both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Организационный момент.</w:t>
      </w:r>
      <w:bookmarkEnd w:id="1"/>
      <w:r>
        <w:rPr>
          <w:sz w:val="28"/>
          <w:szCs w:val="28"/>
        </w:rPr>
        <w:t xml:space="preserve"> Дошкольники подготовительной к школе группы с белыми воздушными шарами собираются на территории детского сада с педагогами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567" w:right="1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руководителю акции Вороновой Ирине Владимировне:</w:t>
      </w:r>
    </w:p>
    <w:p>
      <w:pPr>
        <w:pStyle w:val="Style19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  <w:shd w:fill="FFFFFF" w:val="clear"/>
        </w:rPr>
      </w:pPr>
      <w:bookmarkStart w:id="2" w:name="bookmark1"/>
      <w:r>
        <w:rPr>
          <w:color w:val="000000"/>
          <w:sz w:val="28"/>
          <w:szCs w:val="28"/>
          <w:shd w:fill="FFFFFF" w:val="clear"/>
        </w:rPr>
        <w:t>В первый летний день все де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мечают праздник светлы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ый взрослый вам ответи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е счастье — наши дет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 праздник? День защи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ства, сосок и штаниш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игрушек нежно сшит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й для своих детиш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роваток, и подуш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какалок разноцветны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гремящих погремуш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онечно же конфеток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храняйте их от гор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жно трепетно люб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— это наша гордос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ство свято берегите!</w:t>
      </w:r>
    </w:p>
    <w:p>
      <w:pPr>
        <w:pStyle w:val="Style19"/>
        <w:shd w:fill="FFFFFF" w:val="clear"/>
        <w:spacing w:before="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егодня мы проводим акцию  «</w:t>
      </w:r>
      <w:r>
        <w:rPr>
          <w:sz w:val="28"/>
          <w:szCs w:val="28"/>
        </w:rPr>
        <w:t>Лето без дорожных происшествий!»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Уважаемые родители! Наш детский сад неоднократно проводил различные акции по предотвращению ДТП с участием детей: «Детское кресло в каждую машину», «Засветись, Россия!». Давайте вспомним правила перевозки детей в автомобиле.</w:t>
      </w:r>
    </w:p>
    <w:p>
      <w:pPr>
        <w:pStyle w:val="Style19"/>
        <w:shd w:fill="FFFFFF" w:val="clear"/>
        <w:spacing w:before="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асибо за ваши ответы!!</w:t>
      </w:r>
    </w:p>
    <w:p>
      <w:pPr>
        <w:pStyle w:val="Style19"/>
        <w:shd w:fill="FFFFFF" w:val="clear"/>
        <w:spacing w:before="0" w:after="0"/>
        <w:ind w:firstLine="567"/>
        <w:rPr/>
      </w:pPr>
      <w:bookmarkStart w:id="3" w:name="bookmark1"/>
      <w:r>
        <w:rPr>
          <w:color w:val="000000"/>
          <w:sz w:val="28"/>
          <w:szCs w:val="28"/>
          <w:shd w:fill="FFFFFF" w:val="clear"/>
        </w:rPr>
        <w:t xml:space="preserve">Дорогие ребята! Вот и наступило долгожданное </w:t>
      </w:r>
      <w:bookmarkEnd w:id="3"/>
      <w:r>
        <w:rPr>
          <w:color w:val="111111"/>
          <w:sz w:val="28"/>
          <w:szCs w:val="28"/>
        </w:rPr>
        <w:t xml:space="preserve">лето, и вы все будете кататься на </w:t>
      </w:r>
      <w:r>
        <w:rPr>
          <w:rStyle w:val="StrongEmphasis"/>
          <w:b w:val="false"/>
          <w:color w:val="111111"/>
          <w:sz w:val="28"/>
          <w:szCs w:val="28"/>
        </w:rPr>
        <w:t>велосипедах, самокатах, роликах</w:t>
      </w:r>
      <w:r>
        <w:rPr>
          <w:color w:val="111111"/>
          <w:sz w:val="28"/>
          <w:szCs w:val="28"/>
        </w:rPr>
        <w:t xml:space="preserve">. Но чтобы с вами не случилась беда, нужно всегда выполнять </w:t>
      </w:r>
      <w:r>
        <w:rPr>
          <w:rStyle w:val="StrongEmphasis"/>
          <w:b w:val="false"/>
          <w:color w:val="111111"/>
          <w:sz w:val="28"/>
          <w:szCs w:val="28"/>
        </w:rPr>
        <w:t>правила дорожного движения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ind w:firstLine="357"/>
        <w:jc w:val="center"/>
        <w:rPr/>
      </w:pPr>
      <w:r>
        <w:rPr>
          <w:b/>
          <w:i/>
          <w:color w:val="111111"/>
          <w:sz w:val="28"/>
          <w:szCs w:val="28"/>
        </w:rPr>
        <w:t>Сюрпризный момент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На велосипеде, украшенном воздушными шарами, въезжа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оуны - Петрушка и Кирю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рюшка:</w:t>
      </w:r>
      <w:r>
        <w:rPr>
          <w:rFonts w:cs="Times New Roman" w:ascii="Times New Roman" w:hAnsi="Times New Roman"/>
          <w:sz w:val="28"/>
          <w:szCs w:val="28"/>
        </w:rPr>
        <w:t xml:space="preserve">  Мы спешили,  тороп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уть с велосипедов  не свал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березу на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сом два куста зад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потом пять раз уп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конец-то к вам попал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ишки, девчонки и мальчишки!  Меня зовут Кирюшка, а это   мой  друг - Петрушк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Здорово, ребята! Приобрел велосипед  я. Буду ездить с ветерком, друзья!  Правда, красивый? Давайте, скорее, садитесь ко мне на багажник- прокачу с ветерком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-нет, Петрушка. Этого делать ни в коем случае нельзя. Ведь существуют  требования  правил  дорожного  движения,  которые  посвящены  езде  на велосипеде.  Их надо знать и обязательно выполнять. Сев за руль велосипеда, ты становишься водителем. Только в отличие от  водителя  автомобиля  велосипедист не  защищён  металлическим  корпусом  машины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е количество ДТП происходит с юными велосипедистами, которые также, в силу своего возраста, не подозревают о скрытых угроз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расскажем Петрушке и Кирюшке о том, какие правила нужно соблюдать велосипедист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- Велосипед относится к транспортным средствам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но ли ездить по улице на велосипеде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какого возраста можно ездить на велосипедах по улице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должно быть на велосипеде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но ли перевозить грузы на велосипеде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но ли перевозить пассажиров?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вы за безопасность дорожного движ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просы для роди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- С какого возраста можно ездить на велосипеде по улице ?(с 14 лет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Что должен иметь велосипед? (звуковой сигнал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Где должен ездить велосипедист, достигший 14 лет? (по обочине, поворачивать на велосипеде можно при предупредительном сигнале: вытянуть руку в сторону или поднять её вверх, согнув в лок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Что запрещается велосипедисту? (Ездить по тротуару, Ездить не держась за руль, Перевозить пассажиров, Перевозить груз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егодня вместе с нами в акции принимает участие старший инспектор по пропаганде ОГИБДД ОМВД по городу Строитель Жильцов Алексей Сергеевич. Он еще раз расскажет нам о правилах поведения пешеходов и велосипедистов на проезжей ч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мы поиграем в игр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Запрещается – разрешается»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hanging="0"/>
        <w:rPr/>
      </w:pPr>
      <w:r>
        <w:rPr>
          <w:rStyle w:val="StrongEmphasis"/>
          <w:sz w:val="28"/>
          <w:szCs w:val="28"/>
        </w:rPr>
        <w:t>Дидактическая игра «Запрещается – разрешается»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firstLine="567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и клоуны выполняют упражнение велосипед, в том случае, если правило это разрешает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таться на велосипеде в пар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таться на велосипеде по проезжей час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тать на багажнике друг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Ездить, не держась руками за ру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Ехать на велосипеде и петь песн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езти на буксире другой велосипе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таться на велосипеде, где установлен знак белого цвета с красной каймой с изображением велосипеда внутр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таться на велосипеде, где установлен знак синего цвета с изображением велосипеда внутр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Эти правила надо зна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Все их строго соблюд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И тогда велосипе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Не принесет здоровью вред!</w:t>
      </w:r>
    </w:p>
    <w:p>
      <w:pPr>
        <w:pStyle w:val="Style19"/>
        <w:shd w:fill="FFFFFF" w:val="clear"/>
        <w:spacing w:before="30" w:after="30"/>
        <w:ind w:right="-2" w:firstLine="567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Вот мы и сами вспомнили правила велосипедистов и познакомили с ними Кирюшку и Петрушку. А теперь нам пришло время начинать наш велопробег по центральной улице нашего города, улице Ленина. Этой акцией мы хотим привлечь внимание жителей нашего города к проблеме </w:t>
      </w:r>
      <w:r>
        <w:rPr>
          <w:color w:val="000000"/>
          <w:sz w:val="28"/>
          <w:szCs w:val="28"/>
        </w:rPr>
        <w:t>детской безопасности на дороге, ведь дети-пешеходы и дети-велосипедисты не имеют возможности повлиять на развитие аварийной ситуации на проезжей части и являются самой незащищенной категорией, безопасность которых полностью зависит от взрослых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лоуны:</w:t>
      </w:r>
      <w:r>
        <w:rPr>
          <w:sz w:val="28"/>
          <w:szCs w:val="28"/>
          <w:shd w:fill="FFFFFF" w:val="clear"/>
        </w:rPr>
        <w:t xml:space="preserve"> Ребята, спасибо вам. Мы очень многое узнали о правилах езды на велосипеде. Нам было очень интересно. Теперь мы даем  слово, что выучим все правила дорожного движения. И мы очень хотим совершить вместе с вами этот велопробег и закрепить полученные сегодня знания на практик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 финише нас будут ждать воздушные шары, которые мы с вами выпустим в небо. Ведь они символизируют детскую жизнь. А она так ярка и прекрасна. Первыми начинают велопробег родители, за ними едут де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финише участники акции выпускают шары, предлагают прохожим буклет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ы предлагаем вам ознакомиться с буклетом, который для вас разработали. И если вы за безопасность дорожного движения, то мы с вами хотим сфотографироваться. Спасибо за участие в акци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дали буклеты с правилами езды на велосипед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акци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Наша акция прошла удачно! Молодцы, ребята! Вы активно участвовали в акции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Лето без дорожных происшествий!»</w:t>
      </w:r>
      <w:r>
        <w:rPr>
          <w:color w:val="000000"/>
          <w:sz w:val="28"/>
          <w:szCs w:val="28"/>
        </w:rPr>
        <w:t>. Мы раздали буклеты с правилами и напомнили, как нужно ездить на велосипеде. Да и вам эта акция помогла вспомнить закон дороги, который называется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дорожного движе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 пусть все люди будут живы, здоровы и счастливы! Ура!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Основной текст + Полужирный;Курсив"/>
    <w:basedOn w:val="Style15"/>
    <w:qFormat/>
    <w:rPr>
      <w:b/>
      <w:bCs/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u w:val="single"/>
    </w:rPr>
  </w:style>
  <w:style w:type="character" w:styleId="21">
    <w:name w:val="Основной текст (2) + Не курсив"/>
    <w:basedOn w:val="2"/>
    <w:qFormat/>
    <w:rPr>
      <w:i/>
      <w:iCs/>
    </w:rPr>
  </w:style>
  <w:style w:type="character" w:styleId="2pt">
    <w:name w:val="Основной текст + Полужирный;Курсив;Интервал 2 pt"/>
    <w:basedOn w:val="Style15"/>
    <w:qFormat/>
    <w:rPr>
      <w:b/>
      <w:bCs/>
      <w:i/>
      <w:iCs/>
      <w:spacing w:val="5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22">
    <w:name w:val="Основной текст2"/>
    <w:basedOn w:val="Style15"/>
    <w:qFormat/>
    <w:rPr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6"/>
      <w:szCs w:val="26"/>
    </w:rPr>
  </w:style>
  <w:style w:type="paragraph" w:styleId="13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3:00Z</dcterms:created>
  <dc:creator>User</dc:creator>
  <dc:description/>
  <cp:keywords/>
  <dc:language>en-US</dc:language>
  <cp:lastModifiedBy>User</cp:lastModifiedBy>
  <dcterms:modified xsi:type="dcterms:W3CDTF">2020-12-01T16:53:00Z</dcterms:modified>
  <cp:revision>7</cp:revision>
  <dc:subject/>
  <dc:title/>
</cp:coreProperties>
</file>