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ГРА –КВЕСТ "СОКРОВИЩА КАПИТАНА ФЛИНА".</w:t>
      </w:r>
    </w:p>
    <w:p>
      <w:pPr>
        <w:pStyle w:val="Normal"/>
        <w:rPr/>
      </w:pPr>
      <w:r>
        <w:rPr/>
        <w:t>Цель: способствовать развитию любознательности и познавательных интересов у старших дошкольников через развивающие игры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Закреплять имеющиеся у детей знания об окружающем мире природы и человека, свойствах и качествах предметов, знаках и символах.</w:t>
      </w:r>
    </w:p>
    <w:p>
      <w:pPr>
        <w:pStyle w:val="Normal"/>
        <w:rPr/>
      </w:pPr>
      <w:r>
        <w:rPr/>
        <w:t>-Формировать интерес к истории своей семьи, родословной, Родине. Развивать связную речь, логическое мышление ; понимать смысл пословиц, совершенствовать умение отгадывать загадки, ориентироваться по плану-схеме; развивать физические качества.</w:t>
      </w:r>
    </w:p>
    <w:p>
      <w:pPr>
        <w:pStyle w:val="Normal"/>
        <w:rPr/>
      </w:pPr>
      <w:r>
        <w:rPr/>
        <w:t>-Воспитывать нравственные чувства, умение дружно и сообща действовать в команде, проявляя при этом смекалку, находчивость. Доставить радость детям от игр развивающей направленности. игр познавательной направленности; беседа об игре "Форт Боярд"(для взрослых).</w:t>
      </w:r>
    </w:p>
    <w:p>
      <w:pPr>
        <w:pStyle w:val="Normal"/>
        <w:rPr/>
      </w:pPr>
      <w:r>
        <w:rPr/>
        <w:t xml:space="preserve">ХОД ИГРЫ. </w:t>
      </w:r>
    </w:p>
    <w:p>
      <w:pPr>
        <w:pStyle w:val="Normal"/>
        <w:rPr/>
      </w:pPr>
      <w:r>
        <w:rPr/>
        <w:t>Участники проходят на спорт площадку и становятся полукругом. Физрук (ведущий) объявляет о начале игры.</w:t>
      </w:r>
    </w:p>
    <w:p>
      <w:pPr>
        <w:pStyle w:val="Normal"/>
        <w:rPr/>
      </w:pPr>
      <w:r>
        <w:rPr/>
        <w:t>Физрук:</w:t>
      </w:r>
    </w:p>
    <w:p>
      <w:pPr>
        <w:pStyle w:val="Normal"/>
        <w:rPr/>
      </w:pPr>
      <w:r>
        <w:rPr/>
        <w:t>-Уважаемые участники, вы пришли играть в игру "сокровища капитана Флина". Здесь вас ждут трудные, но интересные задания. На выполнение каждого задания отводится определенное время, за ним будем следить по песочным часам. За каждое успешно выполненное задание в установленный срок вы получите "золотой" ключ и подсказку к ключевому слову. В конце игры вас ожидает сюрприз - он находится в сундучке. Открыть его вы сможете, если соберете ключи и отгадаете ключевое слово. Ну, а для начала мы с вами сделаем зарядку.</w:t>
      </w:r>
    </w:p>
    <w:p>
      <w:pPr>
        <w:pStyle w:val="Normal"/>
        <w:rPr/>
      </w:pPr>
      <w:r>
        <w:rPr/>
        <w:t xml:space="preserve"> </w:t>
      </w:r>
      <w:r>
        <w:rPr/>
        <w:t>Разминка – проводит физрук.</w:t>
      </w:r>
    </w:p>
    <w:p>
      <w:pPr>
        <w:pStyle w:val="Normal"/>
        <w:rPr/>
      </w:pPr>
      <w:r>
        <w:rPr/>
        <w:t>Молодцы отлично. Ну что ж вперёд! Желаю всем удач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1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</w:t>
      </w:r>
      <w:r>
        <w:rPr>
          <w:sz w:val="56"/>
          <w:szCs w:val="56"/>
        </w:rPr>
        <w:t>«Урожай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Собери картинки в правильной          последовательност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2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</w:t>
      </w:r>
      <w:r>
        <w:rPr>
          <w:sz w:val="56"/>
          <w:szCs w:val="56"/>
        </w:rPr>
        <w:t>«Спичка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йди закономерность и продолжи ряд.</w:t>
      </w:r>
    </w:p>
    <w:p>
      <w:pPr>
        <w:pStyle w:val="Heading3"/>
        <w:rPr>
          <w:rFonts w:ascii="Arial" w:hAnsi="Arial" w:cs="Arial"/>
          <w:color w:val="39414B"/>
          <w:sz w:val="48"/>
          <w:szCs w:val="48"/>
        </w:rPr>
      </w:pPr>
      <w:r>
        <w:rPr>
          <w:rFonts w:cs="Arial" w:ascii="Arial" w:hAnsi="Arial"/>
          <w:color w:val="39414B"/>
          <w:sz w:val="48"/>
          <w:szCs w:val="48"/>
        </w:rPr>
      </w:r>
    </w:p>
    <w:p>
      <w:pPr>
        <w:pStyle w:val="Normal"/>
        <w:rPr>
          <w:rFonts w:ascii="Arial" w:hAnsi="Arial" w:cs="Arial"/>
          <w:color w:val="39414B"/>
          <w:sz w:val="32"/>
          <w:szCs w:val="32"/>
        </w:rPr>
      </w:pPr>
      <w:r>
        <w:rPr>
          <w:rFonts w:cs="Arial" w:ascii="Arial" w:hAnsi="Arial"/>
          <w:color w:val="39414B"/>
          <w:sz w:val="32"/>
          <w:szCs w:val="32"/>
        </w:rPr>
        <w:drawing>
          <wp:inline distT="0" distB="0" distL="0" distR="0">
            <wp:extent cx="52387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9414B"/>
          <w:sz w:val="48"/>
          <w:szCs w:val="48"/>
        </w:rPr>
      </w:pPr>
      <w:r>
        <w:rPr>
          <w:rFonts w:cs="Arial" w:ascii="Arial" w:hAnsi="Arial"/>
          <w:color w:val="39414B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lineRule="atLeast" w:line="540"/>
        <w:rPr>
          <w:rFonts w:ascii="Open Sans;Times New Roman" w:hAnsi="Open Sans;Times New Roman" w:cs="Open Sans;Times New Roman"/>
          <w:color w:val="39414B"/>
          <w:sz w:val="32"/>
          <w:szCs w:val="32"/>
        </w:rPr>
      </w:pPr>
      <w:r>
        <w:rPr>
          <w:rFonts w:cs="Open Sans;Times New Roman" w:ascii="Open Sans;Times New Roman" w:hAnsi="Open Sans;Times New Roman"/>
          <w:color w:val="39414B"/>
          <w:sz w:val="32"/>
          <w:szCs w:val="32"/>
        </w:rPr>
        <w:t>В каждой последующей фигуре на одну спичку больше, чем в предыдущей: 1, 2, 3, …</w:t>
      </w:r>
    </w:p>
    <w:p>
      <w:pPr>
        <w:pStyle w:val="Normal"/>
        <w:rPr>
          <w:color w:val="39414B"/>
          <w:sz w:val="32"/>
          <w:szCs w:val="32"/>
        </w:rPr>
      </w:pPr>
      <w:r>
        <w:rPr>
          <w:rStyle w:val="StrongEmphasis"/>
          <w:rFonts w:cs="Open Sans;Times New Roman" w:ascii="Open Sans;Times New Roman" w:hAnsi="Open Sans;Times New Roman"/>
          <w:color w:val="39414B"/>
          <w:sz w:val="32"/>
          <w:szCs w:val="32"/>
        </w:rPr>
        <w:t>Ответ:</w:t>
      </w:r>
      <w:r>
        <w:rPr>
          <w:rFonts w:cs="Open Sans;Times New Roman" w:ascii="Open Sans;Times New Roman" w:hAnsi="Open Sans;Times New Roman"/>
          <w:color w:val="39414B"/>
          <w:sz w:val="32"/>
          <w:szCs w:val="32"/>
        </w:rPr>
        <w:t> фигура 2 (она из 4 спичек).</w:t>
      </w:r>
    </w:p>
    <w:p>
      <w:pPr>
        <w:pStyle w:val="Normal"/>
        <w:rPr>
          <w:color w:val="39414B"/>
          <w:sz w:val="32"/>
          <w:szCs w:val="32"/>
        </w:rPr>
      </w:pPr>
      <w:r>
        <w:rPr>
          <w:color w:val="39414B"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3</w:t>
      </w:r>
    </w:p>
    <w:p>
      <w:pPr>
        <w:pStyle w:val="Normal"/>
        <w:rPr/>
      </w:pPr>
      <w:r>
        <w:rPr>
          <w:sz w:val="56"/>
          <w:szCs w:val="56"/>
        </w:rPr>
        <w:t xml:space="preserve">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sz w:val="56"/>
          <w:szCs w:val="56"/>
        </w:rPr>
        <w:t>«Карандаш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ыбери подходящий карандаш с соблюдением следующих услов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е синий и не жёлтый, не самый длинный и не самый короткий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4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</w:t>
      </w:r>
      <w:r>
        <w:rPr>
          <w:sz w:val="56"/>
          <w:szCs w:val="56"/>
        </w:rPr>
        <w:t xml:space="preserve">«Возьми ключ»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ежду двумя стаканами лежит ключ. В стакан налит сок. Задача игрока достать ключ и не пролить сок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( выпить сок или вынуть стакан из стакана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5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</w:t>
      </w:r>
      <w:r>
        <w:rPr>
          <w:sz w:val="56"/>
          <w:szCs w:val="56"/>
        </w:rPr>
        <w:t>«Паутинка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еобходимо взять длинную верёвку, ключ и замок. Верёвка в любом порядке заматывается вокруг деревьев. На одном конце ключ на другом замок. С двух сторон игроки начинают двигать ключ и замок друг к другу. Цель открыть замок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6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</w:t>
      </w:r>
      <w:r>
        <w:rPr>
          <w:sz w:val="56"/>
          <w:szCs w:val="56"/>
        </w:rPr>
        <w:t>«Ключевое слово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Задача игроков найти три слова подсказки . Эти слова подскажут , где находятся сокровища. Они закодирован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ервая цифра это номер строки. Вторая цифра это номер буквы в этой строк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7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«Давай потанцуем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Игроки достают из мешочка номер. Под этим номером звучит музыка. Игроки под музыку придумывают танец с любым из предметов (палки, пампушки, обручи и т.д.) танец надо запомнить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8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</w:t>
      </w:r>
      <w:r>
        <w:rPr>
          <w:sz w:val="56"/>
          <w:szCs w:val="56"/>
        </w:rPr>
        <w:t>«Сказка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грокам раздаются листки где указаны герои сказки. Их задача придумать движения характеризующие того или иного героя. Ведущий читает сказку. Задача игроков показать её в движени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9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rPr>
          <w:sz w:val="56"/>
          <w:szCs w:val="56"/>
        </w:rPr>
      </w:pPr>
      <w:r>
        <w:rPr>
          <w:sz w:val="56"/>
          <w:szCs w:val="56"/>
        </w:rPr>
        <w:t xml:space="preserve">                     </w:t>
      </w:r>
      <w:r>
        <w:rPr>
          <w:sz w:val="56"/>
          <w:szCs w:val="56"/>
        </w:rPr>
        <w:t>«Фокусник»</w:t>
      </w:r>
    </w:p>
    <w:p>
      <w:pPr>
        <w:pStyle w:val="Normal"/>
        <w:spacing w:lineRule="auto" w:line="48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rPr/>
      </w:pPr>
      <w:r>
        <w:rPr>
          <w:sz w:val="56"/>
          <w:szCs w:val="56"/>
        </w:rPr>
        <w:t>За одинаковыми картинками прячутся одинаковые цифры, за разными разные. Что спрятал фокусник за звездочкой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10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</w:t>
      </w:r>
      <w:r>
        <w:rPr>
          <w:sz w:val="56"/>
          <w:szCs w:val="56"/>
        </w:rPr>
        <w:t>«Физкультурный зал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риентация в пространстве. Один игрок читает другой выполняе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4 шага в перёд от двери, повернуть на лево опуститься на четвереньки проползти в тоннель, подняться на 5 ступенек в верх, пройти 2 пролета в лево. Поднять левую Руру в верх взять ключ, спустится на пол и бегом на выход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11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</w:t>
      </w:r>
      <w:r>
        <w:rPr>
          <w:sz w:val="48"/>
          <w:szCs w:val="48"/>
        </w:rPr>
        <w:t>«Концерт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 улице на спортивной площадке все команды по порядку исполняют свои номера , которые они готовили в муз.зал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ЕСТ «СОКРОВИЩА КАПИТАНА ФЛ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ДАНИЕ № 12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</w:t>
      </w:r>
      <w:r>
        <w:rPr>
          <w:sz w:val="56"/>
          <w:szCs w:val="56"/>
        </w:rPr>
        <w:t>«Обмен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се команды меняют свои ключи на ребус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440" w:hanging="0"/>
        <w:rPr>
          <w:rFonts w:cs="Calibri"/>
          <w:sz w:val="48"/>
          <w:szCs w:val="48"/>
          <w:lang w:val="en-US"/>
        </w:rPr>
      </w:pPr>
      <w:r>
        <w:rPr>
          <w:rFonts w:cs="Calibri"/>
          <w:sz w:val="48"/>
          <w:szCs w:val="48"/>
          <w:lang w:val="en-US"/>
        </w:rPr>
        <w:drawing>
          <wp:inline distT="0" distB="0" distL="0" distR="0">
            <wp:extent cx="7351395" cy="1039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1395" cy="1039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ЕРЕМОК     Текст (читает взрослый, делая паузы для реплик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тоит в поле Теремок (реплика), он не низок не высок. Вот по полю-полю Мышка (реплика) бежит, побежала и стучит в Теремок. И стала Мышка (реплика) жи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Стоит в поле Теремок (реплика), он не низок не высок. Вот по полю-полю Лягушка (реплика) бежит, побежала ближе и стучит. Выглянула Мышка (реплика) и стала звать к себе Лягушку (реплика) вместе жить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тоит в поле Теремок (реплика), он не низок не высок. Вот по полю-полю Ежик (реплика) бежит, побежал он к двери и стучит. И стали Мышка (реплика) да Лягушка (реплика) звать (машут лапками) к себе Ежика (реплика) вместе жи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тоит в поле Теремок (реплика), он не низок не высок. Вот над полем Грач (реплика важно) летит, опустился возле двери и стучит. И стали Мышка (реплика), Лягушка (реплика) да Ежик (реплика) звать к себе Грача (реплика) вместе жи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тоит в поле Теремок(реплика), он не низок не высок. Вот по полю-полю Ослик (реплика) идет, подошел он к двери и стучит.. И стали Мышка(реплика), Лягушка(реплика), Ежик (реплика) да Грач (реплика) звать к себе Ослика вместе жи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тоит в поле Теремок(реплика), он не низок не высок. Вот по полю-полю Медведь (реплика) бредет, подошел он к двери и ревет.. Испугались Мышка(реплика испуганно), Лягушка (реплика испуганно), Ежик(реплика испуганно), Грач (реплика испуганно) и Ослик (реплика испуганно) да и выскочили из Теремка(реплика испуганно). А Медведь (реплика) залез на крышу (обнял за плечи "теремок") и раздавил Теремок(реплика хором и умирающим голосом).Вот и сказке конец! Каждый зритель - молодец!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ействующие лица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еремок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Мышка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Лягушка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Ежик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Грач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Ослик </w:t>
      </w:r>
    </w:p>
    <w:p>
      <w:pPr>
        <w:pStyle w:val="Normal"/>
        <w:autoSpaceDE w:val="false"/>
        <w:spacing w:lineRule="auto" w:line="276" w:before="0" w:after="200"/>
        <w:rPr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Медвед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4:32:00Z</dcterms:created>
  <dc:creator>Армен</dc:creator>
  <dc:description/>
  <cp:keywords/>
  <dc:language>en-US</dc:language>
  <cp:lastModifiedBy>User</cp:lastModifiedBy>
  <cp:lastPrinted>2018-05-27T23:34:00Z</cp:lastPrinted>
  <dcterms:modified xsi:type="dcterms:W3CDTF">2020-12-01T11:37:00Z</dcterms:modified>
  <cp:revision>7</cp:revision>
  <dc:subject/>
  <dc:title/>
</cp:coreProperties>
</file>