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АЯ ПРОГРАММА ПО ИЗОБРАЗИТЕЛЬНОМУ ИСКУССТВУ ДЛЯ ПОДГОТОВИТЕЛЬНОЙ ГРУППЫ ДЕТСКОГО СА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зультаты освоения курса рабоче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освоения курса рабочей программы выпускн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научится определять цвета и фор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 научится изображать простейшими средствами растения, птиц, рыб и других живо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знакомится с основами изображения человеческ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научится представлять и отображать мир своих фантаз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210"/>
      </w:tblGrid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</w:t>
            </w:r>
          </w:p>
        </w:tc>
      </w:tr>
      <w:tr>
        <w:trPr>
          <w:trHeight w:val="69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р вокр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дуга-дуг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радуги с семью основными цве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черявые облач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белых облаков на голубом фоне с применением техники «размыт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унная ночь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луны и звезд на темном фоне с аккуратной обводкой по конту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вистое деревце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ветвистого лиственного дерева с кро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шистая елоч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хвойного дерева со штриховкой в виде хвои</w:t>
            </w:r>
          </w:p>
        </w:tc>
      </w:tr>
      <w:tr>
        <w:trPr>
          <w:trHeight w:val="6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тичка-синич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маленькой летающей пт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ревенский петушок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крупной яркой пт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нгвин – король Антарктики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крупной нелетающей птицы</w:t>
            </w:r>
          </w:p>
        </w:tc>
      </w:tr>
      <w:tr>
        <w:trPr>
          <w:trHeight w:val="75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л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жик с грибочком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сложных существ с помощью простейших геометрических форм. Ежик - кап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рый зай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сложных существ с помощью простейших геометрических форм. Заяц - ов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ич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сложных существ с помощью простейших геометрических форм. Лиса - треуголь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шка косолапый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сложных существ с помощью простейших геометрических форм. Медведь - круг</w:t>
            </w:r>
          </w:p>
        </w:tc>
      </w:tr>
      <w:tr>
        <w:trPr>
          <w:trHeight w:val="79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ое настро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овичок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атрибутов  и существ новогоднего праздника. Снеговик – признак з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уроч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персонажа «Снегурочка» с атрибутами и костюмом – синий наряд, длинная коса, румяне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душка Мороз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персонажа «Дед Мороз» с атрибутами и костюмом – длинная шуба, борода, мешок с подарками</w:t>
            </w:r>
          </w:p>
        </w:tc>
      </w:tr>
      <w:tr>
        <w:trPr>
          <w:trHeight w:val="74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домашние живо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ач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головы собаки, изображение основных особен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шеч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головы кошки, изображение основных особен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репаш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аквариумной черепахи в ее среде об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квариумная рыб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аквариумной рыбки в ее среде обитания</w:t>
            </w:r>
          </w:p>
        </w:tc>
      </w:tr>
      <w:tr>
        <w:trPr>
          <w:trHeight w:val="77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папа – мой герой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к празднику «23 февра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портрета от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портрет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самого себя с исключительными особенностями – цвет волос, глаз, прическа и одеж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мая мам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к празднику «8 ма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портрета матери</w:t>
            </w:r>
          </w:p>
        </w:tc>
      </w:tr>
      <w:tr>
        <w:trPr>
          <w:trHeight w:val="68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ный ми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ний кит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крупнейшего существа подводного мира – синего ки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сатка – гроза морей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хищной касатки, с отличием от ки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убастая акул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акулы. Особенности строения ее т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ьминож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осьминога с яркой окрас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ролевство медуз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нескольких видов медуз с разной формой тела и щупале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ягушка – речной житель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лягушки в среде ее об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итка и ее домик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улитки с ракушкой в среде обитания</w:t>
            </w:r>
          </w:p>
        </w:tc>
      </w:tr>
      <w:tr>
        <w:trPr>
          <w:trHeight w:val="75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 вес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ка яблони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ветки яблони с листьями и соцвет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кет сирени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букета сирени в ваз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и солнца – одуванчики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желтых одуванчиков в п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енящие колокольчики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синих колокольчиков в корзинк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его – 33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9:38:00Z</dcterms:created>
  <dc:creator>user</dc:creator>
  <dc:description/>
  <dc:language>en-US</dc:language>
  <cp:lastModifiedBy>user</cp:lastModifiedBy>
  <dcterms:modified xsi:type="dcterms:W3CDTF">2019-06-22T09:38:00Z</dcterms:modified>
  <cp:revision>2</cp:revision>
  <dc:subject/>
  <dc:title/>
</cp:coreProperties>
</file>