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3746" w:type="dxa"/>
        <w:jc w:val="left"/>
        <w:tblInd w:w="5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</w:tblGrid>
      <w:tr>
        <w:trPr>
          <w:trHeight w:val="2225" w:hRule="atLeast"/>
        </w:trPr>
        <w:tc>
          <w:tcPr>
            <w:tcW w:w="374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01720</wp:posOffset>
                      </wp:positionH>
                      <wp:positionV relativeFrom="paragraph">
                        <wp:posOffset>104140</wp:posOffset>
                      </wp:positionV>
                      <wp:extent cx="2671445" cy="8718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1445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_»________________ 2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35pt;height:68.65pt;mso-wrap-distance-left:9.05pt;mso-wrap-distance-right:9.05pt;mso-wrap-distance-top:0pt;mso-wrap-distance-bottom:0pt;margin-top:8.2pt;mso-position-vertical-relative:text;margin-left:-28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________________ 2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5490</wp:posOffset>
                      </wp:positionH>
                      <wp:positionV relativeFrom="paragraph">
                        <wp:posOffset>104140</wp:posOffset>
                      </wp:positionV>
                      <wp:extent cx="3272790" cy="8718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2790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_»___________________ 2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pt;height:68.65pt;mso-wrap-distance-left:9.05pt;mso-wrap-distance-right:9.05pt;mso-wrap-distance-top:0pt;mso-wrap-distance-bottom:0pt;margin-top:8.2pt;mso-position-vertical-relative:text;margin-left:-5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___________________ 2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КУРСУ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ОБРАЗИТЕЛЬНОЕ ИСКУССТВО»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_-201_ учебный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зобразительного искусства</w:t>
      </w:r>
    </w:p>
    <w:p>
      <w:pPr>
        <w:pStyle w:val="Style17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категории</w:t>
      </w:r>
    </w:p>
    <w:p>
      <w:pPr>
        <w:pStyle w:val="Style17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_</w:t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ование и учет учебно-тренировочной работ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учебного плана и программы педагог разрабатывает для каждой учебной группы поурочные планы. В рабочем плане излагаются основные задания, применяемые в уро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 учебно-тренировочной и воспитательной работы в группах ведется в специальном журнал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Ты изображаешь, украшаешь, строишь» - 34 ча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62"/>
        <w:gridCol w:w="1094"/>
        <w:gridCol w:w="1955"/>
        <w:gridCol w:w="1913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рабо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изображаешь. Знакомство с Мастером изобра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украшаеш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строиш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ча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252"/>
        <w:gridCol w:w="142"/>
        <w:gridCol w:w="3827"/>
        <w:gridCol w:w="2977"/>
      </w:tblGrid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деятельности учащихс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702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зображаешь. Знакомство с мастером изображения (8 часов)</w:t>
            </w:r>
          </w:p>
        </w:tc>
      </w:tr>
      <w:tr>
        <w:trPr>
          <w:trHeight w:val="2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всюду вокруг на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кусства – это художественная мастерская. Важность изображений в жизни человека. Предмет «Изобразительное искусство»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зобразить любимый образ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онимание роли культуры и искусства в жизни челове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рассуждать о содержании изобра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>
          <w:trHeight w:val="2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Изображения. Учимся виде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знообразие окружающего мира и природы. Знакомство с понятием «форма предм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ок «Форма листа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асширение представлений о культуре прош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определять предмет через геометрическую фор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Кленовый ли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27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84175</wp:posOffset>
                      </wp:positionH>
                      <wp:positionV relativeFrom="paragraph">
                        <wp:posOffset>1898650</wp:posOffset>
                      </wp:positionV>
                      <wp:extent cx="288290" cy="36258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0.3pt;margin-top:149.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пятн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о как способ изображения на плоскости. Роль воображения и фантазии при изображении на основе пят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Оттиск-бабочка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здавать фантазийный образ на основе цветового пят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«Полевы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лини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линия» и «плоскость». Линии в природе. Линейные изображения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Гриб в траве» (карандаш В2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пользоваться твердыми графически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создавать графический рисунок на основе ли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tabs>
                <w:tab w:val="clear" w:pos="708"/>
                <w:tab w:val="left" w:pos="13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андаш В2</w:t>
            </w:r>
          </w:p>
        </w:tc>
      </w:tr>
      <w:tr>
        <w:trPr>
          <w:trHeight w:val="2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в объе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ные изображения. Отличия изображения в пространстве от изображения на плоскости. Объем, образ в трехмерном пространстве. Изучение понятия «Пропорц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кульптура «Птица» (пластилин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крепление навыков использования пластичных материал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создавать объемную пластичную фор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ульптура «Поросе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ластилин</w:t>
            </w:r>
          </w:p>
        </w:tc>
      </w:tr>
      <w:tr>
        <w:trPr>
          <w:trHeight w:val="19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крас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цветом. Краски акварель и гуашь. Эмоциональное и ассоциативное звучание ц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 «Радуга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различать цвета и отт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Попуг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2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7995</wp:posOffset>
                      </wp:positionH>
                      <wp:positionV relativeFrom="paragraph">
                        <wp:posOffset>1574165</wp:posOffset>
                      </wp:positionV>
                      <wp:extent cx="288290" cy="36258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6.9pt;margin-top:123.9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можно то, что невидим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я настроения, состояния природы, погоды и звука. Эмоциональное состоян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 «Портрет человека на морозе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показывать состояние предмета или человека с помощью вспомогательных ли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Ве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2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 и зрители (обобщение тем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и краски в картинах художников. Первоначальный опыт художественн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материа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изуальный тес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творче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т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ти</w:t>
            </w:r>
          </w:p>
        </w:tc>
      </w:tr>
      <w:tr>
        <w:trPr>
          <w:trHeight w:val="69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украшаешь. Знакомство с Мастером Украшения (8 часов)</w:t>
            </w:r>
          </w:p>
        </w:tc>
      </w:tr>
      <w:tr>
        <w:trPr>
          <w:trHeight w:val="19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лон украш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, созданные прир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окраса у животных. Любование красот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Рыба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работать с декоративными эле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Пету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</w:t>
            </w:r>
          </w:p>
        </w:tc>
      </w:tr>
      <w:tr>
        <w:trPr>
          <w:trHeight w:val="1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, созданные челове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, расписная посуда и игрушки. Разнообразие форм и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Матрешка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работать с декоративными элемен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Расписная лож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</w:t>
            </w:r>
          </w:p>
        </w:tc>
      </w:tr>
      <w:tr>
        <w:trPr>
          <w:trHeight w:val="2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1805305</wp:posOffset>
                      </wp:positionV>
                      <wp:extent cx="288290" cy="36258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.9pt;margin-top:142.1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у надо уметь замеча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ость художника. Умение видеть красоту во всем, и изображать э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Северное сияние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наблюдать за окружающим миром и находить художественные кад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Созвезд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21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4540</wp:posOffset>
                      </wp:positionH>
                      <wp:positionV relativeFrom="paragraph">
                        <wp:posOffset>6187440</wp:posOffset>
                      </wp:positionV>
                      <wp:extent cx="288290" cy="36258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0.25pt;margin-top:487.2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оры, которые создали лю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узор». Красота узоров, созданных человеком. Разнообразие узоров и их применение в жизни челове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Варежки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скомпонованный рисунок из однообразных узо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Узор на стек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ашь</w:t>
            </w:r>
          </w:p>
        </w:tc>
      </w:tr>
      <w:tr>
        <w:trPr>
          <w:trHeight w:val="24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орнамент». Природные мотивы и геометрические фигуры в орнаменте. Образные впечатления от орна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-орнамент  «Браслет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орнамент из однообразных фиг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Ваза с орнамен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</w:t>
            </w:r>
          </w:p>
        </w:tc>
      </w:tr>
      <w:tr>
        <w:trPr>
          <w:trHeight w:val="2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шает себя челове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человека рассказывают о своем обладателе. Показывают кто ты такой, каковы твои намерения. Важность внешнего вида в социу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Шляпа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здавать стилевой образ с помощью цвета, формы и укра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Вале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ашь</w:t>
            </w:r>
          </w:p>
        </w:tc>
      </w:tr>
      <w:tr>
        <w:trPr>
          <w:trHeight w:val="25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помогает сделать праздник (обобщение тем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интерьера к празднику. Поделки из бумаги, гирлянды, подвесные укра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гирлянды к Новому году (цветная бумаг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здавать объемные декоративные украшения из бумаги и прочих материа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</w:t>
            </w:r>
          </w:p>
          <w:p>
            <w:pPr>
              <w:pStyle w:val="Normal"/>
              <w:tabs>
                <w:tab w:val="clear" w:pos="708"/>
                <w:tab w:val="righ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е украшения. Гирлянды и елочные игру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материа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икторина на тему «Художественные промыслы России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т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ти</w:t>
            </w:r>
          </w:p>
        </w:tc>
      </w:tr>
      <w:tr>
        <w:trPr>
          <w:trHeight w:val="612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строишь. Знакомство с Мастером Постройки (11 часов)</w:t>
            </w:r>
          </w:p>
        </w:tc>
      </w:tr>
      <w:tr>
        <w:trPr>
          <w:trHeight w:val="20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 в нашей жиз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 «Замок Снежной королевы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определять архитектурные формы различных стро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Песочный за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</w:t>
            </w:r>
          </w:p>
        </w:tc>
      </w:tr>
      <w:tr>
        <w:trPr>
          <w:trHeight w:val="21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8785</wp:posOffset>
                      </wp:positionH>
                      <wp:positionV relativeFrom="paragraph">
                        <wp:posOffset>3038475</wp:posOffset>
                      </wp:positionV>
                      <wp:extent cx="288290" cy="36258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.6pt;margin-top:239.25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бывают разны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йки прошлого. Архитектурные формы прошлого и их назначение. Внешний вид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рисунок «Средневековый замок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я отличать особенности построек прошл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Старый 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/гуашь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образие современных архитектурных форм. Соотношение внешнего вида здания и его назначения. Составные части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 «Современная башня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ыявлять связь времени и архите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тличать особенности современных зд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Современны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/гуашь</w:t>
            </w:r>
          </w:p>
        </w:tc>
      </w:tr>
      <w:tr>
        <w:trPr>
          <w:trHeight w:val="2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и, которые построила прир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постройки и конструкции. Многообразие природных построек, их формы и конструкции. Соотношение форм и пропор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ок «Домик для совы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изображать конструктивные особенности природных постро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Ули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, гуашь</w:t>
            </w:r>
          </w:p>
        </w:tc>
      </w:tr>
      <w:tr>
        <w:trPr>
          <w:trHeight w:val="21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0</wp:posOffset>
                      </wp:positionH>
                      <wp:positionV relativeFrom="paragraph">
                        <wp:posOffset>4582160</wp:posOffset>
                      </wp:positionV>
                      <wp:extent cx="288290" cy="36258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7.55pt;margin-top:360.8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снаружи и внутр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экстерьер». Важность внешнего вида дома. Украшение участка и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Участок у дома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изображать внешний вид дома как целостный обр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, гуашь</w:t>
            </w:r>
          </w:p>
        </w:tc>
      </w:tr>
      <w:tr>
        <w:trPr>
          <w:trHeight w:val="21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и взаимосвязь внешнего вида и внутренней конструкции дома. Понятие «интерь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Моя гостиная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изображать внутреннее убранство помещ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«Моя комна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варель, гуашь</w:t>
            </w:r>
          </w:p>
        </w:tc>
      </w:tr>
      <w:tr>
        <w:trPr>
          <w:trHeight w:val="16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гор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ород? Разнообразие построек в городе. Город ночью и д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Ночной город» (аква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изображать постройки в различное время су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Закат в 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, гуа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ъемной композиции. Поделка из картона. Развитие навыков склеивания и выре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елка «Дом» (картон, бумаг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миниатюрную постройку из простых геометрических фо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объемную форму «Дом»</w:t>
            </w:r>
          </w:p>
        </w:tc>
      </w:tr>
      <w:tr>
        <w:trPr>
          <w:trHeight w:val="2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меет свое стро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едмета. Любое изображение – это взаимодействие нескольких простых геометрических форм. Аппликация из мелких кусочков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ппликация «Черепаха» (цветная бумаг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аппликацию из мелких кусочков бума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Кра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ая бумага</w:t>
            </w:r>
          </w:p>
        </w:tc>
      </w:tr>
      <w:tr>
        <w:trPr>
          <w:trHeight w:val="2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вещ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метов быта. Как наши вещи становятся красивыми и удобными. Аппликация из цельных кусков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ппликация «Скворечник» (цветная бумаг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аппликацию из цельных кусочков бума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Поднос с фрукт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ая бумага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80060</wp:posOffset>
                      </wp:positionH>
                      <wp:positionV relativeFrom="paragraph">
                        <wp:posOffset>1783080</wp:posOffset>
                      </wp:positionV>
                      <wp:extent cx="288290" cy="36258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83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7.85pt;margin-top:140.4pt;width:22.6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в котором мы живем (обобщение тем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а Челябинска. Разнообразие построек и архитектурных форм. Коллектив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матери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лективная композиция «Сквер на пл. Революции» (цветная бумаг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материал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5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, украшение, постройка всегда помогают друг другу (6 часов)</w:t>
            </w:r>
          </w:p>
        </w:tc>
      </w:tr>
      <w:tr>
        <w:trPr>
          <w:trHeight w:val="17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брата всегда трудятся вместе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рех видов художествен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унок «Весна» (цветная бумага, акварел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пользоваться приемами живописи и граф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«Цветущие кусты сирен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, цветные карандаши</w:t>
            </w:r>
          </w:p>
        </w:tc>
      </w:tr>
      <w:tr>
        <w:trPr>
          <w:trHeight w:val="2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 − место красоты и отдых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анно. Сад. Царство цве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анно». Объемная аппликация. Красота цветов и садовых раст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анно «Арка цветов» (цветная бумага, акварел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ние навыками построения композиционного пространст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ние работать в коман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элементы «Листики» для приклеивания </w:t>
            </w:r>
          </w:p>
        </w:tc>
      </w:tr>
      <w:tr>
        <w:trPr>
          <w:trHeight w:val="20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. Сад. Мир насекомы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, навыки склеивания и декорирования. Красота насекомых, формы их тел и ок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елка «Насекомое» (цветная бумага, акварел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относить композицию с цветовым реше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поделку «Насекомое»</w:t>
            </w:r>
          </w:p>
        </w:tc>
      </w:tr>
      <w:tr>
        <w:trPr>
          <w:trHeight w:val="17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. Урок любования. Сад. Райские птиц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наблюдения. Красота декоративных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анно «Райская птица» (акварел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 результатов соб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ние создавать декоративное изображение живых сущ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матери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</w:t>
            </w:r>
          </w:p>
        </w:tc>
      </w:tr>
      <w:tr>
        <w:trPr>
          <w:trHeight w:val="1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 (обобщение темы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годовой тест по изобразительному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мостоятельное решение проблем творческ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мение обобщать полученные зн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обственной деятельност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6080</wp:posOffset>
                </wp:positionH>
                <wp:positionV relativeFrom="paragraph">
                  <wp:posOffset>4672965</wp:posOffset>
                </wp:positionV>
                <wp:extent cx="288290" cy="3625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3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45pt;margin-top:367.95pt;width:22.6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6885</wp:posOffset>
                </wp:positionH>
                <wp:positionV relativeFrom="paragraph">
                  <wp:posOffset>82550</wp:posOffset>
                </wp:positionV>
                <wp:extent cx="288290" cy="3625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3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6pt;margin-top:6.5pt;width:22.6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образительное искусство и художественный труд в начальной школе: система преподавания уроков ИЗО в 1-4 классах по программе Б. М. Неменского / А. Г. Александрова, Н. В. Капустина. – Волгоград: Учитель, 2006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ое пособие к учебникам по изобразительному искусству под редакцией Б. М. Неменского: 1-4 кл. – М.: Просвещение, 2005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менская Л. А. Изобразительное искусство. Ты изображаешь, украшаешь и строишь. 1 класс : учеб. для общеобразоват. учреждений / </w:t>
        <w:br/>
        <w:t>Л. А. Неменская ; под ред. Б. М. Неменского. – М.: Просвещение, 2011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рные программы по учебным предметам. Изобразительное искусство. 1-4 классы. – М.: Просвещение, 2010. – (Стандарты второго поколени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раммы общеобразовательных учреждений. Изобразительное искусство и художественный труд. 1-9 классы / Б. М. Немецкий, </w:t>
        <w:br/>
        <w:t>Н. А. Горяева, Л. А. Неменская. – М.: Просвещение, 2011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роки изобразительного искусства. Поурочные разработки. 1-4 классы / Б. М. Неменский, Л.А. Неменская, Е. И. Коротеева; под ред. </w:t>
        <w:br/>
        <w:t>Б. М. Неменского. – 2-е изд. – М.: Просвещение, 2013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пособия для учител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аниэль С. М. Искусство видеть: О творческих способностях восприятия, о языке линий и красок и воспитании зрителя. – Л.: Искусство, 1990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паренко В. С. Школа рисования Виктора Запаренко. – СПб.: Нева, 2002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Лемон К. Рисуем без страха. – СПб.: Питер, 2015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 Никодеми Г. Б. Школа рисунка / Пер. Г. Семенова. – М.: ЭКСМО-пресс, 2001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сновные техники и приемы. Акварель. – М.: Мир книги, 2005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собенности изображения. Свет и цвет. – М.: Мир книги, 2006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ьянкова Н.И. Изобразительное искусство в современной </w:t>
        <w:br/>
        <w:t>школе. − М.: Просвещение, 2006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Чиварди Д. Техника рисунка: инструменты, материалы, методы / Пер. Л. Агаева. – М.: ЭКСМО-Пресс, 2002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Штрицель Г. Интенсивный курс рисования. Объем и перспектива. – СПб.: Питер, 2013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6"/>
        <w:gridCol w:w="2086"/>
        <w:gridCol w:w="2086"/>
        <w:gridCol w:w="2086"/>
        <w:gridCol w:w="2086"/>
        <w:gridCol w:w="2086"/>
      </w:tblGrid>
      <w:tr>
        <w:trPr>
          <w:trHeight w:val="119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блиотечный фонд (книгопечатная продукци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ные пособ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средства обуч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-практическое оборудов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 и натурный фон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 класса</w:t>
            </w:r>
          </w:p>
        </w:tc>
      </w:tr>
      <w:tr>
        <w:trPr>
          <w:trHeight w:val="113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чебно-методические комплекты (программы, учебники, дидактические материалы)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етодические пособия и книги для учител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етодические журналы по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чебно-наглядные пособи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правочные пособия, энциклопедии по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ниги по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аучно-популярная литература по искусств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ртреты русских и зарубежных художников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аблицы по цветоведению, перспективе, построению орнамента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хемы по правилам рисования предметов, растений, животных, человека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таблицы по народным промыслам, русскому декоративно-прикладному искусству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альбомы с демонстрационным материалом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дидактический раздаточный материа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Мультимедийные образовательные ресурсы, 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ультимедийные обучающие программы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ультимедийные презентации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электронные библиотеки по искусств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ска с набором приспособлений для крепления карт и таблиц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экспозиционный экран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ерсональный компьютер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раски: акварельные, гуашевые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ушь художественна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льбомные листы А4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бумага цветна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бор кистей белка, пони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емкости для воды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пластилин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клей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ножниц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уляжи фруктов и овощей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ербарии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зделия декоративно-прикладного искусства и народных промыслов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ипсовые геометрические тела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ерамические изделия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предметы бы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ченические столы двухместные с комплектом стульев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тол учительский с тумбой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шкафы для хранения учебников, дидактических материалов, пособий и пр.;</w:t>
            </w:r>
          </w:p>
          <w:p>
            <w:pPr>
              <w:pStyle w:val="Normal"/>
              <w:spacing w:lineRule="auto" w:line="240" w:before="96" w:after="144"/>
              <w:ind w:left="9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тенды для вывешивания иллюстративного материала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245745</wp:posOffset>
                </wp:positionV>
                <wp:extent cx="288290" cy="362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83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95pt;margin-top:19.35pt;width:22.6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.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умения, навы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анной программой предусмотрено использование следующих видов контрол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ртовый контроль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яет исходный уровень обученности, подготовленность к усвоению дальнейшего материала. Стартовый контроль необходимо проводить в начале учебного года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убежный контроль выполняет этапное подведение итогов за четверть, полугодие, год после прохождения, например, больших тем, крупных разделов программы. В рубежном контроле учитываются и данные текущего контроля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тоговый контроль осуществляется после прохождения всего учебного курса, обычно накануне перевода в следующий класс. Данные итогового контроля позволяют оценить работу педагога и учащихся. Результаты заключительного контроля должны соответствовать уровню национального стандарта образова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ждый из перечисленных видов контроля может быть проведён с использованием следующих методов и средств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Устный (беседа, викторины, контрольные вопросы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письменный (вопросники, кроссворды, тесты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ктический (художественно-творческие и индивидуальные задани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устных индивидуальных и фронтальных ответ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участ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еседника прочувствовать суть вопрос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скренность ответов, их развернутость, образность, аргументированност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сть сужд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система оценки творческой работы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решение композиции, предмета, орнамента, пропорц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хникой, как ученик пользуется художественными материалами, как использует выразительные художественные средства в выполнении зад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печатление от работы (оригинальность, яркость и эмоциональность созданного образа, чувство меры в оформлении, аккуратность всей работы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этих компонентов складывается общая оценка работы учени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2</w:t>
    </w:r>
    <w:r>
      <w:rPr>
        <w:color w:val="FFFFFF"/>
      </w:rPr>
      <w:fldChar w:fldCharType="end"/>
    </w:r>
  </w:p>
  <w:p>
    <w:pPr>
      <w:pStyle w:val="Footer"/>
      <w:spacing w:before="0" w:after="200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4</w:t>
    </w:r>
    <w:r>
      <w:rPr>
        <w:color w:val="FFFFFF"/>
      </w:rPr>
      <w:fldChar w:fldCharType="end"/>
    </w:r>
  </w:p>
  <w:p>
    <w:pPr>
      <w:pStyle w:val="Footer"/>
      <w:spacing w:before="0" w:after="200"/>
      <w:rPr>
        <w:color w:val="FFFFFF"/>
      </w:rPr>
    </w:pPr>
    <w:r>
      <w:rPr>
        <w:color w:val="FFFFFF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rFonts w:eastAsia="Times New Roman"/>
      <w:lang w:val="en-US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8:05:00Z</dcterms:created>
  <dc:creator>Падерина А.А</dc:creator>
  <dc:description/>
  <cp:keywords/>
  <dc:language>en-US</dc:language>
  <cp:lastModifiedBy>user</cp:lastModifiedBy>
  <cp:lastPrinted>2011-09-03T20:23:00Z</cp:lastPrinted>
  <dcterms:modified xsi:type="dcterms:W3CDTF">2020-12-01T17:23:00Z</dcterms:modified>
  <cp:revision>3</cp:revision>
  <dc:subject/>
  <dc:title/>
</cp:coreProperties>
</file>